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3 Разработка винтовой технологической опоры для </w:t>
      </w:r>
    </w:p>
    <w:p>
      <w:pPr>
        <w:pStyle w:val="2"/>
        <w:rPr/>
      </w:pPr>
      <w:r>
        <w:rPr/>
        <w:t>комбайнов СК–5 "Нива" и Енисей–1200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3.1 Необходимость разработки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Технологический процесс капитального ремонта комбайнов СК–5 "Нива" и Енисей–1200, предусматривает установку молотилки комбайна на технологическую тележку. На проектируемом участке технологическая тележка не эффективна, т.к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/>
        <w:t>ремонт комбайнов происходит на ограниченной площад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/>
        <w:t>ремонт производится агрегатным методом при тупиковом способе расположения объектов ремонта, т.е. молотилка комбайна при ремонте находится на стационаре.</w:t>
      </w:r>
    </w:p>
    <w:p>
      <w:pPr>
        <w:pStyle w:val="TextBodyIndent"/>
        <w:widowControl w:val="false"/>
        <w:spacing w:lineRule="auto" w:line="360"/>
        <w:rPr/>
      </w:pPr>
      <w:r>
        <w:rPr/>
        <w:t>Поэтому при ремонте комбайнов на проектируемом участке на базе АООТ "Оренбургское РТП" предлагается использовать разработанную винтовую технологическую опору для комбайна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Технологическая винтовая опора по степени специализации является одноцелевой, т.е. применяется для выполнения определенной операции технологического процесса ремонта комбайна. 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Рассмотрим эту операцию подробнее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После доставки комбайна на рабочее место ремонта его необходимо поставить на технологические винтовые опоры. Для этого ослабляют крепления мостов и вывешивают ведущий мост комбайна используя кран-балку (</w:t>
      </w:r>
      <w:r>
        <w:rPr>
          <w:lang w:val="en-US"/>
        </w:rPr>
        <w:t>Q</w:t>
      </w:r>
      <w:r>
        <w:rPr/>
        <w:t>=5т.). подкатывают технологические опоры (2 шт) и устанавливают их под ведущим мостом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Далее комбайн опускают на технологические опоры, а ведущий мост откатывают на место ремонта. Затем вывешивают мост управляемых колес и подставляют технологические опоры (2 шт) под раму. Опустив комбайн на опоры, мост управляемых колес откатывают.</w:t>
      </w:r>
    </w:p>
    <w:p>
      <w:pPr>
        <w:pStyle w:val="TextBodyIndent"/>
        <w:widowControl w:val="false"/>
        <w:spacing w:lineRule="auto" w:line="360"/>
        <w:rPr/>
      </w:pPr>
      <w:r>
        <w:rPr/>
        <w:t>Разрабатываемая технологическая винтовая опора может использоваться как домкрат грузоподъемностью две тонны, может применяться для ремонта жатки в виде подъемника и т.д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3.2 Описание винтовой технологической опоры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В основу разрабатываемой технологической винтовой опоры комбайна входит передача винт-гайка, которая служит для преобразования вращательного движения в поступательное. При простой и компактной конструкции передача винт-гайка позволяет получить большой выигрыш в силе и осуществляется медленные и точные перемещения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Из рисунка видно, что вращение гайки 1 осуществляется при вращении маховичка, винт 3 перемещается вертикально не вращаясь вокруг своей оси. Гайка 1 соединена с корпусом опоры 4 упорным подшипником 5. к корпусу 4 приварены четыре косынки 6 которые вместе с ним создают надежную конструкцию. Косынки 6 опираются на плиту 7. Винт 3 технологической опоры упирается в раму комбайна подпятником 8. технологическая опора может перемещаться на четырех роликах 9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1 – гайка;   2 – маховичок;  3 – винт;  4 – корпус опоры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5 – упорный подшипник;  6 – четыре косынки;  7 – плита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8 – подпятник;   9 – четыре ролика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Рисунок  – Технологическая винтовая опора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Принцип действия винтовой технологической опоры основан на использовании передачи винт-гайка. Коэффициент полезного действия этой передачи составляет 39%. 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Технологическая опора подкатывается к раме комбайна на колесиках. После вывешивания моста ее устанавливают под раму, регулируя высоту выхода винта используя маховичок. Комбайн ставят на подпятник технологической опоры, и она под весом комбайна опирается на плиту. Ролики утопают под весом комбайна. Убрав технологическую опору из под комбайна рамки поднимут плиту.  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3.3 Расчеты на прочность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3.3.1 Выбор подшипника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Предварительно назначаем шарикоподшипник упорный одинарный легкой серии, условное обозначение 8214. Для которого по каталогу /22/ определяем грузоподъемность С</w:t>
      </w:r>
      <w:r>
        <w:rPr>
          <w:vertAlign w:val="subscript"/>
        </w:rPr>
        <w:t>0</w:t>
      </w:r>
      <w:r>
        <w:rPr/>
        <w:t>=65,8 кН, С=161 кН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Определяем осевую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851"/>
        <w:rPr/>
      </w:pPr>
      <w:r>
        <w:rPr/>
        <w:t>Подшипник 8214 принят по конструктивным соображениям и для этого подшипника расчетом проверим его ресурс (в часах) /23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</m:oMath>
      <w:r>
        <w:rPr/>
        <w:t>,</w:t>
        <w:tab/>
        <w:tab/>
        <w:tab/>
        <w:tab/>
        <w:tab/>
        <w:tab/>
        <w:t xml:space="preserve">                 (22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астота вращения кольца, </w:t>
      </w:r>
      <w:r>
        <w:rPr>
          <w:lang w:val="en-US"/>
        </w:rPr>
        <w:t>n</w:t>
      </w:r>
      <w:r>
        <w:rPr/>
        <w:t>=1 мин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  <w:t>С – динамическая грузоподъемность подшипника, Н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  <w:t>С=161 кН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>
          <w:lang w:val="en-US"/>
        </w:rPr>
        <w:t>R</w:t>
      </w:r>
      <w:r>
        <w:rPr/>
        <w:t xml:space="preserve"> – проведенная нагрузка, Н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>
          <w:lang w:val="en-US"/>
        </w:rPr>
        <w:t>R</w:t>
      </w:r>
      <w:r>
        <w:rPr/>
        <w:t>=15000 Н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  <w:t>а=3 для шарикоподшипников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1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Рекомендуемые значения расчетной долговечности подшипников для машин односменной работы с полной загрузкой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m:t xml:space="preserve"> 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/23/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Отметим, что приведенный здесь метод подбора подшипников обеспечивает его работоспособность в течение ресурса без усталостных повреждений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3.3.2 Расчет передачи винт-гайка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Проектируемая передача должна выдерживать нагрузку 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l</w:t>
      </w:r>
      <w:r>
        <w:rPr/>
        <w:t>=200мм, винт – сталь 35, гайка – чугун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/>
        <w:t>Определяем диаметр винта используя формулу /24/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den>
            </m:f>
          </m:e>
        </m:rad>
      </m:oMath>
      <w:r>
        <w:rPr/>
        <w:t>,</w:t>
        <w:tab/>
        <w:tab/>
        <w:tab/>
        <w:tab/>
        <w:t xml:space="preserve">                </w:t>
        <w:tab/>
        <w:t xml:space="preserve">     (23)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–грузоподъемность, Н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=15000 Н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коэффициент высоты гайки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1,8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– </w:t>
      </w:r>
      <w:r>
        <w:rPr/>
        <w:t>коэффициент высоты резьбы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0,75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–</w:t>
      </w:r>
      <w:r>
        <w:rPr/>
        <w:t>допустимое напряжение для пары винт-гайка, МПа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=6 МП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 xml:space="preserve"> </w:t>
      </w:r>
      <w:r>
        <w:rPr/>
        <w:t>мм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Для надежности проектируемой передачи принимаем диаметр ви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м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Рисунок  – Схема передачи винт-гайка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Выбираем резьбу /25/ </w:t>
      </w:r>
      <w:r>
        <w:rPr>
          <w:lang w:val="en-US"/>
        </w:rPr>
        <w:t>S</w:t>
      </w:r>
      <w:r>
        <w:rPr/>
        <w:t xml:space="preserve"> 50х8 (рисунок   ): </w:t>
      </w:r>
      <w:r>
        <w:rPr>
          <w:lang w:val="en-US"/>
        </w:rPr>
        <w:t>d</w:t>
      </w:r>
      <w:r>
        <w:rPr/>
        <w:t xml:space="preserve">=50 мм; Р=8 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 xml:space="preserve">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мм; </w:t>
      </w:r>
      <w:r>
        <w:rPr>
          <w:lang w:val="en-US"/>
        </w:rPr>
        <w:t>h</w:t>
      </w:r>
      <w:r>
        <w:rPr/>
        <w:t>=6 мм.</w:t>
      </w:r>
    </w:p>
    <w:p>
      <w:pPr>
        <w:pStyle w:val="Normal"/>
        <w:widowControl w:val="false"/>
        <w:spacing w:lineRule="auto" w:line="360"/>
        <w:rPr/>
      </w:pPr>
      <w:r>
        <w:rPr/>
        <w:tab/>
        <w:t>Стандартом предусмотрен шаг /25/ (Р=8 мм) для данного диаметра резьбы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По условию самоторможения /24/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Принимая для смазочного винта </w:t>
      </w:r>
      <w:r>
        <w:rPr>
          <w:lang w:val="en-US"/>
        </w:rPr>
        <w:t>f</w:t>
      </w:r>
      <w:r>
        <w:rPr/>
        <w:t>=0,1, получим:</w:t>
      </w:r>
    </w:p>
    <w:p>
      <w:pPr>
        <w:pStyle w:val="Normal"/>
        <w:widowControl w:val="false"/>
        <w:spacing w:lineRule="auto" w:line="360"/>
        <w:rPr/>
      </w:pPr>
      <w:r>
        <w:rPr/>
        <w:t xml:space="preserve"> 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 xml:space="preserve">     </w:t>
        <w:tab/>
        <w:t xml:space="preserve">     (24)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,    </w:t>
        <w:tab/>
        <w:tab/>
        <w:tab/>
        <w:tab/>
        <w:tab/>
        <w:tab/>
        <w:tab/>
        <w:t xml:space="preserve">     (25)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uto" w:line="360"/>
        <w:rPr/>
      </w:pPr>
      <w:r>
        <w:rPr/>
        <w:tab/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</m:oMath>
      <w:r>
        <w:rPr/>
        <w:tab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что обеспечивает достаточный запас самоторможения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Определим число витков </w:t>
      </w:r>
      <w:r>
        <w:rPr>
          <w:lang w:val="en-US"/>
        </w:rPr>
        <w:t>z</w:t>
      </w:r>
      <w:r>
        <w:rPr/>
        <w:t xml:space="preserve"> используя формулу /24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</m:den>
        </m:f>
      </m:oMath>
      <w:r>
        <w:rPr/>
        <w:t xml:space="preserve">, </w:t>
        <w:tab/>
        <w:tab/>
        <w:tab/>
        <w:tab/>
        <w:tab/>
        <w:tab/>
        <w:tab/>
        <w:t xml:space="preserve">     (26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=0,75</w:t>
      </w:r>
      <w:r>
        <w:rPr>
          <w:vertAlign w:val="superscript"/>
        </w:rPr>
        <w:t>.</w:t>
      </w:r>
      <w:r>
        <w:rPr/>
        <w:t xml:space="preserve">Р мм, </w:t>
      </w:r>
      <w:r>
        <w:rPr>
          <w:lang w:val="en-US"/>
        </w:rPr>
        <w:t>h</w:t>
      </w:r>
      <w:r>
        <w:rPr/>
        <w:t>=6 мм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Определим высоту гайки, Н используя формулу /24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  <w:tab/>
        <w:tab/>
        <w:tab/>
        <w:tab/>
        <w:tab/>
        <w:tab/>
        <w:t xml:space="preserve">                 (27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где Р – шаг резьбы, мм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  <w:t>Р=8 мм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мм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Коэффициент высоты гай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определим, используя формулу /24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 xml:space="preserve">     (28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Значение коэффициента высоты гайки выбирают в преде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 /24/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Так стержень винта работает на сжатие, его необходимо проверить на прочность с учетом устойчивости. Для материала винта принимаем коэффициент запаса прочности </w:t>
      </w:r>
      <w:r>
        <w:rPr>
          <w:lang w:val="en-US"/>
        </w:rPr>
        <w:t>S</w:t>
      </w:r>
      <w:r>
        <w:rPr/>
        <w:t>=2 /24/, получаем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          </w:t>
        <w:tab/>
        <w:tab/>
        <w:tab/>
        <w:tab/>
        <w:tab/>
        <w:tab/>
        <w:tab/>
        <w:t xml:space="preserve">     (29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– предел текучести, МПа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=320 МПа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– коэффициент запаса прочности;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>=2</w:t>
      </w:r>
      <w:r>
        <w:rPr>
          <w:lang w:val="en-US"/>
        </w:rPr>
        <w:t>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МПа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Допустимый предел, винта работающего на сжатие определим используя формулу /24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,     </w:t>
        <w:tab/>
        <w:tab/>
        <w:tab/>
        <w:tab/>
        <w:tab/>
        <w:tab/>
        <w:tab/>
        <w:t xml:space="preserve">     (30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– коэффициент уменьшения допускаемых напряжений для сжатых стержней;</w:t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uto" w:line="360"/>
        <w:ind w:left="360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0,8.</w:t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uto" w:line="360"/>
        <w:ind w:left="360" w:firstLine="851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/>
        <w:t>МПа.</w:t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uto" w:line="360"/>
        <w:ind w:left="360" w:firstLine="85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/>
      </w:pPr>
      <w:r>
        <w:rPr/>
        <w:t>Определим КПД винтовой передачи по формуле /24/: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 </w:t>
        <w:tab/>
        <w:tab/>
        <w:tab/>
        <w:tab/>
        <w:tab/>
        <w:tab/>
        <w:tab/>
        <w:t xml:space="preserve">     (31)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Примечание. Потери в радиально-упорном подшипнике по малости не учитываем. При наличии слабой смазки в резьбе принимаем </w:t>
      </w:r>
      <w:r>
        <w:rPr>
          <w:lang w:val="en-US"/>
        </w:rPr>
        <w:t>f</w:t>
      </w:r>
      <w:r>
        <w:rPr/>
        <w:t>=0,1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>3.3.3 Расчет пружины сжатия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Выбираем пружину 496,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ружины при максимальной деформации 53,0 кг. Диаметр проволоки </w:t>
      </w:r>
      <w:r>
        <w:rPr>
          <w:lang w:val="en-US"/>
        </w:rPr>
        <w:t>d</w:t>
      </w:r>
      <w:r>
        <w:rPr/>
        <w:t xml:space="preserve">=5,00 мм, наружный диаметр пружины </w:t>
      </w:r>
      <w:r>
        <w:rPr>
          <w:lang w:val="en-US"/>
        </w:rPr>
        <w:t>D</w:t>
      </w:r>
      <w:r>
        <w:rPr/>
        <w:t xml:space="preserve">=40,0 мм. Жесткость одного витка пруж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кг/мм. Наибольший прогиб одного вит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/>
        <w:t xml:space="preserve">мм. Модуль сдвига для пружиной ста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Длина пружины под нагрузкой </w:t>
      </w:r>
      <w:r>
        <w:rPr>
          <w:lang w:val="en-US"/>
        </w:rPr>
        <w:t>H</w:t>
      </w:r>
      <w:r>
        <w:rPr/>
        <w:t xml:space="preserve">=30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мм, </w:t>
      </w:r>
      <w:r>
        <w:rPr>
          <w:lang w:val="en-US"/>
        </w:rPr>
        <w:t>t</w:t>
      </w:r>
      <w:r>
        <w:rPr/>
        <w:t>=10,5 мм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/>
      </w:pPr>
      <w:r>
        <w:rPr/>
        <w:t>Определяем число витков по формуле / /: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  <w:tab/>
        <w:tab/>
        <w:tab/>
        <w:tab/>
        <w:tab/>
        <w:tab/>
        <w:tab/>
        <w:t xml:space="preserve">                 (32)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– длина пружины под нагрузкой;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      </w:t>
      </w:r>
      <w:r>
        <w:rPr>
          <w:lang w:val="en-US"/>
        </w:rPr>
        <w:t>d</w:t>
      </w:r>
      <w:r>
        <w:rPr/>
        <w:t xml:space="preserve"> – диаметр проволоки пружины;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– </w:t>
      </w:r>
      <w:r>
        <w:rPr/>
        <w:t>шаг пружины под нагрузкой.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/>
      </w:pPr>
      <w:r>
        <w:rPr/>
        <w:t>Находим длину пружины в свободном состоянии по формуле / /: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  <w:tab/>
        <w:tab/>
        <w:tab/>
        <w:tab/>
        <w:tab/>
        <w:tab/>
        <w:t xml:space="preserve">     </w:t>
        <w:tab/>
        <w:t xml:space="preserve">     (33) 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витков;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       </w:t>
      </w:r>
      <w:r>
        <w:rPr>
          <w:lang w:val="en-US"/>
        </w:rPr>
        <w:t>t</w:t>
      </w:r>
      <w:r>
        <w:rPr/>
        <w:t xml:space="preserve"> – шаг пружины без нагрузки;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мм.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>3.3.4 Расчет вертикальных сварочных швов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Назначим размеры сварочного шва длина 100 мм и минимальную толщину ш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>=4 мм.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>Определим усилие действующие на косынку /24/: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>кг.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>Изгибающий момент находим по формуле /30/: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  </w:t>
        <w:tab/>
        <w:tab/>
        <w:tab/>
        <w:tab/>
        <w:tab/>
        <w:tab/>
        <w:tab/>
        <w:tab/>
        <w:t xml:space="preserve">     (34)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>Напряжение в вертикальном шве находим из выражения /30/: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  <w:tab/>
        <w:tab/>
        <w:tab/>
        <w:t xml:space="preserve">     (35)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изгибающий момент;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– </w:t>
      </w:r>
      <w:r>
        <w:rPr/>
        <w:t>минимальная толщина шва;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– </w:t>
      </w:r>
      <w:r>
        <w:rPr/>
        <w:t>длина шва;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усилие действующие на косынку.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  <w:t>По условию прочности /30/:</w:t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</w:p>
    <w:p>
      <w:pPr>
        <w:pStyle w:val="Normal"/>
        <w:widowControl w:val="false"/>
        <w:spacing w:lineRule="auto" w:line="360"/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.</w:t>
      </w:r>
    </w:p>
    <w:p>
      <w:pPr>
        <w:pStyle w:val="Normal"/>
        <w:widowControl w:val="false"/>
        <w:spacing w:lineRule="auto" w:line="360"/>
        <w:ind w:firstLine="851"/>
        <w:rPr/>
      </w:pPr>
      <w:r>
        <w:rPr/>
      </w:r>
    </w:p>
    <w:p>
      <w:pPr>
        <w:pStyle w:val="Normal"/>
        <w:widowControl w:val="false"/>
        <w:spacing w:lineRule="auto" w:line="360"/>
        <w:ind w:firstLine="851"/>
        <w:rPr/>
      </w:pPr>
      <w:r>
        <w:rPr/>
        <w:t xml:space="preserve">Допускаемое напря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для Ст2. Следовательно, прочность сварных швов обеспече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0" w:firstLine="85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0" w:firstLine="851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211"/>
        </w:tabs>
        <w:ind w:left="0" w:firstLine="851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0" w:firstLine="851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9:09:00Z</dcterms:created>
  <dc:creator/>
  <dc:description/>
  <dc:language>en-US</dc:language>
  <cp:lastModifiedBy>Степанов</cp:lastModifiedBy>
  <dcterms:modified xsi:type="dcterms:W3CDTF">2001-05-29T14:09:26Z</dcterms:modified>
  <cp:revision>61</cp:revision>
  <dc:subject/>
  <dc:title>3 Разработка винтовой технологической опоры для комбайнов СК–5 "Нива" и Енисей–1200</dc:title>
</cp:coreProperties>
</file>