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.ОРГАНИЗАЦИОННО – ТЕХНИЧЕСКАЯ ХАРАКТЕРИСТ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Территориальное расположение, исторический обзор и зона обслуживания предпри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АООТ </w:t>
      </w:r>
      <w:r>
        <w:rPr>
          <w:sz w:val="28"/>
          <w:lang w:val="en-US"/>
        </w:rPr>
        <w:t xml:space="preserve">“Оренбургское РТП” </w:t>
      </w:r>
      <w:r>
        <w:rPr>
          <w:sz w:val="28"/>
        </w:rPr>
        <w:t xml:space="preserve">расположено в южной части города Оренбурга в пойме реки Урал. Родоначальником этого предприятия считается Оренбургская МТС, затем преобразованная в Оренбургскую РТС, потом в Оренбургское райобъединение </w:t>
      </w:r>
      <w:r>
        <w:rPr>
          <w:sz w:val="28"/>
          <w:lang w:val="en-US"/>
        </w:rPr>
        <w:t>“</w:t>
      </w:r>
      <w:r>
        <w:rPr>
          <w:sz w:val="28"/>
        </w:rPr>
        <w:t>Сельхозтехник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в ГП</w:t>
      </w:r>
      <w:r>
        <w:rPr>
          <w:sz w:val="28"/>
        </w:rPr>
        <w:t xml:space="preserve"> </w:t>
      </w:r>
      <w:r>
        <w:rPr>
          <w:sz w:val="28"/>
          <w:lang w:val="en-US"/>
        </w:rPr>
        <w:t>“Оренбургское РТП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 xml:space="preserve">АООТ “Оренбургское РТП” </w:t>
      </w:r>
      <w:r>
        <w:rPr>
          <w:sz w:val="28"/>
        </w:rPr>
        <w:t>было образовано 20 января 1994 года в соответствии с указом президента РФ “Об организационных мерах по преобразованию государственных предприятий, добровольных объединений в акционерные общества” от 1 июля 1992 года. Его акционерами являются работники РТП, колхозы, акционерные общества и фермерские хозяйства Оренбургского района. Уставной капитал общества на момент организации составил 6125000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едприятие снабжается с двух баз – Центральной и Западной, расположенных в городе Оренбурге. АО “Оренбургское РТП” обслуживает колхозы, совхозы, акционерные общества Оренбургского района. Расстояние от предприятия до хозяйств зоны обслуживания лежит в пределах от 0,5 до 60 километров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1.2. Основные виды деятельности предприятия</w:t>
      </w:r>
    </w:p>
    <w:p>
      <w:pPr>
        <w:pStyle w:val="TextBodyIndent"/>
        <w:rPr/>
      </w:pPr>
      <w:r>
        <w:rPr/>
        <w:t>Основными видами деятельности предприятия являются:</w:t>
      </w:r>
    </w:p>
    <w:p>
      <w:pPr>
        <w:pStyle w:val="Normal"/>
        <w:spacing w:lineRule="auto" w:line="360"/>
        <w:rPr/>
      </w:pPr>
      <w:r>
        <w:rPr>
          <w:sz w:val="28"/>
        </w:rPr>
        <w:t>- капитальный и текущий ремонт тракторов ДТ–75м и Т–4А, а также узлов и агрегатов к ни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- текущий ремонт и техническое обслуживание автомобилей УАЗ, ГАЗ, ЗИЛ и др.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техническое обслуживание механизмов животноводческих ферм и торгово-технологического оборудова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изводство и продажа тепловой энергии в виде пара и горячей вод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анспортные услуги;</w:t>
      </w:r>
    </w:p>
    <w:p>
      <w:pPr>
        <w:pStyle w:val="Normal"/>
        <w:spacing w:lineRule="auto" w:line="360"/>
        <w:rPr/>
      </w:pPr>
      <w:r>
        <w:rPr>
          <w:sz w:val="28"/>
        </w:rPr>
        <w:t>- изготовление бульдозерных навесок Д–606 и нестандартно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- оказание услуг по электроснабжению, водоснабжению и сбросу канализационных стоков;</w:t>
      </w:r>
    </w:p>
    <w:p>
      <w:pPr>
        <w:pStyle w:val="Normal"/>
        <w:spacing w:lineRule="auto" w:line="360"/>
        <w:rPr/>
      </w:pPr>
      <w:r>
        <w:rPr>
          <w:sz w:val="28"/>
        </w:rPr>
        <w:t>- удовлетворение спроса сельхозпотребителей на материально-технические ресур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 Производственные подразделения предприятия</w:t>
      </w:r>
    </w:p>
    <w:p>
      <w:pPr>
        <w:pStyle w:val="TextBody"/>
        <w:ind w:firstLine="567"/>
        <w:jc w:val="left"/>
        <w:rPr/>
      </w:pPr>
      <w:r>
        <w:rPr/>
        <w:t>В состав акционерного общества входят следующие производственные подразделения:</w:t>
      </w:r>
    </w:p>
    <w:p>
      <w:pPr>
        <w:pStyle w:val="TextBody"/>
        <w:jc w:val="left"/>
        <w:rPr/>
      </w:pPr>
      <w:r>
        <w:rPr/>
        <w:t>- ремонтно</w:t>
        <w:softHyphen/>
        <w:t>-механическая мастерская;</w:t>
      </w:r>
    </w:p>
    <w:p>
      <w:pPr>
        <w:pStyle w:val="TextBody"/>
        <w:jc w:val="left"/>
        <w:rPr/>
      </w:pPr>
      <w:r>
        <w:rPr/>
        <w:t>- станция – технического обслуживания механизмов животноводческих ферм;</w:t>
      </w:r>
    </w:p>
    <w:p>
      <w:pPr>
        <w:pStyle w:val="TextBody"/>
        <w:jc w:val="left"/>
        <w:rPr/>
      </w:pPr>
      <w:r>
        <w:rPr/>
        <w:t>- станция технического обслуживания автомобилей;</w:t>
      </w:r>
    </w:p>
    <w:p>
      <w:pPr>
        <w:pStyle w:val="TextBody"/>
        <w:jc w:val="left"/>
        <w:rPr/>
      </w:pPr>
      <w:r>
        <w:rPr/>
        <w:t>- котельная;</w:t>
      </w:r>
    </w:p>
    <w:p>
      <w:pPr>
        <w:pStyle w:val="TextBody"/>
        <w:jc w:val="left"/>
        <w:rPr/>
      </w:pPr>
      <w:r>
        <w:rPr/>
        <w:t>- отдел материально-технического снабжения;</w:t>
      </w:r>
    </w:p>
    <w:p>
      <w:pPr>
        <w:pStyle w:val="TextBody"/>
        <w:jc w:val="left"/>
        <w:rPr/>
      </w:pPr>
      <w:r>
        <w:rPr/>
        <w:t>- вспомогательные участ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 настоящего времени предприятие вынуждено выполнять не свойственную ему функцию. Это содержание на своем балансе жилого поселка на 1000 жителей, где общая площадь зданий составляет 15240 м</w:t>
      </w:r>
      <w:r>
        <w:rPr>
          <w:sz w:val="28"/>
          <w:vertAlign w:val="superscript"/>
        </w:rPr>
        <w:t>2</w:t>
      </w:r>
      <w:r>
        <w:rPr>
          <w:sz w:val="28"/>
        </w:rPr>
        <w:t>; всего 27 строений, что оказывает большое отрицательное влияние на экономические результаты деятельности предприятия. Все попытки предприятия передать жилье и коммуникации коммунальным службам города или добиться возмещения убытков на содержание жилья оканчиваются безрезульта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1.4. Форма организации труда на предприятии </w:t>
      </w:r>
    </w:p>
    <w:p>
      <w:pPr>
        <w:pStyle w:val="TextBodyIndent"/>
        <w:rPr/>
      </w:pPr>
      <w:r>
        <w:rPr/>
        <w:t>Основной формой организации труда в подразделениях является производственная бригада – организованный коллектив людей, объединенных единым руководством, оснащен средствами производства и выполняющий своими силами на основе кооперации и разделения труда весь цикл работ по производству продукции и несущий материальную и моральную ответственность за конечные результаты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редприятии применяется трехступенчатая структура управления, т.е. на первой ступени находятся бригадиры производственных бригад, на второй ступени начальники цехов и на третьей ступени генеральный директор со своими заместителями, что позволяет более оперативно решать все возникающие вопро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.5. Основные экономические показат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личество и структура основных фондов предприятия представлена в табл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Количество и структура основных фондов (тыс. руб.)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ид основных фонд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дания и соору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4008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059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7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8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19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5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7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1,3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9583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089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122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69007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видно из табл. 1 в стоимостной форме все виды основных фондов 1998 году уменьшились, в результате передачи жилого фонда в собственность г. Оренбурга. Это видно из  графика на рис. 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0.9pt;width:460.25pt;height:1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4097298" r:id="rId2"/>
        </w:object>
      </w:r>
      <w:r>
        <w:rPr>
          <w:sz w:val="28"/>
        </w:rPr>
        <w:t>Рис. 1. График изменения стоимости ОПФ и производственной площади:</w:t>
      </w:r>
    </w:p>
    <w:p>
      <w:pPr>
        <w:pStyle w:val="Normal"/>
        <w:spacing w:lineRule="auto" w:line="360"/>
        <w:ind w:firstLine="56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1- стоимость ОПФ, тыс. руб.; 2- производственные площади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ак видно из графика  на рис. 1 стоимость основных фондов в 1.998 году уменьшилась на 33,220 тыс. руб. За рассматриваемый отрезок времени АООТ “Оренбургское РТП” не строило и не вводило в строй новых объектов и не приобретало машин и оборудов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новные экономические показатели работы предприятия показаны в  табл. 2</w:t>
      </w:r>
    </w:p>
    <w:p>
      <w:pPr>
        <w:pStyle w:val="Heading2"/>
        <w:spacing w:lineRule="auto" w:line="360"/>
        <w:ind w:firstLine="567"/>
        <w:jc w:val="left"/>
        <w:rPr/>
      </w:pPr>
      <w:r>
        <w:rPr/>
        <w:t>2. Динамика производительности труда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тников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чих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аловая продукция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40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5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быль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9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ебестоимость товарной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14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олжение </w:t>
      </w:r>
      <w:r>
        <w:rPr/>
        <w:t>табл.2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чено зарплаты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ровень рентабельности,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87.3pt;width:482.5pt;height:1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24043185" r:id="rId4"/>
        </w:object>
      </w:r>
      <w:r>
        <w:rPr>
          <w:sz w:val="28"/>
        </w:rPr>
        <w:t>Как видно из табл. 2 средняя численность работников на протяжении четырех лет растет. Эту тенденцию можно увидеть на рис. 2. Средняя зарплата работников возрастает вследствие инфляции.</w:t>
      </w:r>
    </w:p>
    <w:p>
      <w:pPr>
        <w:pStyle w:val="2"/>
        <w:spacing w:lineRule="auto" w:line="360"/>
        <w:ind w:hanging="0"/>
        <w:jc w:val="left"/>
        <w:rPr/>
      </w:pPr>
      <w:r>
        <w:rPr/>
        <w:t>Рис.2. График изменения численности работников и изменения средней заработной платы: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1- численность работников, чел.; 2- средняя зарплата работников, тыс.руб.. </w:t>
      </w:r>
    </w:p>
    <w:p>
      <w:pPr>
        <w:pStyle w:val="TextBodyIndent"/>
        <w:jc w:val="both"/>
        <w:rPr/>
      </w:pPr>
      <w:r>
        <w:rPr/>
        <w:t>Но за последний год предприятие расширило сферу услуг, и вследствие этого, наблюдается рост всех основных экономических показателей деятельности предприятия. Выпуск готовой продукции растет (в денежном выражении) из года в год, но это скорее результат инфляции.</w:t>
      </w:r>
    </w:p>
    <w:p>
      <w:pPr>
        <w:pStyle w:val="TextBodyIndent"/>
        <w:jc w:val="both"/>
        <w:rPr/>
      </w:pPr>
      <w:r>
        <w:rPr/>
        <w:t>Себестоимость товарной продукции возрастает, предприятие получает не стабильную прибыль см. рис. 3</w:t>
      </w:r>
    </w:p>
    <w:p>
      <w:pPr>
        <w:pStyle w:val="2"/>
        <w:spacing w:lineRule="auto" w:line="360"/>
        <w:rPr/>
      </w:pPr>
      <w:r>
        <w:rPr/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15pt;margin-top:29.7pt;width:439pt;height:16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6674449" r:id="rId6"/>
        </w:object>
      </w:r>
    </w:p>
    <w:p>
      <w:pPr>
        <w:pStyle w:val="2"/>
        <w:spacing w:lineRule="auto" w:line="360"/>
        <w:jc w:val="both"/>
        <w:rPr/>
      </w:pPr>
      <w:r>
        <w:rPr/>
        <w:t>Рис.3. График изменения себестоимости товарной продукции и прибыли; тыс. руб:</w:t>
      </w:r>
    </w:p>
    <w:p>
      <w:pPr>
        <w:pStyle w:val="Heading4"/>
        <w:ind w:firstLine="567"/>
        <w:rPr/>
      </w:pPr>
      <w:r>
        <w:rPr/>
        <w:t>1- себестоимость товарной продукции, тыс.руб.; 2- прибыль, тыс. руб.</w:t>
      </w:r>
    </w:p>
    <w:p>
      <w:pPr>
        <w:pStyle w:val="Heading4"/>
        <w:ind w:firstLine="567"/>
        <w:rPr/>
      </w:pPr>
      <w:r>
        <w:rPr/>
        <w:t>Выпуск основной ремонтной продукции представлен в табл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ыпуск основной ремонтной продукции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5"/>
        <w:gridCol w:w="1386"/>
        <w:gridCol w:w="1386"/>
        <w:gridCol w:w="1386"/>
      </w:tblGrid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новная ремонтная продук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ДТ–75м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ретки ДТ–75м, шт. комплек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лежки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ак видно из табл. 3 выпуск основной ремонтной продукции снижается. Это связано с падением спроса на продукцию, но падение спроса обусловлено не потребностью агрегатов в ремонте, а неплатежеспособностью заказчико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использования основных фондов предприятия приведены в табл. 4</w:t>
      </w:r>
    </w:p>
    <w:p>
      <w:pPr>
        <w:pStyle w:val="TextBodyIndent"/>
        <w:rPr/>
      </w:pPr>
      <w:r>
        <w:rPr/>
        <w:t>4. Показатели использования основных фонд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емк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отдач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Энерговооруженность, кВт/че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 производственных зданий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пуск продукци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, тыс. руб./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табл. 4 говорят о том, что экономическое положение предприятия постепенно ухудшалось, но за последний год появилась тенденция роста экономического положения. Благодаря тому, что освоено производство новой продукции: капитальный ремонт пусковых двигателей ПД–10, дизельного двигателя А–41.</w:t>
      </w:r>
    </w:p>
    <w:p>
      <w:pPr>
        <w:pStyle w:val="Heading3"/>
        <w:spacing w:lineRule="auto" w:line="360"/>
        <w:ind w:firstLine="567"/>
        <w:rPr/>
      </w:pPr>
      <w:r>
        <w:rPr/>
        <w:t>На рис.4 видно, что АООТ “Оренбургское РТП” увеличивает 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, что положительно отражается на экономическом росте предприятия.</w:t>
      </w:r>
    </w:p>
    <w:p>
      <w:pPr>
        <w:pStyle w:val="TextBodyIndent"/>
        <w:rPr/>
      </w:pPr>
      <w: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75pt;margin-top:13.1pt;width:469.65pt;height:15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56926676" r:id="rId8"/>
        </w:object>
      </w:r>
      <w:r>
        <w:rPr/>
        <w:t>Рис. 4. График изменения выпуска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 и изменения уровня рентабельности:</w:t>
      </w:r>
    </w:p>
    <w:p>
      <w:pPr>
        <w:pStyle w:val="TextBodyIndent"/>
        <w:rPr/>
      </w:pPr>
      <w:r>
        <w:rPr/>
        <w:t>1 – выпуск продукции на 1 кв. м. производственной площади, тыс. руб.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>
          <w:position w:val="0"/>
          <w:sz w:val="24"/>
          <w:vertAlign w:val="baseline"/>
        </w:rPr>
      </w:pPr>
      <w:r>
        <w:rPr/>
        <w:t>2 – уровень рентабельности, %.</w:t>
      </w:r>
    </w:p>
    <w:p>
      <w:pPr>
        <w:pStyle w:val="TextBodyIndent"/>
        <w:rPr/>
      </w:pPr>
      <w:r>
        <w:rPr/>
        <w:t>За последний год предприятие отремонтировало 25 двигателей А–41. Из  рис. 5 следует что происходит снижение такого показателя, как фондоемкость, но фондоотдача возрастает. Эти два показателя обратны друг другу.</w:t>
      </w:r>
    </w:p>
    <w:p>
      <w:pPr>
        <w:pStyle w:val="Heading3"/>
        <w:spacing w:lineRule="auto" w:line="360"/>
        <w:ind w:firstLine="567"/>
        <w:rPr/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14.85pt;width:480.95pt;height:16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46214852" r:id="rId10"/>
        </w:object>
      </w:r>
    </w:p>
    <w:p>
      <w:pPr>
        <w:pStyle w:val="TextBody"/>
        <w:rPr/>
      </w:pPr>
      <w:r>
        <w:rPr/>
        <w:t>Рис.5. График изменения энерговооруженности, фондоемкости:</w:t>
      </w:r>
    </w:p>
    <w:p>
      <w:pPr>
        <w:pStyle w:val="TextBody"/>
        <w:ind w:firstLine="426"/>
        <w:jc w:val="both"/>
        <w:rPr/>
      </w:pPr>
      <w:r>
        <w:rPr/>
        <w:t>1- энерговооруженность, кВт/чел; 2- фондоемкость.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январе 1998 года предприятие взяло в аренду базу с железнодорожным подъездным путем, где производится прием и раздача ГСМ, стройматериалов, техники поступающей для организаций Оренбургского района. Работниками предприятия заложен фундамент для начала возделывания сельскохозяйственных культур: была вспахана зябь площадью в 500 га, на землях АО ”Николаевское”, взятых в аренду сроком на 5 лет.</w:t>
      </w:r>
    </w:p>
    <w:p>
      <w:pPr>
        <w:pStyle w:val="TextBodyIndent"/>
        <w:rPr/>
      </w:pPr>
      <w:r>
        <w:rPr/>
        <w:t>В 1999 году на предприятии идет подготовка к началу капитального ремонта еще одной модели дизельного двигателя – А-4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6. Организация внутрихозяйственных экономических отношений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едприятие разделено на хозрасчетные подразделения, что предполагает достаточное количество специалистов для организации производственных процессов и разработки оперативных планов, а также организации учета производственной деятельности. Структура производственных подразделений приведена в табл. 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rPr/>
      </w:pPr>
      <w:r>
        <w:rPr/>
        <w:t>5. Структура производственных подраздел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одразд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полняемая рабо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апитальный ремонт тракторов ДТ–75м и Т–4А и агрегатов к ним. Изготовление нестандартного оборуд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Ремонт и ТО доильных аппаратов. Ремонт и ТО холодильного оборудов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а МТ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ем и раздача ГСМ, стройматериалов, тех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и ТО автомобилей. Транспортное обслуживание.</w:t>
            </w:r>
          </w:p>
        </w:tc>
      </w:tr>
      <w:tr>
        <w:trPr>
          <w:trHeight w:val="1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работка тепловой энергии. Удаление канализационных сто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троительный участ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роизводстве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 ГС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равка автотранспорта предприятия и по заяв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 объектов.</w:t>
            </w:r>
          </w:p>
        </w:tc>
      </w:tr>
    </w:tbl>
    <w:p>
      <w:pPr>
        <w:pStyle w:val="Heading3"/>
        <w:spacing w:lineRule="auto" w:line="360"/>
        <w:ind w:firstLine="567"/>
        <w:rPr/>
      </w:pPr>
      <w:r>
        <w:rPr/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Все основные производственные подразделения предприятия находятся на хозрасчёте и организуют свою деятельность на основе экономически обоснованных объёмов производственных заданий. Объём заданий в каждом подразделении определяется самостоятельно. Администрацией предприятия до каждого структурного подразделения доведены цифры процентных отчислений от объёма выпущенной продукции. Каждым подразделением делаются амортизационные отчисления, отчисления на общехозяйственные расходы, прибыль. </w:t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еличина процентов была определена для каждого подразделения эмпирическим путём. После обязательных отчислений оставшаяся часть средств используется подразделением на оплату электроэнергии, тепловой энергии, воды, канализации, запасных частей, ГСМ и на другие расходы, связанные с производством продукции. После всех отчислений оставшаяся часть средств используется на оплату труда работников подразделения. Схема отчислений с производственного подразделения представлена на рис.6. Несмотря на выполнение различных вспомогательных работ, все цеха настроены в первую очередь на выполнение производственных заданий, ибо от этого зависит дальнейшее развитие производства. </w:t>
      </w:r>
    </w:p>
    <w:p>
      <w:pPr>
        <w:pStyle w:val="Normal1"/>
        <w:widowControl/>
        <w:spacing w:lineRule="auto" w:line="360"/>
        <w:ind w:firstLine="806"/>
        <w:jc w:val="both"/>
        <w:rPr>
          <w:sz w:val="28"/>
          <w:lang w:val="ru-RU"/>
        </w:rPr>
      </w:pPr>
      <w:r>
        <w:rPr>
          <w:sz w:val="28"/>
        </w:rPr>
        <w:t xml:space="preserve">Все структурные подразделения тесно взаимосвязаны друг с другом. Нарушение установленного ритма и порядка работы одного цеха немедленно отразится на работе другого. Организационный порядок взаимосвязей между подразделениями предусматривает документальное оформление любой работы. </w:t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1.7. Выводы. Цель и задачи дипломного проектиро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.7.1. Специализация АООТ </w:t>
      </w:r>
      <w:r>
        <w:rPr>
          <w:sz w:val="28"/>
          <w:lang w:val="en-US"/>
        </w:rPr>
        <w:t>“Оренбургское РТП”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ООТ </w:t>
      </w:r>
      <w:r>
        <w:rPr>
          <w:sz w:val="28"/>
          <w:lang w:val="en-US"/>
        </w:rPr>
        <w:t>“Оренбургское РТП</w:t>
      </w:r>
      <w:r>
        <w:rPr>
          <w:sz w:val="28"/>
        </w:rPr>
        <w:t xml:space="preserve">” специализируется на ремонте трансмиссий тракторов и т.д. В связи с перспективой создания МТС (на базе АООТ </w:t>
      </w:r>
      <w:r>
        <w:rPr>
          <w:sz w:val="28"/>
          <w:lang w:val="en-US"/>
        </w:rPr>
        <w:t>“Оренбургское РТП”</w:t>
      </w:r>
      <w:r>
        <w:rPr>
          <w:sz w:val="28"/>
        </w:rPr>
        <w:t>) возникает необходимость по организации по ремонту комбайнов в составе АООТ “Оренбургское РТП”. Организация участка будет целесообразно при определенной программе, поэтому принимать в ремонт зерноуборочные комбайны от акционерных обществ, коллективных хозяйств, фермерских хозяйств и т.д. Оренбургского района. Ремонтная база АООТ “Оренбургское РТП” позволяет организовать качественный ремонт таких деталей, как ДВС, трансмиссии, ходовой части, а также восстановление отдельных деталей, узлов и агрегатов комбайна. Использование ремонтных мощностей АООТ “Оренбургское РТП” и производственных помещений позволяет сократить капитальные затраты на строительство участка по ремонту комбайнов и его оснащение ремонтно-технологическим оборудов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7.2. Цель и задачи дипломного проектирования.</w:t>
      </w:r>
    </w:p>
    <w:p>
      <w:pPr>
        <w:pStyle w:val="TextBodyIndent"/>
        <w:rPr/>
      </w:pPr>
      <w:r>
        <w:rPr/>
        <w:t>Цель дипломного проекта – разработка рекомендаций по организации и технологии ремонта основных узлов зерновых комбайнов на участке ремонта комбайна с использованием передовых достижений науки и практики. Для выполнения поставле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оптимальную программу по ремонту комбай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трудоемкость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График согласования с учетом коопер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Распределить трудоемкость по видам рабо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количество рабочих и оборудования и площадь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работать конструктивную разработк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Разработать процесс технологии на восстановление дет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номическая  оценка эффективности проекта.</w:t>
      </w:r>
    </w:p>
    <w:sectPr>
      <w:type w:val="nextPage"/>
      <w:pgSz w:w="12240" w:h="17291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ерега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19:00Z</dcterms:created>
  <dc:creator>Station3</dc:creator>
  <dc:description/>
  <dc:language>en-US</dc:language>
  <cp:lastModifiedBy>Росляков Сергей</cp:lastModifiedBy>
  <cp:lastPrinted>2001-04-16T17:21:00Z</cp:lastPrinted>
  <dcterms:modified xsi:type="dcterms:W3CDTF">2001-04-16T11:22:00Z</dcterms:modified>
  <cp:revision>8</cp:revision>
  <dc:subject/>
  <dc:title>1</dc:title>
</cp:coreProperties>
</file>