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59688218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91062127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