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ромский институ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тделение МРЦПК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пециальност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"Бухгалтер-экономист с компьютерным ведением документации"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/>
      </w:pPr>
      <w:r>
        <w:rPr/>
        <w:t>ВЫПУСКНАЯ РАБОТА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тему: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 xml:space="preserve">"Анализ финансово-хозяйственной деятельности предприятия за </w:t>
      </w:r>
      <w:r>
        <w:rPr>
          <w:b/>
          <w:bCs/>
          <w:sz w:val="32"/>
          <w:lang w:val="en-US"/>
        </w:rPr>
        <w:t xml:space="preserve">IV </w:t>
      </w:r>
      <w:r>
        <w:rPr>
          <w:b/>
          <w:bCs/>
          <w:sz w:val="32"/>
        </w:rPr>
        <w:t>квартал</w:t>
      </w:r>
      <w:r>
        <w:rPr>
          <w:b/>
          <w:bCs/>
          <w:sz w:val="32"/>
          <w:lang w:val="en-US"/>
        </w:rPr>
        <w:t xml:space="preserve"> 2002</w:t>
      </w:r>
      <w:r>
        <w:rPr>
          <w:b/>
          <w:bCs/>
          <w:sz w:val="32"/>
        </w:rPr>
        <w:t xml:space="preserve"> года."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2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Выполнил: Демченко Е.В.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</w:t>
            </w:r>
            <w:r>
              <w:rPr>
                <w:b/>
                <w:bCs/>
                <w:sz w:val="32"/>
              </w:rPr>
              <w:t>группа Б-4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верил: Николаева Е.Ю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b/>
          <w:bCs/>
          <w:sz w:val="32"/>
        </w:rPr>
        <w:t>Муром 2002 г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Цель курсовой работы:</w:t>
      </w:r>
    </w:p>
    <w:p>
      <w:pPr>
        <w:pStyle w:val="Normal"/>
        <w:rPr>
          <w:sz w:val="32"/>
        </w:rPr>
      </w:pPr>
      <w:r>
        <w:rPr>
          <w:sz w:val="32"/>
        </w:rPr>
        <w:t>закрепить практические навыки по расчету экономических показателей предприятия. Развитие способности к научно-исследовательской работе в ходе изучения литературных источников, систематизации и обработки учетных данных. Закрепить умение заполнять формы промежуточной бухгалтерской отчет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Исходные данны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рганизация деятельности предприятия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счет экономических показателей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Учет финансово-хозяйственной деятельности предприятия.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 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V</w:t>
      </w:r>
      <w:r>
        <w:rPr>
          <w:sz w:val="32"/>
        </w:rPr>
        <w:t xml:space="preserve"> Прилож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V</w:t>
      </w:r>
      <w:r>
        <w:rPr>
          <w:sz w:val="32"/>
        </w:rPr>
        <w:t xml:space="preserve"> Библиографический спис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ходные данные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личина Уставного капитал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сред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нежные сред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%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асчетный период: октябрь, ноябрь, декабрь 2001 год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Вес материала на 1 издел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оимость 1 к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пуск продукции в меся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 ш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а 1 изделия (НД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5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ма А  основ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%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исленность работающ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онд зар.пл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 руб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о основному месту работы – 15 чел., </w:t>
      </w:r>
    </w:p>
    <w:p>
      <w:pPr>
        <w:pStyle w:val="Normal"/>
        <w:rPr>
          <w:sz w:val="32"/>
        </w:rPr>
      </w:pPr>
      <w:r>
        <w:rPr>
          <w:sz w:val="32"/>
        </w:rPr>
        <w:t>из них имеют: 1 иждивенца – 8 ч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2 иждивенца – 4 чел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ною условно было организовано малое предприятие «Селена» по выпуску детской одежды. На предприятии сформирован УК в размере 390390 рублей. Учредителями были сделаны взносы в УК: основными средствами, денежными средствами, материалами. На предприятии составлено штатное расписание, определено количество работающих. Оно составило 15 человек. Оформлены договора с поставщиками материальных ресурсов и покупателями готовой продукции. Определен фонд заработной пла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1. Организация деятельности предприятия</w:t>
      </w:r>
      <w:r>
        <w:rPr>
          <w:sz w:val="32"/>
        </w:rPr>
        <w:t>.</w:t>
      </w:r>
    </w:p>
    <w:p>
      <w:pPr>
        <w:pStyle w:val="TextBody"/>
        <w:rPr/>
      </w:pPr>
      <w:r>
        <w:rPr>
          <w:sz w:val="32"/>
        </w:rPr>
        <w:t xml:space="preserve">1.1. </w:t>
      </w:r>
      <w:r>
        <w:rPr>
          <w:sz w:val="32"/>
          <w:u w:val="single"/>
        </w:rPr>
        <w:t>Формирование Уставного капитала и распределение вклад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06"/>
        <w:gridCol w:w="1440"/>
        <w:gridCol w:w="2340"/>
        <w:gridCol w:w="208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\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редител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ля вкл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д вкла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 (руб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1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н.сред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07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.2. </w:t>
      </w:r>
      <w:r>
        <w:rPr>
          <w:sz w:val="32"/>
          <w:u w:val="single"/>
        </w:rPr>
        <w:t>Составление штатного расписания работающих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5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р.плата в месяц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bookmarkStart w:id="0" w:name="_Hlk536505972"/>
            <w:bookmarkStart w:id="1" w:name="_Hlk536505971"/>
            <w:bookmarkStart w:id="2" w:name="_Hlk536505970"/>
            <w:bookmarkEnd w:id="0"/>
            <w:bookmarkEnd w:id="1"/>
            <w:bookmarkEnd w:id="2"/>
            <w:r>
              <w:rPr>
                <w:sz w:val="3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В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 М.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м. 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а Н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л.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в К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нже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bookmarkStart w:id="3" w:name="_Hlk536505890"/>
            <w:bookmarkStart w:id="4" w:name="_Hlk536505889"/>
            <w:bookmarkStart w:id="5" w:name="_Hlk536505888"/>
            <w:bookmarkEnd w:id="3"/>
            <w:bookmarkEnd w:id="4"/>
            <w:bookmarkEnd w:id="5"/>
            <w:r>
              <w:rPr>
                <w:sz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Чугунова И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спалов Г.Ф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моров Р.О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лышев М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грамм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озов А.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ч. 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мчинова К.Н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крет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манов А.Ю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набже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колова М.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менедже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уждин О.Д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набже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едоров М.Т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оф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узьмина Е.Л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ех.служа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Согласно Общероссийскому классификатору должностей и тарифных разрядов произошло распределение работников организации по категориям персонала: Рабочие, руководители, специалисты и другие служащие.</w:t>
      </w:r>
    </w:p>
    <w:p>
      <w:pPr>
        <w:pStyle w:val="Normal"/>
        <w:rPr>
          <w:sz w:val="32"/>
        </w:rPr>
      </w:pPr>
      <w:r>
        <w:rPr>
          <w:sz w:val="32"/>
        </w:rPr>
        <w:t>Установлена месячная оплата труда работни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1.3. </w:t>
      </w:r>
      <w:r>
        <w:rPr>
          <w:sz w:val="32"/>
          <w:u w:val="single"/>
        </w:rPr>
        <w:t>Заключение хозяйственных договоров с поставщиками материальных ресурсов и покупателями продукции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См=</w:t>
      </w:r>
      <w:r>
        <w:rPr>
          <w:sz w:val="32"/>
          <w:lang w:val="en-US"/>
        </w:rPr>
        <w:t>Q</w:t>
      </w:r>
      <w:r>
        <w:rPr>
          <w:sz w:val="32"/>
        </w:rPr>
        <w:t>м*Цм*</w:t>
      </w:r>
      <w:r>
        <w:rPr>
          <w:sz w:val="32"/>
          <w:lang w:val="en-US"/>
        </w:rPr>
        <w:t>N</w:t>
      </w:r>
      <w:r>
        <w:rPr>
          <w:sz w:val="32"/>
        </w:rPr>
        <w:t>+НДС, гд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</w:rPr>
        <w:t>м- вес 1 изделия- 2 к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Цм- стоимость 1 кг материала- 38 ру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</w:rPr>
        <w:t>- выпуск продукции за месяц- 2000 ш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*38*2000*20%=182400 руб.- в меся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*38*6000*20%=547200 руб.- за кварта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едприятием были заключены договора с поставщиками материальных ресурсов на сумму 182400 руб. за месяц. Оплата счетов поставщиков осуществляется после реализации продукции и поступления денежных средств на расчетный счет. Так же предприятие "Селена" заключило договор с покупателями готовой продукции.</w:t>
      </w:r>
    </w:p>
    <w:p>
      <w:pPr>
        <w:pStyle w:val="Normal"/>
        <w:rPr>
          <w:sz w:val="32"/>
        </w:rPr>
      </w:pPr>
      <w:r>
        <w:rPr>
          <w:sz w:val="32"/>
        </w:rPr>
        <w:t>Предприятие "Тибор" согласно покупать продукцию по оптовой цене 115 руб. за единицу изделия (без НДС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b/>
          <w:bCs/>
          <w:sz w:val="32"/>
        </w:rPr>
        <w:t>2. Расчет экономических показателей деятельности предприятия.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Расходы по общим видам деятельности сформированы по следующим элементам: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материальные затраты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затраты на оплату труда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отчисления на социальные нужды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амортизация основных средств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Все полученные расчетным путем показатели оформлены в таблицу 2.1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Сумма всех затрат составила 569751,9 рублей за квартал. Фактическая рентабельность повысилась на 0,3%, фактическая прибыль стала меньше плановой на 29089,87 рублей. На основе этих показателей можно сделать вывод, что условно созданное предприятие дохода не приносит, и, следовательно, является убыточным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2.1. </w:t>
      </w:r>
      <w:r>
        <w:rPr>
          <w:sz w:val="32"/>
          <w:u w:val="single"/>
        </w:rPr>
        <w:t>Сметы расходов и доходов.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аименование показ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ормы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Материальные затр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м=</w:t>
            </w:r>
            <w:r>
              <w:rPr>
                <w:sz w:val="32"/>
                <w:lang w:val="en-US"/>
              </w:rPr>
              <w:t>Q</w:t>
            </w:r>
            <w:r>
              <w:rPr>
                <w:sz w:val="32"/>
              </w:rPr>
              <w:t>м*Цм*</w:t>
            </w:r>
            <w:r>
              <w:rPr>
                <w:sz w:val="32"/>
                <w:lang w:val="en-US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5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5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Транспортно-заготовительные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м*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9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З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Ед.соц.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ЗР*35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6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рах. от несч.слу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0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Амортизация 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. ОС*12%: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5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Итого зат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ст.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056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697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лан. рента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лан. прибы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8*п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764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42437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Объем реализа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кол.прод.*опт.ц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алог на польз. автодорог(1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*п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ие затр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7+п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32"/>
              </w:rPr>
              <w:t>19286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ая прибы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-п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713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1334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Фактическая рентаб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3:п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9,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НДС,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5*п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3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Выручка от ре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п.10+п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7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счет налогов и распределение чистой прибыли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Нм=3*12*</w:t>
      </w:r>
      <w:r>
        <w:rPr>
          <w:sz w:val="32"/>
          <w:lang w:val="en-US"/>
        </w:rPr>
        <w:t>R</w:t>
      </w:r>
      <w:r>
        <w:rPr>
          <w:sz w:val="32"/>
        </w:rPr>
        <w:t>ср*з.пл.</w:t>
      </w:r>
      <w:r>
        <w:rPr>
          <w:sz w:val="32"/>
          <w:lang w:val="en-US"/>
        </w:rPr>
        <w:t>min</w:t>
      </w:r>
      <w:r>
        <w:rPr>
          <w:sz w:val="32"/>
        </w:rPr>
        <w:t>:100, 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- ставка налога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2- число месяцев в году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R</w:t>
      </w:r>
      <w:r>
        <w:rPr>
          <w:sz w:val="32"/>
        </w:rPr>
        <w:t>ср- число работающих человек</w:t>
      </w:r>
    </w:p>
    <w:p>
      <w:pPr>
        <w:pStyle w:val="Normal"/>
        <w:ind w:left="360" w:hanging="0"/>
        <w:rPr/>
      </w:pPr>
      <w:r>
        <w:rPr>
          <w:sz w:val="32"/>
        </w:rPr>
        <w:t>з.пл.</w:t>
      </w:r>
      <w:r>
        <w:rPr>
          <w:sz w:val="32"/>
          <w:lang w:val="en-US"/>
        </w:rPr>
        <w:t>min</w:t>
      </w:r>
      <w:r>
        <w:rPr>
          <w:sz w:val="32"/>
        </w:rPr>
        <w:t>- 1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3*12*15*100:100=540-в год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540:12=45- месяц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45*3=135- квартал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м=135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Ним= </w:t>
      </w:r>
      <w:r>
        <w:rPr>
          <w:sz w:val="32"/>
          <w:lang w:val="en-US"/>
        </w:rPr>
        <w:t>F</w:t>
      </w:r>
      <w:r>
        <w:rPr>
          <w:sz w:val="32"/>
        </w:rPr>
        <w:t>ср*2:100, где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F</w:t>
      </w:r>
      <w:r>
        <w:rPr>
          <w:sz w:val="32"/>
        </w:rPr>
        <w:t>ср- среднегодовая стоимость имущества предприятия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Расчет среднегодовой стоимости имущества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58"/>
        <w:gridCol w:w="312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 (П.С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ср=1/2*(1=2):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. ст-ть(П.С.-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91,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1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ср=38551,01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(Ост.ст-ть+М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408,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Ним=38551,01*2%=771,02 (руб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Нпольз.авт.=</w:t>
      </w:r>
      <w:r>
        <w:rPr>
          <w:sz w:val="32"/>
          <w:lang w:val="en-US"/>
        </w:rPr>
        <w:t>Q</w:t>
      </w:r>
      <w:r>
        <w:rPr>
          <w:sz w:val="32"/>
        </w:rPr>
        <w:t>реал.*1:100, где</w:t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Q</w:t>
      </w:r>
      <w:r>
        <w:rPr>
          <w:sz w:val="32"/>
        </w:rPr>
        <w:t>- объем реализации в опт.ценах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30000*1:100=2300 руб. (месяц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690000*1:100=6900руб. (квартал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ольз.авт.=69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Нпр=Рн*35:100, 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=Рф-Нм-Ни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- налогооблагаемая прибыл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н: 113348,1-135-771,02=112442,08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12442,08*35%=39354,73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р=39354,73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Чистая прибыль=Рн-Нпр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12442,08-39354,73=73087,3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асчет налогов показал следующие результаты, что предприятие "Селена" за каждый квартал должно платить налоги в сумме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м= 135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им=771,02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ольз.авт.=6900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Нприб.= 39354,73 руб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270" w:hanging="0"/>
        <w:rPr>
          <w:sz w:val="32"/>
        </w:rPr>
      </w:pPr>
      <w:r>
        <w:rPr>
          <w:sz w:val="32"/>
        </w:rPr>
        <w:t>3. Бухгалтерский учет финансово-хозяйственной деятельности предприятия.</w:t>
      </w:r>
    </w:p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  <w:t xml:space="preserve">3.1. </w:t>
      </w:r>
      <w:r>
        <w:rPr>
          <w:sz w:val="32"/>
          <w:u w:val="single"/>
        </w:rPr>
        <w:t>Составление расчетно-платежной ведомости.</w:t>
      </w:r>
    </w:p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800"/>
        <w:gridCol w:w="16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  <w:r>
              <w:rPr>
                <w:sz w:val="3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числ.,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андартн. вычи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держан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 к выдачи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анов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адеев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7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трова В.С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ошкин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рхин М.И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ажо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ов С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дорина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екал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икити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ндре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слов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рагин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зов 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з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2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66</w:t>
            </w:r>
          </w:p>
        </w:tc>
      </w:tr>
    </w:tbl>
    <w:p>
      <w:pPr>
        <w:pStyle w:val="Normal"/>
        <w:ind w:left="27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При составлении расчетно-платежной ведомости учитывалось: количество человек, работающих на основном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месте работы. Оно составило- 13 человек, из них 2 человека имеют по 2 иждивенца, 10 человек по 1 иждивенцу. Стандартные вычеты составили 9400 рублей. Ставка подоходного налога составляет 13%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т20-Кт70- 21000 руб.- начислена з.плата</w:t>
      </w:r>
    </w:p>
    <w:p>
      <w:pPr>
        <w:pStyle w:val="Normal"/>
        <w:rPr>
          <w:sz w:val="32"/>
        </w:rPr>
      </w:pPr>
      <w:r>
        <w:rPr>
          <w:sz w:val="32"/>
        </w:rPr>
        <w:t>Дт70-Кт68- 1534 руб.- удержан налог с дохода</w:t>
      </w:r>
    </w:p>
    <w:p>
      <w:pPr>
        <w:pStyle w:val="Normal"/>
        <w:rPr>
          <w:sz w:val="32"/>
        </w:rPr>
      </w:pPr>
      <w:r>
        <w:rPr>
          <w:sz w:val="32"/>
        </w:rPr>
        <w:t>Дт70-Кт50- 19466 руб.- начислена сумма к выдачи з.пла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3.2. </w:t>
      </w:r>
      <w:r>
        <w:rPr>
          <w:sz w:val="32"/>
          <w:u w:val="single"/>
        </w:rPr>
        <w:t>Журнал хозяйственных операций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ктябр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080"/>
        <w:gridCol w:w="100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Сформирован 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Внесен вклад в УК: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Акцептован счет поставщиков за пост.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Начислен НДС за пост.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Акцептован счет за трансп.у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Начислен НДС за трансп.ус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Матер. переданы в пр-во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Начислена з.пл. за 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Удержан налог с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Перев. с расч.сч. отчисления во внебюдж.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Получен аванс от покуп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Выделен НДС с ава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Ноябрь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260"/>
        <w:gridCol w:w="11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Оплачен счет поставщ. за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Оплаче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Начислена А на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Получены деньги с расч.сч. в кассу для выдачи з.пл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Выдана з.пл. за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Перечисл.с расч.сч.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Перечисл.с расч. сч. отчисления во внебюдж.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Акцептован счет поставщиков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Начислен НДС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Акцептова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Начислен НДС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Матер. переданы в пр-во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Начислена з.пл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Удержан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Произвед. отчисл.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Получен аванс от покуп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Выделен НДС с аван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Декабр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260"/>
        <w:gridCol w:w="11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Оплачен счет поставщ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Оплаче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Начислена А на 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Получены деньги с расч.сч. в кас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Выдана з.пл. за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Перечисл.с расч.сч.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Перечисл.с расч. сч. отчисления во внебюдж.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Акцептован счет поставщиков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Начислен НДС за пост.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Акцептован счет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Начислен НДС за трансп.ус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Матер. переданы в пр-во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Начислена з.пл. за 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Удержан налог с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Произвед. отчисл. на соц.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Получен аванс от покуп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Выделен НДС с аван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.Аванс за кварт. перев. в реализац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.Спис. НДС по опл. цен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.Нач. налог на автод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.Спис. произв. затр. на реали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.Опред. результ. от реализа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.Нач. налог  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.Спис. приб. в упл. Н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.Списано сальдо дох. и рас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.Списаны фактич. 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Списаны затр. на готов. пр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ист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ля того, чтобы получить сведения об оборотах, имевших место в отчетном периоде, осуществить проверку данных по счетам и составить баланс на конец этого периода, составим оборотно-сальдовую ведомость, в которой по каждому счету показываем остатки средств и их источников на начало отчетного периода, оборота за отчетный период и остатки средств и их источников на конец отчетного пери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</w:t>
      </w:r>
      <w:r>
        <w:rPr>
          <w:sz w:val="32"/>
          <w:u w:val="single"/>
        </w:rPr>
        <w:t>Оборотно-сальдовая ведомость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че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начало отч. период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конец отч. период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1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2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62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665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5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5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60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7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86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4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7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2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4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347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723,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1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7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7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7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7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03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160,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936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207,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72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72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542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542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0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7012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условно организованном мною малом предприятии "Миф" был сформирован УК в размере 400000 рублей. Среди учредителей на основе исходных данных были распределены вклады в УК: основными средствами и материалами. На предприятии составлено штатное расписание. Установлена месячная оплата труда работников. Предприятием были заключены договора с поставщиками материальных ресурсов на сумму 129600 руб. в месяц, и с покупателями готовой продукции на сумму 216000 руб. в месяц. Рассчитывая экономические показатели, была определена фактическая прибыль от реализации продукции (36661руб.) и чистая прибыль (73112,7руб.), сравнивая два показателя получается, что чистая прибыль в 2 раза больше фактической. Согласно составленной смете фактическая прибыль и рентабельность выше плановой прибыли и рентабельности. Можно сделать вывод, что предприятие приносит доход  и, следовательно, не является убыточным. В соответствии с методическими указаниями мною рассчитаны налоги: на милицию, на имущество, на пользователей автомобильных дорог, на прибыль. В журнале хозяйственных операций отражены все операции, проводимые предприятием в течение каждого месяца: октябрь, ноябрь, декабрь и за квартал. Составлена оборотно-сальдовая ведомость для того, чтобы получить полные сведения об оборотах, имевших место в отчетном периоде, осуществить проверку данных по счетам и составить баланс на конец этого периода. В "Приложении" помещены документы необходимые в работе, помогающие закрепить навыки по заполнении документов, предоставляемые в налоговые фонды. Выполняя выпускную работу по бухгалтерскому учету, закрепили практические навыки по расчету экономических показателей, по учету финансово-хозяйственной деятельности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Библиографический спис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2"/>
        </w:numPr>
        <w:rPr/>
      </w:pPr>
      <w:r>
        <w:rPr/>
        <w:t>Н.Л. Вещунова, Л.Ф.Фомина "План и корреспонденция счетов бухгалтерского учета", Изд.дом "Герда", Москва-Санкт-Петербург, 2000г.</w:t>
      </w:r>
    </w:p>
    <w:p>
      <w:pPr>
        <w:pStyle w:val="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.Пошерстняк, Н.Пошерстняк "Документооборот в бухгалтерском учете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Е.Б.Пошерстняк "Кассовые операции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М.С.Мейкин "Денежные средства и расчеты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Л.П.Щуко "Амортизация имущества организаций. Учет износа основных средств бюджетных учреждений"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О.М.Снеткова "Бухгалтерский учет на малых предприятиях", Омск,1992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 w:eastAsia="en-US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59:00Z</dcterms:created>
  <dc:creator>Алясова Н.В.</dc:creator>
  <dc:description/>
  <dc:language>en-US</dc:language>
  <cp:lastModifiedBy>Алясова Н.</cp:lastModifiedBy>
  <cp:lastPrinted>2002-02-03T18:14:00Z</cp:lastPrinted>
  <dcterms:modified xsi:type="dcterms:W3CDTF">2002-03-10T08:16:00Z</dcterms:modified>
  <cp:revision>17</cp:revision>
  <dc:subject/>
  <dc:title>Цель курсовой работы:</dc:title>
</cp:coreProperties>
</file>