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 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очему возникла необходимость в проведения аудита и кто является пользователем услуг аудитора?</w:t>
      </w:r>
    </w:p>
    <w:p>
      <w:pPr>
        <w:pStyle w:val="TextBody"/>
        <w:spacing w:lineRule="auto" w:line="360"/>
        <w:rPr/>
      </w:pPr>
      <w:r>
        <w:rPr/>
        <w:t>Ответ:</w:t>
      </w:r>
    </w:p>
    <w:p>
      <w:pPr>
        <w:pStyle w:val="TextBodyIndent"/>
        <w:rPr/>
      </w:pPr>
      <w:r>
        <w:rPr>
          <w:b/>
          <w:bCs/>
        </w:rPr>
        <w:t>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3) необходимость специальных знаний для проверки информац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) частое отсутствие у пользователей информации доступа для оценки ее ка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ьзователями аудиторской проверки являются: государственные органы, суды, прокуроры и следователи для подтверждения достоверности интересующей их финансовой отчетности. Так же лица определенные законом на проведение обязательного аудита: открытые акционерные общества, предприятия с долей иностранного капитала, банки, страховые и инвестиционные компании, пенсионные фонды, биржи, предприятия выручка которых превышает в 500 раз МРОТ или сумма активов баланса превышает в 200 раз МРОТ и другие предприятия желающие воспользоваться прочими услугами аудитор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 2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какие экономические субъекты может быть направлена аудиторская деятельность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удиторская фирма не может иметь организационно правовую форму открытого акционерного обще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3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удиторскими доказательствами являются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информация, собранная аудитором в ходе провер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4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ова сущность документации аудитора, как она подготавливается и какая её роль в выполнения аудиторской работы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>Ход аудиторской проверки и ее результаты должны быть документально оформлены.  Рабочие документы аудитора - это записи аудиторов,  соответствующие общепринятым стандартам.   В  них  содержатся обоснования выбора необходимых в данных условиях процедур и  других решений,  принимаемых в ходе проверки.  Рабочие документы  можно разделить на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непрерывно ведущиеся документы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аудиторские административные документы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документы аудиторской информации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- заключительные документы. 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 xml:space="preserve">Непрерывно ведущиеся документы содержат информацию  по  вопросам, которые интересуют аудитора в течение многих лет проверки  одного и того же клиента.  Это копии Устава,   копии  текущих  контрактов, заметки о предприятии,  его продукции,  копии  протоколов  собраний акционеров,   Совета  директоров  (если  это  АО),   продолжающиеся реестры счетов,  остатки по которым переносят вперед на  несколько лет,  например,  акционерного капитала,  финансовые отчеты  и  аудиторские отчеты прошлых лет. 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 xml:space="preserve">Текущая аудиторская административная документация - это  документы начальных стадий  планирования  проверки.   Сюда  обычно входят: письмо о приглашении аудиторов или договор на проведение аудиторской проверки,  документ о  назначении  аудиторов  для  выполнения проверки,  докладная записка о встречах с руководством  предприятия-клиента,  предварительный аналитический обзор,  начальные оценки эффективности и материальности,  памятная записка о  планировании,  расписание проверки,  вопросник по внутреннему контролю,  вопросник по управленческому контролю,   вопросник  по  компьютерному контролю,  оценка системы внутреннего контроля,  аудиторская  программа,  рабочий пробный баланс счетов Главной книги,  рабочие документы о предварительных корректировках и  переклассификации  статей отчетности,  докладная записка о результатах анализа  и  незавершенных процедурах (ближе к окончанию проверки). 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 xml:space="preserve">Документы аудиторской информации содержат информацию по  основным вопросам проверки,  записи  о  выполненных  процедурах,   решения, принятые в ходе проверки, аудиторские свидетельства.  Эти  документы свидетельствуют о качестве проверки,  на их  основании  составляются выводы,  а затем квалифицированное аудиторское заключение. 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 xml:space="preserve">Заключительные документы составляются на последней  стадии  аудиторской проверки. 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 xml:space="preserve">Документы аудитора,  кроме аудиторского заключения,  являются  конфиденциальными.  Методика их  ведения - коммерческая  тайна,   если это необходимо.  Состав и количество аудиторских документов  определяется в каждом конкретном случае.  Документы должны быть  ясными,  четкими,  полными и аккуратно  оформленными.   Каждый  документ должен иметь все необходимые реквизиты,  порядковый номер и на нем должна быть указана страница его расположения в аудиторском досье.  </w:t>
      </w:r>
    </w:p>
    <w:p>
      <w:pPr>
        <w:pStyle w:val="TextBody"/>
        <w:spacing w:lineRule="auto" w:line="360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и группы документ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пии документов клиен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кументы составляемые аудитором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писка с клиентом по договору проверк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документы составляемые аудитором входит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изучения и оценки системы внутреннего контроля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изучения и оценки системы бухгалтерского учета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стема налогообложения клиента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ы нарушений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удиторский отче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переписку с клиентом по договору проверки входи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ер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исьмо обязательс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гово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пии переговор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исьма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5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жет ли руководству предприятия представляться кроме заключения, другая информация, с какой целью и в какой форме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ству предприятия кроме заключения могут предоставляться следующая информац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пии документов клиен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кументы составляемые аудитором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писка с клиентом по договору провер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ни могут предоставляться для разрешения споров. И другие документы отраженные в вопросе  №4. Все они предоставляются в письменной форм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6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какие этапы можно поделить проведения аудита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Проводить аудит наиболее рационально по таким стадиям: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определение типа,  структуры предприятия и управления им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ланирование и последующий контроль аудита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изучение и оценка формы и методов учета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изучение,  оценка и проверка внутреннего контроля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оверка хозяйственных операций и учетных регистров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оверка реальности статей баланса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оверка соответствия данных бухгалтерской  отчетности  учетным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егистрам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оверка соответствия прибылей и убытков фактическим  результатам деятельности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оверка соответствия бухгалтерской отчетности учетной  практике и действующему законодательству;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анализ бухгалтерской отчетности в целом и проверка  аудиторской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боты с целью определения достоверности и объективности информации,  содержащейся в отчетности;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обобщение результатов проверки и составление аудиторского отчета.</w:t>
      </w:r>
    </w:p>
    <w:p>
      <w:pPr>
        <w:pStyle w:val="21"/>
        <w:rPr/>
      </w:pPr>
      <w:r>
        <w:rPr/>
        <w:t>Предприятие самостоятельно выбирает аудитора или аудиторскую фирму. Ведется переписка  с аудитором, после заключается двухсторонний договор к которому прикладывается протокол согласия о договорной цене на проведения аудиторской проверки. После этого начинается аудиторская проверка той области хозяйственной деятельности, о которой оговорено в договоре. После проверки аудитор составляет аудиторское заключение, которое может быть условно-положительным, безусловно-положительным, отрицательны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7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ие нормативные акты регулируют аудиторскую деятельность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ве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К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он «Об аудиторской деятельности в РФ» от 7.08.01г. № 1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 правительства «О лицензировании отдельных видов аудиторской деятельности в РФ» от 27.04.99г. №47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 правительства «Об основных критериях деятельности экономических субъектов по которым их бухгалтерская отчетность подлежит обязательной ежегодной проверки» №1355, 94г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Вопрос №8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то понимается под аудиторской программой  и какие элементы она включает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программу аудита входи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иод  аудит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личество человека/час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аудиторской групп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 ауди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удиторский рис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существен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аудиторских процеду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ы по каждому раздел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Один из элементов аудиторской программы является план проведения аудита. </w:t>
      </w:r>
      <w:r>
        <w:rPr>
          <w:rFonts w:eastAsia="MS Mincho;ＭＳ 明朝"/>
          <w:b/>
          <w:bCs/>
          <w:sz w:val="28"/>
        </w:rPr>
        <w:t>При составлении общего плана проведения аудита  целесообразно предусмотреть следующие вопросы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условия договора на выполнение аудита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содержание аудиторского отчета,  сроки его предоставления и другие способы передачи информации клиенту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установленная законом ответственность аудитора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ответственность клиента за предоставленную бухгалтерскую отчетность и полноту другой необходимой информации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именяемая форма бухгалтерского учета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воздействие на аудит новых бухгалтерских  или  аудиторских  инструкций,  нормативов,  законов в ходе аудиторских проверок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установление уровней существенности решаемых задач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определение наиболее важных этапов и задач аудита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степень доверия к форме бухгалтерского учета и внутреннему контролю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работа внутренних аудиторов и масштабы их привлечения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сущность и объем аудиторских доказательств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условия,  требующие особого внимания (возможность ошибки,   обмана и др. )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аудиторский риск;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- привлечение экспер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9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зовите виды преднамеренных и непрежномеренных нарушен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ечество — преднамеренно неправильное отражение и представление данных учета и отчетности одним или несколькими лицами из состава руководства и служащих предприят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шибка — непреднамеренное искажение финансовой информации в результате арифметических или логических погрешностей в учетных запися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№ 10</w:t>
      </w:r>
    </w:p>
    <w:p>
      <w:pPr>
        <w:pStyle w:val="3"/>
        <w:rPr>
          <w:rFonts w:eastAsia="Times New Roman"/>
        </w:rPr>
      </w:pPr>
      <w:r>
        <w:rPr>
          <w:rFonts w:eastAsia="Times New Roman"/>
        </w:rPr>
        <w:t>Какие требования предъявляются к форме, структуре и содержанию аудиторского отчета?</w:t>
      </w:r>
    </w:p>
    <w:p>
      <w:pPr>
        <w:pStyle w:val="3"/>
        <w:rPr/>
      </w:pPr>
      <w:r>
        <w:rPr/>
        <w:t>Форма аудиторского отчета может быть произвольной, так как не зависит от результатов проверки, а также аудиторский отчет не предназначен для опубликования. Аудиторское заключение - это официальный документ, заверенный подписью и печатью аудитора (аудиторской фирмы),  который  составляется в установленном порядке по результатам проведения аудита и содержит заключение относительно достоверности отчетности,  полноты и соответствия действующему законодательству  и  установленным нормам бухгалтерского учета финансово-хозяйственной деятельност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Аудиторский отчет — это мнение аудитора о достоверности бухгалтерской, финансовой отчетности проверяемого экономического субъекта. Составляется в письменной форме. Аудиторский отчет может быть условно-положительным, безусловно-положительным, отрицательным.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rPr/>
      </w:pPr>
      <w:r>
        <w:rPr/>
        <w:t>Аудиторский отчет является заключительной частью аудиторской провер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ная форма аудиторского отч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дит проведен аудитором Альтовой Анной Викторовной, имеющей стаж работы аудитором 1 год и 5 месяцев.</w:t>
      </w:r>
    </w:p>
    <w:p>
      <w:pPr>
        <w:pStyle w:val="2"/>
        <w:spacing w:lineRule="auto" w:line="240"/>
        <w:rPr/>
      </w:pPr>
      <w:r>
        <w:rPr/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 ауди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 “Красный Луч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</w:rPr>
        <w:tab/>
        <w:t>3.  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 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2"/>
        <w:spacing w:lineRule="auto" w:line="240"/>
        <w:rPr/>
      </w:pPr>
      <w:r>
        <w:rPr/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ind w:firstLine="357"/>
        <w:jc w:val="both"/>
        <w:rPr>
          <w:b/>
          <w:b/>
          <w:bCs/>
          <w:sz w:val="28"/>
        </w:rPr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всийчук М.Ф. “Аудит. Организация. Методика проведения”, Москва, 1996 год, ТОО “Интехтех”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изенгольц М.З., Варава А.П. “Бухгалтерский учет в сельском хозяйстве”, Москва, 1994 год, “Колос”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rFonts w:eastAsia="MS Mincho;ＭＳ 明朝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03:00Z</dcterms:created>
  <dc:creator>Russian Vania</dc:creator>
  <dc:description/>
  <dc:language>en-US</dc:language>
  <cp:lastModifiedBy>Russian Vania</cp:lastModifiedBy>
  <cp:lastPrinted>2002-12-04T13:32:00Z</cp:lastPrinted>
  <dcterms:modified xsi:type="dcterms:W3CDTF">2002-12-04T10:37:00Z</dcterms:modified>
  <cp:revision>34</cp:revision>
  <dc:subject/>
  <dc:title/>
</cp:coreProperties>
</file>