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"/>
        <w:jc w:val="both"/>
        <w:rPr/>
      </w:pPr>
      <w:r>
        <w:rPr>
          <w:i/>
          <w:sz w:val="22"/>
        </w:rPr>
        <w:t xml:space="preserve">Таблица 1 Реестр кассовых документов с превышением лимита </w:t>
      </w:r>
      <w:r>
        <w:rPr/>
        <w:t>наличных дене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84"/>
        <w:gridCol w:w="1192"/>
        <w:gridCol w:w="2268"/>
        <w:gridCol w:w="1276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 xml:space="preserve">№ </w:t>
            </w:r>
            <w:r>
              <w:rPr>
                <w:b/>
                <w:i/>
                <w:color w:val="000000"/>
                <w:sz w:val="22"/>
              </w:rPr>
              <w:t>п/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Номер отче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Фактический остаток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Лимит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Отклонение, руб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Таблица 2 Реестр кассовых документов с не целевым использованием денежных средств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596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Дата и номер докумен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Сумма по документу, руб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На какие цели</w:t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</w:rPr>
        <w:t xml:space="preserve">Таблица 3 Реестр кассовых документов, </w:t>
      </w:r>
      <w:r>
        <w:rPr/>
        <w:t>на которых отсутствует или вызывает сомнение подпись получателя денег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22"/>
        <w:gridCol w:w="851"/>
        <w:gridCol w:w="850"/>
        <w:gridCol w:w="1331"/>
        <w:gridCol w:w="1499"/>
        <w:gridCol w:w="1478"/>
        <w:gridCol w:w="1135"/>
      </w:tblGrid>
      <w:tr>
        <w:trPr/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асходный ордер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Получател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ыявленные нарушения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анные опроса получател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Примеча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Ф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а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окумент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</w:tbl>
    <w:p>
      <w:pPr>
        <w:pStyle w:val="3"/>
        <w:rPr/>
      </w:pPr>
      <w:r>
        <w:rPr/>
        <w:t>Таблица 4 При проверке операций по кассе необходимо зарегистрировать все случаи нарушения лимита расчетов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347"/>
        <w:gridCol w:w="709"/>
        <w:gridCol w:w="832"/>
        <w:gridCol w:w="993"/>
        <w:gridCol w:w="1010"/>
        <w:gridCol w:w="992"/>
        <w:gridCol w:w="974"/>
        <w:gridCol w:w="1818"/>
      </w:tblGrid>
      <w:tr>
        <w:trPr>
          <w:trHeight w:val="187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Наименование юр. лиц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Номер первич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а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Ном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ата оплаты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рок действия лими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умма лими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умма платежа превышающего установленный лимит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коне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</w:tbl>
    <w:p>
      <w:pPr>
        <w:pStyle w:val="Heading8"/>
        <w:rPr/>
      </w:pPr>
      <w:r>
        <w:rPr/>
        <w:t>Таблица 5 Реестр корешков чеков, отсутствующих в чековой книжк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141"/>
        <w:gridCol w:w="2141"/>
        <w:gridCol w:w="3041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ачальный номер чека в чековой книжк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та выписки предыдущего чек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омер отсутствующего корешка чек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ключительный номер в чековой книжке</w:t>
            </w:r>
          </w:p>
        </w:tc>
      </w:tr>
    </w:tbl>
    <w:p>
      <w:pPr>
        <w:pStyle w:val="3"/>
        <w:rPr/>
      </w:pPr>
      <w:r>
        <w:rPr/>
        <w:t>Таблица 6 Реестр сумм, полученных из банка и полностью не оприходованных в кассу предприятия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418"/>
        <w:gridCol w:w="1417"/>
        <w:gridCol w:w="156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та отчета касс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умма оприходования в кас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умма по че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омер корешка ч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умма по выписке б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ата выписки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тклонение оприходованной суммы от полученной</w:t>
            </w:r>
          </w:p>
        </w:tc>
      </w:tr>
    </w:tbl>
    <w:p>
      <w:pPr>
        <w:pStyle w:val="Heading8"/>
        <w:rPr/>
      </w:pPr>
      <w:r>
        <w:rPr/>
        <w:t>Таблица 7 Реестр возврата и оприходования не израсходованных остатков подотчетных сумм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51"/>
        <w:gridCol w:w="850"/>
        <w:gridCol w:w="992"/>
        <w:gridCol w:w="851"/>
        <w:gridCol w:w="1134"/>
        <w:gridCol w:w="1204"/>
        <w:gridCol w:w="957"/>
        <w:gridCol w:w="957"/>
        <w:gridCol w:w="1304"/>
      </w:tblGrid>
      <w:tr>
        <w:trPr/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Авансовый отчет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ПКО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Отклонение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Журнал-ордер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умма возврат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ФИ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умма возвра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умма остатка</w:t>
            </w:r>
          </w:p>
        </w:tc>
      </w:tr>
    </w:tbl>
    <w:p>
      <w:pPr>
        <w:pStyle w:val="3"/>
        <w:rPr/>
      </w:pPr>
      <w:r>
        <w:rPr/>
        <w:t>Таблица 8 Ведомость расхождений между платежными ведомостями и реестром депонированных сумм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3"/>
        <w:gridCol w:w="1063"/>
        <w:gridCol w:w="1063"/>
        <w:gridCol w:w="1040"/>
      </w:tblGrid>
      <w:tr>
        <w:trPr/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Ведомость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Реестр депонированных сумм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Отклонение (+,-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номе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да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ФИ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умма запис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номе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ФИ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За какой пери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Номер ведо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сумма</w:t>
            </w:r>
          </w:p>
        </w:tc>
      </w:tr>
    </w:tbl>
    <w:p>
      <w:pPr>
        <w:pStyle w:val="Heading6"/>
        <w:rPr/>
      </w:pPr>
      <w:r>
        <w:rPr/>
        <w:t>Таблица 9 Реестр операций не пробитых на ККМ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410"/>
        <w:gridCol w:w="269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Номер и дата П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умм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т к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Основа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sz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2"/>
    </w:rPr>
  </w:style>
  <w:style w:type="paragraph" w:styleId="3">
    <w:name w:val="Основной текст 3"/>
    <w:basedOn w:val="Normal"/>
    <w:qFormat/>
    <w:pPr>
      <w:jc w:val="both"/>
    </w:pPr>
    <w:rPr>
      <w:i/>
      <w:sz w:val="22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48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12:59:00Z</dcterms:created>
  <dc:creator>Шмель</dc:creator>
  <dc:description/>
  <dc:language>en-US</dc:language>
  <cp:lastModifiedBy>Шмель</cp:lastModifiedBy>
  <dcterms:modified xsi:type="dcterms:W3CDTF">2003-06-28T13:48:00Z</dcterms:modified>
  <cp:revision>1</cp:revision>
  <dc:subject/>
  <dc:title>Таблица 1 Реестр кассовых документов с превышением лимита наличных денег</dc:title>
</cp:coreProperties>
</file>