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200277321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42752144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