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  <w:t xml:space="preserve">по </w:t>
      </w:r>
      <w:r>
        <w:rPr>
          <w:b/>
          <w:i/>
          <w:sz w:val="32"/>
        </w:rPr>
        <w:t>«Теории бухгалтерского учета»</w:t>
      </w:r>
    </w:p>
    <w:p>
      <w:pPr>
        <w:pStyle w:val="TextBody"/>
        <w:ind w:hanging="0"/>
        <w:jc w:val="center"/>
        <w:rPr/>
      </w:pPr>
      <w:r>
        <w:rPr/>
        <w:t>(вариант № 1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Содержание.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1" w:leader="none"/>
              <w:tab w:val="right" w:pos="9287" w:leader="dot"/>
            </w:tabs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698118">
            <w:r>
              <w:rPr>
                <w:rStyle w:val="IndexLink"/>
              </w:rPr>
              <w:t>I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ИСХОДНЫЕ ДАННЫЕ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1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Таблица 1. Имущество п/п и его источники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2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Таблица 2. Операции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2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Таблица 3. Расшифровка остатка по счету 60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2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Таблица 4. Расшифровка остатка по счету 10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01" w:leader="none"/>
              <w:tab w:val="right" w:pos="9287" w:leader="dot"/>
            </w:tabs>
            <w:rPr>
              <w:sz w:val="24"/>
              <w:szCs w:val="24"/>
            </w:rPr>
          </w:pPr>
          <w:hyperlink w:anchor="__RefHeading___Toc3698123">
            <w:r>
              <w:rPr>
                <w:rStyle w:val="IndexLink"/>
              </w:rPr>
              <w:t>II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ВЫПОЛНЕНИЕ ЗАДАНИЙ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24">
            <w:r>
              <w:rPr>
                <w:rStyle w:val="IndexLink"/>
              </w:rPr>
              <w:t>Задание 1. Классификация имущества хоз. субъекта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25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уппировка имущества по видам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26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уппировка имущества по источникам его образования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27">
            <w:r>
              <w:rPr>
                <w:rStyle w:val="IndexLink"/>
              </w:rPr>
              <w:t>Задание 2. Баланс предприятия на 1 июля 199х г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28">
            <w:r>
              <w:rPr>
                <w:rStyle w:val="IndexLink"/>
                <w:lang w:val="en-US" w:eastAsia="en-US"/>
              </w:rPr>
              <w:t>Актив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29">
            <w:r>
              <w:rPr>
                <w:rStyle w:val="IndexLink"/>
                <w:lang w:val="en-US" w:eastAsia="en-US"/>
              </w:rPr>
              <w:t>Пасси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30">
            <w:r>
              <w:rPr>
                <w:rStyle w:val="IndexLink"/>
              </w:rPr>
              <w:t>Задание 3. Система счетов. Счета синтетического учета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3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урнал регистрации хозяйственных операций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3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е суммы затрат на производство.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33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ание результата по реализации.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34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счет оборотов по счетам.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3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ротная ведомость по синтетическим счетам.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36">
            <w:r>
              <w:rPr>
                <w:rStyle w:val="IndexLink"/>
              </w:rPr>
              <w:t>Задание 4. Аналитический учет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3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Аналитические счета к счету 60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3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Аналитические счета к счету 10.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3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Ведомость аналитического учета к счету 60.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4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Cs w:val="24"/>
              </w:rPr>
              <w:tab/>
            </w:r>
            <w:r>
              <w:rPr>
                <w:rStyle w:val="IndexLink"/>
              </w:rPr>
              <w:t>Ведомость аналитического учета к счету 10.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287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Cs w:val="24"/>
            </w:rPr>
          </w:pPr>
          <w:hyperlink w:anchor="__RefHeading___Toc3698141">
            <w:r>
              <w:rPr>
                <w:rStyle w:val="IndexLink"/>
              </w:rPr>
              <w:t>Задание 5. Баланс предприятия на 1 октября 199х г.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287" w:leader="dot"/>
            </w:tabs>
            <w:rPr>
              <w:b w:val="false"/>
              <w:b w:val="false"/>
              <w:i w:val="false"/>
              <w:i w:val="false"/>
              <w:iCs w:val="false"/>
              <w:lang w:val="en-US" w:eastAsia="en-US"/>
            </w:rPr>
          </w:pPr>
          <w:hyperlink w:anchor="__RefHeading___Toc3698142">
            <w:r>
              <w:rPr>
                <w:rStyle w:val="IndexLink"/>
                <w:lang w:val="en-US" w:eastAsia="en-US"/>
              </w:rPr>
              <w:t>Актив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287" w:leader="dot"/>
            </w:tabs>
            <w:rPr>
              <w:lang w:val="en-US" w:eastAsia="en-US"/>
            </w:rPr>
          </w:pPr>
          <w:hyperlink w:anchor="__RefHeading___Toc3698143"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>Пассив</w:t>
              <w:tab/>
              <w:t>20</w:t>
            </w:r>
          </w:hyperlink>
          <w:r>
            <w:rPr>
              <w:rStyle w:val="IndexLink"/>
              <w:i w:val="false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Heading1"/>
        <w:rPr/>
      </w:pPr>
      <w:bookmarkStart w:id="0" w:name="__RefHeading___Toc3698118"/>
      <w:bookmarkEnd w:id="0"/>
      <w:r>
        <w:rPr/>
        <w:t>ИСХОДНЫЕ ДАННЫЕ.</w:t>
      </w:r>
    </w:p>
    <w:p>
      <w:pPr>
        <w:pStyle w:val="Heading2"/>
        <w:rPr/>
      </w:pPr>
      <w:bookmarkStart w:id="1" w:name="__RefHeading___Toc3698119"/>
      <w:bookmarkEnd w:id="1"/>
      <w:r>
        <w:rPr/>
        <w:t>Таблица 1. Имущество п/п и его источники.</w:t>
      </w:r>
    </w:p>
    <w:tbl>
      <w:tblPr>
        <w:tblW w:w="9478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0"/>
        <w:gridCol w:w="1039"/>
        <w:gridCol w:w="1039"/>
      </w:tblGrid>
      <w:tr>
        <w:trPr>
          <w:tblHeader w:val="true"/>
          <w:trHeight w:val="820" w:hRule="atLeast"/>
        </w:trPr>
        <w:tc>
          <w:tcPr>
            <w:tcW w:w="7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имущества п/п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ов его образования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чета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(руб.)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опливо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Готовая продук</w:t>
              <w:softHyphen/>
              <w:t>ция на склад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оизводственное оборудование в цеха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Задолж. п/п за полученные от поставщиков материал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Задолженность в бюдж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Товары отгруженны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Земельные участ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Уставный капита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0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олученные краткосрочные ссуд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Та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. Убытки прошлых л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Износ основных средст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Кас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Прочие денежные сре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Незавершенное производств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Прочие кредито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Основные материал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Прочие дебитор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Фонд накоп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Фонд потреб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Расчетный сч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25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 Задолж. органам соц. страхования и обеспе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8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Задолженность по оплате тру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8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Вспомогательные материал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Основные средства общецехо</w:t>
              <w:softHyphen/>
              <w:t>вого назнач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65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Долгосрочные креди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5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 Полученные краткосрочные займ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 Задолженность подотчетных ли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 МБ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 Задолженность поставщика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 Прочие материал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4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 Покупные полуфабрикат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 Расходы будущих перио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 Задолженность поставщикам не погашенная в сро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 Нераспределен</w:t>
              <w:softHyphen/>
              <w:t>ная прибыль отчет</w:t>
              <w:softHyphen/>
              <w:t>ного го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 Долгосрочные полученные займы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 Задолженность по налогу на прибыл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7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 Здание и обору</w:t>
              <w:softHyphen/>
              <w:t>дование скла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 Валютный сче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 Основные средства ЖКХ п/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 Резервный капита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400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. Резерв предстоя</w:t>
              <w:softHyphen/>
              <w:t>щих расходов и пла</w:t>
              <w:softHyphen/>
              <w:t>теж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25</w:t>
            </w:r>
          </w:p>
        </w:tc>
      </w:tr>
      <w:tr>
        <w:trPr>
          <w:trHeight w:val="312" w:hRule="exact"/>
        </w:trPr>
        <w:tc>
          <w:tcPr>
            <w:tcW w:w="7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3.Основные средства цехов вспомогат. производст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000</w:t>
            </w:r>
          </w:p>
        </w:tc>
      </w:tr>
    </w:tbl>
    <w:p>
      <w:pPr>
        <w:pStyle w:val="Heading2"/>
        <w:rPr/>
      </w:pPr>
      <w:bookmarkStart w:id="2" w:name="__RefHeading___Toc3698120"/>
      <w:bookmarkEnd w:id="2"/>
      <w:r>
        <w:rPr/>
        <w:t>Таблица 2. Операции.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134"/>
      </w:tblGrid>
      <w:tr>
        <w:trPr>
          <w:tblHeader w:val="true"/>
          <w:trHeight w:val="525" w:hRule="atLeast"/>
          <w:cantSplit w:val="true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Содержание опера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Сумма, (руб.)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 . Поступило на предприятие безвозмездно новое оборуд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64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 Поступили: а) от базы снабж. № 1 сталь в коли</w:t>
              <w:softHyphen/>
              <w:t>честве 100 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б) от базы снабжения № 2 полуфабрикаты в количестве 5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 Отпущены в произ</w:t>
              <w:softHyphen/>
              <w:t>водство: а) сталь в количестве 130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95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б) краска в коли</w:t>
              <w:softHyphen/>
              <w:t>честве 1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5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 Отпущены полу</w:t>
              <w:softHyphen/>
              <w:t>фабрикаты на цехо</w:t>
              <w:softHyphen/>
              <w:t>вые нужды в кол-ве 1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5. Отпущены проч. мат-лы на обще</w:t>
              <w:softHyphen/>
              <w:t>завод. нужды в кол-ве 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6. Оплачены счета: а) базы снабжения №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52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б) базы снабжения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5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) прочим поставщи</w:t>
              <w:softHyphen/>
              <w:t>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7. Отпущено в произ</w:t>
              <w:softHyphen/>
              <w:t>в-во топливо, использ-е для работы обор-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00</w:t>
            </w:r>
          </w:p>
        </w:tc>
      </w:tr>
      <w:tr>
        <w:trPr>
          <w:trHeight w:val="668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Начислена заработная плата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) производственным рабочим за изготов</w:t>
              <w:softHyphen/>
              <w:t>ление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цеховому персона</w:t>
              <w:softHyphen/>
              <w:t>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заводскому персо</w:t>
              <w:softHyphen/>
              <w:t>на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рабочим, занятым обслуживанием про</w:t>
              <w:softHyphen/>
              <w:t>изв. обо</w:t>
              <w:softHyphen/>
              <w:t>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>
          <w:trHeight w:val="664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 Начислено органам соцстраха и обес</w:t>
              <w:softHyphen/>
              <w:t>печения с зарплаты рабочих заня</w:t>
              <w:softHyphen/>
              <w:t>тых (сч.69): а) изготовлением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цехов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заводск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5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ремонтом и обслуживанием производ</w:t>
              <w:softHyphen/>
              <w:t>ственного оборудова</w:t>
              <w:softHyphen/>
              <w:t>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0</w:t>
            </w:r>
          </w:p>
        </w:tc>
      </w:tr>
      <w:tr>
        <w:trPr>
          <w:trHeight w:val="66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 Начислен износ по основным средствам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роизводственно</w:t>
              <w:softHyphen/>
              <w:t>му оборуд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общецехов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бщезаводск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trHeight w:val="733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Включаются в затраты на производство косвенные рас</w:t>
              <w:softHyphen/>
              <w:t>ход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 содержанию и эксплуатации машин и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общецех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бщезавод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Выпущена из производства 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Отгружена поку</w:t>
              <w:softHyphen/>
              <w:t>пателям готовая про</w:t>
              <w:softHyphen/>
              <w:t>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Оплачены с рас</w:t>
              <w:softHyphen/>
              <w:t>четного счета расхо</w:t>
              <w:softHyphen/>
              <w:t>ды по отгрузке про</w:t>
              <w:softHyphen/>
              <w:t>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. Поступила на расч. счет вы</w:t>
              <w:softHyphen/>
              <w:t>ручка за проданн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. Списывается про</w:t>
              <w:softHyphen/>
              <w:t>изв-я себе</w:t>
              <w:softHyphen/>
              <w:t>стоимость реализ-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Начислен НДС (к уплате в бюджет) по проданной про</w:t>
              <w:softHyphen/>
              <w:t xml:space="preserve">дук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Списываются расходы по отгрузке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Списывается результат по реали</w:t>
              <w:softHyphen/>
              <w:t>заци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Удержаны налоги в бюджет из зарплаты рабочих и служа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Получены деньги в кассу для выдачи заработной 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Выдана из кассы заработная плата рабоч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Депонирована не полученная заработ</w:t>
              <w:softHyphen/>
              <w:t>ная 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4. Возвращена на расчетный счет не полученная зар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Выдано из кассы под отчет работнику на хозяйств-е нуж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6. Израсходовано подотч. лицом на нужды осн.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8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 Возвращен в кассу остаток неиспользо</w:t>
              <w:softHyphen/>
              <w:t>ванных подотч-х су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Heading2"/>
        <w:rPr/>
      </w:pPr>
      <w:bookmarkStart w:id="3" w:name="__RefHeading___Toc3698121"/>
      <w:bookmarkEnd w:id="3"/>
      <w:r>
        <w:rPr/>
        <w:t>Таблица 3. Расшифровка остатка по счету 60.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5"/>
      </w:tblGrid>
      <w:tr>
        <w:trPr>
          <w:trHeight w:val="34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поставщиков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Задолженность поставщикам, руб.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. База снабжения №1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480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2. База снабжения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350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3. Завод «Литейщи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4. Проч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350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1180</w:t>
            </w:r>
          </w:p>
        </w:tc>
      </w:tr>
    </w:tbl>
    <w:p>
      <w:pPr>
        <w:pStyle w:val="Heading2"/>
        <w:rPr/>
      </w:pPr>
      <w:bookmarkStart w:id="4" w:name="__RefHeading___Toc3698122"/>
      <w:bookmarkEnd w:id="4"/>
      <w:r>
        <w:rPr/>
        <w:t>Таблица 4. Расшифровка остатка по счету 10.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1134"/>
        <w:gridCol w:w="992"/>
        <w:gridCol w:w="1843"/>
        <w:gridCol w:w="2126"/>
      </w:tblGrid>
      <w:tr>
        <w:trPr>
          <w:trHeight w:val="510" w:hRule="atLeast"/>
          <w:cantSplit w:val="true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Стоимость, руб.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. Сталь листов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200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луфабрик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6500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ра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66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очи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334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Топли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Т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</w:tr>
      <w:tr>
        <w:trPr>
          <w:trHeight w:val="312" w:hRule="exac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71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3698123"/>
      <w:bookmarkEnd w:id="5"/>
      <w:r>
        <w:rPr/>
        <w:t>ВЫПОЛНЕНИЕ ЗАДАНИ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работе не используется расшифровка счетов по субсчетам за исключением счета 10 «Материалы»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3698124"/>
      <w:bookmarkEnd w:id="6"/>
      <w:r>
        <w:rPr/>
        <w:t>Задание 1. Классификация имущества хоз. субъекта.</w:t>
      </w:r>
    </w:p>
    <w:p>
      <w:pPr>
        <w:pStyle w:val="Heading3"/>
        <w:rPr/>
      </w:pPr>
      <w:bookmarkStart w:id="7" w:name="__RefHeading___Toc3698125"/>
      <w:bookmarkEnd w:id="7"/>
      <w:r>
        <w:rPr/>
        <w:t>Группировка имущества по видам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843"/>
        <w:gridCol w:w="4111"/>
        <w:gridCol w:w="1275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имущ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дгруппа имущества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имуществ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 Основные средства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. Производственное оборудование в цеха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7. Земельные уча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Износ основ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5. Основные средства общецехового 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6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8. Здание и оборуд. скла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1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40. Основные средства ЖКХ п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0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3. Основные средства цехов вспомогательного произво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3. Долгосрочные финансовые вло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Убыт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Убытки прошлых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</w:t>
            </w: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 xml:space="preserve"> группе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fldChar w:fldCharType="begin"/>
            </w:r>
            <w:r>
              <w:rPr>
                <w:sz w:val="28"/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lang w:val="en-US" w:eastAsia="en-US"/>
              </w:rPr>
            </w:r>
            <w:r>
              <w:rPr>
                <w:sz w:val="28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8"/>
                <w:lang w:val="en-US" w:eastAsia="en-US"/>
              </w:rPr>
              <w:t>1059615</w:t>
            </w:r>
            <w:r/>
            <w:r>
              <w:rPr>
                <w:sz w:val="28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оротные активы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пасы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оплив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Готовая продукция на склад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Товары отгружен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0. Т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15. Незавершенное произв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Основные материа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24. Вспомогат. материа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 МБ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 Прочие материа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3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 Покупные полуфабрик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 Расходы будущих пери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Дебитор. задолж-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Прочие дебито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28. Задолженность подотч. 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. Краткосрочные финансовые вло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 Денежные средст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Ка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Прочие денеж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Расчетный сч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525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 Валютный сч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 xml:space="preserve">Итого по </w:t>
            </w: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 xml:space="preserve"> группе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fldChar w:fldCharType="begin"/>
            </w:r>
            <w:r>
              <w:rPr>
                <w:sz w:val="28"/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lang w:val="en-US" w:eastAsia="en-US"/>
              </w:rPr>
            </w:r>
            <w:r>
              <w:rPr>
                <w:sz w:val="28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8"/>
                <w:lang w:val="en-US" w:eastAsia="en-US"/>
              </w:rPr>
              <w:t>83565</w:t>
            </w:r>
            <w:r/>
            <w:r>
              <w:rPr>
                <w:sz w:val="28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имущества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3180</w:t>
            </w:r>
          </w:p>
        </w:tc>
      </w:tr>
    </w:tbl>
    <w:p>
      <w:pPr>
        <w:pStyle w:val="Heading3"/>
        <w:rPr/>
      </w:pPr>
      <w:bookmarkStart w:id="8" w:name="__RefHeading___Toc3698126"/>
      <w:bookmarkEnd w:id="8"/>
      <w:r>
        <w:rPr/>
        <w:t>Группировка имущества по источникам его образования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843"/>
        <w:gridCol w:w="4111"/>
        <w:gridCol w:w="127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ы источ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дгруппа источников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сточник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бственны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апита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Уставный капи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4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 Резервный капи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4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/>
              <w:t>2. Целевые финансирования и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Фонды соц. назн-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Фонд нако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Фонд потреб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ибы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 Нераспределенная прибыль отчетн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7200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 xml:space="preserve">Итого по </w:t>
            </w: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 xml:space="preserve"> группе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fldChar w:fldCharType="begin"/>
            </w:r>
            <w:r>
              <w:rPr>
                <w:sz w:val="28"/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lang w:val="en-US" w:eastAsia="en-US"/>
              </w:rPr>
            </w:r>
            <w:r>
              <w:rPr>
                <w:sz w:val="28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8"/>
                <w:lang w:val="en-US" w:eastAsia="en-US"/>
              </w:rPr>
              <w:t>988800</w:t>
            </w:r>
            <w:r/>
            <w:r>
              <w:rPr>
                <w:sz w:val="28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емные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Долгосрочные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Долгосрочные кредит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6. Долгосрочн. получ-е зай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 Краткосрочны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 Задолженность п/п за полученные от поставщиков мат-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Задолженность в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6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9. Получ-е краткосроч. ссу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Прочие кредито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2. Задолженность органам соцстраха и обеспе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2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Задолж-ть по оплате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2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7. Получ-е краткосроч. зай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0. Задолж-ть поставщик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4. Задолженность поставщикам не погашенная с ср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7. Зад-ть по налогу на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5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2. Резерв предстоящих расходов и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25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 xml:space="preserve">Итого по </w:t>
            </w: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 xml:space="preserve"> группе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fldChar w:fldCharType="begin"/>
            </w:r>
            <w:r>
              <w:rPr>
                <w:sz w:val="28"/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lang w:val="en-US" w:eastAsia="en-US"/>
              </w:rPr>
            </w:r>
            <w:r>
              <w:rPr>
                <w:sz w:val="28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8"/>
                <w:lang w:val="en-US" w:eastAsia="en-US"/>
              </w:rPr>
              <w:t>154380</w:t>
            </w:r>
            <w:r/>
            <w:r>
              <w:rPr>
                <w:sz w:val="28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источников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318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3698127"/>
      <w:bookmarkEnd w:id="9"/>
      <w:r>
        <w:rPr/>
        <w:t>Задание 2. Баланс предприятия на 1 июля 199х г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</w:tblGrid>
      <w:tr>
        <w:trPr>
          <w:tblHeader w:val="true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bookmarkStart w:id="10" w:name="__RefHeading___Toc3698128"/>
            <w:bookmarkEnd w:id="10"/>
            <w:r>
              <w:rPr/>
              <w:t>Ак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 01.07.</w:t>
            </w:r>
          </w:p>
        </w:tc>
      </w:tr>
      <w:tr>
        <w:trPr>
          <w:trHeight w:val="467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>. Внеоборотные активы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М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ные средства (первоначальная стоим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04261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 (изно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 (остаточная стоим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029615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авершенные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фин.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29615</w:t>
            </w:r>
          </w:p>
        </w:tc>
      </w:tr>
      <w:tr>
        <w:trPr>
          <w:trHeight w:val="552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>. Оборотные активы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, в т.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ырье и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71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- незавершенное производ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2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- малоценные и быстроизнашивающиеся предм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товая продукц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овары отгруж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сходы будущих пери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 (до 12 мес.) в т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 (через 12 мес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в т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- расчетный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52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алютный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е денеж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3565</w:t>
            </w:r>
          </w:p>
        </w:tc>
      </w:tr>
      <w:tr>
        <w:trPr>
          <w:trHeight w:val="629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ЛАН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131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</w:tblGrid>
      <w:tr>
        <w:trPr>
          <w:tblHeader w:val="true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bookmarkStart w:id="11" w:name="__RefHeading___Toc3698129"/>
            <w:bookmarkEnd w:id="11"/>
            <w:r>
              <w:rPr/>
              <w:t>Пасс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 01.07.</w:t>
            </w:r>
          </w:p>
        </w:tc>
      </w:tr>
      <w:tr>
        <w:trPr>
          <w:trHeight w:val="553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>.Капитал и резервы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4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4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ц.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финансирование и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ая прибыль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72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Непокрытый убыток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ая прибыль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окрытый убыток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61900</w:t>
            </w:r>
          </w:p>
        </w:tc>
      </w:tr>
      <w:tr>
        <w:trPr>
          <w:trHeight w:val="517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>. Долгосрочные обязательства</w:t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мы и кредиты в т.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лгосрочные 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50</w:t>
            </w:r>
          </w:p>
        </w:tc>
      </w:tr>
      <w:tr>
        <w:trPr>
          <w:trHeight w:val="33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лгосрочные зай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0</w:t>
            </w:r>
          </w:p>
        </w:tc>
      </w:tr>
      <w:tr>
        <w:trPr>
          <w:trHeight w:val="33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лг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550</w:t>
            </w:r>
          </w:p>
        </w:tc>
      </w:tr>
      <w:tr>
        <w:trPr>
          <w:trHeight w:val="551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V</w:t>
            </w:r>
            <w:r>
              <w:rPr>
                <w:b/>
                <w:i/>
                <w:sz w:val="28"/>
              </w:rPr>
              <w:t>. 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Займы и кредиты в т.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аткосрочные кредиты бан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аткосрочные зай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 в т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ставщ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180</w:t>
            </w:r>
          </w:p>
        </w:tc>
      </w:tr>
      <w:tr>
        <w:trPr>
          <w:trHeight w:val="9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 оплате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280</w:t>
            </w:r>
          </w:p>
        </w:tc>
      </w:tr>
      <w:tr>
        <w:trPr>
          <w:trHeight w:val="9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28</w:t>
            </w:r>
          </w:p>
        </w:tc>
      </w:tr>
      <w:tr>
        <w:trPr>
          <w:trHeight w:val="103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ед бюдже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17</w:t>
            </w:r>
          </w:p>
        </w:tc>
      </w:tr>
      <w:tr>
        <w:trPr>
          <w:trHeight w:val="313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е кредит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29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удущих пери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ервы предстоящих расход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25</w:t>
            </w:r>
          </w:p>
        </w:tc>
      </w:tr>
      <w:tr>
        <w:trPr>
          <w:trHeight w:val="150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0730</w:t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ЛАН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13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3698130"/>
      <w:bookmarkEnd w:id="12"/>
      <w:r>
        <w:rPr/>
        <w:t>Задание 3. Система счетов. Счета синтетического учета.</w:t>
      </w:r>
    </w:p>
    <w:p>
      <w:pPr>
        <w:pStyle w:val="Heading3"/>
        <w:numPr>
          <w:ilvl w:val="2"/>
          <w:numId w:val="6"/>
        </w:numPr>
        <w:rPr/>
      </w:pPr>
      <w:bookmarkStart w:id="13" w:name="__RefHeading___Toc3698131"/>
      <w:bookmarkEnd w:id="13"/>
      <w:r>
        <w:rPr/>
        <w:t>Журнал регистрации хозяйственных операций.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851"/>
        <w:gridCol w:w="991"/>
        <w:gridCol w:w="1276"/>
      </w:tblGrid>
      <w:tr>
        <w:trPr>
          <w:tblHeader w:val="true"/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операции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рреспонденц. счето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оступило на предприятие безвозмездно новое оборуд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4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от базы снабж. № 1 сталь в кол-ве 100 тн.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от базы снабж. № 2 п/ф в кол-ве 5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пущено в производств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сталь в количестве 130 тонн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5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краска в количестве 15 к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Отпущены полуфабрикаты на цеховые нужды в количестве 1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тпущены прочие материалы на общезаводские нужды в количестве 6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чены сче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базы снабжения № 1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2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базы снабжения № 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прочим поставщик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тпущено в производство топливо, используемое для работы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а заработная плат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) произв. рабочим за изг-е продукции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цеховому персоналу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заводскому персоналу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г) рабочим занятым обслуживанием производственного оборуд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числено органам соцстраха и обеспечения с зарплаты рабочих занятых (сч. 69 - 39,5 %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изготовлением продукции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цехового персонала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заводского персонала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г) ремонтом и обслуживанием производственного оборуд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5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износ по основным средств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роизводственному оборудованию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общецехового назначения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бщезаводского назна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ключаются в затраты на производство косвенные расход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 содержанию и эксплуатации машин и оборудования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5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общецеховые расходы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8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общезаводские расх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07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ыпущена из производства гот. проду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гружена покупателям готовая проду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плачены с расчетного счета расходы по отгрузке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ила на расчетный счет выручка за проданную продукци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3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писывается производственная себестоимость реализованной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числен НДС (к уплате в бюджет) по проданной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писываются расходы по отгрузке продук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писывается результат по реализации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Удержаны налоги в бюджет из заработной платы рабочих и служа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олучены деньги в кассу для выдачи заработ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на из кассы заработная плата рабоч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онирована не полученная 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звращена на расчетный счет депонированная заработн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ыдано из кассы под отчет работнику на хозяйственные ну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зрасходовано подотчетным лицом на нужды основ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звращен в кассу остаток неиспользованных подотчетных су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43674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14" w:name="__RefHeading___Toc3698132"/>
      <w:bookmarkEnd w:id="14"/>
      <w:r>
        <w:rPr/>
        <w:t>Определение суммы затрат на производство.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8"/>
        <w:gridCol w:w="709"/>
        <w:gridCol w:w="170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1а) По содерж. и экспл. машин и оборудова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7)      600</w:t>
            </w:r>
          </w:p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8г)  10000</w:t>
            </w:r>
          </w:p>
          <w:p>
            <w:pPr>
              <w:pStyle w:val="Normal"/>
              <w:ind w:left="34" w:hanging="0"/>
              <w:jc w:val="right"/>
              <w:rPr>
                <w:sz w:val="28"/>
              </w:rPr>
            </w:pPr>
            <w:r>
              <w:rPr>
                <w:sz w:val="28"/>
              </w:rPr>
              <w:t>9г)    3950</w:t>
            </w:r>
          </w:p>
        </w:tc>
      </w:tr>
      <w:tr>
        <w:trPr>
          <w:cantSplit w:val="true"/>
        </w:trPr>
        <w:tc>
          <w:tcPr>
            <w:tcW w:w="77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23 счету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4550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1б) Общецеховые расход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)  10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б)  20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б)    78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б)  28000</w:t>
            </w:r>
          </w:p>
        </w:tc>
      </w:tr>
      <w:tr>
        <w:trPr>
          <w:cantSplit w:val="true"/>
        </w:trPr>
        <w:tc>
          <w:tcPr>
            <w:tcW w:w="77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25 счету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65800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1в) Общезаводские расход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в)  25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в)    987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в)  15000</w:t>
            </w:r>
          </w:p>
        </w:tc>
      </w:tr>
      <w:tr>
        <w:trPr>
          <w:cantSplit w:val="true"/>
        </w:trPr>
        <w:tc>
          <w:tcPr>
            <w:tcW w:w="77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26 счету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51075</w:t>
            </w:r>
          </w:p>
        </w:tc>
      </w:tr>
      <w:tr>
        <w:trPr>
          <w:cantSplit w:val="true"/>
        </w:trPr>
        <w:tc>
          <w:tcPr>
            <w:tcW w:w="7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1425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15" w:name="__RefHeading___Toc3698133"/>
      <w:bookmarkEnd w:id="15"/>
      <w:r>
        <w:rPr/>
        <w:t>Списание результата по реализации.</w:t>
      </w:r>
    </w:p>
    <w:tbl>
      <w:tblPr>
        <w:tblW w:w="9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709"/>
        <w:gridCol w:w="1325"/>
      </w:tblGrid>
      <w:tr>
        <w:trPr/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5) Поступила на расч. счет выручка за прод. прод-ю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20300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) Списывается произв. себест. реализ. продукции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) Начислен НДС по проданной продукции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0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) Списываются расходы по отгрузке продукции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19) Списывается результат по реализ. продукци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400</w:t>
            </w:r>
          </w:p>
        </w:tc>
      </w:tr>
    </w:tbl>
    <w:p>
      <w:pPr>
        <w:pStyle w:val="Heading3"/>
        <w:rPr/>
      </w:pPr>
      <w:r>
        <w:br w:type="page"/>
      </w:r>
      <w:bookmarkStart w:id="16" w:name="__RefHeading___Toc3698134"/>
      <w:bookmarkEnd w:id="16"/>
      <w:r>
        <w:rPr/>
        <w:t>Подсчет оборотов по с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новные средств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1042615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) 964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964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05225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ые средств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1042615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) 964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964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052255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857500" cy="1690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641"/>
                              <w:gridCol w:w="1845"/>
                              <w:gridCol w:w="4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знос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13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а) 45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б) 28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в) 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8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0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3.1pt;mso-wrap-distance-left:9pt;mso-wrap-distance-right:0pt;mso-wrap-distance-top:0pt;mso-wrap-distance-bottom:0pt;margin-top:2.55pt;mso-position-vertical-relative:text;margin-left:23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641"/>
                        <w:gridCol w:w="1845"/>
                        <w:gridCol w:w="48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нос основных средст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13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а) 45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б) 28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в) 15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88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0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2857500" cy="148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ырье и материалы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8466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а) 15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а) 195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б)    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20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3216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ырье и материалы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8466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а) 15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а) 195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б)     7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15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202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3216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2857500" cy="12814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упные полуфабрикаты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65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б) 5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) 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5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9pt;mso-wrap-distance-right:0pt;mso-wrap-distance-top:0pt;mso-wrap-distance-bottom:0pt;margin-top:5.2pt;mso-position-vertical-relative:text;margin-left: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упные полуфабрикаты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65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б) 5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) 1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5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5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2814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опливо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8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)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2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пливо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8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) 6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6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2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2814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чие материалы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1334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) 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3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9pt;mso-wrap-distance-right:0pt;mso-wrap-distance-top:0pt;mso-wrap-distance-bottom:0pt;margin-top:0.05pt;mso-position-vertical-relative:text;margin-left:-459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ие материалы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1334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) 12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2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34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29171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новное производство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525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а) 195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б)     75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а) 40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а) 158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а) 45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а) 1455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б) 658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в) 51075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)     5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) 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25297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0822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9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ое производство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525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а) 195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б)     75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а) 40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а) 158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а) 45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а) 1455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б) 658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в) 51075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)     5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) 15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252975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5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08225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6903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спомогательное пр-во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г) 100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г)   395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а) 14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1455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4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3.1pt;mso-wrap-distance-left:9pt;mso-wrap-distance-right:0pt;mso-wrap-distance-top:0pt;mso-wrap-distance-bottom:0pt;margin-top:0.05pt;mso-position-vertical-relative:text;margin-left:-459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помогательное пр-во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г) 100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г)   395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а) 145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1455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45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8948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бщепроизв. Расходы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) 100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б) 200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б)   78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0б) 28000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б) 6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658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6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щепроизв. Расходы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) 100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б) 200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б)   78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0б) 28000 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б) 658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658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658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857500" cy="18948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щехоз. расходы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3"/>
                                    </w:numPr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в) 25000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в)   9875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36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0в) 15000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в) 51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5107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51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9.2pt;mso-wrap-distance-left:9.05pt;mso-wrap-distance-right:0pt;mso-wrap-distance-top:0pt;mso-wrap-distance-bottom:0pt;margin-top:0pt;mso-position-vertical:top;mso-position-vertical-relative:margin;margin-left: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хоз. расходы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2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в) 25000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в)   9875</w:t>
                            </w:r>
                          </w:p>
                          <w:p>
                            <w:pPr>
                              <w:pStyle w:val="Footer"/>
                              <w:ind w:left="36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0в) 15000 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в) 5107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51075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5107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3975</wp:posOffset>
                </wp:positionV>
                <wp:extent cx="2857500" cy="12814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товая продукция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342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) 150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) 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342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0pt;mso-wrap-distance-right:9pt;mso-wrap-distance-top:0pt;mso-wrap-distance-bottom:0pt;margin-top: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товая продукция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342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) 150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) 15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150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5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342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857500" cy="12814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ммерческие расходы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) 18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) 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18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9pt;mso-wrap-distance-right:0pt;mso-wrap-distance-top:0pt;mso-wrap-distance-bottom:0pt;margin-top:4.25pt;mso-position-vertical-relative:text;margin-left: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мерческие расходы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) 18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) 18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18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8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28143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овары отгруженные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52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) 150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) 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52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вары отгруженные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52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) 150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) 15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150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5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52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8948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ализация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) 150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) 336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) 18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) 14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) 20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203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20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9.2pt;mso-wrap-distance-left:9pt;mso-wrap-distance-right:0pt;mso-wrap-distance-top:0pt;mso-wrap-distance-bottom:0pt;margin-top:0.05pt;mso-position-vertical-relative:text;margin-left:-459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ализация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) 150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) 336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) 18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) 14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) 203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203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203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736600</wp:posOffset>
                </wp:positionV>
                <wp:extent cx="2857500" cy="20993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40525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) 203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)     5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а)   152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б)     45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в)     2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)   18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) 1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208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6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7882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5.3pt;mso-wrap-distance-left:9pt;mso-wrap-distance-right:0pt;mso-wrap-distance-top:0pt;mso-wrap-distance-bottom:0pt;margin-top:58pt;mso-position-vertical-relative:text;margin-left:23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40525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) 203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)     5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а)   152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б)     45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в)     2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)   18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) 13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208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697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78825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1800"/>
        <w:gridCol w:w="525"/>
      </w:tblGrid>
      <w:tr>
        <w:trPr>
          <w:trHeight w:val="821" w:hRule="atLeast"/>
          <w:cantSplit w:val="true"/>
        </w:trPr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trHeight w:val="450" w:hRule="atLeast"/>
        </w:trPr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 xml:space="preserve">н </w:t>
            </w:r>
            <w:r>
              <w:rPr>
                <w:sz w:val="28"/>
              </w:rPr>
              <w:t>= 600</w:t>
            </w:r>
          </w:p>
          <w:p>
            <w:pPr>
              <w:pStyle w:val="Footer"/>
              <w:jc w:val="right"/>
              <w:rPr>
                <w:sz w:val="28"/>
              </w:rPr>
            </w:pPr>
            <w:r>
              <w:rPr>
                <w:sz w:val="28"/>
              </w:rPr>
              <w:t>21) 130000</w:t>
            </w:r>
          </w:p>
          <w:p>
            <w:pPr>
              <w:pStyle w:val="Footer"/>
              <w:jc w:val="right"/>
              <w:rPr>
                <w:sz w:val="28"/>
              </w:rPr>
            </w:pPr>
            <w:r>
              <w:rPr>
                <w:sz w:val="28"/>
              </w:rPr>
              <w:t>27)         50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>
                <w:sz w:val="28"/>
              </w:rPr>
            </w:pPr>
            <w:r>
              <w:rPr>
                <w:sz w:val="28"/>
              </w:rPr>
              <w:t>22) 125000</w:t>
            </w:r>
          </w:p>
          <w:p>
            <w:pPr>
              <w:pStyle w:val="Footer"/>
              <w:jc w:val="right"/>
              <w:rPr>
                <w:sz w:val="28"/>
              </w:rPr>
            </w:pPr>
            <w:r>
              <w:rPr>
                <w:sz w:val="28"/>
              </w:rPr>
              <w:t>24)     5000</w:t>
            </w:r>
          </w:p>
          <w:p>
            <w:pPr>
              <w:pStyle w:val="Footer"/>
              <w:jc w:val="right"/>
              <w:rPr>
                <w:sz w:val="28"/>
              </w:rPr>
            </w:pPr>
            <w:r>
              <w:rPr>
                <w:sz w:val="28"/>
              </w:rPr>
              <w:t>25)       550</w:t>
            </w:r>
          </w:p>
        </w:tc>
      </w:tr>
      <w:tr>
        <w:trPr>
          <w:trHeight w:val="360" w:hRule="atLeast"/>
        </w:trPr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57" w:hanging="0"/>
              <w:jc w:val="right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 xml:space="preserve">д </w:t>
            </w:r>
            <w:r>
              <w:rPr>
                <w:sz w:val="28"/>
              </w:rPr>
              <w:t>= 130050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 xml:space="preserve">к </w:t>
            </w:r>
            <w:r>
              <w:rPr>
                <w:sz w:val="28"/>
              </w:rPr>
              <w:t>= 130550</w:t>
            </w:r>
          </w:p>
        </w:tc>
      </w:tr>
      <w:tr>
        <w:trPr>
          <w:trHeight w:val="360" w:hRule="atLeast"/>
        </w:trPr>
        <w:tc>
          <w:tcPr>
            <w:tcW w:w="2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57" w:hanging="0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 xml:space="preserve">к </w:t>
            </w:r>
            <w:r>
              <w:rPr>
                <w:sz w:val="28"/>
              </w:rPr>
              <w:t>= 100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2857500" cy="16903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ставщиками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а) 152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б)   45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в)   2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1118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а) 15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б)   5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217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9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3.1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ставщиками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а) 152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б)   45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в)   2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1118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а) 15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б)   5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217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2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9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4859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бюджетом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21517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) 336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) 1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665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бюджетом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21517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) 336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) 114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45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665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ge">
                  <wp:posOffset>720725</wp:posOffset>
                </wp:positionV>
                <wp:extent cx="2857500" cy="18948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по соцстраху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7528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а) 158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б)   78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в)   9875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г)   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37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449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9.2pt;mso-wrap-distance-left:9.05pt;mso-wrap-distance-right:0pt;mso-wrap-distance-top:0pt;mso-wrap-distance-bottom:0pt;margin-top:56.75pt;mso-position-vertical-relative:page;margin-left:-222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по соцстраху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7528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а) 158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б)   78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в)   9875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г)   39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374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449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8948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по зарплате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)  114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)125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)    50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5028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а) 40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б) 20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в) 250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г) 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1414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38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по зарплате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)  114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)125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)    50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5028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а) 40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б) 20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в) 250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г) 10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1414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95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38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4859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дотчет-ми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185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) 55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) 5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)  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55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85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pt;mso-wrap-distance-right:0pt;mso-wrap-distance-top:0pt;mso-wrap-distance-bottom:0pt;margin-top:0.05pt;mso-position-vertical-relative:text;margin-left:-23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дотчет-ми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185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) 55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) 5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)   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55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5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85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28143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. с деб-ми, кред-ми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270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) 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7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. с деб-ми, кред-ми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270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) 5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50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7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2857500" cy="128143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были и убытки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) 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1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9pt;mso-wrap-distance-right:0pt;mso-wrap-distance-top:0pt;mso-wrap-distance-bottom:0pt;margin-top:-1.15pt;mso-position-vertical-relative:text;margin-left:23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были и убытки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) 14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4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1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7500" cy="128143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620"/>
                              <w:gridCol w:w="1800"/>
                              <w:gridCol w:w="525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Доходы будущ. периодов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  <w:p>
                                  <w:pPr>
                                    <w:pStyle w:val="Footer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) 9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sz w:val="28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9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</w:rPr>
                                    <w:t>= 96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0.9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620"/>
                        <w:gridCol w:w="1800"/>
                        <w:gridCol w:w="525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оходы будущ. периодов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) 96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д </w:t>
                            </w:r>
                            <w:r>
                              <w:rPr>
                                <w:sz w:val="28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96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5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</w:rPr>
                              <w:t>= 96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bookmarkStart w:id="17" w:name="__RefHeading___Toc3698135"/>
      <w:bookmarkEnd w:id="17"/>
      <w:r>
        <w:rPr/>
        <w:t>Оборотная ведомость по синтетическим счетам.</w:t>
      </w:r>
    </w:p>
    <w:p>
      <w:pPr>
        <w:pStyle w:val="Normal"/>
        <w:rPr/>
      </w:pPr>
      <w:r>
        <w:rPr/>
      </w:r>
    </w:p>
    <w:tbl>
      <w:tblPr>
        <w:tblW w:w="95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12"/>
        <w:gridCol w:w="957"/>
        <w:gridCol w:w="992"/>
        <w:gridCol w:w="992"/>
        <w:gridCol w:w="992"/>
        <w:gridCol w:w="992"/>
        <w:gridCol w:w="993"/>
      </w:tblGrid>
      <w:tr>
        <w:trPr>
          <w:trHeight w:val="337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08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счета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льдо начальное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от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льдо конечное</w:t>
            </w:r>
          </w:p>
        </w:tc>
      </w:tr>
      <w:tr>
        <w:trPr>
          <w:trHeight w:val="33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.</w:t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01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26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25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О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ные полуфабрика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10.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П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производст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2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. производст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производств. расход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2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3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4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4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4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 отгруженны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4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дукци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3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3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5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00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05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5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97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5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ютный сче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5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енежные средств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6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ы с поставщикам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7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6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бюджет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17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6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соцстраху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53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7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зарплат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1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7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дотчетник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7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деб-рами, кред-р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8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и и убытк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8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8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0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8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8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. прибыль (убыток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5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8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редстоящ расх. и плат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2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9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кредиты бан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9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кредиты бан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5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9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займ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0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9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займ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</w:tr>
      <w:tr>
        <w:trPr>
          <w:trHeight w:val="405" w:hRule="atLeast"/>
          <w:cantSplit w:val="true"/>
        </w:trPr>
        <w:tc>
          <w:tcPr>
            <w:tcW w:w="3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61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61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67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67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45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454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3698136"/>
      <w:bookmarkEnd w:id="18"/>
      <w:r>
        <w:rPr/>
        <w:t>Задание 4. Аналитический учет.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3698137"/>
      <w:bookmarkEnd w:id="19"/>
      <w:r>
        <w:rPr/>
        <w:t>Аналитические счета к счету 60.</w:t>
      </w:r>
    </w:p>
    <w:p>
      <w:pPr>
        <w:pStyle w:val="Normal"/>
        <w:rPr/>
      </w:pPr>
      <w:r>
        <w:rPr/>
        <w:t>База снабжения  №1.</w:t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3072"/>
        <w:gridCol w:w="1434"/>
        <w:gridCol w:w="960"/>
        <w:gridCol w:w="1433"/>
      </w:tblGrid>
      <w:tr>
        <w:trPr>
          <w:trHeight w:val="68" w:hRule="atLeast"/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9х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Наименование счет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арточка №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трока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Шифр 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База снабжения   №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.00.01</w:t>
            </w:r>
          </w:p>
        </w:tc>
      </w:tr>
      <w:tr>
        <w:trPr>
          <w:trHeight w:val="72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Проводка</w:t>
            </w:r>
          </w:p>
        </w:tc>
        <w:tc>
          <w:tcPr>
            <w:tcW w:w="30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одержание записи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ебет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едит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Остатки</w:t>
            </w:r>
          </w:p>
        </w:tc>
      </w:tr>
      <w:tr>
        <w:trPr>
          <w:trHeight w:val="72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ат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омер</w:t>
            </w:r>
          </w:p>
        </w:tc>
        <w:tc>
          <w:tcPr>
            <w:tcW w:w="30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 полученные материалы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ила сталь 100 тн.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Оплачены счета базы 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: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2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00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80</w:t>
            </w:r>
          </w:p>
        </w:tc>
      </w:tr>
    </w:tbl>
    <w:p>
      <w:pPr>
        <w:pStyle w:val="Normal"/>
        <w:rPr/>
      </w:pPr>
      <w:r>
        <w:rPr/>
        <w:t>База снабжения   №2.</w:t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3072"/>
        <w:gridCol w:w="1434"/>
        <w:gridCol w:w="960"/>
        <w:gridCol w:w="1433"/>
      </w:tblGrid>
      <w:tr>
        <w:trPr>
          <w:trHeight w:val="68" w:hRule="atLeast"/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9х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Наименование счет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арточка №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трока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Шифр 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База снабжения   №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.00.02</w:t>
            </w:r>
          </w:p>
        </w:tc>
      </w:tr>
      <w:tr>
        <w:trPr>
          <w:trHeight w:val="72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Проводка</w:t>
            </w:r>
          </w:p>
        </w:tc>
        <w:tc>
          <w:tcPr>
            <w:tcW w:w="30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одержание записи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ебет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едит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Остатки</w:t>
            </w:r>
          </w:p>
        </w:tc>
      </w:tr>
      <w:tr>
        <w:trPr>
          <w:trHeight w:val="72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ат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омер</w:t>
            </w:r>
          </w:p>
        </w:tc>
        <w:tc>
          <w:tcPr>
            <w:tcW w:w="30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 полученные материалы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или п/ф 50 шт.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Оплачены счета базы 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: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00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850</w:t>
            </w:r>
          </w:p>
        </w:tc>
      </w:tr>
    </w:tbl>
    <w:p>
      <w:pPr>
        <w:pStyle w:val="Normal"/>
        <w:rPr/>
      </w:pPr>
      <w:r>
        <w:rPr/>
        <w:t>Прочие поставщики.</w:t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3072"/>
        <w:gridCol w:w="1434"/>
        <w:gridCol w:w="960"/>
        <w:gridCol w:w="1433"/>
      </w:tblGrid>
      <w:tr>
        <w:trPr>
          <w:trHeight w:val="68" w:hRule="atLeast"/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9х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Наименование счет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арточка №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трока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Шифр 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Прочие поставщики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.00.04</w:t>
            </w:r>
          </w:p>
        </w:tc>
      </w:tr>
      <w:tr>
        <w:trPr>
          <w:trHeight w:val="72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Проводка</w:t>
            </w:r>
          </w:p>
        </w:tc>
        <w:tc>
          <w:tcPr>
            <w:tcW w:w="30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одержание записи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ебет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едит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Остатки</w:t>
            </w:r>
          </w:p>
        </w:tc>
      </w:tr>
      <w:tr>
        <w:trPr>
          <w:trHeight w:val="72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ат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омер</w:t>
            </w:r>
          </w:p>
        </w:tc>
        <w:tc>
          <w:tcPr>
            <w:tcW w:w="30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 полученные материалы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чены счета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: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0</w:t>
            </w:r>
          </w:p>
        </w:tc>
      </w:tr>
    </w:tbl>
    <w:p>
      <w:pPr>
        <w:pStyle w:val="Heading2"/>
        <w:rPr/>
      </w:pPr>
      <w:bookmarkStart w:id="20" w:name="__RefHeading___Toc3698138"/>
      <w:bookmarkEnd w:id="20"/>
      <w:r>
        <w:rPr/>
        <w:t>Аналитические счета к счету 10.</w:t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310"/>
        <w:gridCol w:w="915"/>
        <w:gridCol w:w="1185"/>
        <w:gridCol w:w="915"/>
        <w:gridCol w:w="1110"/>
        <w:gridCol w:w="975"/>
        <w:gridCol w:w="1080"/>
      </w:tblGrid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Единица измерения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ЛЬ ЛИСТОВАЯ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нн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руб.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0.01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писи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ХОД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СТАТОК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07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. от базы №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</w:t>
              <w:tab/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о в произ-в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Обороты за квартал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10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310"/>
        <w:gridCol w:w="915"/>
        <w:gridCol w:w="1185"/>
        <w:gridCol w:w="915"/>
        <w:gridCol w:w="1110"/>
        <w:gridCol w:w="975"/>
        <w:gridCol w:w="1080"/>
      </w:tblGrid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Единица измерения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ОЛУФАБРИКАТЫ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ук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руб.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0.01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писи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ХОД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СТАТОК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07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5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. от базы №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о в це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Обороты за квартал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10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310"/>
        <w:gridCol w:w="915"/>
        <w:gridCol w:w="1185"/>
        <w:gridCol w:w="915"/>
        <w:gridCol w:w="1110"/>
        <w:gridCol w:w="975"/>
        <w:gridCol w:w="1080"/>
      </w:tblGrid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Единица измерения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КРАСКА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г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руб.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0.02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писи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ХОД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СТАТОК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07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,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6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о в произ-в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Обороты за квартал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10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310"/>
        <w:gridCol w:w="915"/>
        <w:gridCol w:w="1185"/>
        <w:gridCol w:w="915"/>
        <w:gridCol w:w="1110"/>
        <w:gridCol w:w="975"/>
        <w:gridCol w:w="1080"/>
      </w:tblGrid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Единица измерения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ТОПЛИВО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30.01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писи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ХОД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СТАТОК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07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о в произ-в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Обороты за квартал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10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310"/>
        <w:gridCol w:w="915"/>
        <w:gridCol w:w="1185"/>
        <w:gridCol w:w="915"/>
        <w:gridCol w:w="1110"/>
        <w:gridCol w:w="975"/>
        <w:gridCol w:w="1080"/>
      </w:tblGrid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Единица измерения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ТАРА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40.01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писи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ХОД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СТАТОК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07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0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10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310"/>
        <w:gridCol w:w="915"/>
        <w:gridCol w:w="1185"/>
        <w:gridCol w:w="915"/>
        <w:gridCol w:w="1110"/>
        <w:gridCol w:w="975"/>
        <w:gridCol w:w="1080"/>
      </w:tblGrid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Единица измерения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а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счета</w:t>
            </w:r>
          </w:p>
        </w:tc>
      </w:tr>
      <w:tr>
        <w:trPr>
          <w:trHeight w:val="72" w:hRule="atLeast"/>
          <w:cantSplit w:val="true"/>
        </w:trPr>
        <w:tc>
          <w:tcPr>
            <w:tcW w:w="28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АТЕРИАЛЫ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ук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руб.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60.01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№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писи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ИХОД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ХОД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СТАТОК</w:t>
            </w:r>
          </w:p>
        </w:tc>
      </w:tr>
      <w:tr>
        <w:trPr>
          <w:trHeight w:val="7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умма</w:t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07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6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34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пущено на общезавод. нужд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Обороты за квартал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льдо на 01.10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21" w:name="__RefHeading___Toc3698139"/>
      <w:bookmarkEnd w:id="21"/>
      <w:r>
        <w:rPr/>
        <w:t>Ведомость аналитического учета к счету 60.</w:t>
      </w:r>
    </w:p>
    <w:tbl>
      <w:tblPr>
        <w:tblW w:w="85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551"/>
        <w:gridCol w:w="992"/>
        <w:gridCol w:w="993"/>
        <w:gridCol w:w="851"/>
        <w:gridCol w:w="850"/>
        <w:gridCol w:w="851"/>
        <w:gridCol w:w="992"/>
      </w:tblGrid>
      <w:tr>
        <w:trPr>
          <w:trHeight w:val="80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№  </w:t>
            </w:r>
            <w:r>
              <w:rPr>
                <w:i/>
                <w:iCs/>
                <w:color w:val="000000"/>
                <w:sz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поставшиков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Сальдо начальное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Оборот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Сальдо конечное</w:t>
            </w:r>
          </w:p>
        </w:tc>
      </w:tr>
      <w:tr>
        <w:trPr>
          <w:trHeight w:val="80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</w:t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а снабжения №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0</w:t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а снабжения №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50</w:t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д "Литейщик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6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авщ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7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8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2" w:name="__RefHeading___Toc3698140"/>
      <w:bookmarkEnd w:id="22"/>
      <w:r>
        <w:rPr/>
        <w:t>Ведомость аналитического учета к счету 10.</w:t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567"/>
        <w:gridCol w:w="709"/>
        <w:gridCol w:w="850"/>
        <w:gridCol w:w="851"/>
        <w:gridCol w:w="567"/>
        <w:gridCol w:w="850"/>
        <w:gridCol w:w="567"/>
        <w:gridCol w:w="850"/>
        <w:gridCol w:w="709"/>
        <w:gridCol w:w="709"/>
      </w:tblGrid>
      <w:tr>
        <w:trPr>
          <w:trHeight w:val="80" w:hRule="atLeast"/>
          <w:cantSplit w:val="true"/>
        </w:trPr>
        <w:tc>
          <w:tcPr>
            <w:tcW w:w="2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Наименование материал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изм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Цена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Остаток на начало</w:t>
            </w:r>
          </w:p>
        </w:tc>
        <w:tc>
          <w:tcPr>
            <w:tcW w:w="28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Оборо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Остаток на конец</w:t>
            </w:r>
          </w:p>
        </w:tc>
      </w:tr>
      <w:tr>
        <w:trPr>
          <w:trHeight w:val="80" w:hRule="atLeast"/>
          <w:cantSplit w:val="true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еб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реди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ко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умма</w:t>
            </w:r>
          </w:p>
        </w:tc>
      </w:tr>
      <w:tr>
        <w:trPr>
          <w:trHeight w:val="76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Сталь листова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  <w:tr>
        <w:trPr>
          <w:trHeight w:val="76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Полуфабрик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</w:tr>
      <w:tr>
        <w:trPr>
          <w:trHeight w:val="76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Крас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>
          <w:trHeight w:val="76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Топли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76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Та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</w:tr>
      <w:tr>
        <w:trPr>
          <w:trHeight w:val="76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Проч. мат-л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</w:tr>
      <w:tr>
        <w:trPr>
          <w:trHeight w:val="80" w:hRule="atLeast"/>
          <w:cantSplit w:val="true"/>
        </w:trPr>
        <w:tc>
          <w:tcPr>
            <w:tcW w:w="3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7,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0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,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3698141"/>
      <w:bookmarkEnd w:id="23"/>
      <w:r>
        <w:rPr/>
        <w:t>Задание 5. Баланс предприятия на 1 октября 199х г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</w:tblGrid>
      <w:tr>
        <w:trPr>
          <w:tblHeader w:val="true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bookmarkStart w:id="24" w:name="__RefHeading___Toc3698142"/>
            <w:bookmarkEnd w:id="24"/>
            <w:r>
              <w:rPr/>
              <w:t>Ак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 01.10.</w:t>
            </w:r>
          </w:p>
        </w:tc>
      </w:tr>
      <w:tr>
        <w:trPr>
          <w:trHeight w:val="467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>. Внеоборотные активы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М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ные средства (первоначальная стоим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05225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 (изно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средства (остаточная стоим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125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авершенные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фин.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255</w:t>
            </w:r>
          </w:p>
        </w:tc>
      </w:tr>
      <w:tr>
        <w:trPr>
          <w:trHeight w:val="552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>. Оборотные активы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, в т.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ырье и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50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- незавершенное производ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822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- малоценные и быстроизнашивающиеся предм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товая продукц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овары отгруж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сходы будущих пери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 (до 12 мес.) в т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 (через 12 мес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в т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- расчетный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82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алютный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е денеж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2290</w:t>
            </w:r>
          </w:p>
        </w:tc>
      </w:tr>
      <w:tr>
        <w:trPr>
          <w:trHeight w:val="629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ЛАН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6354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</w:tblGrid>
      <w:tr>
        <w:trPr>
          <w:tblHeader w:val="true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bookmarkStart w:id="25" w:name="__RefHeading___Toc3698143"/>
            <w:bookmarkEnd w:id="25"/>
            <w:r>
              <w:rPr/>
              <w:t>Пасс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 01.10.</w:t>
            </w:r>
          </w:p>
        </w:tc>
      </w:tr>
      <w:tr>
        <w:trPr>
          <w:trHeight w:val="553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>.Капитал и резервы</w:t>
            </w:r>
          </w:p>
        </w:tc>
      </w:tr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4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4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ц.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финансирование и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ая прибыль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72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Непокрытый убыток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ая прибыль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окрытый убыток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63300</w:t>
            </w:r>
          </w:p>
        </w:tc>
      </w:tr>
      <w:tr>
        <w:trPr>
          <w:trHeight w:val="517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>. Долгосрочные обязательства</w:t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мы и кредиты в т.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лгосрочные 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250</w:t>
            </w:r>
          </w:p>
        </w:tc>
      </w:tr>
      <w:tr>
        <w:trPr>
          <w:trHeight w:val="33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лгосрочные зай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00</w:t>
            </w:r>
          </w:p>
        </w:tc>
      </w:tr>
      <w:tr>
        <w:trPr>
          <w:trHeight w:val="33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лг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550</w:t>
            </w:r>
          </w:p>
        </w:tc>
      </w:tr>
      <w:tr>
        <w:trPr>
          <w:trHeight w:val="551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V</w:t>
            </w:r>
            <w:r>
              <w:rPr>
                <w:b/>
                <w:i/>
                <w:sz w:val="28"/>
              </w:rPr>
              <w:t>. 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Займы и кредиты в т.ч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аткосрочные кредиты бан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аткосрочные зай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 в т.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ставщ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480</w:t>
            </w:r>
          </w:p>
        </w:tc>
      </w:tr>
      <w:tr>
        <w:trPr>
          <w:trHeight w:val="9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 оплате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80</w:t>
            </w:r>
          </w:p>
        </w:tc>
      </w:tr>
      <w:tr>
        <w:trPr>
          <w:trHeight w:val="9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953</w:t>
            </w:r>
          </w:p>
        </w:tc>
      </w:tr>
      <w:tr>
        <w:trPr>
          <w:trHeight w:val="103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ед бюдже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517</w:t>
            </w:r>
          </w:p>
        </w:tc>
      </w:tr>
      <w:tr>
        <w:trPr>
          <w:trHeight w:val="313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чие кредит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0</w:t>
            </w:r>
          </w:p>
        </w:tc>
      </w:tr>
      <w:tr>
        <w:trPr>
          <w:trHeight w:val="296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удущих пери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40</w:t>
            </w:r>
          </w:p>
        </w:tc>
      </w:tr>
      <w:tr>
        <w:trPr>
          <w:trHeight w:val="21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ервы предстоящих расход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25</w:t>
            </w:r>
          </w:p>
        </w:tc>
      </w:tr>
      <w:tr>
        <w:trPr>
          <w:trHeight w:val="150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Итого по разделу </w:t>
            </w:r>
            <w:r>
              <w:rPr>
                <w:b/>
                <w:i/>
                <w:sz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9695</w:t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ЛАН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6354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851" w:gutter="0" w:header="0" w:top="1134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upperLetter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lvlText w:val="%4)"/>
      <w:lvlJc w:val="left"/>
      <w:pPr>
        <w:tabs>
          <w:tab w:val="num" w:pos="360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ourier New" w:hAnsi="Courier New" w:cs="Courier New"/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u w:val="singl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i w:val="false"/>
      <w:sz w:val="24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16"/>
    </w:rPr>
  </w:style>
  <w:style w:type="character" w:styleId="WW8Num203z0">
    <w:name w:val="WW8Num20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611" w:hanging="0"/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rFonts w:ascii="Arial" w:hAnsi="Arial" w:cs="Arial"/>
      <w:b/>
      <w:i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b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360"/>
      <w:ind w:left="601" w:hanging="0"/>
    </w:pPr>
    <w:rPr>
      <w:rFonts w:ascii="Courier New" w:hAnsi="Courier New" w:cs="Courier New"/>
      <w:b/>
      <w:sz w:val="22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59" w:firstLine="709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1">
    <w:name w:val="Список 1"/>
    <w:basedOn w:val="TextBody"/>
    <w:qFormat/>
    <w:pPr>
      <w:numPr>
        <w:ilvl w:val="0"/>
        <w:numId w:val="4"/>
      </w:numPr>
      <w:ind w:left="714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7:05:00Z</dcterms:created>
  <dc:creator>Alexandre Katalov</dc:creator>
  <dc:description/>
  <dc:language>en-US</dc:language>
  <cp:lastModifiedBy>Sergey Vinokurov</cp:lastModifiedBy>
  <cp:lastPrinted>2001-05-18T09:52:00Z</cp:lastPrinted>
  <dcterms:modified xsi:type="dcterms:W3CDTF">2002-03-12T07:06:00Z</dcterms:modified>
  <cp:revision>3</cp:revision>
  <dc:subject/>
  <dc:title>Московский Государственный университет им</dc:title>
</cp:coreProperties>
</file>