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48"/>
          <w:szCs w:val="48"/>
          <w:lang w:val="uk-UA"/>
        </w:rPr>
      </w:pPr>
      <w:r>
        <w:rPr>
          <w:rFonts w:eastAsia="Times New Roman Cyr" w:cs="Times New Roman Cyr" w:ascii="Times New Roman Cyr" w:hAnsi="Times New Roman Cyr"/>
          <w:sz w:val="48"/>
          <w:szCs w:val="48"/>
          <w:lang w:val="uk-UA"/>
        </w:rPr>
      </w:r>
    </w:p>
    <w:p>
      <w:pPr>
        <w:pStyle w:val="Normal"/>
        <w:pBdr>
          <w:top w:val="double" w:sz="6" w:space="1" w:color="000000"/>
          <w:left w:val="double" w:sz="6" w:space="1" w:color="000000"/>
          <w:bottom w:val="double" w:sz="6" w:space="1" w:color="000000"/>
          <w:right w:val="double" w:sz="6" w:space="1" w:color="000000"/>
        </w:pBdr>
        <w:jc w:val="center"/>
        <w:rPr>
          <w:rFonts w:ascii="MonoCondensedC" w:hAnsi="MonoCondensedC" w:eastAsia="MonoCondensedC" w:cs="MonoCondensedC"/>
          <w:b/>
          <w:b/>
          <w:bCs/>
          <w:sz w:val="72"/>
          <w:szCs w:val="72"/>
          <w:lang w:val="uk-UA"/>
        </w:rPr>
      </w:pPr>
      <w:r>
        <w:rPr>
          <w:rFonts w:eastAsia="MonoCondensedC" w:cs="MonoCondensedC" w:ascii="MonoCondensedC" w:hAnsi="MonoCondensedC"/>
          <w:b/>
          <w:bCs/>
          <w:sz w:val="72"/>
          <w:szCs w:val="72"/>
          <w:lang w:val="uk-UA"/>
        </w:rPr>
        <w:t>УКООПСПІЛКА</w:t>
      </w:r>
    </w:p>
    <w:p>
      <w:pPr>
        <w:pStyle w:val="Normal"/>
        <w:pBdr>
          <w:top w:val="double" w:sz="6" w:space="1" w:color="000000"/>
          <w:left w:val="double" w:sz="6" w:space="1" w:color="000000"/>
          <w:bottom w:val="double" w:sz="6" w:space="1" w:color="000000"/>
          <w:right w:val="double" w:sz="6" w:space="1" w:color="000000"/>
        </w:pBdr>
        <w:jc w:val="center"/>
        <w:rPr/>
      </w:pPr>
      <w:r>
        <w:rPr>
          <w:rFonts w:eastAsia="MonoCondensedC" w:cs="MonoCondensedC" w:ascii="MonoCondensedC" w:hAnsi="MonoCondensedC"/>
          <w:b/>
          <w:bCs/>
          <w:sz w:val="48"/>
          <w:szCs w:val="48"/>
          <w:lang w:val="uk-UA"/>
        </w:rPr>
        <w:t>Полтавський  Кооперативни</w:t>
      </w:r>
      <w:r>
        <w:rPr>
          <w:rFonts w:eastAsia="MonoCondensedC" w:cs="MonoCondensedC" w:ascii="MonoCondensedC" w:hAnsi="MonoCondensedC"/>
          <w:b/>
          <w:bCs/>
          <w:sz w:val="48"/>
          <w:szCs w:val="48"/>
        </w:rPr>
        <w:t>й  Інститут</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федра  бухгалтерського  обліку </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РЕФЕРАТ</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sz w:val="32"/>
          <w:szCs w:val="32"/>
        </w:rPr>
        <w:t>НА ТЕМУ:</w:t>
      </w: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b/>
          <w:bCs/>
          <w:sz w:val="48"/>
          <w:szCs w:val="48"/>
        </w:rPr>
        <w:t>"М</w:t>
      </w:r>
      <w:r>
        <w:rPr>
          <w:rFonts w:eastAsia="Times New Roman Cyr" w:cs="Times New Roman Cyr" w:ascii="Times New Roman Cyr" w:hAnsi="Times New Roman Cyr"/>
          <w:b/>
          <w:bCs/>
          <w:sz w:val="48"/>
          <w:szCs w:val="48"/>
          <w:lang w:val="uk-UA"/>
        </w:rPr>
        <w:t>іжнародні  стандарти</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бухгалтерського  обліку"</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 курсу:  "Вступ до спе</w:t>
      </w:r>
      <w:r>
        <w:rPr>
          <w:rFonts w:eastAsia="Times New Roman Cyr" w:cs="Times New Roman Cyr" w:ascii="Times New Roman Cyr" w:hAnsi="Times New Roman Cyr"/>
          <w:sz w:val="36"/>
          <w:szCs w:val="36"/>
          <w:lang w:val="uk-UA"/>
        </w:rPr>
        <w:t>ціальності"</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bottom w:val="double" w:sz="6" w:space="1" w:color="000000"/>
          <w:right w:val="double" w:sz="6" w:space="1" w:color="000000"/>
        </w:pBdr>
        <w:jc w:val="right"/>
        <w:rPr/>
      </w:pPr>
      <w:r>
        <w:rPr>
          <w:rFonts w:eastAsia="Times New Roman Cyr" w:cs="Times New Roman Cyr" w:ascii="Times New Roman Cyr" w:hAnsi="Times New Roman Cyr"/>
          <w:b/>
          <w:bCs/>
          <w:sz w:val="24"/>
          <w:szCs w:val="24"/>
          <w:u w:val="single"/>
        </w:rPr>
        <w:t>Підготував:</w:t>
      </w:r>
      <w:r>
        <w:rPr>
          <w:rFonts w:eastAsia="Times New Roman Cyr" w:cs="Times New Roman Cyr" w:ascii="Times New Roman Cyr" w:hAnsi="Times New Roman Cyr"/>
          <w:sz w:val="24"/>
          <w:szCs w:val="24"/>
        </w:rPr>
        <w:t xml:space="preserve">    студент  групи  ОА-11</w:t>
      </w:r>
    </w:p>
    <w:p>
      <w:pPr>
        <w:pStyle w:val="Normal"/>
        <w:pBdr>
          <w:top w:val="double" w:sz="6" w:space="1" w:color="000000"/>
          <w:left w:val="double" w:sz="6" w:space="1" w:color="000000"/>
          <w:bottom w:val="double" w:sz="6" w:space="1" w:color="000000"/>
          <w:right w:val="double" w:sz="6" w:space="1" w:color="000000"/>
        </w:pBdr>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культету  фінансів  та  обліку </w:t>
      </w:r>
    </w:p>
    <w:p>
      <w:pPr>
        <w:pStyle w:val="Normal"/>
        <w:pBdr>
          <w:top w:val="double" w:sz="6" w:space="1" w:color="000000"/>
          <w:left w:val="double" w:sz="6" w:space="1" w:color="000000"/>
          <w:bottom w:val="double" w:sz="6" w:space="1" w:color="000000"/>
          <w:right w:val="double" w:sz="6" w:space="1" w:color="000000"/>
        </w:pBdr>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чан   Андрій   Валерійович</w:t>
      </w:r>
    </w:p>
    <w:p>
      <w:pPr>
        <w:pStyle w:val="Normal"/>
        <w:pBdr>
          <w:top w:val="double" w:sz="6" w:space="1" w:color="000000"/>
          <w:left w:val="double" w:sz="6" w:space="1" w:color="000000"/>
          <w:bottom w:val="double" w:sz="6" w:space="1" w:color="000000"/>
          <w:right w:val="double" w:sz="6" w:space="1" w:color="000000"/>
        </w:pBdr>
        <w:jc w:val="right"/>
        <w:rPr/>
      </w:pPr>
      <w:r>
        <w:rPr>
          <w:rFonts w:eastAsia="Times New Roman Cyr" w:cs="Times New Roman Cyr" w:ascii="Times New Roman Cyr" w:hAnsi="Times New Roman Cyr"/>
          <w:b/>
          <w:bCs/>
          <w:sz w:val="24"/>
          <w:szCs w:val="24"/>
          <w:u w:val="single"/>
        </w:rPr>
        <w:t>Науковий  керівни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к. е. н. Деньга С. М.</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rPr>
        <w:t>ПОЛТАВА – 199</w:t>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b/>
          <w:bCs/>
          <w:lang w:val="uk-UA"/>
        </w:rPr>
        <w:t xml:space="preserve"> р.</w:t>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sz w:val="36"/>
          <w:szCs w:val="36"/>
          <w:lang w:val="uk-UA"/>
        </w:rPr>
      </w:pPr>
      <w:r>
        <w:rPr>
          <w:rFonts w:eastAsia="Times New Roman Cyr" w:cs="Times New Roman Cyr" w:ascii="Times New Roman Cyr" w:hAnsi="Times New Roman Cyr"/>
          <w:sz w:val="36"/>
          <w:szCs w:val="36"/>
          <w:lang w:val="uk-UA"/>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pBdr>
          <w:top w:val="double" w:sz="6" w:space="1" w:color="000000"/>
          <w:left w:val="double" w:sz="6" w:space="1" w:color="000000"/>
          <w:bottom w:val="double" w:sz="6" w:space="1" w:color="000000"/>
          <w:right w:val="double" w:sz="6" w:space="1" w:color="000000"/>
        </w:pBdr>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sz w:val="72"/>
          <w:szCs w:val="72"/>
          <w:lang w:val="uk-UA"/>
        </w:rPr>
      </w:pPr>
      <w:r>
        <w:rPr>
          <w:rFonts w:eastAsia="Times New Roman Cyr" w:cs="Times New Roman Cyr" w:ascii="Times New Roman Cyr" w:hAnsi="Times New Roman Cyr"/>
          <w:sz w:val="72"/>
          <w:szCs w:val="72"/>
          <w:lang w:val="uk-UA"/>
        </w:rPr>
        <w:t>Зміст</w:t>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bl>
      <w:tblPr>
        <w:tblW w:w="9889" w:type="dxa"/>
        <w:jc w:val="left"/>
        <w:tblInd w:w="-108" w:type="dxa"/>
        <w:tblLayout w:type="fixed"/>
        <w:tblCellMar>
          <w:top w:w="0" w:type="dxa"/>
          <w:left w:w="108" w:type="dxa"/>
          <w:bottom w:w="0" w:type="dxa"/>
          <w:right w:w="108" w:type="dxa"/>
        </w:tblCellMar>
      </w:tblPr>
      <w:tblGrid>
        <w:gridCol w:w="8755"/>
        <w:gridCol w:w="1134"/>
      </w:tblGrid>
      <w:tr>
        <w:trPr/>
        <w:tc>
          <w:tcPr>
            <w:tcW w:w="8755" w:type="dxa"/>
            <w:tcBorders>
              <w:top w:val="dashed" w:sz="6" w:space="0" w:color="auto"/>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н</w:t>
            </w:r>
          </w:p>
        </w:tc>
        <w:tc>
          <w:tcPr>
            <w:tcW w:w="1134" w:type="dxa"/>
            <w:tcBorders>
              <w:left w:val="dashed" w:sz="6" w:space="0" w:color="auto"/>
              <w:bottom w:val="dotted" w:sz="6" w:space="0" w:color="000000"/>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ступ</w:t>
            </w:r>
          </w:p>
        </w:tc>
        <w:tc>
          <w:tcPr>
            <w:tcW w:w="1134" w:type="dxa"/>
            <w:tcBorders>
              <w:top w:val="dotted" w:sz="6" w:space="0" w:color="000000"/>
              <w:left w:val="dashed" w:sz="6" w:space="0" w:color="auto"/>
              <w:bottom w:val="dotted" w:sz="6" w:space="0" w:color="000000"/>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1.    Поняття про стандарти бухгалтерського обліку та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обхідність їх використання в бухгалтерській праці</w:t>
            </w:r>
          </w:p>
        </w:tc>
        <w:tc>
          <w:tcPr>
            <w:tcW w:w="1134" w:type="dxa"/>
            <w:tcBorders>
              <w:top w:val="dotted" w:sz="6" w:space="0" w:color="000000"/>
              <w:left w:val="dashed" w:sz="6" w:space="0" w:color="auto"/>
              <w:bottom w:val="dotted" w:sz="6" w:space="0" w:color="000000"/>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    Формування та розвиток міжнародних стандартів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ухгалтерського обліку (МСБО)</w:t>
            </w:r>
          </w:p>
        </w:tc>
        <w:tc>
          <w:tcPr>
            <w:tcW w:w="1134" w:type="dxa"/>
            <w:tcBorders>
              <w:top w:val="dotted" w:sz="6" w:space="0" w:color="000000"/>
              <w:left w:val="dashed" w:sz="6" w:space="0" w:color="auto"/>
              <w:bottom w:val="dotted" w:sz="6" w:space="0" w:color="000000"/>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1. Розвиток міжнародного бізнесу і розвиток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іжнародних стандартів бухгалтерського обліку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СБО)</w:t>
            </w:r>
          </w:p>
        </w:tc>
        <w:tc>
          <w:tcPr>
            <w:tcW w:w="1134" w:type="dxa"/>
            <w:tcBorders>
              <w:top w:val="dotted" w:sz="6" w:space="0" w:color="000000"/>
              <w:left w:val="dashed" w:sz="6" w:space="0" w:color="auto"/>
              <w:bottom w:val="dotted" w:sz="6" w:space="0" w:color="000000"/>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2. Структура і основний зміст МСБО</w:t>
            </w:r>
          </w:p>
        </w:tc>
        <w:tc>
          <w:tcPr>
            <w:tcW w:w="1134" w:type="dxa"/>
            <w:tcBorders>
              <w:top w:val="dotted" w:sz="6" w:space="0" w:color="000000"/>
              <w:left w:val="dashed" w:sz="6" w:space="0" w:color="auto"/>
              <w:bottom w:val="dotted" w:sz="6" w:space="0" w:color="000000"/>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2.3. Використання МСБО у практиці бухгалтерського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бліку підприємств України</w:t>
            </w:r>
          </w:p>
        </w:tc>
        <w:tc>
          <w:tcPr>
            <w:tcW w:w="1134" w:type="dxa"/>
            <w:tcBorders>
              <w:top w:val="dotted" w:sz="6" w:space="0" w:color="000000"/>
              <w:left w:val="dashed" w:sz="6" w:space="0" w:color="auto"/>
              <w:bottom w:val="dotted" w:sz="6" w:space="0" w:color="000000"/>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0</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3.    Перспективи і можливості переходу України на </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іжнародні стандарти бухгалтерського обліку</w:t>
            </w:r>
          </w:p>
        </w:tc>
        <w:tc>
          <w:tcPr>
            <w:tcW w:w="1134" w:type="dxa"/>
            <w:tcBorders>
              <w:top w:val="dotted" w:sz="6" w:space="0" w:color="000000"/>
              <w:left w:val="dashed" w:sz="6" w:space="0" w:color="auto"/>
              <w:bottom w:val="dotted" w:sz="6" w:space="0" w:color="000000"/>
            </w:tcBorders>
          </w:tcPr>
          <w:p>
            <w:pPr>
              <w:pStyle w:val="Normal"/>
              <w:snapToGrid w:val="false"/>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исновки</w:t>
            </w:r>
          </w:p>
        </w:tc>
        <w:tc>
          <w:tcPr>
            <w:tcW w:w="1134" w:type="dxa"/>
            <w:tcBorders>
              <w:top w:val="dotted" w:sz="6" w:space="0" w:color="000000"/>
              <w:left w:val="dashed" w:sz="6" w:space="0" w:color="auto"/>
              <w:bottom w:val="dashed" w:sz="6" w:space="0" w:color="auto"/>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w:t>
            </w:r>
          </w:p>
        </w:tc>
      </w:tr>
      <w:tr>
        <w:trPr/>
        <w:tc>
          <w:tcPr>
            <w:tcW w:w="8755" w:type="dxa"/>
            <w:tcBorders>
              <w:top w:val="dotted" w:sz="6" w:space="0" w:color="000000"/>
              <w:bottom w:val="dotted" w:sz="6" w:space="0" w:color="000000"/>
              <w:right w:val="dashed" w:sz="6" w:space="0" w:color="auto"/>
            </w:tcBorders>
          </w:tcPr>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писок використаної літератури</w:t>
            </w:r>
          </w:p>
        </w:tc>
        <w:tc>
          <w:tcPr>
            <w:tcW w:w="1134" w:type="dxa"/>
            <w:tcBorders>
              <w:top w:val="dotted" w:sz="6" w:space="0" w:color="000000"/>
              <w:left w:val="dashed" w:sz="6" w:space="0" w:color="auto"/>
              <w:bottom w:val="dotted" w:sz="6" w:space="0" w:color="000000"/>
            </w:tcBorders>
          </w:tcPr>
          <w:p>
            <w:pPr>
              <w:pStyle w:val="Normal"/>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3</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План</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няття про стандарти бухгалтерського обліку та необхідність їх використання в бухгалтерській праці.</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Формування та розвиток міжнародних стандартів бухгалтерського обліку (МСБ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 Розвиток міжнародного бізнесу і розвиток міжнародних стандартів бухгалтерського обліку (МСБ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2. Структура і основний зміст МСБ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3. Використання МСБО у практиці бухгалтерського обліку підприємств Украї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ерспективи і можливості переходу України на міжнародні стандарти бухгалтерського обліку.</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rFonts w:ascii="Times New Roman Cyr" w:hAnsi="Times New Roman Cyr" w:eastAsia="Times New Roman Cyr" w:cs="Times New Roman Cyr"/>
          <w:sz w:val="72"/>
          <w:szCs w:val="72"/>
          <w:lang w:val="en-US"/>
        </w:rPr>
      </w:pPr>
      <w:r>
        <w:rPr>
          <w:rFonts w:eastAsia="Times New Roman Cyr" w:cs="Times New Roman Cyr" w:ascii="Times New Roman Cyr" w:hAnsi="Times New Roman Cyr"/>
          <w:sz w:val="72"/>
          <w:szCs w:val="72"/>
        </w:rPr>
        <w:t>Вступ</w: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ind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мовах, коли Україна переходить до ринкових відносин, особливе значення має набуття професійних знань, навичок та вміння працівниками, зайнятими в найрізноманітніших сферах економіки та управління, в пошуках вірних и обгрунтованих управлінських підходів та решень з метою підвищення ефективності роботи підприємств, об‘єднаннь та інших господарських структур. Для нормального функціонування будь-якої структури в умовах ринкової економіки конче необхідно, щоб її учасники, приймаючи рішення, мали правдиву й об‘єктивную інформацію про його майно, грошовий та фінансовий стан, результати работи (прибуток, доход або збитки), а також про систему їх формування як на своєму підприємстві, так і у партнерів, на підставі попередніх даних. Таку інформацію надає система обліку, основу якої складає теорія подвійного відображення господарських операцій.</w:t>
      </w:r>
    </w:p>
    <w:p>
      <w:pPr>
        <w:pStyle w:val="Normal"/>
        <w:ind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нкові відносини будуються на кругообізі суспільного продукту, капіталу й доходу, а система бухгалтерського обліку відображає цей кругообіг на мікроекономічному рівні.</w:t>
      </w:r>
    </w:p>
    <w:p>
      <w:pPr>
        <w:pStyle w:val="Normal"/>
        <w:ind w:firstLine="43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бухгалтерського обліку в ринковій економіці двояка: з одного боку, бухгалтерський облік дає можливість власнику чітко відокремити його підприємство з усім майном від усіх інших господарських суб‘єктів таким чином, щоб «моє» й ««твоє» в кожен момент могли бути чітко відділені один від одного. Виходячи з цього, стає можливий найсуворіший контроль за здійснюваними змінами форм та вартості усіх частин майна підприємства.</w:t>
      </w:r>
    </w:p>
    <w:p>
      <w:pPr>
        <w:pStyle w:val="Normal"/>
        <w:ind w:firstLine="45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Одним з найважливіших </w:t>
      </w:r>
      <w:r>
        <w:rPr>
          <w:rFonts w:eastAsia="Times New Roman Cyr" w:cs="Times New Roman Cyr" w:ascii="Times New Roman Cyr" w:hAnsi="Times New Roman Cyr"/>
          <w:sz w:val="28"/>
          <w:szCs w:val="28"/>
          <w:lang w:val="uk-UA"/>
        </w:rPr>
        <w:t>пр</w:t>
      </w:r>
      <w:r>
        <w:rPr>
          <w:rFonts w:eastAsia="Times New Roman Cyr" w:cs="Times New Roman Cyr" w:ascii="Times New Roman Cyr" w:hAnsi="Times New Roman Cyr"/>
          <w:sz w:val="28"/>
          <w:szCs w:val="28"/>
        </w:rPr>
        <w:t>инцип</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в, установлен</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rPr>
        <w:t>х Міжнародн</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rPr>
        <w:t>ми стандартами бухгалтерс</w:t>
      </w:r>
      <w:r>
        <w:rPr>
          <w:rFonts w:eastAsia="Times New Roman Cyr" w:cs="Times New Roman Cyr" w:ascii="Times New Roman Cyr" w:hAnsi="Times New Roman Cyr"/>
          <w:sz w:val="28"/>
          <w:szCs w:val="28"/>
          <w:lang w:val="uk-UA"/>
        </w:rPr>
        <w:t>ь</w:t>
      </w:r>
      <w:r>
        <w:rPr>
          <w:rFonts w:eastAsia="Times New Roman Cyr" w:cs="Times New Roman Cyr" w:ascii="Times New Roman Cyr" w:hAnsi="Times New Roman Cyr"/>
          <w:sz w:val="28"/>
          <w:szCs w:val="28"/>
        </w:rPr>
        <w:t xml:space="preserve">кого </w:t>
      </w:r>
      <w:r>
        <w:rPr>
          <w:rFonts w:eastAsia="Times New Roman Cyr" w:cs="Times New Roman Cyr" w:ascii="Times New Roman Cyr" w:hAnsi="Times New Roman Cyr"/>
          <w:sz w:val="28"/>
          <w:szCs w:val="28"/>
          <w:lang w:val="uk-UA"/>
        </w:rPr>
        <w:t>облік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є</w:t>
      </w:r>
      <w:r>
        <w:rPr>
          <w:rFonts w:eastAsia="Times New Roman Cyr" w:cs="Times New Roman Cyr" w:ascii="Times New Roman Cyr" w:hAnsi="Times New Roman Cyr"/>
          <w:sz w:val="28"/>
          <w:szCs w:val="28"/>
        </w:rPr>
        <w:t xml:space="preserve"> автономн</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сть п</w:t>
      </w:r>
      <w:r>
        <w:rPr>
          <w:rFonts w:eastAsia="Times New Roman Cyr" w:cs="Times New Roman Cyr" w:ascii="Times New Roman Cyr" w:hAnsi="Times New Roman Cyr"/>
          <w:sz w:val="28"/>
          <w:szCs w:val="28"/>
          <w:lang w:val="uk-UA"/>
        </w:rPr>
        <w:t>ідп</w:t>
      </w:r>
      <w:r>
        <w:rPr>
          <w:rFonts w:eastAsia="Times New Roman Cyr" w:cs="Times New Roman Cyr" w:ascii="Times New Roman Cyr" w:hAnsi="Times New Roman Cyr"/>
          <w:sz w:val="28"/>
          <w:szCs w:val="28"/>
        </w:rPr>
        <w:t>р</w:t>
      </w:r>
      <w:r>
        <w:rPr>
          <w:rFonts w:eastAsia="Times New Roman Cyr" w:cs="Times New Roman Cyr" w:ascii="Times New Roman Cyr" w:hAnsi="Times New Roman Cyr"/>
          <w:sz w:val="28"/>
          <w:szCs w:val="28"/>
          <w:lang w:val="uk-UA"/>
        </w:rPr>
        <w:t>иємств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з</w:t>
      </w:r>
      <w:r>
        <w:rPr>
          <w:rFonts w:eastAsia="Times New Roman Cyr" w:cs="Times New Roman Cyr" w:ascii="Times New Roman Cyr" w:hAnsi="Times New Roman Cyr"/>
          <w:sz w:val="28"/>
          <w:szCs w:val="28"/>
        </w:rPr>
        <w:t>г</w:t>
      </w:r>
      <w:r>
        <w:rPr>
          <w:rFonts w:eastAsia="Times New Roman Cyr" w:cs="Times New Roman Cyr" w:ascii="Times New Roman Cyr" w:hAnsi="Times New Roman Cyr"/>
          <w:sz w:val="28"/>
          <w:szCs w:val="28"/>
          <w:lang w:val="uk-UA"/>
        </w:rPr>
        <w:t>ід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я</w:t>
      </w:r>
      <w:r>
        <w:rPr>
          <w:rFonts w:eastAsia="Times New Roman Cyr" w:cs="Times New Roman Cyr" w:ascii="Times New Roman Cyr" w:hAnsi="Times New Roman Cyr"/>
          <w:sz w:val="28"/>
          <w:szCs w:val="28"/>
        </w:rPr>
        <w:t xml:space="preserve">кого в </w:t>
      </w:r>
      <w:r>
        <w:rPr>
          <w:rFonts w:eastAsia="Times New Roman Cyr" w:cs="Times New Roman Cyr" w:ascii="Times New Roman Cyr" w:hAnsi="Times New Roman Cyr"/>
          <w:sz w:val="28"/>
          <w:szCs w:val="28"/>
          <w:lang w:val="uk-UA"/>
        </w:rPr>
        <w:t>обліці</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 баланс</w:t>
      </w:r>
      <w:r>
        <w:rPr>
          <w:rFonts w:eastAsia="Times New Roman Cyr" w:cs="Times New Roman Cyr" w:ascii="Times New Roman Cyr" w:hAnsi="Times New Roman Cyr"/>
          <w:sz w:val="28"/>
          <w:szCs w:val="28"/>
          <w:lang w:val="uk-UA"/>
        </w:rPr>
        <w:t>і відображається л</w:t>
      </w:r>
      <w:r>
        <w:rPr>
          <w:rFonts w:eastAsia="Times New Roman Cyr" w:cs="Times New Roman Cyr" w:ascii="Times New Roman Cyr" w:hAnsi="Times New Roman Cyr"/>
          <w:sz w:val="28"/>
          <w:szCs w:val="28"/>
        </w:rPr>
        <w:t>ише те майно, котре законодавчо</w:t>
      </w:r>
      <w:r>
        <w:rPr>
          <w:rFonts w:eastAsia="Times New Roman Cyr" w:cs="Times New Roman Cyr" w:ascii="Times New Roman Cyr" w:hAnsi="Times New Roman Cyr"/>
          <w:sz w:val="28"/>
          <w:szCs w:val="28"/>
          <w:lang w:val="uk-UA"/>
        </w:rPr>
        <w:t xml:space="preserve"> в</w:t>
      </w:r>
      <w:r>
        <w:rPr>
          <w:rFonts w:eastAsia="Times New Roman Cyr" w:cs="Times New Roman Cyr" w:ascii="Times New Roman Cyr" w:hAnsi="Times New Roman Cyr"/>
          <w:sz w:val="28"/>
          <w:szCs w:val="28"/>
        </w:rPr>
        <w:t>изнається власністю конкретного підприємства.</w:t>
      </w:r>
      <w:r>
        <w:rPr>
          <w:rFonts w:eastAsia="Times New Roman Cyr" w:cs="Times New Roman Cyr" w:ascii="Times New Roman Cyr" w:hAnsi="Times New Roman Cyr"/>
          <w:sz w:val="28"/>
          <w:szCs w:val="28"/>
          <w:lang w:val="uk-UA"/>
        </w:rPr>
        <w:t xml:space="preserve"> В ринковій еко</w:t>
      </w:r>
      <w:r>
        <w:rPr>
          <w:rFonts w:eastAsia="Times New Roman Cyr" w:cs="Times New Roman Cyr" w:ascii="Times New Roman Cyr" w:hAnsi="Times New Roman Cyr"/>
          <w:sz w:val="28"/>
          <w:szCs w:val="28"/>
        </w:rPr>
        <w:t>номіці дотримання принципу автономності підприємства є правовою основою для визначення дійсного майна й фінансовог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стану  того</w:t>
      </w:r>
      <w:r>
        <w:rPr>
          <w:rFonts w:eastAsia="Times New Roman Cyr" w:cs="Times New Roman Cyr" w:ascii="Times New Roman Cyr" w:hAnsi="Times New Roman Cyr"/>
          <w:sz w:val="28"/>
          <w:szCs w:val="28"/>
          <w:lang w:val="uk-UA"/>
        </w:rPr>
        <w:t xml:space="preserve"> ч</w:t>
      </w:r>
      <w:r>
        <w:rPr>
          <w:rFonts w:eastAsia="Times New Roman Cyr" w:cs="Times New Roman Cyr" w:ascii="Times New Roman Cyr" w:hAnsi="Times New Roman Cyr"/>
          <w:sz w:val="28"/>
          <w:szCs w:val="28"/>
        </w:rPr>
        <w:t>и іншого господарюючого суб‘єкта.</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Поняття про стандарти бухгалтерського обліку та необхідність їх використання в бухгалтерській праці.</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431"/>
        <w:jc w:val="both"/>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r>
    </w:p>
    <w:p>
      <w:pPr>
        <w:pStyle w:val="Normal"/>
        <w:ind w:firstLine="431"/>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Предметом бухгалтерського обліку є господарча діяльність підприємства, яка складається з окремих господарчих операцій, що змінюють майно підприємства та його джерела чи стан, та використання майна підприємства. </w:t>
      </w:r>
    </w:p>
    <w:p>
      <w:pPr>
        <w:pStyle w:val="Normal"/>
        <w:ind w:firstLine="431"/>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Сутність предмета бухгалтерського обліку розкривається через об‘єкти. Об‘єктами є господарчі засоби, джерела господарчих засобів та господарчі процеси.</w:t>
      </w:r>
    </w:p>
    <w:p>
      <w:pPr>
        <w:pStyle w:val="Normal"/>
        <w:ind w:firstLine="432"/>
        <w:jc w:val="both"/>
        <w:rPr/>
      </w:pPr>
      <w:r>
        <w:rPr>
          <w:rFonts w:eastAsia="Times New Roman Cyr" w:cs="Times New Roman Cyr" w:ascii="Times New Roman Cyr" w:hAnsi="Times New Roman Cyr"/>
        </w:rPr>
        <w:t>Бухгалтерський облік відбиває увесь процес виробництва,</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кошти підприємства, дає можливість прослідкувати за змінами, які потерпають його майнові засоби. Враховуючи сукупність затрат, підприємець визначає собівартість виробництва чи мінімум того; що він повинен виручити, якщо не бажає нести збитки. Для цього він постійно порівнює собівартість своєї продукції, робіт та послуг з ринковими цінами. Таким чином підприємець контролює продуктивність і прибутковість свого підприємства.</w:t>
      </w:r>
    </w:p>
    <w:p>
      <w:pPr>
        <w:pStyle w:val="Normal"/>
        <w:ind w:firstLine="432"/>
        <w:jc w:val="both"/>
        <w:rPr/>
      </w:pPr>
      <w:r>
        <w:rPr>
          <w:rFonts w:eastAsia="Times New Roman Cyr" w:cs="Times New Roman Cyr" w:ascii="Times New Roman Cyr" w:hAnsi="Times New Roman Cyr"/>
        </w:rPr>
        <w:t xml:space="preserve">Бухгалтерський облік є, так би мовити, </w:t>
      </w:r>
      <w:r>
        <w:rPr>
          <w:rFonts w:eastAsia="Times New Roman Cyr" w:cs="Times New Roman Cyr" w:ascii="Times New Roman Cyr" w:hAnsi="Times New Roman Cyr"/>
          <w:lang w:val="uk-UA"/>
        </w:rPr>
        <w:t>л</w:t>
      </w:r>
      <w:r>
        <w:rPr>
          <w:rFonts w:eastAsia="Times New Roman Cyr" w:cs="Times New Roman Cyr" w:ascii="Times New Roman Cyr" w:hAnsi="Times New Roman Cyr"/>
        </w:rPr>
        <w:t>ітописом діяльності будь-якого господарства, дає йому змогу поновити кожен господарський факт з усіма подробицями. Бухгалтерська інформація надає суцільну, без будь-яких пропусків, картину бізнесу і має найбільшу повноту. Такая повнота інформації забезпечує підприємцям достатню свободу в прийнятті управлінських рішень.</w:t>
      </w:r>
    </w:p>
    <w:p>
      <w:pPr>
        <w:pStyle w:val="Normal"/>
        <w:ind w:firstLine="431"/>
        <w:jc w:val="both"/>
        <w:rPr>
          <w:rFonts w:ascii="Times New Roman Cyr" w:hAnsi="Times New Roman Cyr" w:eastAsia="Times New Roman Cyr" w:cs="Times New Roman Cyr"/>
        </w:rPr>
      </w:pPr>
      <w:r>
        <w:rPr>
          <w:rFonts w:eastAsia="Times New Roman Cyr" w:cs="Times New Roman Cyr" w:ascii="Times New Roman Cyr" w:hAnsi="Times New Roman Cyr"/>
        </w:rPr>
        <w:t>В умовах переходу до ринкових відносин головною та основною задачею бухгалтерського обліку визнано отримання точної та достовірної информації про господарчі процеси і результати діяльності підприємства, необхідної як для оперативного управління підприємством, так і для використання інвесторами, кредиторами, податковими, фінансовими та банківскими органами, а також іншими зацікавленими юридичними і фізичними особами.</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rPr>
        <w:t>У кожній країні місцеві положення регулюють більшою або меншою мірою випуск фінансових звітів. Такі місцеві регулюючі положення включають стандарти бухгалтерського обліку, котрі приймаються регулюючими органами та/або професійними бухгалтерськими організаціями у кожній країні.</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rPr>
        <w:t>До утворення КМСБО часто існували відмінності у формі та змісті опублікованих стандартів бухгалтерського обліку більшості країн. КМСБО бере до уваги запропоновані проекти або прийняті стандарти бухгалтерського обліку з кожного питання і розробляє МСБО для прийняття у світовому масштабі. Однією з цілей КМСБО є максимально можлива гармонізація різних стандартів бухгалтерського обліку та облікових політик різних країн.</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и виконанні завдання з адаптації існуючих стандартів і при формулюванні Міжнародних стандартів бухгалтерського обліку з нових тем КМСБО концентрує увагу на суттєвих питаннях. Таким чином, вік докладає зусилля для уникнення ситуацій, у яких Міжнародні стандарти бухгалтерського обліку будуть настільки складними, що їх ефективне широке міжнародне використання буде неможливим. Міжнародні стандарти бухгалтерського обліку, які приймає КМСБО, постійно переглядаються з метою урахування поточних умов та потреб у внесенні змін.</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Міжнародні стандарти бухгалтерського обліку, котрі приймає КМСБО, не є домінуючими над місцевими положеннями, про які йдеться вище і які регулюють випуск фінансових звітів у певній країні. Зобов'язання, взяті членами КМСБО, як пояснюється в цій Передмові, передбачають, що в разі дотримання Міжнародних стандартів бухгалтерського обліку у всіх важливих аспектах цей факт має розкриватися. Там, де місцеві папоження вимаглоть відхилення від Міжнародних ~ртів бухгалтерського обліку, місцеві члени КМСБО намагаються переконативідповідні органи у доцільності гармонізації з МСБО.</w:t>
      </w:r>
    </w:p>
    <w:p>
      <w:pPr>
        <w:pStyle w:val="Normal"/>
        <w:ind w:left="72" w:firstLine="43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ухгалтерські документи, за умови надзвичайної важливості бухгалтерської праці та бухгалтерського обліку, повинні бути дуже чіткі та зрозумілі. Якщо бухоблік буде у кожного підприємця та в кожній організіції довільним, то він втратить своє значеня. Отже бухгалтерський облік повинен бути весь стандартизований. </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стандарту визначається обсягом та змістом питань, які він розглядає. До кожного стандарту входить: загальні положення, які пояснюють його мету; сферу застосування та містять визначення всіх основних термінів, які використовуються в стандарті; порядок оцінки та деталізації інформації відповідних об'єктів у фінансовій звітності. Маючи таку структуру, стандарти БО дещо спрощують роботу бухгалтера, та використання даних бухобліку.</w:t>
      </w:r>
    </w:p>
    <w:p>
      <w:pPr>
        <w:pStyle w:val="Normal"/>
        <w:ind w:left="72" w:firstLine="43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 w:firstLine="43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Формування та розвиток міжнародних стандартів бухгалтерського обліку (МСБО).</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1. Розвиток міжнародного бізнесу і розвиток  міжнародних</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андартів бухгалтерського обліку (МСБО).</w:t>
      </w:r>
    </w:p>
    <w:p>
      <w:pPr>
        <w:pStyle w:val="Normal"/>
        <w:ind w:firstLine="454"/>
        <w:jc w:val="both"/>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ind w:firstLine="454"/>
        <w:jc w:val="both"/>
        <w:rPr/>
      </w:pPr>
      <w:r>
        <w:rPr>
          <w:rFonts w:eastAsia="Times New Roman Cyr" w:cs="Times New Roman Cyr" w:ascii="Times New Roman Cyr" w:hAnsi="Times New Roman Cyr"/>
          <w:lang w:val="uk-UA"/>
        </w:rPr>
        <w:t>В різних країнах світу створювалися різні підприємства, які поступово розвивалися, збільшувався обсяг їх послуг та продукції, з‘являлась необхідність торгівлі та співробітництва з підприємствами інших країн. Наслідком цього було створеня спільних підприємств, відкриття іноземних філіалів, а отже і необхідність однакового розуміння та використання всіма учасниками фінінсової, зокрема бухгалтерської інформації. Але існувала різниця між поданням цієї інформації в різних країнах. Для формування стандартів, які були б найзручнішими і зрозумілими було створено спеціальну організацію – К</w:t>
      </w:r>
      <w:r>
        <w:rPr>
          <w:rFonts w:eastAsia="Times New Roman Cyr" w:cs="Times New Roman Cyr" w:ascii="Times New Roman Cyr" w:hAnsi="Times New Roman Cyr"/>
        </w:rPr>
        <w:t xml:space="preserve">омітет з Міжнародних стандартів бухгалтерського обліку (КМСБО). Цей комітет </w:t>
      </w:r>
      <w:r>
        <w:rPr>
          <w:rFonts w:eastAsia="Times New Roman Cyr" w:cs="Times New Roman Cyr" w:ascii="Times New Roman Cyr" w:hAnsi="Times New Roman Cyr"/>
          <w:lang w:val="uk-UA"/>
        </w:rPr>
        <w:t>є</w:t>
      </w:r>
      <w:r>
        <w:rPr>
          <w:rFonts w:eastAsia="Times New Roman Cyr" w:cs="Times New Roman Cyr" w:ascii="Times New Roman Cyr" w:hAnsi="Times New Roman Cyr"/>
        </w:rPr>
        <w:t xml:space="preserve"> незалежною організацією приватного сектора, яка має за мету досягнення єдності у принципах бухгалтерського обліку, що їх використовують підприємства та інші організації для складання фінансової звітності в різних країнах світу. Комітет був заснований у 1973 році на підставі угоди, укладеної між професійними бухгалтерськими організаціями Австралії, Великобританії, Ірландії, Канади, Нідерландів, Німеччини, Мексики, Сполучених Штатів Америки, Франції та Японії. 3 1983 року КМСБО об'єднує всі професійні бухгалтерські організації, що входять до складу Міжнародної федерації бухгалтерів (МФБ). За станом на січень 1997 року до КМСБО входять 119 повних та 6 асоційованих членів з 88 країн світу. Нині багато різних організацій залучаються до роботи комітету, крім того, багато країн, які не є членами КМСБО, використовують Міжнародні стандарти бухгалтерського обліку.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іяльність КМСБО є можливою завдяки фінансовій підтримці професійних організацій бухгалтерів та інших організацій, що входять до складу Ради Комітету, завдяки підтримці МФБ і різних компаній, фінансових установ, бухгалтерських фірм та інших. Одним із джерел отримання доходу є продаж публікацій Комітету в усьому світі.</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ники Ради, організації-члени, члени Консультативної групи, інші організації та окремі особи, а також працівники КМСБО заохочуються до надання пропозицій щодо розробки Міжнародних стандартів бухгалтерського обліку з нових тем.</w:t>
      </w:r>
    </w:p>
    <w:p>
      <w:pPr>
        <w:pStyle w:val="Normal"/>
        <w:ind w:firstLine="45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rPr>
          <w:rFonts w:ascii="Times New Roman Cyr" w:hAnsi="Times New Roman Cyr" w:eastAsia="Times New Roman Cyr" w:cs="Times New Roman Cyr"/>
        </w:rPr>
      </w:pPr>
      <w:r>
        <w:rPr>
          <w:rFonts w:eastAsia="Times New Roman Cyr" w:cs="Times New Roman Cyr" w:ascii="Times New Roman Cyr" w:hAnsi="Times New Roman Cyr"/>
        </w:rPr>
        <w:t>Згідно з Конституцією КМСБО, мета організа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формулювати і публікувати в інтересах громадськості стандарти бухгалтерського обліку, що їх мають дотримуватися при складанні фінансової звітності, а також сприяти їх прийняттю та дотриманню в усьому світ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прямовувати зусилля на поліпшення та гармонізацію регулюючих положень, стандартів бухгалтерського обліку і процедур, пов'язаних із поданням фінансових зві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іяльністю КМСБО керує Рада, до складу якої входять представники бухгалтерських організацій 13 країн (або груп країн), що призначаються Радою МФБ, і не більше 4 представників інших організацій, зацікавлених питаннями фінансової звітності. Кожен член Ради має право висунути не більше двох представників та одного технічного консультанта, які беруть участь у засіданнях Ради.  Комітет заохочує кожного члена Ради вводити до складу своїх представників принаймні одну особу, яка працює в промисловості, і одну особу, яка безпосередньо бере участь у діяльності національного органу з розробки стандарті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лежна організація роботи КМСБО забезпечує високу якість Міжнародних стандартів бухгалтерського обліку, які вимагають необхідної облікової практики за конкретних економічних обставин. Така організація праці, включаючи консультації з членами Консультативної групи, з організаціями-членами КМСБО, органами, що розробляють стандарти, та з іншими зацікавленими групами й особами в різних країнах світу, забезпечує також прийнятність Міжнародних стандартів бухгалтерського обліку для користувачів фінансових звітів і для тих, хто їх складає.</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дура розробки Міжнародного стандарту бухгалтерського обліку (МСБО) та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да формує Керівний комітет. Головою кожного Керівного комітету є Представник Ради. До складу Комітету, як правило, входять представники бухгалтерських організацій принаймні трьох інших країн. Керівні комітети також можуть включати представників інших організацій, які входять до Ради або Консультативної групи, чи експертів із певних пита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ерівний комітет визначає та переглядає всі питання бухгалтерського обліку, пов'язані з певною темою. Керівний комітет розглядає застосування Концептуальної основи КМСБО для підготовки та надання фінансових звітів щодо визначених питань бухгалтерського обліку. Керівний комітет також вивчає регіональні та національні вимоги до бухгалтерського обліку і практику, в тому числі різні облікові підходи, які можуть бути доречними за різних обставин. Розглянувши всі необхідні питання, Керівний комітет може надати Раді Виклад ме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ісля отримання від Ради коментарів щодо Викладу мети, якщо вони надаються, Керівний комітет, як правило, готує і публікує Проектний виклад принципів або інший документ для обговорення. Метою цього Проектного викладу є визначення основоположних облікових принципів, які формуватимуть основу для підготовки Проекту для обговорення. Комітет також описує розглянуті альтернативні рішення і причини рекомендації щодо їх прийняття або відхилення. Протягом періоду обговорення, який, як правило, триває три місяці, всі зацікавлені сторони заохочуються до надання коментарів. Для перегляду ііснуючого МСБО Рада може дати вказівку Керівному комітетові підготувати Проект для обговорення без попередньої публікації Проектного викладу принцип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Керівний комітет переглядає коментарі щодо Проектного викладу принципів і узгоджує остаточний Виклад принципів, який подається Раді для ухвалення і використовується як основа для підготовки Проекту для обговорення МСБО, що пропонується. Остаточний Виклад принципів офіційно не публікується, але його можна отримати за запи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Керівний комітет готує попередній варіант Проекту для обговорення, який має бути ухвалений Радою. Після перегляду й ухвалення принаймні 2/3 членів Ради Проект для обговорення публікується. Протягом періоду обговорення, що становить мінімум один місяць, а триває, як правило, щонайменше три місяці, всі зацікавлені сторони заохочуються до надання коментар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 Керівний комітет переглядає коментарі, готує проект МСБО для перегляду Радою. Після перегляду і за згодою принаймні 2/3 членів Ради стандарт публікує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ягом цього процесу Рада може вирішити, що питання, яке розглядається, вимагає додаткових консультацій або буде детально пророблене в разі випуску Документа для обговорення й отримання коментарів. Може виникнути необхідність у випускові кількох Проектів для обговорення перед початком розробки МСБ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2. Структура і основний зміст МСБО.</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стандарту визначається обсягом та змістом питань, які він розглядає. До кожного стандарту входить: загальні положення, які пояснюють його мету, сферу застосування та містять визначення всіх основних термінів, які використовуються в стандарті, порядок оцінки та деталізації інформації відповідних об'єктів у фінансовій звітності.</w:t>
      </w:r>
    </w:p>
    <w:p>
      <w:pPr>
        <w:pStyle w:val="Normal"/>
        <w:ind w:firstLine="288"/>
        <w:jc w:val="both"/>
        <w:rPr/>
      </w:pPr>
      <w:r>
        <w:rPr>
          <w:rFonts w:eastAsia="Times New Roman Cyr" w:cs="Times New Roman Cyr" w:ascii="Times New Roman Cyr" w:hAnsi="Times New Roman Cyr"/>
        </w:rPr>
        <w:t>МСБО покликані забезпечувати єдність принципів бухобліку в різних країнах, зіставність показників фінансових звітів, поліпшення взаєморозуміння між користувачами фінансових звітів в усьому світі та тими, хто їх складає, забезпечення високої якості необхідної облікової практики за конкретних економічних обстав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uk-UA"/>
        </w:rPr>
        <w:t>Всього міжнародних стандартів бухгалтерського обліку 33. Кожен з них розглядає певні питання і має відповідно певну назву.</w:t>
      </w:r>
    </w:p>
    <w:p>
      <w:pPr>
        <w:pStyle w:val="Normal"/>
        <w:ind w:firstLine="288"/>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СБО 1 "Розкриття облікової політики" (переформатований у 1994 р.).</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Даний стандарт слід застосовувати при розкритті всіх суттєвих складників облікової політики, які були прийняті при складанні та поданні фінансових звітів.</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СБО 2 "Запаси" (переглянутий у 1993 р.).</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Метою даного стандарту є визначення підходу до обліку запасів</w:t>
      </w:r>
      <w:r>
        <w:rPr>
          <w:rFonts w:eastAsia="Times New Roman Cyr" w:cs="Times New Roman Cyr" w:ascii="Times New Roman Cyr" w:hAnsi="Times New Roman Cyr"/>
          <w:lang w:val="uk-UA"/>
        </w:rPr>
        <w:t>, який базується на системі історичної собівартості. Головним питанням обліку запасів є визначення суми, яка повинна визнаватися як актив та залишатися такою до моменту визнання відповідних доходів. Цей стандарт забезпечує практичне керівництво для визначення собівартості.</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МСБО 4 "Облік амортизації" (переформатований у 1994 р.).</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Даний стандарт слід використовувати для обліку амортизації.</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lang w:val="uk-UA"/>
        </w:rPr>
        <w:t>Амортизація – це розподіл суми активу, шо амортизується, протягом очікуваного строку його використанн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5 "Інформація, яка підлягає розкриттю у фінансових звітах"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при розкритті інформації у фінансових звітах, які включають баланс, звіт про прибутки та збитки, примітки до них, а також інші звіти і пояснювальні матеріали, що визначаються як частина фінансових звіті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7 "Звіт про рух грошових коштів" (переглянутий у 1992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цього стандарту є вимоги до надання інформації про зміни грошових коштів підприємства та еквівалентів протягом певного часу за допомогою Звіту про рух грошових кошті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 xml:space="preserve">МСБО 8 "Чистий прибуток або збиток за період, суттєві помилки та зміни в обліковій </w:t>
      </w:r>
      <w:r>
        <w:rPr>
          <w:rFonts w:eastAsia="Times New Roman Cyr" w:cs="Times New Roman Cyr" w:ascii="Times New Roman Cyr" w:hAnsi="Times New Roman Cyr"/>
          <w:lang w:val="uk-UA"/>
        </w:rPr>
        <w:t>п</w:t>
      </w:r>
      <w:r>
        <w:rPr>
          <w:rFonts w:eastAsia="Times New Roman Cyr" w:cs="Times New Roman Cyr" w:ascii="Times New Roman Cyr" w:hAnsi="Times New Roman Cyr"/>
        </w:rPr>
        <w:t>олітиці" (переглянутий у 1993 р.).</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Метою даного стандарту є визначення класифікації, розкриття та облікового підходу до певних статей звіту про прибутки та збитки з тим, щоб всі підприємства складали та надавали звіт про прибутки та збитки на послідовній основі.</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9 "Витрати на дослідження та розробки"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lang w:val="uk-UA"/>
        </w:rPr>
        <w:t>Метою даного стандарту є визначення облікового підходу до витрат на дослідження та розроб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МСБО 10 "Непередбачені події та події, які відбуваються</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після дати балансу"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для обліку та розкриття непередбачених подій і подій які відбуваються після дати балансу.</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1 "Будівельні контракти"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lang w:val="uk-UA"/>
        </w:rPr>
        <w:t>Мета даного стандарту – розкрити обліковий підхід до доходів та витрат пов‘язаних з будівельними контрактам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2 "Облік податків на прибуток" (переглянутий у 1996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ний стандарт слід застосовувати для обліку податків на прибутки у фінансових звітах.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 xml:space="preserve">МСБО 13 "Подання поточних активів та поточних зобов'язань" </w:t>
      </w:r>
      <w:r>
        <w:rPr>
          <w:rFonts w:eastAsia="Times New Roman Cyr" w:cs="Times New Roman Cyr" w:ascii="Times New Roman Cyr" w:hAnsi="Times New Roman Cyr"/>
          <w:sz w:val="20"/>
          <w:szCs w:val="20"/>
        </w:rPr>
        <w:t>(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при поданні поточних активів та поточних зобов‘язань у фінансових звітах.</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4 "Звітна фінансова інформація за сегментами"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а подання інформації за сегментами – надати користувачам фінансових звітів інформацію про відносний розмір, внесок у прибуток та тенденції розвитку різних галузей і географічних зон, в яких функціонує диверсифіковане підприємство, з тим, шоб користувачі могли скласти власну інформаційно обгрунтовану думку про піприємство в цілому.</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5 "Інформація, що відображає вплив зміни цін"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при відображенні впливу зміни цін на оцінки, що використовуються при визначенні результатів господарської діяльності та фінансового стану підприємств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6 "Основні засоби"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даного стандарту є визначення облікового підходу до основних засобів (матеріальних активі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7 "Облік оренди"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 стандарт слід  застосовувати для обліку оренди (передання активів в тимчасове використанн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8 "Дохід"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даного стандарту є визначення облікового підходу до доходу, який виникає в результаті певних операцій та поді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19 "Витрати на пенсійне забезпечення"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цього стандарту є визначення, у якому випадку витрати на пенсійне забезпечення визнаються як витрати, а також яку сумму цих витрат слід визнат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0 "Облік державних грантів і розкриття інформації про державну допомогу"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в обліку та при розкритті інформації про державні гранти, а також при розкритті інформації про інші форми державної допомог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1 "Вплив змін валютних курсів"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в обліку операцій в іноземній валюті та при переведенні фінансових звітів закордонних господарских одиниць, які включаються до звітів підприємств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2 "Об'єднання компаній"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даного стандарту є визначення облікового підходу до об‘єднання компаній. Стандарт охоплює як придбання одного підприємства іншим, так і окремі випадки об‘єднаня інтересів, коли визначити покупця неможлив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3 "Витрати на позики" (переглянутий у 1993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данного стандарту є визначення облікового підходу до витрат на пози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4 "Розкриття інформації щодо зв'язаних сторін"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коли йдеться про зв‘язані сторони та операції підприємства, що звітує, та зв‘заними з ним сторонам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5 "Облік інвестицій"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в обліку та розкритті інформації про інвестиції.</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6 "Облік та звітність щодо програм пенсійного забезпечення"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до звітів щодо програм пенсійного забезпечення при складанні таких звіті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7 "Консолідовані фінансові звіти та облік інвестицій у дочірні підприємства"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аний стандарт слід застосовувати для складання та надання консолідованих звітів групи підприємств, які контролюються материнською компанією, та в обліку інвестицій в дочірні компанії.</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8 "Облік інвестицій в асоційовані компанії"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інвестору в обліку інвестицій в асоційовані компанії.</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29 "Фінансова звітність в умовах гіперінфляції"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до основних фінансових звітів будь-яких підприємств, що складають звітність у грошових одиницях країни з гіперінфляцією.</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30 "Розкриття інформації у фінансових звітах банків та подібних фінансових установ"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аний стандарт слід застосовувати для фінансових звітів банків та подібних фінансових структу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31 "Фінансова звітність про частки у спільних підприємствах" (переформатований у 1994 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Цей стандарт слід застосовувати до обліку часток в спільних підприємствах.</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32 "Фінансові інструменти: розкриття та подання"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аний стандарт встановлює певні вимоги до подання інформації про балансові фінансові інструменти та визначає інформацію, яку слід розкривати як про балансові, так і позабалансові фінансові інструмент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СБО 33 "Прибуток на акцію".</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етою цього стандарту є опис принципів для визначення та подання прибутку на акцію, що покращить зіставність показників даяльності різних підприємств за один період чи одного підприємства в різних облікових періодах.</w:t>
      </w:r>
    </w:p>
    <w:p>
      <w:pPr>
        <w:pStyle w:val="Normal"/>
        <w:ind w:firstLine="45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деяких випадках, якщо МСБО дозволяє два облікових підходи до подібних операцій та подій, один підхід визначається як базовий, а другий – як дозволений альтернативний підхід. </w:t>
      </w:r>
    </w:p>
    <w:p>
      <w:pPr>
        <w:pStyle w:val="Normal"/>
        <w:ind w:firstLine="45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Міжнародні стандарти носять рекомендаційний характер та торкаються окремих питань обліку активів, зобов‘язань, капіталу, доходів, витрат та різних господарських операцій. Наприклад, стандарт № 4 розглядає питання обліку зносу основних засобів, № 13 – представлення поточних (оборотних) активів та поточних (короткосрокових) зобов‘язань, № 18 – визнання доходів і т. д. За правилом, рекомендована ними практика обліку тих чи інших господарчих подій відрізняється багатоваріантістю. Це є характерною рисою стандартів обліку багатьох країн, наприклад США. Слід зазначити, що МС в цілому знаходяться під значним впливом американської облікової системи.</w:t>
      </w:r>
    </w:p>
    <w:p>
      <w:pPr>
        <w:pStyle w:val="Normal"/>
        <w:ind w:firstLine="288"/>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3. Використання МСБО у практиці бухгалтерського обліку підприємств України.</w:t>
      </w:r>
    </w:p>
    <w:p>
      <w:pPr>
        <w:pStyle w:val="Normal"/>
        <w:ind w:firstLine="288"/>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Загальновідомо, що для досягнення Україною бажаного рівня розвитку необхідно реформувати різні сектори економіки і в першу чергу – фінансовий, в якому найважливіше місце відводиться банкам. Процесс реформування банківської ситеми повинен охопити всі елементи банківського сектора, включно із бухгалтеським обліком та звітністю. Причому їх реформування в першу чергу передбачає перехід до МСБО, що дозволяють реально відображати фінансовий стан банку та передбачати тенденції розвитку капиталу на ринку.</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даний момент 15 пілотних банків відпрацьовують на практиці нові форми обліку та звітності, проводять відповідну підготовку персоналу. Два банки – Перший українськи міжнародний банк та "Сос‘єте Женераль Україна", працюють за МС з моменту їх створення. інші банки перейшли на бухгалтерську систему за міжнародними стандартами з початку 1998 року. Для реализації програми реформування бухобліку в Україні створені робочі групи в які входять керівники та спеціалісти основних департаментів НБУ та комерційних банків, вчені. Програму підтримують МВФ, Центральний банк Нідерландів, Британський фонд ноу-хау, Агенство міжнародного розвитку США, ТАСІС, ЕС.</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Реалізація програми відбувається шляхом перегляду українських СБО з точки зору МСБО, виданням та розробкою нових планів рахунків НБУ та комерційними банками.</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акож Державною комісією з цінних паперів та фондового ринку затверджені форми фінансової звітності емітентів цінних паперів, що відповідають МСБО.</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32"/>
          <w:szCs w:val="32"/>
        </w:rPr>
        <w:t>3. Перспективи і можливості переходу України на міжнародні стандарти бухгалтерського обліку</w:t>
      </w:r>
    </w:p>
    <w:p>
      <w:pPr>
        <w:pStyle w:val="Normal"/>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країна інтегрується у світовий економічний простір. Тому перехід національної системи бухгалтерського обліку та складання звітності на міжнародні стандарти (МСБО) є вимогою часу.</w:t>
      </w:r>
    </w:p>
    <w:p>
      <w:pPr>
        <w:pStyle w:val="Normal"/>
        <w:ind w:firstLine="289"/>
        <w:jc w:val="both"/>
        <w:rPr>
          <w:rFonts w:ascii="Times New Roman Cyr" w:hAnsi="Times New Roman Cyr" w:eastAsia="Times New Roman Cyr" w:cs="Times New Roman Cyr"/>
        </w:rPr>
      </w:pPr>
      <w:r>
        <w:rPr>
          <w:rFonts w:eastAsia="Times New Roman Cyr" w:cs="Times New Roman Cyr" w:ascii="Times New Roman Cyr" w:hAnsi="Times New Roman Cyr"/>
        </w:rPr>
        <w:t>Міжнародні стандарти бухгалтерського обліку містять єдині методологічні підходи до оцінки та розкриття інформації, необхідної інвесторам та кредиторам. Концептуальні положення МСБО, як правило, стають основою для розробки тією чи іншою країною власних стандартів бухобліку, які конкретизують та доповнюють відповідні МСБО з урахуванням рівня соціально-економічного розвитку та національних традицій.</w:t>
      </w:r>
    </w:p>
    <w:p>
      <w:pPr>
        <w:pStyle w:val="Normal"/>
        <w:ind w:left="72" w:firstLine="28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ересня 1996 року Міністерством юстиції України зареєстрована Федерація професійних бухгалтерів та аудиторів України. Згідно статуту федерація має статус громадської організації, та не переслідує коммерційних цілей. Метою Федерації є підвищення значення бухгалтерської професії в процесі переходу до ринкової економіки, впровадження міжнародних стандартів бухгалтерського обліку. </w:t>
      </w:r>
    </w:p>
    <w:p>
      <w:pPr>
        <w:pStyle w:val="Normal"/>
        <w:ind w:firstLine="289"/>
        <w:jc w:val="both"/>
        <w:rPr/>
      </w:pPr>
      <w:r>
        <w:rPr>
          <w:rFonts w:eastAsia="Times New Roman Cyr" w:cs="Times New Roman Cyr" w:ascii="Times New Roman Cyr" w:hAnsi="Times New Roman Cyr"/>
        </w:rPr>
        <w:t>Федерац</w:t>
      </w:r>
      <w:r>
        <w:rPr>
          <w:rFonts w:eastAsia="Times New Roman Cyr" w:cs="Times New Roman Cyr" w:ascii="Times New Roman Cyr" w:hAnsi="Times New Roman Cyr"/>
          <w:lang w:val="uk-UA"/>
        </w:rPr>
        <w:t>і</w:t>
      </w:r>
      <w:r>
        <w:rPr>
          <w:rFonts w:eastAsia="Times New Roman Cyr" w:cs="Times New Roman Cyr" w:ascii="Times New Roman Cyr" w:hAnsi="Times New Roman Cyr"/>
        </w:rPr>
        <w:t>я заснувала друкований орган "Вісник бухгалтера та аудитора України</w:t>
      </w:r>
      <w:r>
        <w:rPr>
          <w:rFonts w:eastAsia="Times New Roman Cyr" w:cs="Times New Roman Cyr" w:ascii="Times New Roman Cyr" w:hAnsi="Times New Roman Cyr"/>
          <w:lang w:val="uk-UA"/>
        </w:rPr>
        <w:t>"</w:t>
      </w:r>
      <w:r>
        <w:rPr>
          <w:rFonts w:eastAsia="Times New Roman Cyr" w:cs="Times New Roman Cyr" w:ascii="Times New Roman Cyr" w:hAnsi="Times New Roman Cyr"/>
        </w:rPr>
        <w:t>. Видання покликане заповнити лробіли в нестачі інформації. Значне місце в ньому присвячується міжнародним та націонапьним стандартам обліку й коментарям до них провідних спеціалистів.</w:t>
      </w:r>
    </w:p>
    <w:p>
      <w:pPr>
        <w:pStyle w:val="Normal"/>
        <w:ind w:firstLine="289"/>
        <w:jc w:val="both"/>
        <w:rPr>
          <w:rFonts w:ascii="Times New Roman Cyr" w:hAnsi="Times New Roman Cyr" w:eastAsia="Times New Roman Cyr" w:cs="Times New Roman Cyr"/>
        </w:rPr>
      </w:pPr>
      <w:r>
        <w:rPr>
          <w:rFonts w:eastAsia="Times New Roman Cyr" w:cs="Times New Roman Cyr" w:ascii="Times New Roman Cyr" w:hAnsi="Times New Roman Cyr"/>
        </w:rPr>
        <w:t>Також Федерацією було досягнуто домовленості про права на переклад та видання МСБО. В наслідок чого було видано книгу "Міжнародні стандарти бухгалтерського обліку", яка містить повний текст усіх (33) МСБО українською мовою, які були прийняті на 1 січня 1997 року.</w:t>
      </w:r>
    </w:p>
    <w:p>
      <w:pPr>
        <w:pStyle w:val="Normal"/>
        <w:ind w:firstLine="289"/>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цією проводяться навчальні семінари по всій Україні з питання реформування бухобліку в Україні та впровадження МСБО.</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У 1997 році Федерація професійних бухгалтерів і аудиторів України (ФПБАУ) розробила національні стандарти бухгалтерського обліку. Ця ініціатива була підтримана Державною комісією з цінних паперів та фондового ринку, яка визнала ФПБАУ як організацію – розробника стандартів бухобліку для професійних учасників ринку цінних паперів.</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і попереднього аналізу були визначені 23 стандарти, які підлягають першочерговій розробці. Ці стандарти охоплюють усі діючі МСБО (крім тих, які стосуються звітності банків і пенсійних фондів), але не копіюють їх. Деякі національні стандарти (наприклад, НСБО № 12 "Інвестиції", № 16 "Витрати" тощо) об'єднують положення кількох МСБО, а в деяких випадках передбачають національні стандарти, які не мають аналогічного міжнародного стандарту. Але всі національні стандарти базуються на МСБО та не протирічать їм.</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При розробці проектів національних стандартів використовуються не лише діючі МСБО, а також їх проекти та інші матеріали, видані Комітетом з міжнародних стандартів бухгалтерського обліку.</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стандарту визначається обсягом та змістом питань, які він розглядає. До кожного стандарту входить: загальні положення, які пояснюють його мету; сферу застосування та містять визначення всіх основних термінів, які використовуються в стандарті; порядок оцінки та деталізації інформації відповідних об'єктів у фінансовій звітності.</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Слід звернути увагу, що з урахуванням специфіки банків і бюджетних установ, не всі НСБО розповсюджуються на ці сфери діяльності. Але більшість стандартів містять методологічні підходи до обліку, які є загальними для всіх підприємств, організацій, установ незалежно від сфери діяльності та форми власності.</w:t>
      </w:r>
    </w:p>
    <w:p>
      <w:pPr>
        <w:pStyle w:val="Normal"/>
        <w:ind w:firstLine="288"/>
        <w:jc w:val="both"/>
        <w:rPr>
          <w:rFonts w:ascii="Times New Roman Cyr" w:hAnsi="Times New Roman Cyr" w:eastAsia="Times New Roman Cyr" w:cs="Times New Roman Cyr"/>
        </w:rPr>
      </w:pPr>
      <w:r>
        <w:rPr>
          <w:rFonts w:eastAsia="Times New Roman Cyr" w:cs="Times New Roman Cyr" w:ascii="Times New Roman Cyr" w:hAnsi="Times New Roman Cyr"/>
        </w:rPr>
        <w:t>Також в Україні працює комісія ВР з питань економічної політики та управлінням народним господарством, яка проводить роботу з розробки НСБО з урахуванням МСБО, хоч поки-що спостерігаються деякі складнощі з виконанням цього прое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исновк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sz w:val="28"/>
          <w:szCs w:val="28"/>
        </w:rPr>
        <w:t>В умовах, коли Україна переходить до ринкових відносин, особливе значення має набуття професійних знань, навичок та вміння працівниками, зайнятими в найрізноманітніших сферах економіки та управління, в пошуках вірних и обгрунтованних управлінських підходів та рішень з метою підвищення ефективності роботи підприємства, об‘єднання та інших господарчих структур. Для нормального функціонування в будь-якій структурі ринкової економіки конче необхідно, щоб учасники, приймаючи рішення, мали правдиву й об‘єктивную інформацію про майно, грошовий та фінансовий стан, результати роботи (прибуток, доход або збитки), а також про систему їх формування. Таку інформацію надає система обліку. Але для того, щоб ця інформація була зрозумілою не лише тій людині, яка її зібрала, а й іншим: потенційним інвесторам та податковим органам. Для цього використовуються стандарти бухгалтерського обліку, а оскільки, як вже зазначалося, Україна виходить на світовий ринок, то вона буде мати зносини з закордонними інвесторами та партнерами, а отже є необхідність у тому, щоб вони теж могли "прочитати" цю інформацію. Ось чому є важливимим впровадження МСБО – щоб будь-яка людина, яка матиме з Вами спільний бізнес, могла визначити – чи варт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використанної  литератур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ник бухгалтера и аудитора Украины</w:t>
      </w:r>
      <w:r>
        <w:rPr>
          <w:rFonts w:eastAsia="Times New Roman Cyr" w:cs="Times New Roman Cyr" w:ascii="Times New Roman Cyr" w:hAnsi="Times New Roman Cyr"/>
          <w:sz w:val="24"/>
          <w:szCs w:val="24"/>
          <w:lang w:val="uk-UA"/>
        </w:rPr>
        <w:t xml:space="preserve"> – инф. бюлл. №1  ноябрь 1996.</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нужен переход на международные стандарты бухгалтерского учёта // Плюс – минус.– 1997.– 21 ноября .– С. 6.</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іжнародні стандарти бухгалтерського обліку / Перекл. з англ. за ред. С. Ф. Голова. – К.: Федерація професійних бухгалтерів і аудиторів України, 1998 – 736 с.</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rPr>
        <w:t xml:space="preserve">Соловьёва О. Что такое </w:t>
      </w:r>
      <w:r>
        <w:rPr>
          <w:rFonts w:eastAsia="Times New Roman Cyr" w:cs="Times New Roman Cyr" w:ascii="Times New Roman Cyr" w:hAnsi="Times New Roman Cyr"/>
          <w:sz w:val="24"/>
          <w:szCs w:val="24"/>
          <w:lang w:val="en-US"/>
        </w:rPr>
        <w:t xml:space="preserve">GAAP?: </w:t>
      </w:r>
      <w:r>
        <w:rPr>
          <w:rFonts w:eastAsia="Times New Roman Cyr" w:cs="Times New Roman Cyr" w:ascii="Times New Roman Cyr" w:hAnsi="Times New Roman Cyr"/>
          <w:sz w:val="24"/>
          <w:szCs w:val="24"/>
        </w:rPr>
        <w:t>учёт за рубежом // Бухгалтерский учёт и аудит.– 1997.– №5.– С. 72 – 81</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банова Н. В., Котенко Л. Н. Бухгалтерский учёт (торговые и посреднические предприятия) – 2-е изд., перераб. и доп. – Харьков: Интеллект – ЭКО, 1994.</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нні папери України № 17 (17) від 13.08.199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footerReference w:type="default" r:id="rId4"/>
      <w:footerReference w:type="first" r:id="rId5"/>
      <w:type w:val="nextPage"/>
      <w:pgSz w:w="11906" w:h="16838"/>
      <w:pgMar w:left="1418" w:right="851" w:gutter="0" w:header="284"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MonoCondensed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Êîð÷àí 1"/>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о ВДС</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6:23:00Z</dcterms:created>
  <dc:creator>Andrew  Korchan</dc:creator>
  <dc:description/>
  <dc:language>en-US</dc:language>
  <cp:lastModifiedBy>Andrew  Korchan</cp:lastModifiedBy>
  <cp:lastPrinted>1998-11-18T19:40:00Z</cp:lastPrinted>
  <dcterms:modified xsi:type="dcterms:W3CDTF">1998-11-18T18:22:00Z</dcterms:modified>
  <cp:revision>39</cp:revision>
  <dc:subject/>
  <dc:title>укоопсоюз</dc:title>
</cp:coreProperties>
</file>