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Caaieiaie1"/>
        <w:rPr/>
      </w:pPr>
      <w:r>
        <w:rPr/>
        <w:t>Основы бухгалтерского учета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24"/>
        </w:rPr>
      </w:pPr>
      <w:r>
        <w:rPr>
          <w:sz w:val="24"/>
        </w:rPr>
        <w:t>Контрольная работа по теме</w:t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  <w:t>"Предмет, метод и задачи бухгалтерского учета"</w:t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  <w:r>
        <w:br w:type="page"/>
      </w:r>
    </w:p>
    <w:p>
      <w:pPr>
        <w:pStyle w:val="Iauiue"/>
        <w:jc w:val="center"/>
        <w:rPr>
          <w:b/>
          <w:b/>
          <w:sz w:val="26"/>
        </w:rPr>
      </w:pPr>
      <w:r>
        <w:rPr>
          <w:b/>
          <w:sz w:val="26"/>
        </w:rPr>
        <w:t>Рецензия</w:t>
      </w:r>
      <w:r>
        <w:br w:type="page"/>
      </w:r>
    </w:p>
    <w:p>
      <w:pPr>
        <w:pStyle w:val="Iauiue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Iaui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>1. Основные законадательные документы, определяющие учет и отчетность в РФ..................................................................................................................3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>2. Предмет, меитод и задачи бухгалтерского учета ............................. 4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>3. Основные правила ведения бухгалтерского учета ...........................6</w:t>
      </w:r>
      <w:r>
        <w:br w:type="page"/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  <w:t>Предмет, метод и задачи бухгалтерского учета</w:t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  <w:tab/>
        <w:t>1.  Основные законадательные документы, определяющие учет и отчетность в Российской Федерации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Основными законадательными актами, определяющими учет и отчетность в РФ, являются:</w:t>
      </w:r>
    </w:p>
    <w:p>
      <w:pPr>
        <w:pStyle w:val="Iauiue"/>
        <w:spacing w:lineRule="atLeast" w:line="360" w:before="120" w:after="120"/>
        <w:ind w:left="454" w:right="454" w:hanging="0"/>
        <w:jc w:val="both"/>
        <w:rPr/>
      </w:pPr>
      <w:r>
        <w:rPr>
          <w:sz w:val="24"/>
        </w:rPr>
        <w:t xml:space="preserve">Положение о бухгалтерском учете в РФ, введенное в действие приказом </w:t>
      </w:r>
      <w:r>
        <w:rPr>
          <w:rFonts w:eastAsia="Times New Roman" w:cs="Times New Roman"/>
          <w:sz w:val="24"/>
        </w:rPr>
        <w:t>?</w:t>
      </w:r>
      <w:r>
        <w:rPr>
          <w:sz w:val="24"/>
        </w:rPr>
        <w:t xml:space="preserve"> 170 Министернства финансов от 26.12.94 г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План счетов бухгалтерского учета, ввденный в действие с 1.01.95 г</w:t>
      </w:r>
    </w:p>
    <w:p>
      <w:pPr>
        <w:pStyle w:val="Iauiue"/>
        <w:spacing w:lineRule="atLeast" w:line="360" w:before="120" w:after="120"/>
        <w:ind w:left="454" w:right="454" w:hanging="0"/>
        <w:jc w:val="both"/>
        <w:rPr/>
      </w:pPr>
      <w:r>
        <w:rPr>
          <w:sz w:val="24"/>
        </w:rPr>
        <w:t xml:space="preserve">Постановление Правительства РФ </w:t>
      </w:r>
      <w:r>
        <w:rPr>
          <w:rFonts w:eastAsia="Times New Roman" w:cs="Times New Roman"/>
          <w:sz w:val="24"/>
        </w:rPr>
        <w:t>?</w:t>
      </w:r>
      <w:r>
        <w:rPr>
          <w:sz w:val="24"/>
        </w:rPr>
        <w:t xml:space="preserve"> 562 от 5.08.92 г. "О составе затрат, включаемых в себестоимость продукции"</w:t>
      </w:r>
    </w:p>
    <w:p>
      <w:pPr>
        <w:pStyle w:val="Iauiue"/>
        <w:spacing w:lineRule="atLeast" w:line="360" w:before="120" w:after="120"/>
        <w:ind w:left="454" w:right="454" w:hanging="0"/>
        <w:jc w:val="both"/>
        <w:rPr/>
      </w:pPr>
      <w:r>
        <w:rPr>
          <w:sz w:val="24"/>
        </w:rPr>
        <w:t xml:space="preserve">Закон РФ  </w:t>
      </w:r>
      <w:r>
        <w:rPr>
          <w:rFonts w:eastAsia="Times New Roman" w:cs="Times New Roman"/>
          <w:sz w:val="24"/>
        </w:rPr>
        <w:t>?</w:t>
      </w:r>
      <w:r>
        <w:rPr>
          <w:sz w:val="24"/>
        </w:rPr>
        <w:t xml:space="preserve"> 3615-1 от 9.10.92 г. " О валютном регулировании и валютном контроле"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Положение о главном бухгалтере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Порядок ведения кассовых операций в РФ ( от 4.10.93 г. ),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а также :</w:t>
      </w:r>
    </w:p>
    <w:p>
      <w:pPr>
        <w:pStyle w:val="Iauiue"/>
        <w:spacing w:lineRule="atLeast" w:line="360" w:before="120" w:after="120"/>
        <w:ind w:left="454" w:right="454" w:hanging="0"/>
        <w:jc w:val="both"/>
        <w:rPr/>
      </w:pPr>
      <w:r>
        <w:rPr>
          <w:sz w:val="24"/>
        </w:rPr>
        <w:t xml:space="preserve">Инструкция </w:t>
      </w:r>
      <w:r>
        <w:rPr>
          <w:rFonts w:eastAsia="Times New Roman" w:cs="Times New Roman"/>
          <w:sz w:val="24"/>
        </w:rPr>
        <w:t>?</w:t>
      </w:r>
      <w:r>
        <w:rPr>
          <w:sz w:val="24"/>
        </w:rPr>
        <w:t xml:space="preserve"> 1 государственной налоговой службы РФ "О порядке исчисления и уплаты налога на добавленную стоимость"</w:t>
      </w:r>
    </w:p>
    <w:p>
      <w:pPr>
        <w:pStyle w:val="Iauiue"/>
        <w:spacing w:lineRule="atLeast" w:line="360" w:before="120" w:after="120"/>
        <w:ind w:left="454" w:right="454" w:hanging="0"/>
        <w:jc w:val="both"/>
        <w:rPr/>
      </w:pPr>
      <w:r>
        <w:rPr>
          <w:sz w:val="24"/>
        </w:rPr>
        <w:t xml:space="preserve">Инструкция </w:t>
      </w:r>
      <w:r>
        <w:rPr>
          <w:rFonts w:eastAsia="Times New Roman" w:cs="Times New Roman"/>
          <w:sz w:val="24"/>
        </w:rPr>
        <w:t>?</w:t>
      </w:r>
      <w:r>
        <w:rPr>
          <w:sz w:val="24"/>
        </w:rPr>
        <w:t xml:space="preserve"> 4 государственной налоговой службы " О порядке исчисления и уплаты налога на прибыль предприятий в РФ"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Кроме указанных выше документов следует руководствоваться и другими нормативными актами Правительства РФ, Госналогслужбы и ЦБ РФ, определяющими порядок ведения учета и отчетности в конкретных, непредусмотренных перечисленными документами случаях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  <w:t>2. Предмет , метод и задачи бухгалтерского учета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ab/>
        <w:t>Предметом бухгалтерского учета является финансово-хозяйственная деятельность предприятия или организации.</w:t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ab/>
        <w:t>Финансово-хозяйственная деятельность складывается из:</w:t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ab/>
        <w:t xml:space="preserve">- формирования источников, необходимых для деятельности. </w:t>
        <w:tab/>
        <w:t>Источники могут быть финансовыми и материальными;</w:t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размещения      привлеченных и сформированных средств: создание производственных запасов, затрат на производство продукции, реализации продукции, взаимоотношений с бюджетом в части налогооблажения и иные хозяйственные операции.</w:t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tLeast" w:line="360"/>
        <w:ind w:left="454" w:right="454" w:hanging="0"/>
        <w:jc w:val="both"/>
        <w:rPr>
          <w:sz w:val="24"/>
        </w:rPr>
      </w:pPr>
      <w:r>
        <w:rPr>
          <w:sz w:val="24"/>
        </w:rPr>
        <w:tab/>
        <w:t>Метод бухгалтерского учета - ведение учета финансово-хозяйственных операций на основе натуральных измерителей в денежном выражении путем сплошного, непрерывного, документального и взаимосвязанного их выражения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Задачами бухгалтерскими учета являются: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, а также ее использования инвесторами, покупателями, налоговыми, финансовыми, банковскими органами и иными заинтересованными лицами;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обеспечение контроля за наличием движения имущества и использования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предупреждение негативных явлений в финансово-хозяйственной деятельности, выявление и мобилизация внутрихозяйственных ресурсов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  <w:t>3. Основные правила ведения бухгалтерского учета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Основными правилами ведения бухгалтерского учета в РФ ( изложены в "Положении о бухгалтерском учете в РФ" ) являются: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1. Применение системы двойной записи. Это означает, что у каждого счета существует два раздела - дебет и кредит. Каждая финансово-хозяйственная операция отражается в учете по дебету одного счета и кредиту другого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2. В бухгалтерском учете принят единый план счетов. Последний введен в действие с 1.01.95 г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 xml:space="preserve">3. В учете существуют и применяются активные и пассивные счета. Сущность разделения счетов на активные и пассивные заключается в  объективном отражении специфики тех или иных финансово-хозяйственных операций. 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Активными называются счета, которые имеют либо нулевое либо дебетовое сальдо ( например, 01, 51, 50 счета). Счета с дебетовым сальдо находятся в активе баланса. Нарастание по этим счетам идет по дебету, расходывание по кредиту счета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Пассивными называются счета, которые имеют либо нулевое либо кредитовое сальдо ( например, 85,  80 счета ).  Они являются зеркальным отражением активных счетов. Сальдо (остаток ) по пассивным счетам находится в пассиве баланса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Кроме активных и пассивных счетов существуют и прменяются активно-пассивные счета. Эти счета могут иметь дебетовое, кредитовое, нулевое или оба сальдо одновременно. Примером такого счета может служить 71 счет ( расчеты с подотчетными лицами )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4. Ведение аналитического и синтетического учета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Синтетический учет - это учет в разрезе укрупненных групп однородных операций. Примером регистра синтетического учета является Главная книга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ab/>
        <w:t>Аналитический учет - это учет по каждой конкретной операции. Регистрами аналитического учета являются оборотные и разработочные ведомости и таблицы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5. Документирование хозяйственных операций. Документирование хозяйственных операций производится на основе первичных бухгалтерских документов, фиксирующих факт совершения сделки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6. Исправление ошибок в бухгалтерском учете допускается одним из трех способов: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метод зачеркивания - зачеркивается неправильная надпись, рядом пишется правильная и ставтся подпись ответственного лица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метод красного сторно- рядом с неправильной дописывается правильная надпись красным цветом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справка и исправительная проводка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Иные исправления не допускаются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7. Оценка имущества , обязательств и хозяйственныхьопераций осуществляется в денежном выражении путем суммирования проведенных расходов. Баланс составляется в валюте РФ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8. Бухгалтерские документы хранятся в установленном законадательством порядке и сроках. Расчеты по заработной плате хранятся 75 лет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9. Инвентаризация. Существует обязательная инвентаризация и инвентаризация по распоряжению руководства. Обязательная инвентаризация проводится при смене материально ответственных лиц и при проверке кассового остатка. Регулирование расхождения между фактическим наличием и учетными данными производится двумя способами: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излишки оприходуются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  <w:t>- недостача сверх норм относится на виновных лиц.</w:t>
      </w:r>
    </w:p>
    <w:p>
      <w:pPr>
        <w:pStyle w:val="Iauiue"/>
        <w:spacing w:lineRule="atLeast" w:line="360" w:before="120" w:after="120"/>
        <w:ind w:left="454" w:right="45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8" w:right="1798" w:gutter="0" w:header="0" w:top="1441" w:footer="720" w:bottom="14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40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8:32:00Z</dcterms:created>
  <dc:creator>Eugeni V. Gusev</dc:creator>
  <dc:description/>
  <dc:language>en-US</dc:language>
  <cp:lastModifiedBy>Николай</cp:lastModifiedBy>
  <dcterms:modified xsi:type="dcterms:W3CDTF">2000-11-02T14:54:00Z</dcterms:modified>
  <cp:revision>3</cp:revision>
  <dc:subject/>
  <dc:title>Основы бухгалтерского учета</dc:title>
</cp:coreProperties>
</file>