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осибирская государственная академия экономики и 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бухгалтерского уч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 xml:space="preserve">Принципы классификации счет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ухгалтерского учета”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u w:val="single"/>
        </w:rPr>
        <w:t>Выполнила: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уководитель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03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979899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sz w:val="28"/>
              <w:szCs w:val="28"/>
              <w:lang w:val="en-US" w:eastAsia="en-US"/>
            </w:rPr>
          </w:pPr>
          <w:hyperlink w:anchor="__RefHeading___Toc59798991">
            <w:r>
              <w:rPr>
                <w:rStyle w:val="IndexLink"/>
                <w:sz w:val="28"/>
                <w:szCs w:val="28"/>
                <w:lang w:val="en-US" w:eastAsia="en-US"/>
              </w:rPr>
              <w:t>1.</w:t>
              <w:tab/>
              <w:t>Счета и двойная запись как элемент метода бухгалтерского учет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sz w:val="28"/>
              <w:szCs w:val="28"/>
              <w:lang w:val="en-US" w:eastAsia="en-US"/>
            </w:rPr>
          </w:pPr>
          <w:hyperlink w:anchor="__RefHeading___Toc59798992">
            <w:r>
              <w:rPr>
                <w:rStyle w:val="IndexLink"/>
                <w:sz w:val="28"/>
                <w:szCs w:val="28"/>
                <w:lang w:val="en-US" w:eastAsia="en-US"/>
              </w:rPr>
              <w:t>1.1</w:t>
              <w:tab/>
              <w:t>Содержание бухгалтерского учет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sz w:val="28"/>
              <w:szCs w:val="28"/>
              <w:lang w:val="en-US" w:eastAsia="en-US"/>
            </w:rPr>
          </w:pPr>
          <w:hyperlink w:anchor="__RefHeading___Toc59798993">
            <w:r>
              <w:rPr>
                <w:rStyle w:val="IndexLink"/>
                <w:sz w:val="28"/>
                <w:szCs w:val="28"/>
                <w:lang w:val="en-US" w:eastAsia="en-US"/>
              </w:rPr>
              <w:t>1.2</w:t>
              <w:tab/>
              <w:t>Законодательное и нормативное регулирование бухгалтерского учета в Российской Федерац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sz w:val="28"/>
              <w:szCs w:val="28"/>
              <w:lang w:val="en-US" w:eastAsia="en-US"/>
            </w:rPr>
          </w:pPr>
          <w:hyperlink w:anchor="__RefHeading___Toc59798994">
            <w:r>
              <w:rPr>
                <w:rStyle w:val="IndexLink"/>
                <w:sz w:val="28"/>
                <w:szCs w:val="28"/>
                <w:lang w:val="en-US" w:eastAsia="en-US"/>
              </w:rPr>
              <w:t>1.3</w:t>
              <w:tab/>
              <w:t>Метод бухгалтерского учет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sz w:val="28"/>
              <w:szCs w:val="28"/>
              <w:lang w:val="en-US" w:eastAsia="en-US"/>
            </w:rPr>
          </w:pPr>
          <w:hyperlink w:anchor="__RefHeading___Toc59798995">
            <w:r>
              <w:rPr>
                <w:rStyle w:val="IndexLink"/>
                <w:sz w:val="28"/>
                <w:szCs w:val="28"/>
                <w:lang w:val="en-US" w:eastAsia="en-US"/>
              </w:rPr>
              <w:t>1.4</w:t>
              <w:tab/>
              <w:t>Понятие о счетах бухгалтерского учета и двойной записи</w:t>
              <w:tab/>
              <w:t>10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61" w:leader="dot"/>
            </w:tabs>
            <w:rPr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59798996">
            <w:r>
              <w:rPr>
                <w:rStyle w:val="IndexLink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лассификация счетов и принципы ее формирования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sz w:val="28"/>
              <w:szCs w:val="28"/>
              <w:lang w:val="en-US" w:eastAsia="en-US"/>
            </w:rPr>
          </w:pPr>
          <w:hyperlink w:anchor="__RefHeading___Toc59798997">
            <w:r>
              <w:rPr>
                <w:rStyle w:val="IndexLink"/>
                <w:sz w:val="28"/>
                <w:szCs w:val="28"/>
                <w:lang w:val="en-US" w:eastAsia="en-US"/>
              </w:rPr>
              <w:t>2.1.</w:t>
              <w:tab/>
              <w:t>Экономическая классификац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1" w:leader="dot"/>
            </w:tabs>
            <w:rPr>
              <w:sz w:val="28"/>
              <w:szCs w:val="28"/>
              <w:lang w:val="en-US" w:eastAsia="en-US"/>
            </w:rPr>
          </w:pPr>
          <w:hyperlink w:anchor="__RefHeading___Toc59798998">
            <w:r>
              <w:rPr>
                <w:rStyle w:val="IndexLink"/>
                <w:sz w:val="28"/>
                <w:szCs w:val="28"/>
                <w:lang w:val="en-US" w:eastAsia="en-US"/>
              </w:rPr>
              <w:t>2.2.</w:t>
              <w:tab/>
              <w:t>Структурная классификация</w:t>
              <w:tab/>
              <w:t>19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8"/>
              <w:szCs w:val="28"/>
              <w:lang w:val="en-US" w:eastAsia="en-US"/>
            </w:rPr>
          </w:pPr>
          <w:hyperlink w:anchor="__RefHeading___Toc59798999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9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8"/>
              <w:szCs w:val="28"/>
              <w:lang w:val="en-US" w:eastAsia="en-US"/>
            </w:rPr>
          </w:pPr>
          <w:hyperlink w:anchor="__RefHeading___Toc59799000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30</w:t>
            </w:r>
          </w:hyperlink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8"/>
              <w:szCs w:val="28"/>
              <w:lang w:val="en-US" w:eastAsia="en-US"/>
            </w:rPr>
          </w:pPr>
          <w:hyperlink w:anchor="__RefHeading___Toc59799001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1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sz w:val="28"/>
              <w:szCs w:val="28"/>
              <w:lang w:val="en-US" w:eastAsia="en-US"/>
            </w:rPr>
          </w:pPr>
          <w:hyperlink w:anchor="__RefHeading___Toc5979900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2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5979900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№3</w:t>
              <w:tab/>
              <w:t>3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0" w:name="__RefHeading___Toc59798990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ой процветания любой организации является бухгалтерский учёт, вне зависимости от организационно-правовой формы организации, её структуры, строения и рода деятельности, так как основная цель бухгалтерского учёта - обеспечение аналитиков информацией, необходимой для принятия решений. Эти решения касаются распределения и использования ограниченных экономических ресурсов: денег, земли, рабочей силы и т.д. От  распределения и использования этих ресурсов, зависят цены, заработная плата, производство товаров и услуг, адекватность наших запасов, качество транспортных систем, а также то, какие страны процветают, а какие переживают спад. Здесь не малую роль играет бухгалтерский учёт. И ,значит, от правильной организации бухгалтерского учёта зависит положение любой организ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 xml:space="preserve">Не мало важную роль здесь играет метод бухгалтерского учёта, элементами которого являются счета и двойная запись. Тема «Счета бухгалтерского учета» широко представлена в литературе. Она является неотъемлемой частью любого учебника или пособия как для людей, начинающих изучать бухгалтерский учет, так и для тех, кто уже знаком с основами и желает углубить свои познания в данной науке. Актуальность данной темы связана с тем, что без существования счетов трудно себе представить современный бухгалтерский учет, как трудно представить себе бухгалтера, который не был бы знаком с порядком, принципами и правилами ведения учета на том или ином счету. Отсюда возникает необходимость рассмотрения классификаций счетов бухгалтерского учета по различным признакам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сходя из вышесказанного, можно сформулировать цель данной работы: изучение счетов бухгалтерского учета и их классификации, а также принципов, на основе которым осуществляется ее формирование. </w:t>
      </w:r>
    </w:p>
    <w:p>
      <w:pPr>
        <w:pStyle w:val="Style13"/>
        <w:ind w:firstLine="567"/>
        <w:rPr>
          <w:sz w:val="24"/>
          <w:szCs w:val="24"/>
        </w:rPr>
      </w:pPr>
      <w:r>
        <w:rPr>
          <w:sz w:val="24"/>
          <w:szCs w:val="24"/>
        </w:rPr>
        <w:t>В первой главе данной работы рассматривается краткое содержание бухгалтерского учета, а также его нормативного регулирования в РФ, дается понятие метода бухгалтерского учета и его составных элементов - счетов и двойной записи.</w:t>
      </w:r>
    </w:p>
    <w:p>
      <w:pPr>
        <w:pStyle w:val="Style13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 второй главе представлены классификации счетов бухгалтерского учета вместе с основами их построения. </w:t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ind w:firstLine="567"/>
        <w:rPr>
          <w:sz w:val="24"/>
          <w:szCs w:val="24"/>
        </w:rPr>
      </w:pPr>
      <w:r>
        <w:rPr>
          <w:sz w:val="24"/>
          <w:szCs w:val="24"/>
        </w:rPr>
        <w:t>При написании работы были использованы различные учебники и учебные пособия по теории бухгалтерского учета.</w:t>
      </w:r>
    </w:p>
    <w:p>
      <w:pPr>
        <w:pStyle w:val="Heading1"/>
        <w:numPr>
          <w:ilvl w:val="0"/>
          <w:numId w:val="16"/>
        </w:numPr>
        <w:jc w:val="center"/>
        <w:rPr>
          <w:rFonts w:ascii="Times New Roman" w:hAnsi="Times New Roman" w:cs="Times New Roman"/>
        </w:rPr>
      </w:pPr>
      <w:bookmarkStart w:id="1" w:name="__RefHeading___Toc59798991"/>
      <w:bookmarkEnd w:id="1"/>
      <w:r>
        <w:rPr>
          <w:rFonts w:cs="Times New Roman" w:ascii="Times New Roman" w:hAnsi="Times New Roman"/>
        </w:rPr>
        <w:t>Счета и двойная запись как элемент метода бухгалтерского уч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numPr>
          <w:ilvl w:val="1"/>
          <w:numId w:val="13"/>
        </w:numPr>
        <w:jc w:val="center"/>
        <w:rPr>
          <w:rFonts w:ascii="Times New Roman" w:hAnsi="Times New Roman" w:cs="Times New Roman"/>
        </w:rPr>
      </w:pPr>
      <w:bookmarkStart w:id="2" w:name="__RefHeading___Toc59798992"/>
      <w:bookmarkEnd w:id="2"/>
      <w:r>
        <w:rPr>
          <w:rFonts w:cs="Times New Roman" w:ascii="Times New Roman" w:hAnsi="Times New Roman"/>
        </w:rPr>
        <w:t>Содержание бухгалтерского учета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color w:val="000000"/>
        </w:rPr>
        <w:t>Содержание бухгалтерского учета определяет система наблю</w:t>
        <w:softHyphen/>
        <w:t>дения хозяйственной жизни соответствующего экономического субъек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color w:val="000000"/>
        </w:rPr>
        <w:t>Эта система реализуется путем использования количествен</w:t>
        <w:softHyphen/>
        <w:t>ных и стоимостных показателей на базе сплошной, непрерывной и документально фиксированной взаимосвязи совершаемых хо</w:t>
        <w:softHyphen/>
        <w:t>зяйственных операци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color w:val="000000"/>
        </w:rPr>
        <w:t>Хозяйственная операция с точки зрения бухгалтерского уче</w:t>
        <w:softHyphen/>
        <w:t>та представляет собой четко выделенный во времени и простран</w:t>
        <w:softHyphen/>
        <w:t>стве момент документального подтверждения совершенного фак</w:t>
        <w:softHyphen/>
        <w:t>та хозяйственной жизни или экономического событ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Arial" w:hAnsi="Arial" w:cs="Arial"/>
        </w:rPr>
      </w:pPr>
      <w:r>
        <w:rPr>
          <w:color w:val="000000"/>
        </w:rPr>
        <w:t>Задачами бухгалтерского учета являются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color w:val="000000"/>
        </w:rPr>
        <w:t>формирование достоверной, полной и своевременной инфор</w:t>
        <w:softHyphen/>
        <w:t>мации о совершаемых хозяйственных операциях по приобре</w:t>
        <w:softHyphen/>
        <w:t>тению и использованию имущества экономическим субъек</w:t>
        <w:softHyphen/>
        <w:t>том, его обязательства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</w:rPr>
        <w:t>предупреждение и нейтрализация непроизводительных потерь</w:t>
      </w:r>
      <w:r>
        <w:rPr/>
        <w:t xml:space="preserve"> </w:t>
      </w:r>
      <w:r>
        <w:rPr>
          <w:color w:val="000000"/>
        </w:rPr>
        <w:t>на всех стадиях кругооборота хозяйственных средств незави</w:t>
        <w:softHyphen/>
        <w:t>симо от причин их возникновения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</w:rPr>
        <w:t>предоставление пользователям необходимой информации, со</w:t>
        <w:softHyphen/>
        <w:t>ответствующей требованиям действующего законодательства, обо всех участках деятельности экономического субъект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своевременное и полное представление качественной отчет</w:t>
        <w:softHyphen/>
        <w:t>ности внутренним и внешним пользователям учетной инфор</w:t>
        <w:softHyphen/>
        <w:t>мации о финансовых результатах деятельности экономичес</w:t>
        <w:softHyphen/>
        <w:t>кого субъекта и его финансовом положении, а также о его положении на соответствующем рынке товаров, работ или услуг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Результаты деятельности экономического субъекта выража</w:t>
        <w:softHyphen/>
        <w:t>ются в сумме его доходов и расходов, а финансовое положение — в виде размещения активов, обязательств, а также собственного и заемного капитал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numPr>
          <w:ilvl w:val="1"/>
          <w:numId w:val="13"/>
        </w:numPr>
        <w:jc w:val="center"/>
        <w:rPr>
          <w:rFonts w:ascii="Times New Roman" w:hAnsi="Times New Roman" w:cs="Times New Roman"/>
        </w:rPr>
      </w:pPr>
      <w:bookmarkStart w:id="3" w:name="__RefHeading___Toc59798993"/>
      <w:bookmarkEnd w:id="3"/>
      <w:r>
        <w:rPr>
          <w:rFonts w:cs="Times New Roman" w:ascii="Times New Roman" w:hAnsi="Times New Roman"/>
        </w:rPr>
        <w:t>Законодательное и нормативное регулирование бухгалтерского учета в Российской Феде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ой целью законодательства Российской Федерации о бухгалтерском учете, как отмечено в Федеральном законе «О бухгалтерском учете, выступает обеспечение единообразного формирования полной и достоверной информации о финансовом положении, финансовых результатах деятельности и изменениях в финансовом положении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щее методологическое руководство бухгалтерским учетом в Российской Федерации осуществляется федеральным органом исполнительной власти, определяемым Правительством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конодательство Российской Федерации о бухгалтерском учете состоит из Федерального закона, раскрывающего правовые и методологические основы порядка ведения бухгалтерского учета в организациях Российской Федерации, а также документов, излагающих правила  представления полной и достоверной информации применительно к конкретным объектам бухгалтерского учета и бухгалтерской отчетности в целом. Законодательство о бухгалтерском учете находится в ведении Правительства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едеральный закон распространяется на все организации, находящиеся на территории Российской Федерации, зарегистрированные в качестве юридического лица в соответствии с законодательством Российской Федер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Лица, осуществляющие свою деятельность без образования юридического лица, ведут учет доходов и расходов в порядке, установленном налоговым законодательством Российской Федерации. Они также могут вести учет в соответствии с Федеральным закон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ормы, содержащиеся в других федеральных законах и затрагивающие вопросы бухгалтерского учета и бухгалтерской отчетности, должны соответствовать Федеральному закону. В случае возникновения противоречий с содержанием других федеральных законов нормы права, выступающие предметом Федерального закона, имеют приорит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истема нормативного регулирования бухгалтерского учета в Российской Федерации включает следующие уровни документов по бухгалтерскому учету (Приложение №1)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первый уровень – Федеральный закон «О бухгалтерском учете», другие федеральные законы, Указы Президента Российской Федерации и постановления Правительства Российской Федерации по вопросам бухгалтерского учета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второй уровень –  положения по бухгалтерскому учету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третий уровень – методические указания, инструкции, рекомендации и иные аналогичные им документы;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четвертый уровень – рабочие документы конкретной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первом уровне кроме Федерального закона отдельные аспекты бухгалтерского учета регулируются Гражданским кодексом РФ  и другими федеральными законами. Например, в Гражданском кодексе РФ установлены сроки исковой давности по просроченной задолженности, определен момент перехода права собственности при осуществлении сделок купли-продажи и т.д. В законе об акционерных обществах указан порядок образования и использования резервного капит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ложение по ведению бухгалтерского учета и бухгалтерской отчетности в Российской Федерации также относится к документам первого уровня, так как этот документ устанавливает общие принципы ведения бухгалтерского учета, представления бухгалтерской отчетности, взаимоотношения организации с внешними потребителями информации и др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Документы второго уровня включают положения по бухгалтерскому учету и утверждаются федеральным органом исполнительной власти, определяемым Правительством Российской Федерации, в основном Министерством финансов РФ. Такие положения регламентируют принципы и правила учета отдельных объектов бухгалтерского наблюдения, которые составляют систему национальных стандартов, ориентированную на Международные стандарты финансовой отчет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окументы третьего уровня  подготавливаются и утверждаются федеральными органами, министерствами и иными органами исполнительной власти, которым федеральными законами предоставлено право регулирования бухгалтерского учета, профессиональным объединением бухгалтеров на основе и в развитие документов первого и второго уровня. К документам третьего уровня относятся планы счетов бухгалтерского учета финансово-хозяйственной деятельности организаций и инструкции по их применению, которые составляют основу организации учета на всех предприятиях независимо  от подчиненности, форм собственности, организационно-правовой формы. План счетов представляет собой схему регистрации и группировки фактов хозяйственной жизни в бухгалтерском учете и содержит наименования и коды счетов. В Инструкции по применению плана счетов приведена краткая характеристика счетов, раскрыта их структура и назначение, экономическое содержание обобщаемых на них фактов, порядок учета наиболее распространенных операц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К третьему уровню относятся инструкции и методические указания, разрабатываемые и вводимые в действие в разрезе отдельных Положений по бухгалтерскому учету. Так, в соответствии с ПБУ 6/01 «Учет основных средств» Министерством финансов РФ утверждены методические указания по бухгалтерскому учету основных средств, устанавливающие правила приобретения, оценки, выбытия основных средств, особенности погашения их стоимости и другие технические аспекты по организации их уче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истема нормативного регулирования бухгалтерского учета также содержит положения и рекомендации, касающиеся особенностей учета затрат на производство и реализацию продукции, ведения учета и отчетности для субъектов малого предпринимательства, методики проведения инвентаризации, заполнения форм финансовой отчетности и проч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окументы четвертого уровня утверждаются руководителем организации. Они содержат, с учетом специфики условий хозяйствования, отраслевой принадлежности, структуры и размеров организации и других факторов, внутренние регламентирующие документы бухгалтерского учета организации, носящие обязательный характер для системы внутреннего регламентирования хозяйственной деятельности организации и формирующие учетную политику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гласно действующему законодательству организации на основе принципов и методов, закрепленных в нормативных актах по бухгалтерскому учету, исходя из вариантности методик формирования бухгалтерских данных, уровня автоматизации учета и прочих особенностей, самостоятельно (на базе единого Плана) разрабатывают рабочий план счетов экономического субъекта, утверждают документооборот, выбирают методы оценки имущества и т.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звание документов, их статус, принципы построения и взаимодействия между собой, а также порядок подготовки и утверждения определяет руководитель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ведения, полученные в ходе ведения бухгалтерского учета и подготовки бухгалтерской отчетности, могут служить исходными данными для налоговых расчетов. Вместе с тем законодательные и иные нормативные акты, регулирующие порядок налогообложения, не могут содержать положения, регламентирующие порядок ведения бухгалтерского уче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13"/>
        </w:numPr>
        <w:jc w:val="center"/>
        <w:rPr>
          <w:rFonts w:ascii="Times New Roman" w:hAnsi="Times New Roman" w:cs="Times New Roman"/>
        </w:rPr>
      </w:pPr>
      <w:bookmarkStart w:id="4" w:name="__RefHeading___Toc59798994"/>
      <w:bookmarkEnd w:id="4"/>
      <w:r>
        <w:rPr>
          <w:rFonts w:cs="Times New Roman" w:ascii="Times New Roman" w:hAnsi="Times New Roman"/>
        </w:rPr>
        <w:t>Метод бухгалтерского уч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тодологическую основу организации бухгалтерского учета составляет система способов и определенных приемов, которые осуществляются посредством документации, инвентаризации, бухгалтерского баланса, системы синтетических и аналитических счетов с применением метода двойной записи, оценки имущества и обязательств, других статей баланса, калькуляции и отчетности предприят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</w:rPr>
        <w:t>Документация</w:t>
      </w:r>
      <w:r>
        <w:rPr/>
        <w:t xml:space="preserve"> – это первичная регистрация хозяйственных операций с помощью документов в момент и в местах их соверш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окументация является одной из основных отличительных особенностей бухгалтерского учета, так как позволяет осуществлять сплошное наблюдение за хозяйственными процесса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язательным условием отражения хозяйственных операций в системном бухгалтерском учете является оформление их первичными документами, обладающими определенными характеристиками и отвечающими соответствующим предъявляемым к ним требованиям (они должны быть достоверными, ясными, объективными и др.). От качества первичных документов в значительной мере зависит качество всего бухгалтерского учет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</w:rPr>
        <w:t xml:space="preserve">Инвентаризация – </w:t>
      </w:r>
      <w:r>
        <w:rPr/>
        <w:t>способ проверки соответствия фактического наличия имущества в натуре данным бухгалтерского учета. Инвентаризация проводится с целью обеспечения достоверности показателей бухгалтерского учета и сохранности имущества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нвентаризации подлежат основные средства, товарно-материальные ценности, денежные средства, расчеты, незавершенное производство, незавершенное строительство, товары торговых предприятий и др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нвентаризация проводится в установленные сроки, при смене материально ответственных лиц, по требованию аудиторов, следственных органов и т.п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</w:rPr>
        <w:t xml:space="preserve">Бухгалтерский баланс – </w:t>
      </w:r>
      <w:r>
        <w:rPr/>
        <w:t>способ экономической группировки и обобщения информации об имуществе и обязательствах предприятия, организации по составу и размещению и источникам их образования в денежной оценке на определенную дату, как правило, на 1-ое число месяц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редства предприятия отражаются в бухгалтерском балансе в денежном выражении в двух группировках: одна показывает, какими средствами предприятие располагает, другая – из каких источников они возникл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бе части бухгалтерского баланса равны между собой, так как в них отражается одно и то же имущество, но, с одной стороны, по составу и размещению, с другой – по источникам его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им образом, баланс позволяет осуществлять наблюдение за состоянием хозяйственных средств и их использованием на предприяти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</w:rPr>
        <w:t>Система счетов и двойная запись</w:t>
      </w:r>
      <w:r>
        <w:rPr/>
        <w:t xml:space="preserve"> – прием, который означает, что группировка имущества, источников его образования, хозяйственных операций в бухгалтерском учете осуществляется также и с помощью </w:t>
      </w:r>
      <w:r>
        <w:rPr>
          <w:i/>
        </w:rPr>
        <w:t xml:space="preserve">счетов </w:t>
      </w:r>
      <w:r>
        <w:rPr/>
        <w:t xml:space="preserve">(синтетических и аналитических) с применением метода </w:t>
      </w:r>
      <w:r>
        <w:rPr>
          <w:i/>
        </w:rPr>
        <w:t>двойной записи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 xml:space="preserve">Счет </w:t>
      </w:r>
      <w:r>
        <w:rPr/>
        <w:t>– это экономическая группировка (в виде таблицы), в которой систематизируется, накапливается текущая информация о состоянии имущества, источниках его образования, хозяйственных операциях. Являясь элементом метода бухгалтерского учета, счета имеют важное значение для систематизации и группировки хозяйственных операций по однородным экономическим признак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Двойная запись</w:t>
      </w:r>
      <w:r>
        <w:rPr/>
        <w:t xml:space="preserve"> – способ регистрации хозяйственных операций на счетах бухгалтерского учета. Этот способ заключается в том, что каждая хозяйственная операция записывается в двух счетах бухгалтерского учета в равных сумма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</w:rPr>
        <w:t xml:space="preserve">Оценка </w:t>
      </w:r>
      <w:r>
        <w:rPr/>
        <w:t>представляет собой способ выражения в денежном измерении имущества предприятия и его источников. Реальность и правильность оценки имущества предприятия и его источников имеют важное значение для построения всей системы бухгалтерского учета. В основе оценки имущества лежат реальные затраты, выраженные в денежном измерен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целях сопоставимости оценка имущества и его источников для отражения в балансе должна производиться единообразно на всех предприятиях, что достигается соблюдением установленных положений и правил оценки. Например, действующими нормативными документами установлено, что в бухгалтерском балансе основные средства, так же как и нематериальные активы, показываются по остаточной стоимости; производственные запасы оцениваются по фактической стоимости их приобретения и заготовления; готовая продукция – по фактической производственной стоимости и т.д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</w:rPr>
        <w:t>Калькуляция</w:t>
      </w:r>
      <w:r>
        <w:rPr/>
        <w:t xml:space="preserve"> – способ группировки затрат и определения себестоимости. Исчисление себестоимости продукции (работ, услуг) – способ определения фактических затрат предприятия в денежной форме на единицу продукции (работ, услуг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</w:rPr>
        <w:t xml:space="preserve">Отчетность </w:t>
      </w:r>
      <w:r>
        <w:rPr/>
        <w:t xml:space="preserve"> предприятия (организации) представляет собой систему показателей, характеризующих производственно-хозяйственную и финансовую деятельность предприятия (организации) за определенный период (месяц, квартал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ответствии с Федеральным законом “О бухгалтерском учете” бухгалтерская отчетность – единая система данных об имущественном и финансовом положении организации и о результатах ее хозяйственной деятельности, составляемая на основе данных бухгалтерского учета по установленным форма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казатели отчетности используются для анализа финансового состояния предприятия, подготовки, обоснования и принятия соответствующих управленческих решений, для оценки положения предприятия на рынке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Способы и приемы бухгалтерского учета, составляющие его методологию, взаимосвязаны и взаимообусловлены. В результате их применения обеспечивается непрерывное, сплошное и документально обоснованное отражение в системном бухгалтерском учете учитываемых объектов в денежном, трудовом и натуральном измерителях (показателях), однородная группировка имущества, источников его образования, хозяйственных операций на счетах бухгалтерского учета. Взаимосвязанное отражение этого имущества, источников его формирования и хозяйственных операций при помощи метода двойной записи на счетах, периодическое сопоставление фактического наличия имущества и обязательств с учетными данными позволяют получить достоверные итоговые систематизированные отчетные показател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се это создает систему бухгалтерского уч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3"/>
        </w:numPr>
        <w:jc w:val="center"/>
        <w:rPr>
          <w:rFonts w:ascii="Times New Roman" w:hAnsi="Times New Roman" w:cs="Times New Roman"/>
        </w:rPr>
      </w:pPr>
      <w:bookmarkStart w:id="5" w:name="__RefHeading___Toc59798995"/>
      <w:bookmarkEnd w:id="5"/>
      <w:r>
        <w:rPr>
          <w:rFonts w:cs="Times New Roman" w:ascii="Times New Roman" w:hAnsi="Times New Roman"/>
        </w:rPr>
        <w:t>Понятие о счетах бухгалтерского учета и двойной запис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 каждом предприятии (организации) ежедневно совершается большое количество хозяйственных операций, которые  в конечном итоге отражаются в бухгалтерском балансе. Как уже отмечалось, баланс составляется на 1-е число месяца (квартала, года), поэтому с помощью него нельзя  повседневно следить за изменениями, происходящими в составе имущества, обязательств предприятия (организации), источников их формирования. Для текущего учета и контроля используется </w:t>
      </w:r>
      <w:r>
        <w:rPr>
          <w:i/>
        </w:rPr>
        <w:t>система счетов бухгалтерского уче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еории и методологии бухгалтерского учета системе счетов бухгалтерского учета принадлежит особая роль, так как с их применением реализуется проблема двойственного отражения информации, ее накапливания и обобщения. Запись по счетам производится с использованием метода двойной запи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 xml:space="preserve"> </w:t>
      </w:r>
      <w:r>
        <w:rPr>
          <w:i/>
        </w:rPr>
        <w:t>Счет</w:t>
      </w:r>
      <w:r>
        <w:rPr/>
        <w:t xml:space="preserve"> бухгалтерского учета – это способ группировки, текущего контроля и отражения  хозяйственных операций, которые происходят с имуществом, источниками его формирования, хозяйственными процессами. Счет – это также накопитель информации, которая затем обобщается и используется для составления различных сводных показателей и отчет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внешнему виду счет представляет собой таблицу, состоящую из двух частей. В начале таблицы дается название счета – наименование объекта учета. Например, счет «Материалы», счет «Уставный капитал», счет «Основное производство»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/>
        <w:t>Схема счета имеет такой вид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чет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</w:t>
      </w:r>
    </w:p>
    <w:p>
      <w:pPr>
        <w:pStyle w:val="Normal"/>
        <w:jc w:val="center"/>
        <w:rPr/>
      </w:pPr>
      <w:r>
        <w:rPr/>
        <w:t>( наименование объекта уч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ебет                                                                                                        Кредит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tbl>
      <w:tblPr>
        <w:tblW w:w="428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</w:tblGrid>
      <w:tr>
        <w:trPr>
          <w:trHeight w:val="1493" w:hRule="atLeast"/>
        </w:trPr>
        <w:tc>
          <w:tcPr>
            <w:tcW w:w="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На счетах отражают хозяйственные операции как в количественном, так и в стоимостном выражен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Левая часть счета называется </w:t>
      </w:r>
      <w:r>
        <w:rPr>
          <w:i/>
        </w:rPr>
        <w:t>дебетом</w:t>
      </w:r>
      <w:r>
        <w:rPr/>
        <w:t xml:space="preserve"> (сокращенно Д-т), а правая часть -    </w:t>
      </w:r>
      <w:r>
        <w:rPr>
          <w:i/>
        </w:rPr>
        <w:t xml:space="preserve">кредитом </w:t>
      </w:r>
      <w:r>
        <w:rPr/>
        <w:t>(сокращенно К-т). Следовательно, «дебет» и «кредит» счета соответствуют его сторона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ля обозначения остатков на счетах бухгалтерского учета пользуются термином </w:t>
      </w:r>
      <w:r>
        <w:rPr>
          <w:i/>
        </w:rPr>
        <w:t>«сальдо»</w:t>
      </w:r>
      <w:r>
        <w:rPr/>
        <w:t xml:space="preserve"> (остаток счета). Обычно сальдо на начало проведения</w:t>
      </w:r>
      <w:r>
        <w:rPr>
          <w:sz w:val="28"/>
          <w:szCs w:val="28"/>
        </w:rPr>
        <w:t xml:space="preserve"> </w:t>
      </w:r>
      <w:r>
        <w:rPr/>
        <w:t>операции (на начало отчетного периода) обозначается как С1, а остаток на конец проведения операции (на конец отчетного периода) – С2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отражения операций на счетах необходимо документальное подтверждение, в качестве которого могут быть первичные бумажные документы, машинные носители, дискеты и т.п., причем любой из них должен иметь юридическую сил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ответствии с балансом все счета бухгалтерского учета делятся на активные и пассивные, исходя из этого имеются две схемы записей на счет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Активные</w:t>
      </w:r>
      <w:r>
        <w:rPr/>
        <w:t xml:space="preserve"> – это счета бухгалтерского учета, на которых учитываются различные виды имущества, их наличие, состав, движение. Например, счет «Основные средства», счет «Материалы», счет «Касса», счет «Валютный счет» и т.д. На активных счетах </w:t>
      </w:r>
      <w:r>
        <w:rPr>
          <w:i/>
        </w:rPr>
        <w:t>остатки</w:t>
      </w:r>
      <w:r>
        <w:rPr/>
        <w:t xml:space="preserve"> (сальдо) только </w:t>
      </w:r>
      <w:r>
        <w:rPr>
          <w:i/>
        </w:rPr>
        <w:t>дебетовые.</w:t>
      </w:r>
    </w:p>
    <w:p>
      <w:pPr>
        <w:pStyle w:val="Normal"/>
        <w:pBdr>
          <w:bottom w:val="single" w:sz="12" w:space="28" w:color="000000"/>
        </w:pBdr>
        <w:spacing w:lineRule="auto" w:line="360"/>
        <w:ind w:firstLine="567"/>
        <w:jc w:val="both"/>
        <w:rPr>
          <w:i/>
          <w:i/>
        </w:rPr>
      </w:pPr>
      <w:r>
        <w:rPr>
          <w:i/>
        </w:rPr>
        <w:t xml:space="preserve">Пассивные </w:t>
      </w:r>
      <w:r>
        <w:rPr/>
        <w:t xml:space="preserve">– это счета бухгалтерского учета, на которых учитываются источники формирования имущества, их наличие, состав, движение, а также обязательства. Например, счет «Уставный капитал», счет «Краткосрочные кредиты банков» и т.п. На пассивных счетах   остатки только </w:t>
      </w:r>
      <w:r>
        <w:rPr>
          <w:i/>
        </w:rPr>
        <w:t>кредитовые.</w:t>
      </w:r>
      <w:r>
        <w:rPr/>
        <w:t xml:space="preserve">   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Схема записей на активном счете имеет такой ви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ивный счет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_______________________________________________________</w:t>
      </w:r>
    </w:p>
    <w:p>
      <w:pPr>
        <w:pStyle w:val="Normal"/>
        <w:jc w:val="center"/>
        <w:rPr/>
      </w:pPr>
      <w:r>
        <w:rPr/>
        <w:t>( наименование объекта учета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/>
        <w:t>Дебет                                                                                                                                Кредит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577"/>
      </w:tblGrid>
      <w:tr>
        <w:trPr/>
        <w:tc>
          <w:tcPr>
            <w:tcW w:w="4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1 – остаток на начало проведения операции</w:t>
            </w:r>
          </w:p>
          <w:p>
            <w:pPr>
              <w:pStyle w:val="Normal"/>
              <w:rPr/>
            </w:pPr>
            <w:r>
              <w:rPr/>
              <w:t>Увеличение остатка, происходящее в результате хозяйственных операций</w:t>
            </w:r>
            <w:r>
              <w:rPr/>
              <w:br w:type="textWrapping" w:clear="all"/>
            </w:r>
            <w:r>
              <w:rPr/>
              <w:t xml:space="preserve">                                                                                  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остатка, происходящее в результате хозяйственных операций</w:t>
            </w:r>
          </w:p>
        </w:tc>
      </w:tr>
      <w:tr>
        <w:trPr>
          <w:trHeight w:val="765" w:hRule="atLeast"/>
        </w:trPr>
        <w:tc>
          <w:tcPr>
            <w:tcW w:w="4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Оборот по дебету счета (сумма всех хозяйственных операций)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  <w:t>С2  - остаток на конец проведения операций</w:t>
            </w:r>
          </w:p>
        </w:tc>
        <w:tc>
          <w:tcPr>
            <w:tcW w:w="4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/>
              <w:t>Оборот по кредиту счета (сумма всех хозяйственных опера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/>
        <w:t>Таким образом, по активному счету отражаютс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дебетовой стороне счета – остатки на начало и конец проведения операций и хозяйственные операции, вызывающие увеличение остатк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кредитовой стороне счета – лишь хозяйственные операции, вызывающие уменьшение остат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Если обозначим оборот по дебету счета – Об. Д, а оборот по кредиту счета – Об. К, то тогда для определения остатка по активному счету на конец проведения операции можно использовать такую формулу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</w:t>
      </w:r>
      <w:r>
        <w:rPr/>
        <w:t>С2 = С1 + Об. Д – Об. К.                    (1)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записях хозяйственных операций в активные счета могут быть только две ситу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итуация первая: сумма начального остатка и сумма оборота по дебету счета должны быть больше суммы, показываемой по кредиту счета. В этом случае имеется остаток на конец проведения хозяйственных операций, который определяется по вышеприведенной формуле (1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итуация вторая: сумма начального остатка и сумма оборота по дебету равна сумме, показываемой по кредиту счета. В этом случае сальдо на конец отчетного периода не будет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хема записей на пассивном счете имеет такой вид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сивный счет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</w:t>
      </w:r>
    </w:p>
    <w:p>
      <w:pPr>
        <w:pStyle w:val="Normal"/>
        <w:jc w:val="center"/>
        <w:rPr/>
      </w:pPr>
      <w:r>
        <w:rPr/>
        <w:t>( наименование объекта учета)                                                                                                                                                             Дебет                                                                                                                                Кредит</w:t>
      </w:r>
    </w:p>
    <w:tbl>
      <w:tblPr>
        <w:tblW w:w="9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12"/>
        <w:gridCol w:w="4565"/>
        <w:gridCol w:w="24"/>
      </w:tblGrid>
      <w:tr>
        <w:trPr/>
        <w:tc>
          <w:tcPr>
            <w:tcW w:w="4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  происходящее в результате хозяйственных операций                                                                          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1 – остаток на начало проведения операции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статка, происходящее в результате хозяйственных опера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4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по дебету счета (сумма всех хозяйственных операций)</w:t>
            </w:r>
          </w:p>
          <w:p>
            <w:pPr>
              <w:pStyle w:val="Normal"/>
              <w:ind w:left="108" w:hanging="0"/>
              <w:jc w:val="both"/>
              <w:rPr/>
            </w:pPr>
            <w:r>
              <w:rPr/>
            </w:r>
          </w:p>
        </w:tc>
        <w:tc>
          <w:tcPr>
            <w:tcW w:w="45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по кредиту счета (сумма всех хозяйственных операци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2  - остаток на конец проведения операц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им образом, по пассивному счету, на котором учитываются источники формирования имущества, отражаютс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кредитовой стороне счета - остатки на начало и конец проведения операций и хозяйственные операции, вызывающие увеличение остатк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дебетовой стороне счета показываются лишь хозяйственные операции, вызывающие уменьшение остат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спользуя ранее приведенные обозначения, для определения остатка по пассивному счету на конец отчетного периода составим такую формулу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</w:t>
      </w:r>
      <w:r>
        <w:rPr/>
        <w:t>С2 = С1 + Об. К. – Об. Д.                                      (2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записях хозяйственных операций в пассивных счета могут быть только две ситу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итуация первая сумма начального остатка и сумма оборота по кредиту счета должны быть больше суммы, показываемой по дебету счета. В этом случае имеем остаток на конец проведения хозяйственных операций, который определяется по вышеприведенной формуле (2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итуация вторая: сумма начального остатка и сумма оборота по кредиту равны сумме, показываемой по дебету счета. В этом случае сальдо на конец отчетного периода не  будет.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татки по активным счетам, на которых отражается имущество организации, и по пассивным счетам, на которых показываются источники формирования этого имущества, затем увязываются и соответственно отражаются в активе и пассиве баланс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о бывают также и активно-пассивные счета, которые имеют признаки как активных, так и пассивных счетов. В таких счетах остаток может быть и дебетовым, и кредитовым или одновременно дебетовым и кредитовым (развернутое сальдо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вернутое сальдо в активно-пассивных счетах в обычном порядке определить невозможно, для этого необходимы данные аналитического учета. Аналитический учет дает информацию о состоянии расчетов с каждым дебитором (например, с покупателем) и с каждым кредитором (например, поставщиком материалов, отгруженных в долг), т.е. выводится сальдо по каждому покупателю и поставщику отдельно, а затем подсчитывается общая сумма дебиторской и кредиторской задолженности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аждая хозяйственная операция отражается на счетах бухгалтерского учета дважды (методом двойной записи): по </w:t>
      </w:r>
      <w:r>
        <w:rPr>
          <w:i/>
        </w:rPr>
        <w:t>дебету одного</w:t>
      </w:r>
      <w:r>
        <w:rPr/>
        <w:t xml:space="preserve"> и </w:t>
      </w:r>
      <w:r>
        <w:rPr>
          <w:i/>
        </w:rPr>
        <w:t>кредиту другого</w:t>
      </w:r>
      <w:r>
        <w:rPr/>
        <w:t xml:space="preserve"> </w:t>
      </w:r>
      <w:r>
        <w:rPr>
          <w:i/>
        </w:rPr>
        <w:t>счета</w:t>
      </w:r>
      <w:r>
        <w:rPr/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сходя из содержания хозяйственных операций необходимо открывать соответствующие счета бухгалтерского учета, записывать в них начальные остатки, хозяйственные операции с использованием метода двойной записи, определять обороты по дебету и кредиту каждого счета и выводить остатки на конец хозяйственных операц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ледует иметь в виду, что в каждом бухгалтерском счете хозяйственные операции отражаются систематически в последовательности их совершения, т.е. в хронологическом порядк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заимосвязь между счетами бухгалтерского учета называется </w:t>
      </w:r>
      <w:r>
        <w:rPr>
          <w:i/>
        </w:rPr>
        <w:t xml:space="preserve">корреспонденцией </w:t>
      </w:r>
      <w:r>
        <w:rPr/>
        <w:t>счетов. Она выражается записью хозяйственной операции по дебету одного и кредиту другого счета.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  <w:t xml:space="preserve">Метод двойной записи имеет большое контрольное значение, поскольку одна и та же хозяйственная операция в равной сумме отражается дважды – по дебету одного и кредиту другого счета. Поэтому в случае расхождения сумм по данной операции выявляется допущенная ошибка и устанавливается ответственный за нее.       </w:t>
      </w:r>
    </w:p>
    <w:p>
      <w:pPr>
        <w:pStyle w:val="Heading1"/>
        <w:numPr>
          <w:ilvl w:val="0"/>
          <w:numId w:val="12"/>
        </w:numPr>
        <w:jc w:val="center"/>
        <w:rPr>
          <w:rFonts w:ascii="Times New Roman" w:hAnsi="Times New Roman" w:cs="Times New Roman"/>
        </w:rPr>
      </w:pPr>
      <w:bookmarkStart w:id="6" w:name="__RefHeading___Toc59798996"/>
      <w:bookmarkEnd w:id="6"/>
      <w:r>
        <w:rPr>
          <w:rFonts w:cs="Times New Roman" w:ascii="Times New Roman" w:hAnsi="Times New Roman"/>
        </w:rPr>
        <w:t>Классификация счетов и принципы ее формирова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color w:val="000000"/>
        </w:rPr>
        <w:t>Счета бухгалтерского учета составляют основу информаци</w:t>
        <w:softHyphen/>
        <w:t>онной системы экономического субъекта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Большое количество счетов, используемых в текущем уче</w:t>
        <w:softHyphen/>
        <w:t>те, требует их упорядочения и определенной систематизации. До</w:t>
        <w:softHyphen/>
        <w:t>стигается данная цель путем классификации счетов. Поскольку они являются носителем информации и одновременно способом ее получения, постольку классификация счетов должна осуще</w:t>
        <w:softHyphen/>
        <w:t>ствляться по различным признакам. Эти признаки должны улав</w:t>
        <w:softHyphen/>
        <w:t>ливать экономическую сущность объектов бухгалтерского учета, ту среду, в которой функционируют те или иные объекты, а так</w:t>
        <w:softHyphen/>
        <w:t>же особенности формирования информационной системы в на</w:t>
        <w:softHyphen/>
        <w:t>правлении удовлетворения соответствующей информацией аппа</w:t>
        <w:softHyphen/>
        <w:t>рата управления. Такие подходы к классификации счетов бухгал</w:t>
        <w:softHyphen/>
        <w:t>терского учета вполне реализуемы, так как система счетов пред</w:t>
        <w:softHyphen/>
        <w:t>ставляет собой достаточно жесткую конструкцию, нормативно регламентируемую и используемую в учете длительное врем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ереход к рыночной экономике обусловил появление новых объектов учета, ранее чуждых затратным методам хозяйствова</w:t>
        <w:softHyphen/>
        <w:t>ния. В связи с этим возникает необходимость в разработке но</w:t>
        <w:softHyphen/>
        <w:t>вых признаков классификации счетов, разделения последних на иные группы и подгруппы об имуществе и источниках его обра</w:t>
        <w:softHyphen/>
        <w:t>зов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 самом общем подходе современная теория классифика</w:t>
        <w:softHyphen/>
        <w:t>ции счетов предусматривает их группировку по двум признакам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1) экономическому содержанию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2) назначению и структур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12"/>
        </w:numPr>
        <w:ind w:left="0" w:hanging="0"/>
        <w:jc w:val="center"/>
        <w:rPr>
          <w:rFonts w:ascii="Times New Roman" w:hAnsi="Times New Roman" w:cs="Times New Roman"/>
        </w:rPr>
      </w:pPr>
      <w:bookmarkStart w:id="7" w:name="__RefHeading___Toc59798997"/>
      <w:bookmarkEnd w:id="7"/>
      <w:r>
        <w:rPr>
          <w:rFonts w:cs="Times New Roman" w:ascii="Times New Roman" w:hAnsi="Times New Roman"/>
        </w:rPr>
        <w:t>Экономическая классификация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Классификация счетов по экономическому содержанию (эко</w:t>
        <w:softHyphen/>
        <w:t xml:space="preserve">номическая классификация) отвечает на вопрос, </w:t>
      </w:r>
      <w:r>
        <w:rPr>
          <w:i/>
          <w:iCs/>
          <w:color w:val="000000"/>
        </w:rPr>
        <w:t xml:space="preserve">что </w:t>
      </w:r>
      <w:r>
        <w:rPr>
          <w:color w:val="000000"/>
        </w:rPr>
        <w:t>отражается на том или ином счете. Иными словами, какова природа учиты</w:t>
        <w:softHyphen/>
        <w:t>ваемого объекта, сколько нужно счетов для того, чтобы тот или иной объект получил полную характеристику в текущем учете. Только при таком соответствии указанным требованиям инфор</w:t>
        <w:softHyphen/>
        <w:t>мация о каком-либо объекте будет необходима для пользовате</w:t>
        <w:softHyphen/>
        <w:t>лей с целью принятия последними обоснованных решений по управлению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остроение классификации счетов по экономическому со</w:t>
        <w:softHyphen/>
        <w:t>держанию привязано к воспроизводству совокупного обществен</w:t>
        <w:softHyphen/>
        <w:t>ного продукта и потому перечень счетов ориентирован на каж</w:t>
        <w:softHyphen/>
        <w:t>дую его стадию (процесс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В соответствии с данной классификацией в отдельные груп</w:t>
        <w:softHyphen/>
        <w:t xml:space="preserve">пы выделены ресурсные </w:t>
      </w:r>
      <w:r>
        <w:rPr>
          <w:i/>
          <w:iCs/>
          <w:color w:val="000000"/>
        </w:rPr>
        <w:t xml:space="preserve">счета </w:t>
      </w:r>
      <w:r>
        <w:rPr>
          <w:iCs/>
          <w:color w:val="000000"/>
        </w:rPr>
        <w:t>и</w:t>
      </w:r>
      <w:r>
        <w:rPr>
          <w:i/>
          <w:iCs/>
          <w:color w:val="000000"/>
        </w:rPr>
        <w:t xml:space="preserve"> счета </w:t>
      </w:r>
      <w:r>
        <w:rPr>
          <w:color w:val="000000"/>
        </w:rPr>
        <w:t>процессов производства. Каждый из счетов, представленный в соответствующей группе, выполняет свою роль исходя из экономической сущности того объекта, содержание которого он раскрывает. Поэтому по своей природе счета, раскрывающие сущность учитываемого объекта, по отношению к бухгалтерскому балансу могут быть активны</w:t>
        <w:softHyphen/>
        <w:t>ми, пассивными или активно-пассивным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Например, конструируя группу счетов, раскрывающую такой объект учета, как «Нематериальные активы», устанавлива</w:t>
        <w:softHyphen/>
        <w:t>ют, что анатомия данного объекта учета может быть прокоммен</w:t>
        <w:softHyphen/>
        <w:t>тирована при помощи двух балансовых счетов. На одном из них — 04 «Нематериальные активы» — можно проследить их наличие, формирование и выбытие. На другом — 05 «Амортизация нема</w:t>
        <w:softHyphen/>
        <w:t>териальных активов» — обобщить информацию об их использо</w:t>
        <w:softHyphen/>
        <w:t>вании в процессе эксплуатации, т. е. определить сумму износа (амортизации) за период службы. Причем первый из приведен</w:t>
        <w:softHyphen/>
        <w:t xml:space="preserve">ного перечня счетов активный, а второй — пассивный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Общая схема классификации счетов по экономическому со</w:t>
        <w:softHyphen/>
        <w:t>держанию исходит из общепринятой группировки объектов бух</w:t>
        <w:softHyphen/>
        <w:t>галтерского учета — счетов имущества (хозяйственных средств и процессов), а также источников его образования (Приложение №2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Группа этих счетов включает счета имущества долгосрочно</w:t>
        <w:softHyphen/>
        <w:t>го пользования и единовременного потребления, а также форми</w:t>
        <w:softHyphen/>
        <w:t>рования текущих издержек на производство продукции, отдель</w:t>
        <w:softHyphen/>
        <w:t>ных видов работ и услуг. Это базовые счета, составляющие осно</w:t>
        <w:softHyphen/>
        <w:t>ву хозяйственной деятельности организации. Исходя из теории воспроизводства совокупного общественного продукта основные его процессы включают: производство и производственное по</w:t>
        <w:softHyphen/>
        <w:t>требление, непроизводственное потребление, обращение и распре</w:t>
        <w:softHyphen/>
        <w:t>деление. Определяющим среди них является процесс производ</w:t>
        <w:softHyphen/>
        <w:t>ства. Предпосылками его осуществления служит наличие двух слагаемых: вещественных и невещественных средств труда, а так</w:t>
        <w:softHyphen/>
        <w:t>же предметов труда. Поэтому в текущем учете необходим такой набор счетов, с помощью которых можно было бы осуществлять контроль за наличием и движением указанных объектов учет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 связи с этим ресурсные счета и счета процесса производ</w:t>
        <w:softHyphen/>
        <w:t>ства включают основные и нематериальные активы, их износ (амортизацию), наличие и движение производственных запасов, в том числе малоценных и быстроизнашивающихся предметов, величину их износа, затраты в основном и вспомогательных про</w:t>
        <w:softHyphen/>
        <w:t>изводствах, себестоимость продукции, работ и услуг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Использование имущества в непроизводственной сфере яв</w:t>
        <w:softHyphen/>
        <w:t>ляется объектом бухгалтерского учета в процессе непроизводствен</w:t>
        <w:softHyphen/>
        <w:t>ного потребления. Затраты в этой сфере представляют расходы на содержание объектов социальной сферы: жилищно-коммуналь</w:t>
        <w:softHyphen/>
        <w:t>ного хозяйства, детских дошкольных учреждений и т. п. Издерж</w:t>
        <w:softHyphen/>
        <w:t>ки на их содержание формируются на активном калькуляцион</w:t>
        <w:softHyphen/>
        <w:t>ном счете 29 «Обслуживающие производства и хозяйства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i/>
          <w:iCs/>
          <w:color w:val="000000"/>
        </w:rPr>
        <w:t xml:space="preserve">Процесс обращения </w:t>
      </w:r>
      <w:r>
        <w:rPr>
          <w:color w:val="000000"/>
        </w:rPr>
        <w:t>предусматривает, что выпущенная из производства готовая продукция отвечает необходимым требо</w:t>
        <w:softHyphen/>
        <w:t>ваниям и находит общественное признание на рынке товаров, работ и услуг. Затраты на ее реализацию, формирование в связи с этим финансового результата, наличие и движение свободного денежного капитала и средств в расчетах с другими участниками рынка определяют объекты учета на этой стадии кругооборота совокупного общественного продукта. Эти объекты объединяют три блока счетов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готовой продукции и реализаци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временно свободного денежного капитал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средств в расчетах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ервый блок счетов включает счета предметов обращения и счета, формирующие полную себестоимость реализованной про</w:t>
        <w:softHyphen/>
        <w:t>дукции, а также ее продажную стоимость: готовая продукция, коммерческие расходы, продажа продукции (работ, услуг) и д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торой блок счетов формирует объект учета в виде временно свободного денежного капитала, находящегося в кассе и на различных счетах в банках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И, наконец, третий блок счетов объединяет счета средств в расчетах, обусловленных состоянием обязательств фирмы перед другими предприятиями и организациями в виде дебиторской за</w:t>
        <w:softHyphen/>
        <w:t>долженност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Заключительным процессом в воспроизводстве совокупно</w:t>
        <w:softHyphen/>
        <w:t>го общественного продукта выступает процесс распределения. Объектом учета на этой стадии являются различные отчисления и платежи организации, производимые из ее прибыли в соответ</w:t>
        <w:softHyphen/>
        <w:t>ствии с действующим законодательством и учетной политико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Эти отчисления и платежи носят безвозмездный характер (платежи в бюджет в виде налогов, сборов и т. п.) или предназ</w:t>
        <w:softHyphen/>
        <w:t>начены на строго определенные цели (формирование фондов спе</w:t>
        <w:softHyphen/>
        <w:t>циального назначения, резервного капитала и пр.). Таким обра</w:t>
        <w:softHyphen/>
        <w:t>зом, весь процесс распределения представляет, по сути, процесс использования прибыли и в учете отражается на счете одноимен</w:t>
        <w:softHyphen/>
        <w:t>ного назв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 вводом в действие нового Плана счетов бухгалтерского учета финансово-хозяйственной деятельности организации исклю</w:t>
        <w:softHyphen/>
        <w:t>чен счет 81 «Использование прибыли», ранее выполнявший фун</w:t>
        <w:softHyphen/>
        <w:t>кцию корректировки балансовой прибыли, часть которой обособ</w:t>
        <w:softHyphen/>
        <w:t>лялась для учета прибыли, изымаемой в доход бюджета. Теперь такая корректировка осуществляется непосредственно на счете 99 «Прибыли и убытки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i/>
          <w:iCs/>
          <w:color w:val="000000"/>
        </w:rPr>
        <w:t xml:space="preserve">Счета источников имущества </w:t>
      </w:r>
      <w:r>
        <w:rPr>
          <w:color w:val="000000"/>
        </w:rPr>
        <w:t>представляют объекты учета в виде постоянного и краткосрочного заемного капитал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i/>
          <w:iCs/>
          <w:color w:val="000000"/>
        </w:rPr>
        <w:t xml:space="preserve">Постоянный капитал </w:t>
      </w:r>
      <w:r>
        <w:rPr>
          <w:color w:val="000000"/>
        </w:rPr>
        <w:t>включает собственный и долгосроч</w:t>
        <w:softHyphen/>
        <w:t>ный заемный капита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pacing w:val="-12"/>
        </w:rPr>
      </w:pPr>
      <w:r>
        <w:rPr>
          <w:color w:val="000000"/>
          <w:spacing w:val="-12"/>
        </w:rPr>
        <w:t xml:space="preserve">Объектами учета </w:t>
      </w:r>
      <w:r>
        <w:rPr>
          <w:i/>
          <w:iCs/>
          <w:color w:val="000000"/>
          <w:spacing w:val="-12"/>
        </w:rPr>
        <w:t xml:space="preserve">собственного капитала </w:t>
      </w:r>
      <w:r>
        <w:rPr>
          <w:color w:val="000000"/>
          <w:spacing w:val="-12"/>
        </w:rPr>
        <w:t>являются различ</w:t>
        <w:softHyphen/>
        <w:t>ные виды капитала, (уставный капитал, резервный капитал и др.), нераспределенная прибыль, доходы будущих периодов, различ</w:t>
        <w:softHyphen/>
        <w:t>ные виды резервов, целевого финансирова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pacing w:val="-12"/>
        </w:rPr>
      </w:pPr>
      <w:r>
        <w:rPr>
          <w:i/>
          <w:iCs/>
          <w:color w:val="000000"/>
          <w:spacing w:val="-12"/>
        </w:rPr>
        <w:t xml:space="preserve">Долгосрочный заемный капитал </w:t>
      </w:r>
      <w:r>
        <w:rPr>
          <w:color w:val="000000"/>
          <w:spacing w:val="-12"/>
        </w:rPr>
        <w:t>представлен в учете различного рода кредитами и займами, предоставленными пред</w:t>
        <w:softHyphen/>
        <w:t>приятию банками и другими заимодавцами в отечественной и иностранной валюте на срок более одного год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pacing w:val="-12"/>
        </w:rPr>
      </w:pPr>
      <w:r>
        <w:rPr>
          <w:i/>
          <w:iCs/>
          <w:color w:val="000000"/>
          <w:spacing w:val="-12"/>
        </w:rPr>
        <w:t xml:space="preserve">Краткосрочный заемный капитал </w:t>
      </w:r>
      <w:r>
        <w:rPr>
          <w:color w:val="000000"/>
          <w:spacing w:val="-12"/>
        </w:rPr>
        <w:t>объединяет три группы счетов, характеризующих состояние обязательств предприятия с поставщиками и подрядчиками, разными кредиторами, включая банки и другие кредитные и иные учреждения в части непога</w:t>
        <w:softHyphen/>
        <w:t>шенных обязательств по полученным товарно-материальным ценностям, кредитам и займам на срок до одного год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pacing w:val="-12"/>
        </w:rPr>
      </w:pPr>
      <w:r>
        <w:rPr>
          <w:color w:val="000000"/>
          <w:spacing w:val="-12"/>
        </w:rPr>
        <w:t>Наконец, данный раздел классификации счетов представлен счетами, формирующими обязательства фирмы по распределе</w:t>
        <w:softHyphen/>
        <w:t>нию совокупного общественного продукта. Перечень этих обяза</w:t>
        <w:softHyphen/>
        <w:t>тельств формирует кредиторская задолженность перед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360" w:firstLine="567"/>
        <w:jc w:val="both"/>
        <w:rPr>
          <w:spacing w:val="-12"/>
        </w:rPr>
      </w:pPr>
      <w:r>
        <w:rPr>
          <w:color w:val="000000"/>
          <w:spacing w:val="-12"/>
        </w:rPr>
        <w:t>бюджетом — по налогам, сборам, штрафам и другим плате</w:t>
        <w:softHyphen/>
        <w:t>жа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360" w:firstLine="567"/>
        <w:jc w:val="both"/>
        <w:rPr>
          <w:spacing w:val="-12"/>
        </w:rPr>
      </w:pPr>
      <w:r>
        <w:rPr>
          <w:color w:val="000000"/>
          <w:spacing w:val="-12"/>
        </w:rPr>
        <w:t>внебюджетными фондами (Пенсионным фондом, фондом со</w:t>
        <w:softHyphen/>
        <w:t>циального страхования, обязательного медицинского страхо</w:t>
        <w:softHyphen/>
        <w:t>вания) — по отчислениям в пределах ставок единого социаль</w:t>
        <w:softHyphen/>
        <w:t>ного налог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360" w:firstLine="567"/>
        <w:jc w:val="both"/>
        <w:rPr>
          <w:spacing w:val="-12"/>
        </w:rPr>
      </w:pPr>
      <w:r>
        <w:rPr>
          <w:color w:val="000000"/>
          <w:spacing w:val="-12"/>
        </w:rPr>
        <w:t>персоналом — по оплате труда и приравненным к ней плате</w:t>
        <w:softHyphen/>
        <w:t>жа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Общий вывод, который следует сделать из познания сущно</w:t>
        <w:softHyphen/>
        <w:t>сти экономической классификации, состоит в том, что в ней, как видим, отдельные счета, раскрывающие состояние активов, объе</w:t>
        <w:softHyphen/>
        <w:t>динены с соответствующими процессами. Эти счета собраны в груп</w:t>
        <w:softHyphen/>
        <w:t>пы, имеющие экономически однородные объекты учет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Heading2"/>
        <w:numPr>
          <w:ilvl w:val="1"/>
          <w:numId w:val="12"/>
        </w:numPr>
        <w:ind w:left="0" w:hanging="0"/>
        <w:jc w:val="center"/>
        <w:rPr>
          <w:rFonts w:ascii="Times New Roman" w:hAnsi="Times New Roman" w:cs="Times New Roman"/>
        </w:rPr>
      </w:pPr>
      <w:bookmarkStart w:id="8" w:name="__RefHeading___Toc59798998"/>
      <w:bookmarkEnd w:id="8"/>
      <w:r>
        <w:rPr>
          <w:rFonts w:cs="Times New Roman" w:ascii="Times New Roman" w:hAnsi="Times New Roman"/>
        </w:rPr>
        <w:t>Структурная классификация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12"/>
        </w:rPr>
      </w:pPr>
      <w:r>
        <w:rPr>
          <w:rFonts w:cs="Times New Roman"/>
          <w:color w:val="000000"/>
          <w:spacing w:val="-12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spacing w:val="-12"/>
        </w:rPr>
      </w:pPr>
      <w:r>
        <w:rPr>
          <w:color w:val="000000"/>
          <w:spacing w:val="-12"/>
        </w:rPr>
        <w:t>Классификация счетов по назначению и структуре (струк</w:t>
        <w:softHyphen/>
        <w:t>турная классификация) дополняет экономическую классифика</w:t>
        <w:softHyphen/>
        <w:t>цию в части научной постановки бухгалтерского учет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  <w:spacing w:val="-12"/>
        </w:rPr>
        <w:t>Цель классификации счетов по назначению и структуре — получение необходимой информации о формировании и исполь</w:t>
        <w:softHyphen/>
        <w:t>зовании хозяйственных средств, а также источниках их образо</w:t>
        <w:softHyphen/>
        <w:t>вания.</w:t>
      </w:r>
      <w:r>
        <w:rPr>
          <w:i/>
          <w:iCs/>
          <w:color w:val="000000"/>
          <w:spacing w:val="-12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i/>
          <w:i/>
          <w:iCs/>
          <w:color w:val="000000"/>
          <w:spacing w:val="-12"/>
        </w:rPr>
      </w:pPr>
      <w:r>
        <w:rPr>
          <w:color w:val="000000"/>
          <w:spacing w:val="-12"/>
        </w:rPr>
        <w:t xml:space="preserve">Данная классификация дает ответ на вопросы: </w:t>
      </w:r>
      <w:r>
        <w:rPr>
          <w:i/>
          <w:iCs/>
          <w:color w:val="000000"/>
          <w:spacing w:val="-12"/>
        </w:rPr>
        <w:t>для чего нуж</w:t>
        <w:softHyphen/>
        <w:t xml:space="preserve">ны </w:t>
      </w:r>
      <w:r>
        <w:rPr>
          <w:color w:val="000000"/>
          <w:spacing w:val="-12"/>
        </w:rPr>
        <w:t xml:space="preserve">те или иные счета, </w:t>
      </w:r>
      <w:r>
        <w:rPr>
          <w:i/>
          <w:iCs/>
          <w:color w:val="000000"/>
          <w:spacing w:val="-12"/>
        </w:rPr>
        <w:t xml:space="preserve">какие показатели </w:t>
      </w:r>
      <w:r>
        <w:rPr>
          <w:color w:val="000000"/>
          <w:spacing w:val="-12"/>
        </w:rPr>
        <w:t>можно получить с по</w:t>
        <w:softHyphen/>
        <w:t>мощью отдельных счетов для того, чтобы эффективно управ</w:t>
        <w:softHyphen/>
        <w:t>лять предприятие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pacing w:val="-12"/>
        </w:rPr>
      </w:pPr>
      <w:r>
        <w:rPr>
          <w:color w:val="000000"/>
          <w:spacing w:val="-12"/>
        </w:rPr>
        <w:t>Счета в классификации объединены в отдельные группы. Каждая из них, в отличие от экономической классификации, объе</w:t>
        <w:softHyphen/>
        <w:t>диняет счета не по экономической однородности учитываемых объектов, а по их месту в процессе расширенного общественного производства (Приложение №3)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сего классификация по назначению и структу</w:t>
        <w:softHyphen/>
        <w:t>ре включает три групп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ервая группа «Основные счета» содержит счета, учитыва</w:t>
        <w:softHyphen/>
        <w:t>ющие имущество организации и источники ее образования, вклю</w:t>
        <w:softHyphen/>
        <w:t>чая заемный капитал. С помощью этих счетов осуществляется систематический контроль за материальной обеспеченностью про</w:t>
        <w:softHyphen/>
        <w:t>изводственного процесса, состоянием обязательств с другими предприятиями и организациями. Приоритет содержания счетов данной группы по отношению к другим группам предопределил ее названи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се счета данной группы при наличии остатка представле</w:t>
        <w:softHyphen/>
        <w:t>ны в балансе. Это касается прежде всего счетов имущества. Все они по отношению к балансу активные: 01 «Основные средства», 04 «Нематериальные активы», 50 «Касса» и др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ассивные счета, как правило, включаются в валюту балан</w:t>
        <w:softHyphen/>
        <w:t>са: 80 «Уставный капитал», 83 «Добавочный капитал», 66 «Расче</w:t>
        <w:softHyphen/>
        <w:t>ты по краткосрочным кредитам и займам» и т. п. Исключением являются счета 02 «Амортизация основных средств» и 05 «Амор</w:t>
        <w:softHyphen/>
        <w:t>тизация нематериальных активов». Их природа двояка. С одной стороны, они формируют источник образования соответствую</w:t>
        <w:softHyphen/>
        <w:t>щих видов активов, так как по сути своей это аккумулированный капитал в виде амортизационных отчислений. С другой сторо</w:t>
        <w:softHyphen/>
        <w:t>ны, данные счета несут в себе признаки отражающих (регулиру</w:t>
        <w:softHyphen/>
        <w:t>ющих) счетов. Поскольку баланс составляется в оценке нетто, эти счета в нем не представлены. Величина основных средств и нематериальных активов в балансе сразу отражается по остаточ</w:t>
        <w:softHyphen/>
        <w:t>ной стоимости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Остатки в активно-пассивных счетах, как известно, показы</w:t>
        <w:softHyphen/>
        <w:t>ваются в развернутом виде: дебетовые — в активе баланса, а кре</w:t>
        <w:softHyphen/>
        <w:t>дитовые — в пассиве баланса. Исключение составляют счет 79 «Внутрихозяйственные расчеты». После составления сводного (консолидированного) баланса остатки по нему взаимно сальди</w:t>
        <w:softHyphen/>
        <w:t>руются и потому в балансе не показываютс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чета, уточняющие оценку отдельных видов имущества, в силу специфичности учитываемых объектов в текущем учете и балансе представлены в структурной классификации во второй группе так называемых «отражающих» счет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чета этой группы самостоятельного значения не имеют, по</w:t>
        <w:softHyphen/>
        <w:t>скольку они уточняют, корректируют оценку отдельных видов иму</w:t>
        <w:softHyphen/>
        <w:t>щества и его источников. Эти счета применяются в учете парал</w:t>
        <w:softHyphen/>
        <w:t>лельно с основным счетом. В связи с чем нередко их называют параллельными или регулирующими. Они уточняют оценку неко</w:t>
        <w:softHyphen/>
        <w:t>торых видов имущества и потому по отношению к балансу явля</w:t>
        <w:softHyphen/>
        <w:t>ются пассивными. По отношению к балансу они активные. Эти счета представлены в отдельной подгруппе «Контрарные счета» второй группы счет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 составе данной подгруппы выделяются 3 контрактивных счета: 02 «Амортизация основных средств», 05 «Амортизация не</w:t>
        <w:softHyphen/>
        <w:t>материальных активов», 42 «Торговая наценка». Каждый из них уточняет оценку соответствующего объекта учета. 02 «Амортиза</w:t>
        <w:softHyphen/>
        <w:t>ция основных средств» корректирует на величину износа за пери</w:t>
        <w:softHyphen/>
        <w:t>од эксплуатации первоначальную (историческую) оценку основ</w:t>
        <w:softHyphen/>
        <w:t>ных средств. Счет 42 «Торговая наценка» предназначен для ис</w:t>
        <w:softHyphen/>
        <w:t>числения покупной стоимости товара в том случае, когда теку</w:t>
        <w:softHyphen/>
        <w:t>щий учет его ведется по продажным ценам. Продажные цены в таком случае должны быть уменьшены на сумму торговой на</w:t>
        <w:softHyphen/>
        <w:t>ценки (надбавки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i/>
          <w:iCs/>
          <w:color w:val="000000"/>
        </w:rPr>
        <w:t xml:space="preserve">Дополнительные счета </w:t>
      </w:r>
      <w:r>
        <w:rPr>
          <w:color w:val="000000"/>
        </w:rPr>
        <w:t>по отношению к балансу бывают ак</w:t>
        <w:softHyphen/>
        <w:t>тивными и назначение их состоит в дополнении (увеличении) первоначальной оценки учитываемого объекта. К дополнитель</w:t>
        <w:softHyphen/>
        <w:t>ным счетам относятся счета 15 «Заготовление и приобретение ма</w:t>
        <w:softHyphen/>
        <w:t>териальных ценностей»; 40 «Выпуск продукции (работ, услуг)». Каждый из них дополняет (уточняет) первоначальную оценку сво</w:t>
        <w:softHyphen/>
        <w:t>его основного счет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Счет 15 «Заготовление и приобретение материальных цен</w:t>
        <w:softHyphen/>
        <w:t>ностей» корректирует группу основных счетов, состав которой определяют счета производственных запасов: 10 «Материалы»; 11 «Животные на выращивании и откорме».</w:t>
      </w:r>
      <w:r>
        <w:rPr/>
        <w:t xml:space="preserve"> </w:t>
      </w:r>
      <w:r>
        <w:rPr>
          <w:color w:val="000000"/>
        </w:rPr>
        <w:t>По дебету указанного счета учитывается покупная стоимость заготавливаемых производственных запасов, а также другие рас</w:t>
        <w:softHyphen/>
        <w:t>ходы по их приобретению.</w:t>
      </w:r>
      <w:r>
        <w:rPr/>
        <w:t xml:space="preserve"> </w:t>
      </w:r>
      <w:r>
        <w:rPr>
          <w:color w:val="000000"/>
        </w:rPr>
        <w:t>По кредиту данного счета показывается стоимость факти</w:t>
        <w:softHyphen/>
        <w:t>чески поступивших и оприходованных товарно-материальных цен</w:t>
        <w:softHyphen/>
        <w:t>ностей по твердым учетным цена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Разница между фактическими издержками, начисленными в процессе заготовления и приобретения производственных запа</w:t>
        <w:softHyphen/>
        <w:t xml:space="preserve">сов и стоимостью их по твердым учетным ценам (договорная, средневзвешенная и др.) списывается в дебет или кредит счета 16 «Отклонение в стоимости материальных ценностей», который является </w:t>
      </w:r>
      <w:r>
        <w:rPr>
          <w:i/>
          <w:iCs/>
          <w:color w:val="000000"/>
        </w:rPr>
        <w:t>контрарно-дополнительным счето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Информация о суммах, накопленных в виде разницы по по</w:t>
        <w:softHyphen/>
        <w:t>ступившим материальным ценностям на счете 16 «Отклонение в стоимости материальных ценностей», в дальнейшем списывает</w:t>
        <w:softHyphen/>
        <w:t>ся в дебет счетов производственных затрат или других соответ</w:t>
        <w:softHyphen/>
        <w:t>ствующих счетов пропорционально стоимости по учетным це</w:t>
        <w:softHyphen/>
        <w:t>нам израсходованных материальных ресурс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На счете 15 «Заготовление и приобретение материальных цен</w:t>
        <w:softHyphen/>
        <w:t>ностей» остается сальдо по принятым к оплате счетам-фактурам или уже оплаченным, но не оприходованным еще материально-производственным запасам, т. е. продолжающих числиться в пути или не вывезенных со складов поставщик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Не исключается вариант, при котором счет 15 «Заготовле</w:t>
        <w:softHyphen/>
        <w:t>ние и приобретение материальных ценностей» закрывается в конце месяца с отнесением суммы на счет 10 «Материалы» или 11 «Жи</w:t>
        <w:softHyphen/>
        <w:t>вотные на выращивании и откорме» и рассматриваемой как сто</w:t>
        <w:softHyphen/>
        <w:t>имость материально-производственных запасов, находящихся в пути или на складе грузоотправителей. В начале следующего ме</w:t>
        <w:softHyphen/>
        <w:t>сяца указанные суммы записываются отрицательными числами (сторнируются), а по дебету счета 15 «Заготовление и приобретение материальных ценностей» учтенные суммы продолжают чис</w:t>
        <w:softHyphen/>
        <w:t>литься с отнесением в конце месяца на счет 16 «Отклонение в стоимости материальных ценностей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i/>
          <w:iCs/>
          <w:color w:val="000000"/>
        </w:rPr>
        <w:t xml:space="preserve">Операционные счета </w:t>
      </w:r>
      <w:r>
        <w:rPr>
          <w:color w:val="000000"/>
        </w:rPr>
        <w:t>включают счета, оказывающие влия</w:t>
        <w:softHyphen/>
        <w:t>ние на формирование отдельных хозяйственных процессов или непосредственно раскрывающие их содержание. Они состоят из распределительных, калькуляционных и сопоставляющих сче</w:t>
        <w:softHyphen/>
        <w:t>т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i/>
          <w:iCs/>
          <w:color w:val="000000"/>
        </w:rPr>
        <w:t xml:space="preserve">Распределительные счета </w:t>
      </w:r>
      <w:r>
        <w:rPr>
          <w:color w:val="000000"/>
        </w:rPr>
        <w:t>несут прежде всего контрольную функцию в формировании отдельных расходов и соблюдении ус</w:t>
        <w:softHyphen/>
        <w:t>тановленной по ним сметы, а также используются в целях обоснованного распределения между отдельными видами продук</w:t>
        <w:softHyphen/>
        <w:t>ции (работ, услуг) для полного исчисления их фактической себе</w:t>
        <w:softHyphen/>
        <w:t>стоимост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Структура распределительных счетов включает две группы счетов: собирательно-распределительные и контрольно-распре</w:t>
        <w:softHyphen/>
        <w:t>делительные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 xml:space="preserve">Природа </w:t>
      </w:r>
      <w:r>
        <w:rPr>
          <w:i/>
          <w:iCs/>
          <w:color w:val="000000"/>
        </w:rPr>
        <w:t xml:space="preserve">собирательно-распределительных расходов </w:t>
      </w:r>
      <w:r>
        <w:rPr>
          <w:color w:val="000000"/>
        </w:rPr>
        <w:t>заложе</w:t>
        <w:softHyphen/>
        <w:t>на в их сущности. Это активные счета. Они включают расходы, которые нельзя непосредственно отнести на конкретные наиме</w:t>
        <w:softHyphen/>
        <w:t>нования продукции, поскольку являются собирательными, а за</w:t>
        <w:softHyphen/>
        <w:t>тем списываются, распределяются между этими наименования</w:t>
        <w:softHyphen/>
        <w:t>ми условным, косвенным путем. Поэтому такие расходы назы</w:t>
        <w:softHyphen/>
        <w:t>ваются косвенными расходам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Состав собирательно-распределительных счетов включает, прежде всего, счета по управлению и обслуживанию производ</w:t>
        <w:softHyphen/>
        <w:t>ства и сбыта: 25 «Общепроизводственные расходы», 26 «Общехо</w:t>
        <w:softHyphen/>
        <w:t>зяйственные расходы», 44 «Расходы на продажу» и др. Содержа</w:t>
        <w:softHyphen/>
        <w:t>ние этих счетов будет рассмотрено подробно в главе 6. Остатка на конец месяца указанные счета не имеют и в балансе они отсут</w:t>
        <w:softHyphen/>
        <w:t>ствуют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писание учтенных в течение месяца по дебету собиратель</w:t>
        <w:softHyphen/>
        <w:t>но-распределительных счетов расходов осуществляется в конце месяца на конкретные виды продукции через установленную базу распределения. Порядок распределения общепроизводственных расходов и других аналогичных расходов из группы собиратель</w:t>
        <w:softHyphen/>
        <w:t>но-распределительных счетов между отдельными объектами уче</w:t>
        <w:softHyphen/>
        <w:t>та регулируется соответствующими нормативными актам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i/>
          <w:iCs/>
          <w:color w:val="000000"/>
        </w:rPr>
        <w:t xml:space="preserve">Контрольно-распределительные счета </w:t>
      </w:r>
      <w:r>
        <w:rPr>
          <w:color w:val="000000"/>
        </w:rPr>
        <w:t>обеспечивают конт</w:t>
        <w:softHyphen/>
        <w:t>роль за обоснованностью распределения расходов и доходов меж</w:t>
        <w:softHyphen/>
        <w:t>ду отчетными периодам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>Наличие и применение этих счетов связано с использова</w:t>
        <w:softHyphen/>
        <w:t>нием метода соответствия (</w:t>
      </w:r>
      <w:r>
        <w:rPr>
          <w:color w:val="000000"/>
          <w:lang w:val="en-US"/>
        </w:rPr>
        <w:t>match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ule</w:t>
      </w:r>
      <w:r>
        <w:rPr>
          <w:color w:val="000000"/>
        </w:rPr>
        <w:t>). Содержание данного метода предусматривает отнесение фактов хозяйственной жиз</w:t>
        <w:softHyphen/>
        <w:t>ни к тому отчетному периоду (и, следовательно, отражается в бухгалтерском учете), в котором они имели место, независимо от фактического времени поступления или выплаты денежных средств, связанных с этими фактами. В соответствии с между</w:t>
        <w:softHyphen/>
        <w:t>народными стандартами по бухгалтерскому учету заложенные принципы означают допущение временной определенности фак</w:t>
        <w:softHyphen/>
        <w:t>тов хозяйственной деятельности. Другими словами, речь идет о том, что расходы и доходы признаются в учете не по тому отчетному периоду, в котором они возникли, а по отчетному периоду, к которому эти расходы и доходы относятс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остав контрольно-распределительных счетов представлен несколькими счетами. Один из них — 97 «Расходы будущих пе</w:t>
        <w:softHyphen/>
        <w:t>риодов» — является активным счетом. Такие счета как 98 «Дохо</w:t>
        <w:softHyphen/>
        <w:t>ды будущих периодов», 96 «Резервы предстоящих расходов» и некоторые другие — пассивным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о дебету счета 97 «Расходы будущих периодов» формиру</w:t>
        <w:softHyphen/>
        <w:t>ются расходы единовременного характера, произведенные орга</w:t>
        <w:softHyphen/>
        <w:t>низацией в данном отчетном периоде, но относящиеся к буду</w:t>
        <w:softHyphen/>
        <w:t>щим отчетным периодам (арендная плата, уплаченная вперед, расходы, связанные с горноподготовительными работами, под</w:t>
        <w:softHyphen/>
        <w:t>писка на газеты и журналы следующего календарного периода и т. п.). В дальнейшем указанные суммы равными долями списы</w:t>
        <w:softHyphen/>
        <w:t>ваются ежемесячно на счета производственных затрат начиная со времени, к которому относятся эти расход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Конечный остаток по счету 97 «Расходы будущих периодов», если он имеет место, показывает несписанную сумму этих рас</w:t>
        <w:softHyphen/>
        <w:t>ходов в связи с ненаступлением очередных отчетных период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чет 98 «Доходы будущих периодов» содержит информа</w:t>
        <w:softHyphen/>
        <w:t>цию о доходах, полученных или начисленных в отчетном перио</w:t>
        <w:softHyphen/>
        <w:t>де, но по своей природе предназначенных для других (будущих) периодов. На данном счете также формируются предстоящие по</w:t>
        <w:softHyphen/>
        <w:t>ступления по непогашенным обязательствам, выявленным в от</w:t>
        <w:softHyphen/>
        <w:t>четном периоде за прошлые годы, а также разницы между сум</w:t>
        <w:softHyphen/>
        <w:t>мами, подлежащими взысканию с виновных лиц, и балансовой стоимостью по недостачам ценностей и др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о кредиту данного счета в корреспонденции с дебетом сче</w:t>
        <w:softHyphen/>
        <w:t>тов 50 «Касса», 51 «Расчетные счета» и других счетов денежных средств или расчетов с разными дебиторами и кредиторами учи</w:t>
        <w:softHyphen/>
        <w:t>тываются суммы доходов, относящиеся к будущим отчетным пе</w:t>
        <w:softHyphen/>
        <w:t>риодам, а по дебету — списание этих сумм на соответствующие счета при наступлении отчетного периода, к которому они отно</w:t>
        <w:softHyphen/>
        <w:t>сятс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чет 63 «Резервы по сомнительным долгам» содержит ин</w:t>
        <w:softHyphen/>
        <w:t>формацию о резервах, цель которых — уточнение оценки отдель</w:t>
        <w:softHyphen/>
        <w:t>ных объектов бухгалтерского учета за счет прибыл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Формирование рыночной экономики предполагает опре</w:t>
        <w:softHyphen/>
        <w:t>деленную степень риска, связанного с выполнением договорных обязательств по сделкам с материальными ценностями, ценны</w:t>
        <w:softHyphen/>
        <w:t>ми бумагами и т. п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о кредиту счета 63 «Резервы по сомнительным долгам» учитываются резервы, целью которых является снижение риска по указанным обязательствам, под потенциальное обесценение вложений фирмы в ценные бумаги (акции других предприятий, облигации и другие долговые обязательства). Они образуются за счет операционных и внереализационных доходов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 наступлением ситуации, под которую были созданы соответ</w:t>
        <w:softHyphen/>
        <w:t>ствующие резервы, счет 63 «Резервы по сомнительным долгам» дебетуется в корреспонденции со счетами расчетов, по которым не выполнены обязательства. Когда ситуации, под которые со</w:t>
        <w:softHyphen/>
        <w:t>здавались эти резервы, не востребованы, последние направляют</w:t>
        <w:softHyphen/>
        <w:t>ся на восстановление прибыли, полученной в результате указан</w:t>
        <w:softHyphen/>
        <w:t>ных выше доходов, учитываемых на счете 91 «Прочие доходы и расходы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color w:val="000000"/>
        </w:rPr>
        <w:t xml:space="preserve">В отличие от резерва по сомнительным долгам, который создается под </w:t>
      </w:r>
      <w:r>
        <w:rPr>
          <w:i/>
          <w:iCs/>
          <w:color w:val="000000"/>
        </w:rPr>
        <w:t xml:space="preserve">фактическую сумму </w:t>
      </w:r>
      <w:r>
        <w:rPr>
          <w:color w:val="000000"/>
        </w:rPr>
        <w:t>каждого долга по конкретно</w:t>
        <w:softHyphen/>
        <w:t>му должнику, вызывающему опасение в его погашении, резервы под обесценение вложений в ценные бумаги учитывают состоя</w:t>
        <w:softHyphen/>
        <w:t xml:space="preserve">ние и движение их под </w:t>
      </w:r>
      <w:r>
        <w:rPr>
          <w:i/>
          <w:iCs/>
          <w:color w:val="000000"/>
        </w:rPr>
        <w:t xml:space="preserve">потенциальное обесценение. </w:t>
      </w:r>
      <w:r>
        <w:rPr>
          <w:color w:val="000000"/>
        </w:rPr>
        <w:t>Источником образования резервов также являются операционные и внереали</w:t>
        <w:softHyphen/>
        <w:t>зационные доход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ри повышении рыночной стоимости ценных бумаг, по ко</w:t>
        <w:softHyphen/>
        <w:t>торым ранее были созданы соответствующие резервы, в учете делаются записи по дебету счета 59 «Резервы под обесценение вложений в ценные бумаги» и кредиту счета 91 «Прочие доходы и расходы», т. е. на сумму превышения восстанавливается сум</w:t>
        <w:softHyphen/>
        <w:t>ма прибыл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Такая же запись делается при списании с баланса ценных бумаг, по которым были ранее созданы эти резервы. Аналогич</w:t>
        <w:softHyphen/>
        <w:t>ная природа образования резервов под снижение стоимости ма</w:t>
        <w:softHyphen/>
        <w:t>териальных ценностей, других средств в обороте: незавершенно</w:t>
        <w:softHyphen/>
        <w:t>го производства, готовой продукции, товаров и т. п. Резервы на указанные цели отражаются на счете 14 «Резервы под снижение стоимости материальных ценностей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чет 96 «Резервы предстоящих расходов» содержит сведе</w:t>
        <w:softHyphen/>
        <w:t>ния о наличии и движении средств, зарегистрированных в соот</w:t>
        <w:softHyphen/>
        <w:t>ветствии с действующими нормативными документами, в целях равномерного включения в себестоимость продукции (работ, ус</w:t>
        <w:softHyphen/>
        <w:t>луг) некоторых расходов и платежей в виде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выплаты ежегодного вознаграждения персоналу за выслугу лет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предстоящей оплаты отпусков работников, включая отчисле</w:t>
        <w:softHyphen/>
        <w:t>ния на социальное страхование и обеспечение с указанных сумм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производственных издержек по подготовительным работам в сезонных отраслях промышленност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предстоящих издержек по ремонту основных средств; 4-   на гарантийный ремонт и гарантийное обслуживание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предстоящих затрат на рекультивацию земель и осуществле</w:t>
        <w:softHyphen/>
        <w:t>ние иных природоохранных мероприят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Формирование резервов на указанные цели осуществляется ежемесячно по установленному проценту, исходя из планируе</w:t>
        <w:softHyphen/>
        <w:t>мой сметы, исчисленной с учетом планируемых объемов конк</w:t>
        <w:softHyphen/>
        <w:t>ретных видов работ. В учете на исчисленные по такой методике суммы резервов дебетуются счета текущих издержек в коррес</w:t>
        <w:softHyphen/>
        <w:t>понденции с кредитом счета 96 «Резервы предстоящих расходов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Фактические расходы и платежи, на которые ранее был об</w:t>
        <w:softHyphen/>
        <w:t>разован резерв, учитываются по дебету счета 96 «Резервы пред</w:t>
        <w:softHyphen/>
        <w:t>стоящих расходов» и кредиту соответствующих счетов, в зависи</w:t>
        <w:softHyphen/>
        <w:t>мости от характера сформированного резерва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чета 70 «Расчеты с персоналом по оплате труда» — на суммы заработной платы персоналу за время отпуска и ежегодного вознаграждения за выслугу лет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четов 23 «Вспомогательные производства» или 60 «Расчеты с поставщиками и подрядчиками» — в зависимости от спосо</w:t>
        <w:softHyphen/>
        <w:t>ба выполненных работ по ремонту основных средств, произ</w:t>
        <w:softHyphen/>
        <w:t>веденных силами предприятия или сторонней организации и т. п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альдо по субсчету «Ремонтный фонд» счета 96 «Резервы предстоящих расходов» по окончании ремонта основных средств не должно быт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i/>
          <w:iCs/>
          <w:color w:val="000000"/>
        </w:rPr>
        <w:t xml:space="preserve">Калькуляционные счета </w:t>
      </w:r>
      <w:r>
        <w:rPr>
          <w:color w:val="000000"/>
        </w:rPr>
        <w:t>предназначены для исчисления себестоимости выпущенной продукции, выполненных работ или оказанных услуг в отчетном периоде. Все счета данной подгруппы по отношению к балансу активные. К ним отно</w:t>
        <w:softHyphen/>
        <w:t>сятся счета: 08 «Вложения во внеоборотные активы», 20 «Ос</w:t>
        <w:softHyphen/>
        <w:t>новное производство», 23 «Вспомогательные производства», 28 «Брак в производстве» и некоторые другие. Ряд из них, напри</w:t>
        <w:softHyphen/>
        <w:t>мер, счет 28 «Брак в производстве», несет в себе признаки со</w:t>
        <w:softHyphen/>
        <w:t>поставляющего счета, что дало основание некоторым авторам исключить их из состава калькуляционных счетов. Изначально же сформированные по дебету данного счета суммы пока</w:t>
        <w:softHyphen/>
        <w:t>зывают фактическую себестоимость забракованной продукции, т. е. выступает как калькуляционный счет, и только затем, после принятия соответствующего решения о списании ее за счет виновных лиц или отнесения в дебет счета 20 «Основное производство», 23 «Вспомогательные производства», 91 «Про</w:t>
        <w:softHyphen/>
        <w:t>чие доходы и расходы» и т. п., счет 28 «Брак в производстве» приобретает черты сопоставляющего счет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Нельзя также согласиться с выводом о том, что калькуля</w:t>
        <w:softHyphen/>
        <w:t>ционные счета не имеют остатка. Такой вывод имеет место толь</w:t>
        <w:softHyphen/>
        <w:t>ко на предприятиях с простым однопередельным циклом произ</w:t>
        <w:softHyphen/>
        <w:t>водства. В сложных производствах этот остаток неизбежен и пред</w:t>
        <w:softHyphen/>
        <w:t>ставляет собой незавершенное производство с отражением в ба</w:t>
        <w:softHyphen/>
        <w:t>лансе по статье «затраты в незавершенном производстве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чет 20 «Основное производство» применяется для учета те</w:t>
        <w:softHyphen/>
        <w:t>кущих расходов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567"/>
        <w:jc w:val="both"/>
        <w:rPr>
          <w:color w:val="000000"/>
        </w:rPr>
      </w:pPr>
      <w:r>
        <w:rPr>
          <w:color w:val="000000"/>
        </w:rPr>
        <w:t>промышленных и сельскохозяйственных предприятий по вы</w:t>
        <w:softHyphen/>
        <w:t>пуску продукци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567"/>
        <w:jc w:val="both"/>
        <w:rPr>
          <w:color w:val="000000"/>
        </w:rPr>
      </w:pPr>
      <w:r>
        <w:rPr>
          <w:color w:val="000000"/>
        </w:rPr>
        <w:t>подрядных, геологических и проектно-изыскательских орга</w:t>
        <w:softHyphen/>
        <w:t>низаций по выполнению строительно-монтажных, геолого</w:t>
        <w:softHyphen/>
        <w:t>разведочных и проектно-изыскательских работ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567"/>
        <w:jc w:val="both"/>
        <w:rPr>
          <w:color w:val="000000"/>
        </w:rPr>
      </w:pPr>
      <w:r>
        <w:rPr>
          <w:color w:val="000000"/>
        </w:rPr>
        <w:t>предприятий транспорта и связи по оказанию ими услуг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567"/>
        <w:jc w:val="both"/>
        <w:rPr/>
      </w:pPr>
      <w:r>
        <w:rPr>
          <w:color w:val="000000"/>
        </w:rPr>
        <w:t>предприятий торговли и общественного питания по продаже и выпуску собственн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о дебету калькуляционных счетов учитываются текущие издержки по основным, вспомогательным и иным производствам в корреспонденции с кредитом счетов 10 «Материалы», 70 «Рас</w:t>
        <w:softHyphen/>
        <w:t>четы с персоналом по оплате труда» и п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i/>
          <w:iCs/>
          <w:color w:val="000000"/>
        </w:rPr>
        <w:t xml:space="preserve">Сопоставляющие счета </w:t>
      </w:r>
      <w:r>
        <w:rPr>
          <w:color w:val="000000"/>
        </w:rPr>
        <w:t>предназначены для исчисления фи</w:t>
        <w:softHyphen/>
        <w:t>нансового результата как от отдельных хозяйственных процес</w:t>
        <w:softHyphen/>
        <w:t>сов, так и предприятия в целом.</w:t>
      </w:r>
      <w:r>
        <w:rPr/>
        <w:t xml:space="preserve"> </w:t>
      </w:r>
      <w:r>
        <w:rPr>
          <w:color w:val="000000"/>
        </w:rPr>
        <w:t>В группе сопоставляющих счетов представлены операционно-результатные счета и финансово-результатные счет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i/>
          <w:iCs/>
          <w:color w:val="000000"/>
        </w:rPr>
        <w:t xml:space="preserve">Операционно-резулътатные </w:t>
      </w:r>
      <w:r>
        <w:rPr>
          <w:color w:val="000000"/>
        </w:rPr>
        <w:t>счета предусмотрены для обоб</w:t>
        <w:softHyphen/>
        <w:t>щения информации об отдельных процессах хозяйственной дея</w:t>
        <w:softHyphen/>
        <w:t>тельности предприятия, а также определения по каждому из них финансового результат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еречень операционно-результатных счетов включает счет 90 «Продажи» и 91 «Прочие доходы и расходы». По отношению к балансу данные счета являются активно-пассивными. Они зак</w:t>
        <w:softHyphen/>
        <w:t>рываются по каждому отчетному периоду и потому не указыва</w:t>
        <w:softHyphen/>
        <w:t>ются в баланс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Рассмотрим природу операционно-результатных счет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о счету 90 «Продажи» независимо от формы собственнос</w:t>
        <w:softHyphen/>
        <w:t>ти предприятий и организаций показывается себестоимость: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проданной готовой продукции и полуфабрикатов собственно</w:t>
        <w:softHyphen/>
        <w:t>го производства предприятий отдельных отраслей народного хозяйств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работ и услуг промышленного характера строительных и иных организаций, а также работ и услуг непромышленного назна</w:t>
        <w:softHyphen/>
        <w:t>чения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покупных изделий, приобретенных ранее для комплектаци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товаров в торговых, снабженческих и сбытовых предприяти</w:t>
        <w:softHyphen/>
        <w:t>ях и организациях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услуг по перевозке грузов и пассажиров на предприятиях транс</w:t>
        <w:softHyphen/>
        <w:t>порта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транспортно- экспедиционных и погрузочно-разгрузочных опе</w:t>
        <w:softHyphen/>
        <w:t>раций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услуг предприятий связи и т. 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о кредиту счета 90 «Продажи» в таком же разрезе форми</w:t>
        <w:softHyphen/>
        <w:t>руется выручка от продажи продукции, выполненных работ и ока</w:t>
        <w:softHyphen/>
        <w:t>занных услуг по договорным (продажным) ценам. Следователь</w:t>
        <w:softHyphen/>
        <w:t>но, в конечном итоге на счете 90 «Продажи» накапливается ин</w:t>
        <w:softHyphen/>
        <w:t>формация о доходах и расходах организации, связанные с ее обыч</w:t>
        <w:softHyphen/>
        <w:t>ной деятельно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чет 91 «Прочие доходы и расходы» используется для полу</w:t>
        <w:softHyphen/>
        <w:t>чения данных о прочих доходах и расходах, отличных от обыч</w:t>
        <w:softHyphen/>
        <w:t>ных видов деятельности, кроме чрезвычайных доходов и расхо</w:t>
        <w:softHyphen/>
        <w:t>дов. В учете подобные доходы и расходы рассматриваются как операционные (от продажи основных средств и т. п.) и внереали</w:t>
        <w:softHyphen/>
        <w:t>зационные (штрафы, пени, неустойки за нарушение условий до</w:t>
        <w:softHyphen/>
        <w:t>говоров и пр.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i/>
          <w:iCs/>
          <w:color w:val="000000"/>
        </w:rPr>
        <w:t xml:space="preserve">Финансово-результатные счета </w:t>
      </w:r>
      <w:r>
        <w:rPr>
          <w:color w:val="000000"/>
        </w:rPr>
        <w:t>представлены счетом 99 «Прибыли и убытки». Он так же, как и операционные счета, яв</w:t>
        <w:softHyphen/>
        <w:t>ляется активно-пассивным счетом и объединяет в себе более ши</w:t>
        <w:softHyphen/>
        <w:t>рокий спектр хозяйственных операций, оказывающих влияние на финансовые результаты экономического субъекта, а именно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от обычных видов 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операционных и внереализационных доходов и расход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чрезвычайных доходов и расход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Состав последних включает страховые возмещения по ком</w:t>
        <w:softHyphen/>
        <w:t>пенсации потерь, обусловленных форс-мажорными обстоятель</w:t>
        <w:softHyphen/>
        <w:t>ствами (стихийные бедствия, аварии, пожар и т. п.). Следстви</w:t>
        <w:softHyphen/>
        <w:t>ем таких обстоятельств являются и определенные расходы по устранению последствий, вызванные указанными обстоятель</w:t>
        <w:softHyphen/>
        <w:t>ствам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о кредиту счета 99 «Прибыли и убытки» показываются сум</w:t>
        <w:softHyphen/>
        <w:t>мы прибыли, полученные по итогам закрытия счетов 90 «Прода</w:t>
        <w:softHyphen/>
        <w:t>жи», субсчет 9 «Прибыль от продаж» и 9 «Сальдо прочих дохо</w:t>
        <w:softHyphen/>
        <w:t>дов», а также чрезвычайные доходы в виде: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полученных страховых возмещений от потерь различных ак</w:t>
        <w:softHyphen/>
        <w:t>тивов в силу непредвиденных событий как следствие форс-</w:t>
        <w:softHyphen/>
        <w:t>мажорных обстоятельств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излишки в виде денежных и иных активов, выявленные по результатам их инвентаризации и т. п.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360" w:firstLine="567"/>
        <w:jc w:val="both"/>
        <w:rPr/>
      </w:pPr>
      <w:r>
        <w:rPr>
          <w:color w:val="000000"/>
        </w:rPr>
        <w:t>поступления денежных средств из бюджета в связи с пере</w:t>
        <w:softHyphen/>
        <w:t>расчетом по отдельным видам налогов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поступления денежных средств из внебюджетных фондов в связи с перерасчетом по единому социальному налогу и т. п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о дебету счета 99 «Прибыли и убытки» отражаются суммы убытков, полученные по итогам закрытия счетов 90 «Продажи», субсчет 9 «Убыток от продаж» и 91 «Прочие доходы и расходы», субсчет 9 «Сальдо прочих расходов», а также потери и расходы в связи с чрезвычайными обстоятельствами хозяйственной деятель</w:t>
        <w:softHyphen/>
        <w:t>ности. Наконец, на уменьшение балансовой прибыли могут ока</w:t>
        <w:softHyphen/>
        <w:t>зывать влияние различные налоговые платежи (на прибыль и др.) и платежи по перерасчетам по этим налогам из фактической прибыли, различные налоговые санк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Путем сопоставления за отчетный период итогов оборотов по дебету и кредиту счета 99 «Прибыли и убытки» исчисляется конечный финансовый результат всех видов деятельности орга</w:t>
        <w:softHyphen/>
        <w:t>низа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 отличие от операционно-результатных счетов по счету 99 «Прибыли и убытки» может иметь место дебетовый (убыток) или кредитовый (прибыль) остаток. Прибыль образуется в случае, когда сумма оборота по кредиту данного счета превышает сумму оборота по дебету счета; в обратном случае - убыток. В конце отчетного года данный счет закрывается. Получен</w:t>
        <w:softHyphen/>
        <w:t>ный итог по нему в виде оставшейся в распоряжении организа</w:t>
        <w:softHyphen/>
        <w:t>ции прибыли или чистого убытка списывается соответственно в кредит или в дебет счета 84 «Нераспределенная прибыль (непок</w:t>
        <w:softHyphen/>
        <w:t>рытый убыток)». Прибыль или убыток, выявленные в отчетном году, неза</w:t>
        <w:softHyphen/>
        <w:t>висимо от причин, по которым они не были отражены в учете, и относящиеся к хозяйственным операциям прошлых лет, подле</w:t>
        <w:softHyphen/>
        <w:t>жат включению в финансовые результаты отчетного год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Таким образом, в балансе учитывается лишь непокрытый убыток или нераспределенная прибыль отчетного периода и про</w:t>
        <w:softHyphen/>
        <w:t>шлых лет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Обособленную группу составляют так называемые заба</w:t>
        <w:softHyphen/>
        <w:t>лансовые счета, к которым относятся счета, как следует из на</w:t>
        <w:softHyphen/>
        <w:t>звания, не входящие в баланс организации. На них отражают</w:t>
        <w:softHyphen/>
        <w:t>ся активы, не принадлежащее организации. Данная группа представлена тремя подгруппами счетов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раскрывающие состав отдельных видов активов, временно находящихся в пользовании организации (счет 002 «Товар</w:t>
        <w:softHyphen/>
        <w:t>но-материальные ценности, принятые на ответственное хра</w:t>
        <w:softHyphen/>
        <w:t>нение» и пр.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360" w:firstLine="567"/>
        <w:jc w:val="both"/>
        <w:rPr/>
      </w:pPr>
      <w:r>
        <w:rPr>
          <w:color w:val="000000"/>
        </w:rPr>
        <w:t>характеризующие условные права и обязательства организации (счета 008 «Обеспечения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</w:rPr>
        <w:t>обязательств и платежей по</w:t>
        <w:softHyphen/>
        <w:t>лученные», 009 «Обеспечения обязательств и платежей вы</w:t>
        <w:softHyphen/>
        <w:t>данные»);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360" w:firstLine="567"/>
        <w:jc w:val="both"/>
        <w:rPr>
          <w:color w:val="000000"/>
        </w:rPr>
      </w:pPr>
      <w:r>
        <w:rPr>
          <w:color w:val="000000"/>
        </w:rPr>
        <w:t>предназначенные для целей контроля за отдельными опе</w:t>
        <w:softHyphen/>
        <w:t>рациями (счет 007 «Списанная в убыток задолженность не</w:t>
        <w:softHyphen/>
        <w:t>платежеспособных дебиторов»).</w:t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9" w:name="__RefHeading___Toc59798999"/>
      <w:bookmarkEnd w:id="9"/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Бухгалтерский учет представляет собой упорядоченную и регламентированную информационную систему, отражающую состояние и движение имущества, расчетов и обязательств, собственных финансовых результатов хозяйствующего субъек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конодательно устанавливается порядок государственного регулирования бухгалтерского учета, правила публикации отчетности и меры, обеспечивающие достоверность бухгалтерской информ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тодологическую основу организации бухгалтерского учета составляет система способов и определенных приемов, которые осуществляются посредством документации, инвентаризации, бухгалтерского баланса, системы синтетических и аналитических счетов с применением метода двойной записи, оценки имущества и обязательств, других статей баланса, калькуляции и отчетности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теории и методологии бухгалтерского учета системе счетов бухгалтерского учета принадлежит особая роль, так как с их применением реализуется проблема двойственного отражения информации, ее накапливания и обобщения. Запись по счетам производится с использованием метода двойной запис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Большое количество счетов, используемых в текущем уче</w:t>
        <w:softHyphen/>
        <w:t>те, требует их упорядочения и определенной систематизации. До</w:t>
        <w:softHyphen/>
        <w:t>стигается данная цель путем классификации счетов. Поскольку они являются носителем информации и одновременно способом ее получения, постольку классификация счетов должна осуще</w:t>
        <w:softHyphen/>
        <w:t>ствляться по различным признакам. Эти признаки должны улав</w:t>
        <w:softHyphen/>
        <w:t>ливать экономическую сущность объектов бухгалтерского учета, ту среду, в которой функционируют те или иные объекты, а так</w:t>
        <w:softHyphen/>
        <w:t>же особенности формирования информационной системы в на</w:t>
        <w:softHyphen/>
        <w:t>правлении удовлетворения соответствующей информацией аппа</w:t>
        <w:softHyphen/>
        <w:t>рата управл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В самом общем подходе современная теория классифика</w:t>
        <w:softHyphen/>
        <w:t>ции счетов предусматривает их группировку по двум признакам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1) экономическому содержанию;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2) назначению и структур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br/>
        <w:br/>
        <w:br/>
        <w:b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__RefHeading___Toc59799000"/>
      <w:bookmarkEnd w:id="10"/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ирьянова З.В. Теория бухгалтерского учета: Учебник. – М.: Финансы и статистика, - 2000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Кондраков Н.П. Бухгалтерский учет: Учебное пособие. - М.: ИНФРА-М, - 200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  <w:color w:val="000000"/>
        </w:rPr>
        <w:t>Астахов В.П.</w:t>
      </w:r>
      <w:r>
        <w:rPr>
          <w:color w:val="000000"/>
        </w:rPr>
        <w:t xml:space="preserve"> Теория бухгалтерского учета: Учебное пособие для вузов по направлению “Экономика”. - Ростов-на-Дону: Издательский центр "МарТ", - 200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  <w:color w:val="000000"/>
        </w:rPr>
        <w:t>Бабаев Ю.А.</w:t>
      </w:r>
      <w:r>
        <w:rPr>
          <w:color w:val="000000"/>
        </w:rPr>
        <w:t xml:space="preserve"> Теория бухгалтерского учета: Учебник для вузов по экономическим специальностям. - М.: ЮНИТИ, - 2000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</w:rPr>
        <w:t xml:space="preserve">Теория бухгалтерского учета: Учебное пособие для вузов по экономическим специальностям / </w:t>
      </w:r>
      <w:r>
        <w:rPr>
          <w:iCs/>
          <w:color w:val="000000"/>
        </w:rPr>
        <w:t>Под ред. Н.П.Любушина</w:t>
      </w:r>
      <w:r>
        <w:rPr>
          <w:color w:val="000000"/>
        </w:rPr>
        <w:t>. - М.: ЮНИТИ, - 200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  <w:color w:val="000000"/>
        </w:rPr>
        <w:t xml:space="preserve">Кутер М.И. </w:t>
      </w:r>
      <w:r>
        <w:rPr>
          <w:color w:val="000000"/>
        </w:rPr>
        <w:t>Теория и принципы бухгалтерского учета: Учебное пособие для вузов по экономическим специальностям. - М.: Финансы и статистика, - 2000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Андросов А. М., Викулова Е. В. Бухгалтерский учет. – М.: Андросов, - 2000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Бабченко Т.Н., Козлова Е.П., Галанина Е.П. Бухгалтерский учёт: Учебное пособие. - М: Финансы и статистика, - 199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Палий В.Ф., Соколов Я.В. Теория бухгалтерского учета: Учебник. - М.: Финансы и статистика, - 199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</w:rPr>
        <w:t xml:space="preserve">Бухгалтерский учет: Учебник. / </w:t>
      </w:r>
      <w:r>
        <w:rPr>
          <w:iCs/>
          <w:color w:val="000000"/>
        </w:rPr>
        <w:t>Под ред. А.Д.Ларионова</w:t>
      </w:r>
      <w:r>
        <w:rPr>
          <w:color w:val="000000"/>
        </w:rPr>
        <w:t>. - М.: ПРОСПЕКТ, - 1998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Бухгалтерский учет: Учебник. / Под ред. П.С. Безруких. – М.: Бухгалтерский учет, - 1999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Cs/>
          <w:color w:val="000000"/>
        </w:rPr>
        <w:t>Краснова Л.П.</w:t>
      </w:r>
      <w:r>
        <w:rPr>
          <w:color w:val="000000"/>
        </w:rPr>
        <w:t xml:space="preserve"> Бухгалтерский учет: Учебник. - М.: Юристъ, - 200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Любушин Г.С., Жаринов А.П. Теория бухгалтерского учета: Учебное пособие. – М.: ЮНИТИ, 2002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Бабаев Ю.А., Комисарова Е.Н. Бухгалтерский учет. – М.: Финансы и статистика,- 2003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59799001"/>
      <w:bookmarkEnd w:id="11"/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2151"/>
        <w:gridCol w:w="2880"/>
        <w:gridCol w:w="2519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регулирова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гул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, регулирующие уче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ь воздейств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ламент РФ, Президент РФ, Правительство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 РФ, ФЗ «О бухгалтерском учете», Указы Президента и постановления Правительства РФ, Положение по ведению бухгалтерского учета и бухгалтерской отчетности в РФ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ют единые правовые и методические основы организации и ведения бухгалтерского учета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нансов РФ, Центральный банк России и другие органы исполнительной в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 по бухгалтерскому учету – система национальных стандарт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ют общие принципы организации и ведения бухгалтерского учета, представления бухгалтерской отчетности, правила и порядок учета отдельных объектов бухгалтерского наблюден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о финансов РФ и другие органы исполнительной в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четов бухгалтерского учета финансово-хозяйственной деятельности организаций, инструкция по его применению, прочие методические рекомендации и указ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 схему регистрации и группировки объектов наблюдения, регулируют методы оценки имущества, порядок проведения инвентаризаций и т.п.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верты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й персонал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регулирующие учетную политику организаци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форм и методов ведения учета и отчетности исходя из специфики деятельности организации, уровня автоматизации учета, подготовки счетных работников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__RefHeading___Toc59799002"/>
      <w:bookmarkEnd w:id="12"/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28930</wp:posOffset>
            </wp:positionV>
            <wp:extent cx="5943600" cy="3710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3925570</wp:posOffset>
            </wp:positionV>
            <wp:extent cx="5829300" cy="31800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footerReference w:type="first" r:id="rId12"/>
          <w:footnotePr>
            <w:numFmt w:val="decimal"/>
          </w:footnotePr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__RefHeading___Toc59799003"/>
      <w:bookmarkEnd w:id="13"/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6990</wp:posOffset>
            </wp:positionV>
            <wp:extent cx="5257800" cy="3117215"/>
            <wp:effectExtent l="0" t="0" r="0" b="0"/>
            <wp:wrapTight wrapText="bothSides">
              <wp:wrapPolygon edited="0">
                <wp:start x="-57" y="0"/>
                <wp:lineTo x="-57" y="21566"/>
                <wp:lineTo x="21600" y="21566"/>
                <wp:lineTo x="21600" y="0"/>
                <wp:lineTo x="-5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</w:r>
    </w:p>
    <w:sectPr>
      <w:footerReference w:type="default" r:id="rId14"/>
      <w:footnotePr>
        <w:numFmt w:val="decimal"/>
      </w:footnotePr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firstLine="567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2"/>
          <w:szCs w:val="22"/>
        </w:rPr>
        <w:t xml:space="preserve">В книге </w:t>
      </w:r>
      <w:r>
        <w:rPr>
          <w:i/>
          <w:sz w:val="22"/>
          <w:szCs w:val="22"/>
        </w:rPr>
        <w:t>Роберта Н. Антони</w:t>
      </w:r>
      <w:r>
        <w:rPr>
          <w:sz w:val="22"/>
          <w:szCs w:val="22"/>
        </w:rPr>
        <w:t xml:space="preserve"> «Основы бухгалтерского учета» рекомендована простейшая форма счета как буква «Т», поэтому его называют Т-сче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о некоторым видам основных средств (земельные участки и объек</w:t>
        <w:softHyphen/>
        <w:t>ты природопользования) и нематериальных активов (товарные знаки и знаки обслуживания, организационные расходы в качестве вклада в уставный капитал) износ (амортизация) не начисляетс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 литературе контрольно-распределительные счета чаще называют бюджетно-распределительными счетами, что представляется недо</w:t>
        <w:softHyphen/>
        <w:t>статочно правильным, поскольку к бюджету счета, входящие в дан</w:t>
        <w:softHyphen/>
        <w:t>ную подгруппу, никакого отношения не имею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67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84"/>
        </w:tabs>
        <w:ind w:left="384" w:hanging="384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927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весь текст курсовой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902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png"/><Relationship Id="rId14" Type="http://schemas.openxmlformats.org/officeDocument/2006/relationships/footer" Target="footer10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3:52:00Z</dcterms:created>
  <dc:creator>_</dc:creator>
  <dc:description/>
  <dc:language>en-US</dc:language>
  <cp:lastModifiedBy>_</cp:lastModifiedBy>
  <dcterms:modified xsi:type="dcterms:W3CDTF">2004-05-27T17:04:00Z</dcterms:modified>
  <cp:revision>20</cp:revision>
  <dc:subject/>
  <dc:title>Министерство образования Российской Федерации</dc:title>
</cp:coreProperties>
</file>