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иложение </w:t>
      </w:r>
    </w:p>
    <w:p>
      <w:pPr>
        <w:pStyle w:val="Heading"/>
        <w:rPr/>
      </w:pPr>
      <w:r>
        <w:rPr/>
        <w:t>Схема документообор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5775</wp:posOffset>
                </wp:positionH>
                <wp:positionV relativeFrom="paragraph">
                  <wp:posOffset>12890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Бан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15pt;mso-position-vertical-relative:text;margin-left:63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Бан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20260</wp:posOffset>
                </wp:positionV>
                <wp:extent cx="29718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ета-фактуры при отчёте представляются в день поступления от поставщиков с отметкой об акцеп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63.8pt;width:23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ета-фактуры при отчёте представляются в день поступления от поставщиков с отметкой об акцепт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19860</wp:posOffset>
                </wp:positionV>
                <wp:extent cx="26289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ета –фактуры, акты выполненных работ, договора, по мере выполнения договоров поставки и выполнения работ, услу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11.8pt;width:20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ета –фактуры, акты выполненных работ, договора, по мере выполнения договоров поставки и выполнения работ, услу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619760</wp:posOffset>
                </wp:positionV>
                <wp:extent cx="2514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мен с банком, клиент-банк, банк-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8pt;margin-top:48.8pt;width:19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мен с банком, клиент-банк, банк-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791460</wp:posOffset>
                </wp:positionV>
                <wp:extent cx="11430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ет-фактура и др. первичные документы ежеднев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219.8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ет-фактура и др. первичные документы ежеднев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2791460</wp:posOffset>
                </wp:positionV>
                <wp:extent cx="11430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ёжно-расчётные документы ежеднев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pt;margin-top:219.8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ёжно-расчётные документы ежеднев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0</wp:posOffset>
                </wp:positionH>
                <wp:positionV relativeFrom="paragraph">
                  <wp:posOffset>1762760</wp:posOffset>
                </wp:positionV>
                <wp:extent cx="12573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мере отгрузки счет-фактура, ТТН, догов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7pt;margin-top:138.8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мере отгрузки счет-фактура, ТТН, догов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0</wp:posOffset>
                </wp:positionH>
                <wp:positionV relativeFrom="paragraph">
                  <wp:posOffset>4163060</wp:posOffset>
                </wp:positionV>
                <wp:extent cx="9144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ёт-фак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4pt;margin-top:327.8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ёт-факту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07696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4.8pt" to="126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6771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0.8pt" to="126pt,2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427736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6.8pt" to="126pt,3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507746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99.8pt" to="269.95pt,3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219960</wp:posOffset>
                </wp:positionV>
                <wp:extent cx="0" cy="2857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4.8pt" to="270pt,39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219960</wp:posOffset>
                </wp:positionV>
                <wp:extent cx="1028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4.8pt" to="350.95pt,1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15400</wp:posOffset>
                </wp:positionH>
                <wp:positionV relativeFrom="paragraph">
                  <wp:posOffset>27686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1.8pt" to="702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43900</wp:posOffset>
                </wp:positionH>
                <wp:positionV relativeFrom="paragraph">
                  <wp:posOffset>27686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1.8pt" to="657pt,4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0</wp:posOffset>
                </wp:positionH>
                <wp:positionV relativeFrom="paragraph">
                  <wp:posOffset>84836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6.8pt" to="557.95pt,6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96266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5.8pt" to="557.95pt,7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1191260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3.8pt" to="414pt,1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1191260</wp:posOffset>
                </wp:positionV>
                <wp:extent cx="0" cy="8001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3.8pt" to="450pt,1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233426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3.8pt" to="387pt,2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43700</wp:posOffset>
                </wp:positionH>
                <wp:positionV relativeFrom="paragraph">
                  <wp:posOffset>233426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83.8pt" to="531pt,2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3934460</wp:posOffset>
                </wp:positionV>
                <wp:extent cx="0" cy="914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09.8pt" to="396pt,3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43700</wp:posOffset>
                </wp:positionH>
                <wp:positionV relativeFrom="paragraph">
                  <wp:posOffset>3934460</wp:posOffset>
                </wp:positionV>
                <wp:extent cx="0" cy="914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09.8pt" to="531pt,3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0</wp:posOffset>
                </wp:positionH>
                <wp:positionV relativeFrom="paragraph">
                  <wp:posOffset>2677160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10.8pt" to="720pt,2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0</wp:posOffset>
                </wp:positionH>
                <wp:positionV relativeFrom="paragraph">
                  <wp:posOffset>370586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91.8pt" to="720pt,3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0</wp:posOffset>
                </wp:positionH>
                <wp:positionV relativeFrom="paragraph">
                  <wp:posOffset>473456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72.8pt" to="720pt,40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0900</wp:posOffset>
                </wp:positionH>
                <wp:positionV relativeFrom="paragraph">
                  <wp:posOffset>2105660</wp:posOffset>
                </wp:positionV>
                <wp:extent cx="1143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65.8pt" to="656.95pt,16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610235</wp:posOffset>
                </wp:positionV>
                <wp:extent cx="1504950" cy="4762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приятия-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8.0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приятия-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3124835</wp:posOffset>
                </wp:positionV>
                <wp:extent cx="2190750" cy="11620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набж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гл. меха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гл. энерге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гл. техноло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тандарт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гл. констру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1.5pt;mso-wrap-distance-left:9.05pt;mso-wrap-distance-right:9.05pt;mso-wrap-distance-top:0pt;mso-wrap-distance-bottom:0pt;margin-top:246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набж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гл. механ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гл. энергет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гл. техноло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тандарт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гл. констру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724535</wp:posOffset>
                </wp:positionV>
                <wp:extent cx="1504950" cy="4762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овская выписка ежеднев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7.0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овская выписка ежедне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1981835</wp:posOffset>
                </wp:positionV>
                <wp:extent cx="2762250" cy="3619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56.0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77275</wp:posOffset>
                </wp:positionH>
                <wp:positionV relativeFrom="paragraph">
                  <wp:posOffset>3239135</wp:posOffset>
                </wp:positionV>
                <wp:extent cx="933450" cy="4762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55.05pt;mso-position-vertical-relative:text;margin-left:68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4375</wp:posOffset>
                </wp:positionH>
                <wp:positionV relativeFrom="paragraph">
                  <wp:posOffset>5182235</wp:posOffset>
                </wp:positionV>
                <wp:extent cx="1276350" cy="5905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приятия -покуп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08.05pt;mso-position-vertical-relative:text;margin-left:65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приятия -покуп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2475</wp:posOffset>
                </wp:positionH>
                <wp:positionV relativeFrom="paragraph">
                  <wp:posOffset>4839335</wp:posOffset>
                </wp:positionV>
                <wp:extent cx="2533650" cy="9334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главного бухгал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381.05pt;mso-position-vertical-relative:text;margin-left:35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тдел главного бухгал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8:04:00Z</dcterms:created>
  <dc:creator>tana</dc:creator>
  <dc:description/>
  <dc:language>en-US</dc:language>
  <cp:lastModifiedBy>tana</cp:lastModifiedBy>
  <dcterms:modified xsi:type="dcterms:W3CDTF">2001-04-01T08:36:00Z</dcterms:modified>
  <cp:revision>1</cp:revision>
  <dc:subject/>
  <dc:title>Приложение </dc:title>
</cp:coreProperties>
</file>