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итут экономики и финанс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аудиту на тему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Программа аудиторской провер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материалам и МБП”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Выполнил студент </w:t>
      </w:r>
      <w:r>
        <w:rPr>
          <w:b/>
          <w:bCs/>
          <w:u w:val="single"/>
        </w:rPr>
        <w:t>Анисковец Н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гр. 502-2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Руководитель курсов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u w:val="single"/>
        </w:rPr>
        <w:t>Клейменова Н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кт-Петербур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/>
        <w:t>Аудитор в процессе проверки операций с материальными запасами решает следующие задачи:</w:t>
      </w:r>
    </w:p>
    <w:p>
      <w:pPr>
        <w:pStyle w:val="Normal"/>
        <w:spacing w:lineRule="auto" w:line="360"/>
        <w:jc w:val="both"/>
        <w:rPr/>
      </w:pPr>
      <w:r>
        <w:rPr/>
        <w:tab/>
        <w:t>- изучение состава материальных запасов, ознакомление с условиями их хранения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 подтверждение правильности оценки запасов и отражения операций по их </w:t>
        <w:tab/>
        <w:t>  поступлению и использованию в учет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 оценка системы внутреннего контроля за использованием материалов в </w:t>
        <w:tab/>
        <w:t>  производств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подтверждение достоверности определения и отражения в учете операций по </w:t>
        <w:tab/>
        <w:t>  начислению износа МБП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ab/>
        <w:t>- оценка качества проводимых инвентаризаций материал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для проверки состояния внутреннего контроля и учета материалов и МБ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685"/>
        <w:gridCol w:w="2337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опроса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твета</w:t>
            </w:r>
          </w:p>
        </w:tc>
        <w:tc>
          <w:tcPr>
            <w:tcW w:w="23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а</w:t>
            </w:r>
          </w:p>
        </w:tc>
      </w:tr>
      <w:tr>
        <w:trPr/>
        <w:tc>
          <w:tcPr>
            <w:tcW w:w="1034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то ведет учет материальных ценностей?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то осуществляет функции контроля сохранности и использования материалов?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ы ли условия, обеспечивающие сохранность материалов?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ется ли приказ об установлении круга лиц, которым дано право затребовать материалы, отпускать их со склада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ится ли инвентаризации материалов и сколько раз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ятся ли проверки полноты и своевременности оприходования материал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яется ли контроль за обоснованностью норм расхода материалов на производство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являются ли лица, виновные в перерасходе сырья и материал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ичаются ли первичные данные о расходе материалов с данными отчетов о их движении, производственных отчет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яется ли законность и целесообразность расходования материал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уч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а ли классификация материалов на соответствующие группы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раны ли методы оценки и учета на счетах материалов в учетной политике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аны ли схемы отражения на счетах движения материал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ован ли эффективный аналитический учет материалов, ведутся ли карточки складского учета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ается ли график документооборота по учету движения материал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деляется ли НДС отдельной строкой во всех расчетно-платежных документах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 ли и соблюдается стоимостной критерий отнесения материальных ценностей к МБП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ой из возможных способов износа МБП предусмотрен учетной политикой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аются ли нормативные сроки службы МБП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яются ли акты на списание МБП, пришедшие в негодность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какой периодичностью сверяются данные аналитического и синтетического учета материалов?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аудиторской проверки операций с материалами и МБ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3895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роцедур</w:t>
            </w:r>
          </w:p>
        </w:tc>
        <w:tc>
          <w:tcPr>
            <w:tcW w:w="38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нформации</w:t>
            </w:r>
          </w:p>
        </w:tc>
      </w:tr>
      <w:tr>
        <w:trPr/>
        <w:tc>
          <w:tcPr>
            <w:tcW w:w="10344" w:type="dxa"/>
            <w:gridSpan w:val="3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: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ная политика, приказы о назначении, карточки учета материалов, счета, счета-фактуры, накладные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казов о назначении материально ответственных лиц (кладовщики, зав. складами), заключены ли с ними договоры о материальной ответственности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ия в приказе лиц, которым дано право затребовать материалы, разрешать их отпуск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азаний о методе оценки материальных ценностей в приказе по учетной политике и правильность оценки материалов в учете (производственные запасы отражаются по фактической себестоимости, одним из способ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 средней себестоимост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ом ЛИФ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ом ФИФО)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ить правильность: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и работы склада (при личном осмотре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чки учета материалов, ведомости, накладные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ения первичных документов по учету материалов (поступление, внутреннее перемещение и отпуск материалов со склада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ы, счета, счета-фактуры, накладные, авансовые отчеты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нных регистров учета материалов и сверка их со счетами Главной книги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чки учета, ведомости, журналы-ордера, Главная книг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жения в учете неотфактурованных поставок и материальных ценностей, находящихся в пути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жения операций по реализации материалов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деления НДС по поступившим материалам, начисления НДС по реализации и выбытию материалов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о-платежные документы, расчеты по налогам, счета-фактуры, Книга покупок, Книга продаж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сания материалов в случае их порчи и недостачи и принятия мер ко взысканию недостачи с виновных лиц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ые описи, карточки учета материалов, накладные, Главная книг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вентаризационной работы по материальным ценностям (проверка данных инвентаризации материалов и сравнение ее результатов с данными аналитического учета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лонений учетных данных, полученных в ходе инвентаризации, их возможности повлиять на финансовый результат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Б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ить наличие: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ная политика, ведомости учета МБП, акты списания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азаний о методе начисления износа МБП, который закреплен в приказе об учетной политике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ов инвентаризации МБП, своевременность их оформления и отражения в учете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ить правильность и своевременность: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документы, которыми отражается поступление и оприходование МБП, их передача в эксплуатацию, счета, счета-фактуры, Книга покупок, журналы-ордера, Главная книга, балан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несения предметов к малоценным и быстроизнашивающимся предметам (на основании Положения о бухгалтерском учете и отчетности в РФ по их составу и перечню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я учета приобретения и реализации МБП, в т.ч. порядка выдачи и списания форменной одежды (связать с проверкой учета расчетов за форменную одежду на сч. 73 “Расчеты с персоналом по прочим операциям”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исления износа по МБП (соответствует ли способ начисления износа по МБП приказу по учетной политике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ъявления НДС по вновь введенным МБП (своевременность и полнота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ения бухгалтерских проводок по отражению операций, связанных с учетом МБП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роверке обратить внимание, обеспечен ли контроль: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соблюдением нормативных сроков службы МБП (спецодежды, спецобуви и других специальных приспособлений);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сохранностью МБП материально ответственными лицами и по местам хранения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50:00Z</dcterms:created>
  <dc:creator>������� �.</dc:creator>
  <dc:description/>
  <dc:language>en-US</dc:language>
  <cp:lastModifiedBy>������� �.</cp:lastModifiedBy>
  <cp:lastPrinted>2001-04-06T19:04:00Z</cp:lastPrinted>
  <dcterms:modified xsi:type="dcterms:W3CDTF">2001-04-09T08:41:00Z</dcterms:modified>
  <cp:revision>38</cp:revision>
  <dc:subject/>
  <dc:title/>
</cp:coreProperties>
</file>