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firstLine="709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  <w:r>
        <w:rPr>
          <w:b w:val="false"/>
          <w:sz w:val="32"/>
        </w:rPr>
        <w:t>Министерство общего образования Российской Федерации</w:t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УБАНСКИЙ ГОСУДАРСТВЕННЫЙ УНИВЕРСИТЕТ</w:t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Совершенствование бухгалтерского учета материалов (на предприятии «МОДУС-ВЭЛИ»)</w:t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 </w:t>
      </w:r>
      <w:r>
        <w:rPr>
          <w:b w:val="false"/>
          <w:sz w:val="32"/>
        </w:rPr>
        <w:t>Курсовая работа</w:t>
      </w:r>
    </w:p>
    <w:p>
      <w:pPr>
        <w:pStyle w:val="TextBodyIndent"/>
        <w:spacing w:lineRule="exact" w:line="400"/>
        <w:ind w:left="567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ind w:left="567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ind w:left="567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ind w:left="567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ind w:left="567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ind w:left="567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ind w:left="567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Выполнила: </w:t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  <w:t>студентка 3 курса</w:t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  <w:t>спец. 0604 ОДО</w:t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  <w:t>экономич. фак-та                                                             Дудник А. В.</w:t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Научный руководитель                                                   Шинкарёва Т. Г.  </w:t>
      </w:r>
    </w:p>
    <w:p>
      <w:pPr>
        <w:pStyle w:val="TextBodyIndent"/>
        <w:spacing w:lineRule="exact" w:line="40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0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раснодар 2000 г.</w:t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left"/>
        <w:rPr>
          <w:sz w:val="32"/>
        </w:rPr>
      </w:pPr>
      <w:r>
        <w:rPr>
          <w:sz w:val="32"/>
        </w:rPr>
        <w:t>Введение.................................….............................................................3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360" w:right="51" w:hanging="360"/>
        <w:jc w:val="left"/>
        <w:rPr>
          <w:sz w:val="32"/>
        </w:rPr>
      </w:pPr>
      <w:r>
        <w:rPr>
          <w:sz w:val="32"/>
        </w:rPr>
        <w:t>Теория учета материалов…...............................................................5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720" w:right="51" w:hanging="720"/>
        <w:jc w:val="left"/>
        <w:rPr/>
      </w:pPr>
      <w:r>
        <w:rPr>
          <w:sz w:val="32"/>
        </w:rPr>
        <w:t>Материалы, их классификация, оценка……….…......................5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720" w:right="51" w:hanging="720"/>
        <w:jc w:val="left"/>
        <w:rPr>
          <w:sz w:val="32"/>
        </w:rPr>
      </w:pPr>
      <w:r>
        <w:rPr>
          <w:sz w:val="32"/>
        </w:rPr>
        <w:t>Документальное оформление поступления и расходования материалов…………………………............................................12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720" w:right="51" w:hanging="720"/>
        <w:jc w:val="left"/>
        <w:rPr>
          <w:sz w:val="32"/>
        </w:rPr>
      </w:pPr>
      <w:r>
        <w:rPr>
          <w:sz w:val="32"/>
        </w:rPr>
        <w:t>Учет материалов на складах и в бухгалтерии….......................19</w:t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left"/>
        <w:rPr/>
      </w:pPr>
      <w:r>
        <w:rPr>
          <w:sz w:val="32"/>
        </w:rPr>
        <w:t>1.4. Синтетический и аналитический учет материалов……........….25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720" w:right="51" w:hanging="720"/>
        <w:jc w:val="left"/>
        <w:rPr>
          <w:sz w:val="32"/>
        </w:rPr>
      </w:pPr>
      <w:r>
        <w:rPr>
          <w:sz w:val="32"/>
        </w:rPr>
        <w:t>Инвентаризация и переоценка материалов……........................37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480" w:right="51" w:hanging="480"/>
        <w:jc w:val="left"/>
        <w:rPr>
          <w:sz w:val="32"/>
        </w:rPr>
      </w:pPr>
      <w:r>
        <w:rPr>
          <w:sz w:val="32"/>
        </w:rPr>
        <w:t>Экономический субъект исследования – Краснодарская региональная общественная организация....................................41</w:t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left"/>
        <w:rPr/>
      </w:pPr>
      <w:r>
        <w:rPr>
          <w:sz w:val="32"/>
        </w:rPr>
        <w:t>2.1.Технико-экономическая характеристика предприятия…...........41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720" w:right="51" w:hanging="720"/>
        <w:jc w:val="left"/>
        <w:rPr>
          <w:sz w:val="32"/>
        </w:rPr>
      </w:pPr>
      <w:r>
        <w:rPr>
          <w:sz w:val="32"/>
        </w:rPr>
        <w:t>Учетная политика организации..................................………....43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720" w:right="51" w:hanging="720"/>
        <w:jc w:val="left"/>
        <w:rPr>
          <w:sz w:val="32"/>
        </w:rPr>
      </w:pPr>
      <w:r>
        <w:rPr>
          <w:sz w:val="32"/>
        </w:rPr>
        <w:t>Анализ хозяйственной деятельности предприятия…...............48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480" w:right="51" w:hanging="480"/>
        <w:jc w:val="left"/>
        <w:rPr>
          <w:sz w:val="32"/>
        </w:rPr>
      </w:pPr>
      <w:r>
        <w:rPr>
          <w:sz w:val="32"/>
        </w:rPr>
        <w:t>Организация бухгалтерского учета на предприятии....................54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  <w:tab w:val="left" w:pos="9214" w:leader="none"/>
        </w:tabs>
        <w:spacing w:lineRule="auto" w:line="360"/>
        <w:ind w:left="480" w:right="51" w:hanging="480"/>
        <w:jc w:val="left"/>
        <w:rPr>
          <w:sz w:val="32"/>
        </w:rPr>
      </w:pPr>
      <w:r>
        <w:rPr>
          <w:sz w:val="32"/>
        </w:rPr>
        <w:t>Недостатки ведения бухгалтерского учета на предприятии и его совершенствование………………………………………..............58</w:t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left"/>
        <w:rPr>
          <w:sz w:val="32"/>
        </w:rPr>
      </w:pPr>
      <w:r>
        <w:rPr>
          <w:sz w:val="32"/>
        </w:rPr>
        <w:t>Заключение...............................................................................……......63</w:t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left"/>
        <w:rPr/>
      </w:pPr>
      <w:r>
        <w:rPr>
          <w:sz w:val="32"/>
        </w:rPr>
        <w:t>Список литературы….......................................................................….65</w:t>
      </w:r>
    </w:p>
    <w:p>
      <w:pPr>
        <w:pStyle w:val="Normal1"/>
        <w:tabs>
          <w:tab w:val="clear" w:pos="720"/>
          <w:tab w:val="left" w:pos="0" w:leader="none"/>
          <w:tab w:val="left" w:pos="9214" w:leader="none"/>
        </w:tabs>
        <w:spacing w:lineRule="auto" w:line="360"/>
        <w:ind w:right="51" w:hanging="0"/>
        <w:jc w:val="left"/>
        <w:rPr>
          <w:sz w:val="32"/>
        </w:rPr>
      </w:pPr>
      <w:r>
        <w:rPr>
          <w:sz w:val="32"/>
        </w:rPr>
        <w:t>Приложения………................................................................................67</w:t>
      </w:r>
    </w:p>
    <w:p>
      <w:pPr>
        <w:pStyle w:val="Normal1"/>
        <w:spacing w:lineRule="auto" w:line="240" w:before="120" w:after="0"/>
        <w:ind w:firstLine="7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120" w:after="0"/>
        <w:ind w:firstLine="7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120" w:after="0"/>
        <w:ind w:firstLine="7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120" w:after="0"/>
        <w:ind w:firstLine="7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120" w:after="0"/>
        <w:ind w:firstLine="7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120" w:after="0"/>
        <w:ind w:firstLine="720"/>
        <w:rPr>
          <w:sz w:val="32"/>
        </w:rPr>
      </w:pPr>
      <w:r>
        <w:rPr>
          <w:sz w:val="32"/>
        </w:rPr>
        <w:t>Введение</w:t>
      </w:r>
    </w:p>
    <w:p>
      <w:pPr>
        <w:pStyle w:val="Normal1"/>
        <w:spacing w:lineRule="auto" w:line="240" w:before="120" w:after="0"/>
        <w:ind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Материалы представляют собой одну из составных частей имущества хозяйствующего субъекта, необходимую для нормального осуществления и расширения его деятельности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Материалы обслуживают сферу производства и являются его материальной основой. Они необходимы для обеспечения процесса производства продукции, образования стоимости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Эффективность деятельности предприятия во многом зависит от правильного определения потребности в материалах. Оптимальная обеспеченность материалами ведет к минимизации затрат, улучшению финансовых результатов, к ритмичности и слаженности работы предприятия. Завышение материалов ведет к замораживанию и омертвлению ресурсов. Кроме всего прочего, это дорого обходится предприятию, поскольку возникают дополнительные затраты на хранение и складирование, на уплату налога на имущество. Занижение материалов может привести к перебоям в производстве и реализации продукции, к несвоевременному выполнению предприятием своих обязательств. И в том и в другом случае следствием является неустойчивое финансовое состояние, нерациональное использованием ресурсов, ведущее к потере выгоды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Материальные запасы являются наименее ликвидной статьей среди статей оборотных активов. Для обращения этой статьи в денежные средства требуется время не только для того, чтобы найти покупателя, но и для того, чтобы получить с него впоследствии оплату за продукцию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Анализ этой статьи имеет большое значение для эффективного финансового управления. Материальные запасы могут составлять значительный удельный вес не только в составе оборотных активов, но и в целом в активах предприятия. Это может свидетельствовать о том, что предприятия испытывают затруднения со сбытом своей продукции, что в свою очередь может быть обусловлено низким качеством продукции, нарушением технологии производства и выбором неэффективных методов реализации, недостаточным изучением рыночного спроса и конъюнктуры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задачами учета материалов являют</w:t>
        <w:softHyphen/>
        <w:t>ся: контроль за сохранностью материальных ресурсов, соответстви</w:t>
        <w:softHyphen/>
        <w:t>ем складских запасов нормативам; контроль за выполнением пла</w:t>
        <w:softHyphen/>
        <w:t>нов снабжения материалами; выявление фактических затрат, свя</w:t>
        <w:softHyphen/>
        <w:t>занных с заготовкой материалов; контроль за соблюдением норм производственного потребления; правильное распределение стои</w:t>
        <w:softHyphen/>
        <w:t>мости израсходованных в производстве материалов по объектам калькуляции; рациональная оценка материалов.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780" w:right="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1.Теория учета материалов</w:t>
      </w:r>
    </w:p>
    <w:p>
      <w:pPr>
        <w:pStyle w:val="FR2"/>
        <w:spacing w:lineRule="auto" w:line="240"/>
        <w:ind w:left="780" w:right="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FR2"/>
        <w:numPr>
          <w:ilvl w:val="1"/>
          <w:numId w:val="3"/>
        </w:numPr>
        <w:spacing w:lineRule="auto" w:line="240"/>
        <w:ind w:left="1500" w:right="0" w:hanging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Материалы, их классификация, оценка</w:t>
      </w:r>
    </w:p>
    <w:p>
      <w:pPr>
        <w:pStyle w:val="FR2"/>
        <w:spacing w:lineRule="auto" w:line="240"/>
        <w:ind w:left="780" w:righ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 w:eastAsia="en-US"/>
        </w:rPr>
        <w:t>Материалы -</w:t>
      </w:r>
      <w:r>
        <w:rPr>
          <w:sz w:val="28"/>
        </w:rPr>
        <w:t xml:space="preserve"> часть имущества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) используемая при производстве продукции, выполнении работ и ока</w:t>
        <w:softHyphen/>
        <w:t>зании услуг, предназначенных для продаж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б) используемая для управленческих нужд организ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з этого определения следует, что материалы используются в качестве предметов труда в произ</w:t>
        <w:softHyphen/>
        <w:t>водственном процессе. Они целиком потребляются в каждом про</w:t>
        <w:softHyphen/>
        <w:t>изводственном цикле и полностью переносят свою стоимость на стоимость производимой продукции, выполненных работ, оказан</w:t>
        <w:softHyphen/>
        <w:t>ных услуг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ля правильной организации учета материалов важное значение имеют научно обоснованная их классификация, оценка и выбор единицы учет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зависимости от назначения материалы, используемые при производстве продукции, выпол</w:t>
        <w:softHyphen/>
        <w:t>нении работ и оказании услуг, а также для управленческих нужд, подразделяются на следующие группы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ырье и основные материалы, вспомогательные материалы, покуп</w:t>
        <w:softHyphen/>
        <w:t>ные полуфабрикаты, отходы (возвратные), топливо, тара и тарные материалы, запасные части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Сырье и основные материалы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это те предметы труда, из кото</w:t>
        <w:softHyphen/>
        <w:t>рых изготовляют продукт, они образуют материальную (вещест</w:t>
        <w:softHyphen/>
        <w:t>венную) основу продукта. При этом сырьем называют продукцию сельского хозяйства и добывающей промышленности (зерно, хло</w:t>
        <w:softHyphen/>
        <w:t>пок. скот, молоко и т. п.). а материал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дукцию обрабатывающей промышленности (мука, ткань, сахар и т. п.)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Вспомогательными</w:t>
      </w:r>
      <w:r>
        <w:rPr>
          <w:sz w:val="28"/>
        </w:rPr>
        <w:t xml:space="preserve"> называют материалы, которые используют для воздействия на сырье и основные материалы, придания продукту определенных потребительских свойств или же для обслужи</w:t>
        <w:softHyphen/>
        <w:t>вания и ухода за орудиями труда и облегчения процесса производства (лук, перец и прочие специи в колбасном производстве, кото</w:t>
        <w:softHyphen/>
        <w:t>рые воздействуют на сырье и придают изделию специфические свойства, смазочные, обтирочные материалы и т. п.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ледует иметь в виду, что деление материалов на основные и вспомогательные носит условный характер и нередко зависит лишь от количества материала, использованного на производство типичных видов продукции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Покупные полуфабрикаты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это материалы, прошедшие опре</w:t>
        <w:softHyphen/>
        <w:t>деленные стадии обработки, но не являющиеся еще готовой про</w:t>
        <w:softHyphen/>
        <w:t>екцией. В изготовлении продукции они выполняют такую же роль, как и основные материалы, т. е. составляют ее материальную основу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Возвратные отходы</w:t>
      </w:r>
      <w:r>
        <w:rPr>
          <w:sz w:val="28"/>
        </w:rPr>
        <w:t xml:space="preserve"> производ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статки сырья и мате</w:t>
        <w:softHyphen/>
        <w:t>риалов, образовавшиеся в процессе их переработки в готовую про</w:t>
        <w:softHyphen/>
        <w:t>дукцию, утратившие полностью или частично потребитель</w:t>
        <w:softHyphen/>
        <w:t>ские свойства исходного сырья и материалов (опилки, стружка и т. п.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з группы вспомогательных материалов отдельно выделяют в связи с особенностью их использования топливо, тару и тарные материалы, запасные части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Топливо</w:t>
      </w:r>
      <w:r>
        <w:rPr>
          <w:sz w:val="28"/>
        </w:rPr>
        <w:t xml:space="preserve"> подразделяют на технологическое (для технологиче</w:t>
        <w:softHyphen/>
        <w:t>ских целей), двигательное (горючее) и хозяйственное (на отопле</w:t>
        <w:softHyphen/>
        <w:t>ние)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Тару и тарные материалы</w:t>
      </w:r>
      <w:r>
        <w:rPr>
          <w:sz w:val="28"/>
        </w:rPr>
        <w:t xml:space="preserve"> составляют предметы, используемые для упаковки, транспортировки, хранения различных материалов и продукции (ящики, коробки, мешки и т. д.)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Запасные части</w:t>
      </w:r>
      <w:r>
        <w:rPr>
          <w:sz w:val="28"/>
        </w:rPr>
        <w:t xml:space="preserve"> используются для ремонта и замены износив</w:t>
        <w:softHyphen/>
        <w:t>шихся деталей машин и оборудова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роме того материалы классифицируют по техническим свой</w:t>
        <w:softHyphen/>
        <w:t>ствам и делятся на группы: черные и цветные металлы, прокат, тру</w:t>
        <w:softHyphen/>
        <w:t>бы и др.</w:t>
      </w:r>
    </w:p>
    <w:p>
      <w:pPr>
        <w:pStyle w:val="Normal1"/>
        <w:spacing w:lineRule="auto" w:line="360"/>
        <w:ind w:firstLine="720"/>
        <w:rPr>
          <w:b/>
          <w:b/>
          <w:sz w:val="28"/>
          <w:u w:val="single"/>
        </w:rPr>
      </w:pPr>
      <w:r>
        <w:rPr>
          <w:sz w:val="28"/>
        </w:rPr>
        <w:t>Указанные классификации материалов исполь</w:t>
        <w:softHyphen/>
        <w:t>зуют для построения синтетического и аналитического учета, а также составления государственного статистического наблюдения (отчета) об остатках, поступлении и расходе сырья и материалов в производственно-эксплуатационной деятельности.</w:t>
      </w:r>
    </w:p>
    <w:p>
      <w:pPr>
        <w:pStyle w:val="Normal1"/>
        <w:spacing w:lineRule="auto" w:line="360" w:before="240" w:after="0"/>
        <w:ind w:firstLine="720"/>
        <w:rPr>
          <w:sz w:val="28"/>
        </w:rPr>
      </w:pPr>
      <w:r>
        <w:rPr>
          <w:sz w:val="28"/>
        </w:rPr>
        <w:t>Номенклатура-ценник. Внутри каждой из перечисленных групп материалы под</w:t>
        <w:softHyphen/>
        <w:t>разделяют на вилы, сорта, марки, типоразмеры. Каждому наиме</w:t>
        <w:softHyphen/>
        <w:t>нованию, сорту, размеру материалов присваивают краткое число</w:t>
        <w:softHyphen/>
        <w:t>вое обозначение (номенклатурный номер) и записывают его в спе</w:t>
        <w:softHyphen/>
        <w:t>циальный реестр, который называют номенклатурой-ценником. В номенклатуре-ценнике указывают также определенную для каж</w:t>
        <w:softHyphen/>
        <w:t>дого материала учетную цену и единицу измерения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использовании в учете вычислительной техники содержа</w:t>
        <w:softHyphen/>
        <w:t>ние номенклатуры-ценника можно существенно расширить, вводя в него показатели нормы запаса, номеров синтетических счетов и субсчетов и некоторые другие постоянные признак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Кодирование номенклатуры-ценника обычно осуществляют по смешанной порядково-серийной системе, используя семи-, восьмизначные коды. Первые два знака указывают синтетический счет, трет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убсчет, один или два следующих знака означают группу материалов, осталь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личные признаки характери</w:t>
        <w:softHyphen/>
        <w:t>стики материал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нформацию, которая содержится в номенклатурах-ценниках, можно отнести к условно-постоянной. Она записывается на ма</w:t>
        <w:softHyphen/>
        <w:t>шинные носители и многократно используется для получения не</w:t>
        <w:softHyphen/>
        <w:t>обходимых выходных данных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ценка материалов. Материалы принима</w:t>
        <w:softHyphen/>
        <w:t>ются к бухгалтерскому учету по фак</w:t>
        <w:softHyphen/>
        <w:t>тической себестоимости. Фактической себестоимостью материалов, приобретенных за плату, признается сумма фактических затрат организации на приобретение, за исключением налога на до</w:t>
        <w:softHyphen/>
        <w:t>бавленную стоимость и иных возмещаемых налогов (кроме случа</w:t>
        <w:softHyphen/>
        <w:t>ев, предусмотренных законодательством Российской Федерации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Фактическими затратами на приобретение материалов могут быть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уммы, уплачиваемые в соответствии с договором поставщику</w:t>
      </w:r>
    </w:p>
    <w:p>
      <w:pPr>
        <w:pStyle w:val="Normal1"/>
        <w:spacing w:lineRule="auto" w:line="360" w:before="40" w:after="0"/>
        <w:ind w:firstLine="720"/>
        <w:rPr>
          <w:sz w:val="28"/>
        </w:rPr>
      </w:pPr>
      <w:r>
        <w:rPr>
          <w:sz w:val="28"/>
        </w:rPr>
        <w:t>(продавцу)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уммы, уплачиваемые организациям за информационные и консультационные услуга, связанные с приобретением материалов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аможенные пошлины и иные платеж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возмещаемые налоги, уплачиваемые в связи с приобретени</w:t>
        <w:softHyphen/>
        <w:t>ем единицы материалов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ознаграждения, уплачиваемые посреднической организации, через которую приобретены материалы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траты по заготовке и доставке материалов до места их использования, включая расходы по страхованию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ные затраты, непосредственно связанные с приобретением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 включаются в фактические затраты на приобретение материалов общехозяйственные и иные аналогичные расходы, кроме случаев, когда они непосредственно связаны с приобретением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траты по доведению материалов до состоя</w:t>
        <w:softHyphen/>
        <w:t>ния, в котором они пригодны к использованию в запланированных целях, включают в затраты организации по доработке и улуч</w:t>
        <w:softHyphen/>
        <w:t>шению технических характеристик полученных запасов, не связан</w:t>
        <w:softHyphen/>
        <w:t>ные с производством продукции, выполнением работ и оказанием услуг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Фактическая себестоимость материалов при их изготовлении силами организации складывается из фактических затрат, связанных с производством данных материалов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Фактическая себестоимость материалов, вне</w:t>
        <w:softHyphen/>
        <w:t>сенных в счет вклада в уставный (складочный) капитал организа</w:t>
        <w:softHyphen/>
        <w:t>ции, определяется исходя из их денежной оценки, согласованной учредителями (участниками) организации, если иное не преду</w:t>
        <w:softHyphen/>
        <w:t>смотрено законодательством Российской Федераци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Фактическая себестоимость материалов, полу</w:t>
        <w:softHyphen/>
        <w:t>ченных организацией безвозмездно, определяется исходя из их ры</w:t>
        <w:softHyphen/>
        <w:t>ночной стоимости на дату оприходования, а материалов, приобретенных в обмен на другое имущество (кроме денеж</w:t>
        <w:softHyphen/>
        <w:t>ных средств)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сходя из стоимости обмениваемого имущества, по которой оно было отражено в бухгалтерском балансе этой орга</w:t>
        <w:softHyphen/>
        <w:t>низ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териалы, на которые цена в течение года снизилась либо они морально устарели или частично потеряли свое первоначальное качество, отражаются в бухгалтерском балан</w:t>
        <w:softHyphen/>
        <w:t>се на конец отчетного года по цене возможной реализации, если она ниже первоначальной стоимости заготовления (приобрете</w:t>
        <w:softHyphen/>
        <w:t>ния), с отнесением разницы в ценах на финансовые результаты организ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териалы, не принадлежащие организации, но находящиеся в ее пользовании или распоряжении в соответст</w:t>
        <w:softHyphen/>
        <w:t>вии с условиями договора, принимаются к бухгалтерскому учету на забалансовые счета в оценке, предусмотренной в договор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ценка материалов, стоимость которых при приобретении определена в иностранной валюте, производится в рублях путем пересчета иностранной валюты по курсу Цен</w:t>
        <w:softHyphen/>
        <w:t>трального банка Российской Федерации, действующему на дату принятия к бухгалтерскому учету организацией запасов по договору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Материальные ценности отражают на синтетических счетах по фактической себестоимости их приобретения (заготовления) щи учетным ценам. Исчисление фактической себестоимости заготовления каждого вида сырья и материалов требует значитель</w:t>
        <w:softHyphen/>
        <w:t>ных затрат труда и времени. Поэтому фактическую себестоимость заготовления исчисляют лишь небольшая часть организаций по основным видам сырья или материалов. В большей части орга</w:t>
        <w:softHyphen/>
        <w:t>низаций текущий учет материальных ценностей ведут по учетным пена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средним покупным ценам. Отклонения фактической себестоимости материалов от средней покупной цены или от пла</w:t>
        <w:softHyphen/>
        <w:t>новой себестоимости учитывают на отдельных аналитических сче</w:t>
        <w:softHyphen/>
        <w:t>тах по группам материалов. С появлением компьютеров и элект</w:t>
        <w:softHyphen/>
        <w:t>ронной маркировки расширяются возможности исчисления фак</w:t>
        <w:softHyphen/>
        <w:t>тической себестоимости отдельных видов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ланом счетов бухгалтерского учета разрешается осуществ</w:t>
        <w:softHyphen/>
        <w:t>лять синтетический учет материалов на счете Ма</w:t>
        <w:softHyphen/>
        <w:t>териалов  по учетным ценам, в качестве которых используются плановая се</w:t>
        <w:softHyphen/>
        <w:t>бестоимость приобретения (заготовления), средние покупные цены и др. В этом случае отклонения фактической себестоимо</w:t>
        <w:softHyphen/>
        <w:t>сти материальных ценностей от стоимости их по учетным ценам учитывают на синтетическом счете Отклонения в стоимости мате</w:t>
        <w:softHyphen/>
        <w:t>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отпуске материалов в производство и ином выбытии их оценка производится одним из следующих методов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 себестоимости каждой единицы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 средней себестоимост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 себестоимости первых по времени приобретений запасов (метод ФИФО)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 себестоимости последних по времени приобретений запа</w:t>
        <w:softHyphen/>
        <w:t>сов (метод ЛИФО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менение одного из методов по конкретному наименова</w:t>
        <w:softHyphen/>
        <w:t>нию производится в течение отчетного год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По </w:t>
      </w:r>
      <w:r>
        <w:rPr>
          <w:i/>
          <w:sz w:val="28"/>
        </w:rPr>
        <w:t>себестоимости каждой единицы</w:t>
      </w:r>
      <w:r>
        <w:rPr>
          <w:sz w:val="28"/>
        </w:rPr>
        <w:t xml:space="preserve"> оценивают материалы, используемые организацией в особом порядке (драго</w:t>
        <w:softHyphen/>
        <w:t>ценные металлы, драгоценные камни и т. п.), или запасы, которые не могут обычным образом заменять друг друга. Например, на пе</w:t>
        <w:softHyphen/>
        <w:t>рерабатывающих предприятиях определяют себестоимость каждого вида переработанного скота (крупного рогатого скота, мелкого ро</w:t>
        <w:softHyphen/>
        <w:t>гатого скота, свиней)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Средняя себестоимость</w:t>
      </w:r>
      <w:r>
        <w:rPr>
          <w:sz w:val="28"/>
        </w:rPr>
        <w:t xml:space="preserve"> определяется по каждому виду (группе)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териалов как частное от деления общей себестоимости вида (груп</w:t>
        <w:softHyphen/>
        <w:t>пы) материалов на их количество, соответственно складывающихся из себестоимости и количества по остатку на начало месяца и по по</w:t>
        <w:softHyphen/>
        <w:t>ступившим запасам в этом месяце.</w:t>
      </w:r>
      <w:r>
        <w:rPr>
          <w:sz w:val="28"/>
          <w:lang w:val="en-US" w:eastAsia="en-US"/>
        </w:rPr>
        <w:t xml:space="preserve">  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Этот способ оценки материальных ресурсов является традиционным для отечественной учетной практики. В течение отчетного месяца материальные ресурсы списывают на производство, как правило, по учетным ценам, а в конце месяц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ющую долю отклонений фактической себестоимости материальных ре</w:t>
        <w:softHyphen/>
        <w:t>сурсов от стоимости их по учетным ценам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При </w:t>
      </w:r>
      <w:r>
        <w:rPr>
          <w:i/>
          <w:sz w:val="28"/>
        </w:rPr>
        <w:t>методе ФИФО</w:t>
      </w:r>
      <w:r>
        <w:rPr>
          <w:sz w:val="28"/>
        </w:rPr>
        <w:t xml:space="preserve"> применяют правило: первая партия на прихо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вая в расход. Это означает, что независимо от того, какая партия материалов отпущена в производство, сначала спи</w:t>
        <w:softHyphen/>
        <w:t>сывают материалы по цене (себестоимости) первой закупленной партии, затем по цене второй партии, и т. д. в порядке очередно</w:t>
        <w:softHyphen/>
        <w:t>сти, пока не будет получен общий расход материалов за месяц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При </w:t>
      </w:r>
      <w:r>
        <w:rPr>
          <w:i/>
          <w:sz w:val="28"/>
        </w:rPr>
        <w:t>методе ЛИФО</w:t>
      </w:r>
      <w:r>
        <w:rPr>
          <w:sz w:val="28"/>
        </w:rPr>
        <w:t xml:space="preserve"> применяют другое правило: последняя партия на прихо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вая в расход. При этом правиле вначале списываются материалы по себестоимости последней партии, за</w:t>
        <w:softHyphen/>
        <w:t>тем по себестоимости предыдущей и т. д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менение указанных методов оценки материалов ориентирует организации на постановку аналитического учета материалов по отдельным по времени поступлениям (парти</w:t>
        <w:softHyphen/>
        <w:t>ям) (а не только по видам материалов). Можно оценить израсходо</w:t>
        <w:softHyphen/>
        <w:t xml:space="preserve">ванные материалы расчетным путем, используя формулу             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Р = О</w:t>
      </w:r>
      <w:r>
        <w:rPr>
          <w:sz w:val="22"/>
        </w:rPr>
        <w:t>н</w:t>
      </w:r>
      <w:r>
        <w:rPr>
          <w:sz w:val="28"/>
        </w:rPr>
        <w:t xml:space="preserve"> + П – О</w:t>
      </w:r>
      <w:r>
        <w:rPr>
          <w:sz w:val="22"/>
        </w:rPr>
        <w:t>к</w:t>
      </w:r>
      <w:r>
        <w:rPr>
          <w:sz w:val="28"/>
        </w:rPr>
        <w:t>,</w:t>
      </w:r>
      <w:r>
        <w:rPr>
          <w:sz w:val="28"/>
          <w:vertAlign w:val="superscript"/>
        </w:rPr>
        <w:t xml:space="preserve">                                                           </w:t>
      </w:r>
    </w:p>
    <w:p>
      <w:pPr>
        <w:pStyle w:val="Normal1"/>
        <w:spacing w:lineRule="auto" w:line="360"/>
        <w:ind w:firstLine="72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1"/>
        <w:spacing w:lineRule="auto" w:line="360" w:before="120" w:after="0"/>
        <w:ind w:hanging="0"/>
        <w:rPr/>
      </w:pPr>
      <w:r>
        <w:rPr>
          <w:sz w:val="28"/>
        </w:rPr>
        <w:t xml:space="preserve">    </w:t>
      </w:r>
      <w:r>
        <w:rPr>
          <w:sz w:val="28"/>
        </w:rPr>
        <w:t>где Р</w:t>
      </w:r>
      <w:r>
        <w:rPr>
          <w:sz w:val="28"/>
          <w:lang w:val="en-US" w:eastAsia="en-US"/>
        </w:rPr>
        <w:t xml:space="preserve">           -</w:t>
      </w:r>
      <w:r>
        <w:rPr>
          <w:sz w:val="28"/>
        </w:rPr>
        <w:t xml:space="preserve"> стоимость израсходованных материалов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</w:t>
      </w:r>
      <w:r>
        <w:rPr>
          <w:sz w:val="22"/>
        </w:rPr>
        <w:t>н</w:t>
      </w:r>
      <w:r>
        <w:rPr>
          <w:sz w:val="28"/>
        </w:rPr>
        <w:t xml:space="preserve"> и О</w:t>
      </w:r>
      <w:r>
        <w:rPr>
          <w:sz w:val="22"/>
        </w:rPr>
        <w:t>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имость начального и конечного остатков материалов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</w:t>
      </w:r>
      <w:r>
        <w:rPr>
          <w:sz w:val="28"/>
          <w:lang w:val="en-US" w:eastAsia="en-US"/>
        </w:rPr>
        <w:t xml:space="preserve">       -</w:t>
      </w:r>
      <w:r>
        <w:rPr>
          <w:sz w:val="28"/>
        </w:rPr>
        <w:t xml:space="preserve"> стоимость поступивших в течение отчетного месяца материалов. Наряду с определением учетной цены очень важно установить </w:t>
      </w:r>
      <w:r>
        <w:rPr>
          <w:i/>
          <w:sz w:val="28"/>
        </w:rPr>
        <w:t>единицу учета</w:t>
      </w:r>
      <w:r>
        <w:rPr>
          <w:sz w:val="28"/>
        </w:rPr>
        <w:t xml:space="preserve"> материальных ценностей. Такой единицей является каждый вид, сорт, марка, размер материалов, т. е. каждый номенк</w:t>
        <w:softHyphen/>
        <w:t>латурный номер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ля упрощения текста вместо слов "первые по времени приобрет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вые по времени списания в производство" употребляются слова "первая партия на прих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ая в расход"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20"/>
          <w:pgMar w:left="1418" w:right="567" w:gutter="0" w:header="720" w:top="1418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20"/>
        <w:jc w:val="both"/>
        <w:rPr/>
      </w:pPr>
      <w:r>
        <w:rPr>
          <w:rFonts w:eastAsia="Arial Narrow"/>
          <w:sz w:val="28"/>
          <w:lang w:val="en-US" w:eastAsia="en-US"/>
        </w:rPr>
        <w:t xml:space="preserve"> </w:t>
      </w:r>
      <w:r>
        <w:rPr>
          <w:b/>
          <w:i/>
          <w:sz w:val="32"/>
          <w:lang w:val="en-US" w:eastAsia="en-US"/>
        </w:rPr>
        <w:t>1.2.</w:t>
      </w:r>
      <w:r>
        <w:rPr>
          <w:b/>
          <w:i/>
          <w:sz w:val="32"/>
        </w:rPr>
        <w:t xml:space="preserve"> Документальное оформление поступления и расходования материалов</w:t>
      </w:r>
    </w:p>
    <w:p>
      <w:pPr>
        <w:pStyle w:val="Normal1"/>
        <w:spacing w:lineRule="auto" w:line="360" w:before="240" w:after="0"/>
        <w:ind w:firstLine="720"/>
        <w:rPr>
          <w:sz w:val="28"/>
        </w:rPr>
      </w:pPr>
      <w:r>
        <w:rPr>
          <w:sz w:val="28"/>
        </w:rPr>
        <w:t>Первичные документы по поступлению и расходу материалов играют важную роль в организации материального учета, так как являются его основой. Непосредственно по первичным документам осуществляют предварительный, текущий и по</w:t>
        <w:softHyphen/>
        <w:t>следующий контроль за движением, сохранностью и рациональ</w:t>
        <w:softHyphen/>
        <w:t>ным использованием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ервичные документы по движению материалов должны тщательно оформляться, обязательно содержать подписи лиц, совер</w:t>
        <w:softHyphen/>
        <w:t>шивших операции, и коды соответствующих объектов учета. Конт</w:t>
        <w:softHyphen/>
        <w:t>роль за соблюдением правил оформления движения материальных ресурсов возложен на главного бухгалтера и руководителей соот</w:t>
        <w:softHyphen/>
        <w:t>ветствующих подразделен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окументальное оформление поступления материалов. Сырье и материалы поступают от по</w:t>
        <w:softHyphen/>
        <w:t>ставщиков, подотчетных лиц, заку</w:t>
        <w:softHyphen/>
        <w:t>пивших материалы в порядке налич</w:t>
        <w:softHyphen/>
        <w:t>ного расчета, от списания пришедших в негодность основных средств и ма</w:t>
        <w:softHyphen/>
        <w:t>лоценных и быстроизнашивающихся предметов, собственного производств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ля выполнения производственной программы организа</w:t>
        <w:softHyphen/>
        <w:t>ции определяют потребность в материальных ресурсах и при</w:t>
        <w:softHyphen/>
        <w:t>обретают или производят их. На поставку материалов организация заключает договоры с поставщиками, в которых определяются права, обязанности и ответственность сторон по поставкам про</w:t>
        <w:softHyphen/>
        <w:t>дук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онтроль за выполнением плана материально-технического обеспечения по договорам, своевременностью поступления и оприходования материалов осуществляет служба снабжения. С этой целью в ней ведут ведомости (машинограммы) оперативного учета выполнения договоров поставки, где отмечают выполнение условий договора о поставке по ассортименту материалов, их ко</w:t>
        <w:softHyphen/>
        <w:t>личеству, цене, срокам отгрузки и др. Бухгалтерия осуществляет контроль за организацией данного оперативного учет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ступающие на предприятие материалы оформляются пер</w:t>
        <w:softHyphen/>
        <w:t>вичными документами в следующем порядке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оставщик одновременно с отгрузкой продукции высылает покупателю расчетные и другие сопроводительные документы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платежное требование (в двух экземпля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ин непосредствен</w:t>
        <w:softHyphen/>
        <w:t>но покупателю,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рез банк), товарно-транспортную на</w:t>
        <w:softHyphen/>
        <w:t>кладную, квитанцию к железнодорожной накладной и др. Расчет</w:t>
        <w:softHyphen/>
        <w:t>ные и другие документы, связанные с поступлением материалов, поступают ответственному исполнителю по снабжению, где прове</w:t>
        <w:softHyphen/>
        <w:t>ряют правильность их оформления и после этого передают в бух</w:t>
        <w:softHyphen/>
        <w:t>галтерию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службе снабжения по поступающим документам производят проверку соответствия объема, ассортимента, сроков поставки, пен, качества материалов договорным условиям. В результате та</w:t>
        <w:softHyphen/>
        <w:t xml:space="preserve">кой проверки на расчетном или другом документе делают отметку о полном или частичном акцепте (согласии на оплату). Кроме того, служба снабжения осуществляет контроль за поступлением грузов и их розыск. С этой целью ведут </w:t>
      </w:r>
      <w:r>
        <w:rPr>
          <w:i/>
          <w:sz w:val="28"/>
        </w:rPr>
        <w:t>журнал учета поступающих грузов.</w:t>
      </w:r>
      <w:r>
        <w:rPr>
          <w:sz w:val="28"/>
        </w:rPr>
        <w:t xml:space="preserve"> В нем указывают: регистрационный номер, дату записи, на</w:t>
        <w:softHyphen/>
        <w:t>именование поставщика, дату и номер транспортного документа, номер, дату и сумму счета, род груза, номер и дату приходного ор</w:t>
        <w:softHyphen/>
        <w:t>дера или акта о приемке запроса о розыске груза. В примечаниях делают отметку об оплате счета или отказе от акцепт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оверенные платежные требования из службы снабжения пе</w:t>
        <w:softHyphen/>
        <w:t>редают в бухгалтерию, а квитанции транспортных организаций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экспедитору для получения и доставки материалов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Экспедитор принимает на станции или непосредственно у по</w:t>
        <w:softHyphen/>
        <w:t>ставщика прибывшие материалы по количеству мест и массе. При обнаружении признаков, вызывающих сомнение в сохранности груза, он при приемке груза от транспортной организации может</w:t>
      </w:r>
      <w:r>
        <w:rPr>
          <w:sz w:val="28"/>
          <w:lang w:val="en-US" w:eastAsia="en-US"/>
        </w:rPr>
        <w:t xml:space="preserve"> . </w:t>
      </w:r>
      <w:r>
        <w:rPr>
          <w:sz w:val="28"/>
        </w:rPr>
        <w:t xml:space="preserve">потребовать проверку груза. В случае обнаружения недостачи мест или массы, повреждения тары, порчи материалов составляют </w:t>
      </w:r>
      <w:r>
        <w:rPr>
          <w:i/>
          <w:sz w:val="28"/>
        </w:rPr>
        <w:t>ком</w:t>
        <w:softHyphen/>
        <w:t>мерческий акт,</w:t>
      </w:r>
      <w:r>
        <w:rPr>
          <w:sz w:val="28"/>
        </w:rPr>
        <w:t xml:space="preserve"> который служит основанием для предъявления претензий к транспортной организации или поставщику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ля получения материалов со склада иногородних поставщи</w:t>
        <w:softHyphen/>
        <w:t xml:space="preserve">ков экспедитору выдают </w:t>
      </w:r>
      <w:r>
        <w:rPr>
          <w:i/>
          <w:sz w:val="28"/>
        </w:rPr>
        <w:t>наряд и доверенность,</w:t>
      </w:r>
      <w:r>
        <w:rPr>
          <w:sz w:val="28"/>
        </w:rPr>
        <w:t xml:space="preserve"> в которых указыва</w:t>
        <w:softHyphen/>
        <w:t>ют перечень материалов, подлежащих получению. При приемке материалов экспедитор производит не только количественную, но и качественную приемку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нятые грузы экспедитор доставляет на склад предприятия и сдает заведующему складом, который проверяет соответствие ко</w:t>
        <w:softHyphen/>
        <w:t>личества и качества материалов данным счета поставщика. Приня</w:t>
        <w:softHyphen/>
        <w:t xml:space="preserve">тые кладовщиком материалы оформляют </w:t>
      </w:r>
      <w:r>
        <w:rPr>
          <w:i/>
          <w:sz w:val="28"/>
        </w:rPr>
        <w:t>однострочными</w:t>
      </w:r>
      <w:r>
        <w:rPr>
          <w:sz w:val="28"/>
        </w:rPr>
        <w:t xml:space="preserve"> или </w:t>
      </w:r>
      <w:r>
        <w:rPr>
          <w:i/>
          <w:sz w:val="28"/>
        </w:rPr>
        <w:t>мно</w:t>
        <w:softHyphen/>
        <w:t>гострочными приходными ордерами.</w:t>
      </w:r>
      <w:r>
        <w:rPr>
          <w:sz w:val="28"/>
        </w:rPr>
        <w:t xml:space="preserve"> Первый из них составляют то</w:t>
        <w:softHyphen/>
        <w:t>лько на определенный вид материала, во второй записывают все принятые материалы независимо от количества. Приходный ордер подписывают заведующий складом и экспедитор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териальные ценности приходуются в соответствующих единицах измерения (весовых, объемных, линейных, счетом). Если материалы поступают в одной единице, а расходуются в другой, то они учитываются одновременно в двух единицах изме</w:t>
        <w:softHyphen/>
        <w:t>р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отсутствии расхождений между данными поставщика и фактическими данными разрешается оприходование материалов осуществлять без выписки приходного ордера. В этом случае на документе поставщика проставляют штамп, в оттисках которого содержатся основные реквизиты приходного ордера. Количество первичных документов при этом сокращаетс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 тех случаях, когда количество и качество прибывших на склад материалов не соответствуют данным счета поставщика, приемку материалов производит комиссия, оформляя </w:t>
      </w:r>
      <w:r>
        <w:rPr>
          <w:i/>
          <w:sz w:val="28"/>
        </w:rPr>
        <w:t>акт о прием</w:t>
        <w:softHyphen/>
        <w:t>ке материалов,</w:t>
      </w:r>
      <w:r>
        <w:rPr>
          <w:sz w:val="28"/>
        </w:rPr>
        <w:t xml:space="preserve"> который служит основанием для предъявления пре</w:t>
        <w:softHyphen/>
        <w:t>тензии поставщику. В состав комиссии приглашают представите</w:t>
        <w:softHyphen/>
        <w:t>ля поставщика или представителя незаинтересованной организа</w:t>
        <w:softHyphen/>
        <w:t>ции. Акт составляют также при приемке материалов, поступивших на предприятие без счета поставщика (неотфактурованные по</w:t>
        <w:softHyphen/>
        <w:t>ставки)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Если перевозку материалов осуществляют автотранспортом, то в качестве первичного документа применяют </w:t>
      </w:r>
      <w:r>
        <w:rPr>
          <w:i/>
          <w:sz w:val="28"/>
        </w:rPr>
        <w:t>товарно-транспор</w:t>
        <w:softHyphen/>
        <w:t>тную накладную,</w:t>
      </w:r>
      <w:r>
        <w:rPr>
          <w:sz w:val="28"/>
        </w:rPr>
        <w:t xml:space="preserve"> которую составляет грузоотправитель в четырех экземплярах. Первый из них служит основанием для списания ма</w:t>
        <w:softHyphen/>
        <w:t>териалов у грузоотправителя; вто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оприходования матери</w:t>
        <w:softHyphen/>
        <w:t>алов получателем; третий предназначен для расчетов с автотранс</w:t>
        <w:softHyphen/>
        <w:t>портной организацией и является приложением к счету на оплату за перевозку ценностей; четвертый является основанием для учета транспортной работы и прилагается к путевому листу. Товарно-транспортную накладную применяют в качестве приходного доку</w:t>
        <w:softHyphen/>
        <w:t>мента у покупателя в случае отсутствия расхождения количества поступивших грузов с данными накладной. При наличии такого расхождения приемку материалов оформляют актом о приемке ма</w:t>
        <w:softHyphen/>
        <w:t>териалов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оступление на склад материалов собственного изготовления, отходов производства, материалов, оставшихся от списания основ</w:t>
        <w:softHyphen/>
        <w:t xml:space="preserve">ных средств и т. п., оформляют </w:t>
      </w:r>
      <w:r>
        <w:rPr>
          <w:i/>
          <w:sz w:val="28"/>
        </w:rPr>
        <w:t>однострочными</w:t>
      </w:r>
      <w:r>
        <w:rPr>
          <w:sz w:val="28"/>
        </w:rPr>
        <w:t xml:space="preserve"> или </w:t>
      </w:r>
      <w:r>
        <w:rPr>
          <w:i/>
          <w:sz w:val="28"/>
        </w:rPr>
        <w:t>многострочны</w:t>
        <w:softHyphen/>
        <w:t>ми накладными на внутреннее перемещение материалов,</w:t>
      </w:r>
      <w:r>
        <w:rPr>
          <w:sz w:val="28"/>
        </w:rPr>
        <w:t xml:space="preserve"> которые вы</w:t>
        <w:softHyphen/>
        <w:t>писывают цехи-сдатчики в двух экземплярах. Один из них являет</w:t>
        <w:softHyphen/>
        <w:t>ся основанием для списания материалов с цеха-сдатчика, второй направляется на склад и используется в качестве приходного доку</w:t>
        <w:softHyphen/>
        <w:t>мента.</w:t>
      </w:r>
    </w:p>
    <w:p>
      <w:pPr>
        <w:pStyle w:val="Normal1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Подотчетные лица приобретают материалы на предприятиях торговли, у других предприятий и кооперативов, на колхозном рынке или у населения за наличные деньг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Документами, подтверждающими стоимость приобретенных материалов, являются </w:t>
      </w:r>
      <w:r>
        <w:rPr>
          <w:i/>
          <w:sz w:val="28"/>
        </w:rPr>
        <w:t>товарный счет</w:t>
      </w:r>
      <w:r>
        <w:rPr>
          <w:sz w:val="28"/>
        </w:rPr>
        <w:t xml:space="preserve"> и </w:t>
      </w:r>
      <w:r>
        <w:rPr>
          <w:i/>
          <w:sz w:val="28"/>
        </w:rPr>
        <w:t>акт (справка),</w:t>
      </w:r>
      <w:r>
        <w:rPr>
          <w:sz w:val="28"/>
        </w:rPr>
        <w:t xml:space="preserve"> которые со</w:t>
        <w:softHyphen/>
        <w:t>ставляет подотчетное лицо с участием других должностных лиц предприятия. В них излагается содержание хозяйственной опера</w:t>
        <w:softHyphen/>
        <w:t>ции с указанием даты, места покупки, наименования и количества материалов и иены. Подотчетное лицо отражает в акте (справке) также данные паспорта продавца товара. Акт (справка) прилагается к авансовому отчету подотчетного лиц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окументальное оформление расходования материалов. Материалы отпускают со склада орга</w:t>
        <w:softHyphen/>
        <w:t>низации на производственное потреб</w:t>
        <w:softHyphen/>
        <w:t>ление, хозяйственные нужды, на сто</w:t>
        <w:softHyphen/>
        <w:t>рону для переработки и в порядке ре</w:t>
        <w:softHyphen/>
        <w:t>ализации излишних и неликвидных материалов. Документальное оформление отпуска материалов покажем на примере крупного производственного пред</w:t>
        <w:softHyphen/>
        <w:t>приятия с цеховой структуро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ля обеспечения контроля за расходованием материалов и правильного документального его оформления предприятия осу</w:t>
        <w:softHyphen/>
        <w:t>ществляют соответствующие организационные мероприятия. Важ</w:t>
        <w:softHyphen/>
        <w:t>ным условием контроля за рациональным использованием матери</w:t>
        <w:softHyphen/>
        <w:t>алов, например, является их нормирование и отпуск на основе установленных лимитов. Лимиты рассчитываются службой снаб</w:t>
        <w:softHyphen/>
        <w:t>жения на основе данных об объеме выпуска продукции и норм расхода материалов на единицу продук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се службы предприятия должны иметь список должностных лиц, которым предоставлено право подписывать документы на по</w:t>
        <w:softHyphen/>
        <w:t>лучение и отпуск со склада материалов, а также выдавать разреше</w:t>
        <w:softHyphen/>
        <w:t>ния на вывоз с предприятия материалов. Отпускаемые материалы должны быть точно взвешены, измерены и подсчитаны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рядок документального оформления отпуска материалов за</w:t>
        <w:softHyphen/>
        <w:t>висит прежде всего от организации производства, направления расхода и периодичности отпуска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ход материалов, отпускаемых в производство и на другие нужды, ежедневно оформляют </w:t>
      </w:r>
      <w:r>
        <w:rPr>
          <w:i/>
          <w:sz w:val="28"/>
        </w:rPr>
        <w:t>лимитно-заборными картами.</w:t>
      </w:r>
      <w:r>
        <w:rPr>
          <w:sz w:val="28"/>
        </w:rPr>
        <w:t xml:space="preserve"> Они выписываются соответствующей службой в двух экземплярах на один или несколько видов материалов и, как правило, сроком на| один месяц. Могут применяться квартальные и полугодовые лимитно-заборные карты с отрывными месячными талонами на фактический отпуск. В них указывают: вид операций; номер склада</w:t>
      </w:r>
      <w:r>
        <w:rPr>
          <w:sz w:val="28"/>
          <w:lang w:val="en-US" w:eastAsia="en-US"/>
        </w:rPr>
        <w:t>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тпускающего материалы; цех-получатель; шифр затрат; номенк</w:t>
        <w:softHyphen/>
        <w:t>латурный номер и наименование отпускаемых материалов; едини</w:t>
        <w:softHyphen/>
        <w:t>цу измерения и лимит месячного расхода материалов, который ис</w:t>
        <w:softHyphen/>
        <w:t>числяют в соответствии с производственной программой на месяц и действующими нормами расход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дин экземпляр лимитно-заборной карты вручают цеху-получателю,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кладу. Кладовщик записывает количество отпущенного материала и остаток лимита в обоих экземплярах карты и расписывается в карте цеха-получателя. Представитель цеха расписывается в получении материалов в карте, находящейся на складе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тпуск материалов со складов производят в пределах установ</w:t>
        <w:softHyphen/>
        <w:t>ленного лимита. Сверхлимитный отпуск материалов и замену од</w:t>
        <w:softHyphen/>
        <w:t>ного материала другим (при отсутствии материала на складе) оформляют выпиской отдельного требования-накладной. При за</w:t>
        <w:softHyphen/>
        <w:t>мене в лимитно-заборной карте материала делают запись: "Замена, смотри требование</w:t>
      </w:r>
      <w:r>
        <w:rPr>
          <w:sz w:val="28"/>
          <w:lang w:val="en-US" w:eastAsia="en-US"/>
        </w:rPr>
        <w:t xml:space="preserve"> № ____", -</w:t>
      </w:r>
      <w:r>
        <w:rPr>
          <w:sz w:val="28"/>
        </w:rPr>
        <w:t xml:space="preserve"> и уменьшают остаток лимита. Не использованные в производстве и возвращенные на склад ма</w:t>
        <w:softHyphen/>
        <w:t>териалы записывают в лимитно-заборную карту без составления каких-либо дополнительных документ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менение лимитно-заборных карт значительно сокращает количество разовых документов. При наличии современной вы</w:t>
        <w:softHyphen/>
        <w:t>числительной техники расчеты лимитов и выписку лимитно-за</w:t>
        <w:softHyphen/>
        <w:t>борных карт целесообразно осуществлять на машинах, что позво</w:t>
        <w:softHyphen/>
        <w:t>лит повысить обоснованность исчисляемых лимитов и уменьшить трудоемкость составления карт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Если материалы со склада отпускаются нечасто, то отпуск оформляют однострочными или многострочными требованиями-накладными. Требования выписывают цехи-получатели в двух эк</w:t>
        <w:softHyphen/>
        <w:t>земплярах. Один из них с распиской кладовщика остается в цехе, второй с распиской получател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 кладовщик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ля учета движения материалов внутри предприятия при</w:t>
        <w:softHyphen/>
        <w:t>меняют однострочные или многострочные требования-наклад</w:t>
        <w:softHyphen/>
        <w:t>ные. Накладные составляют материально ответственные лица уча</w:t>
        <w:softHyphen/>
        <w:t>стка, отпускающего ценности, в двух экземплярах, один из которых с распиской получателя остается на месте, а второй с распиской лица, отпускающего ценности, передается получателю ценностей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тпуск материалов сторонним организациям или своим хозяй</w:t>
        <w:softHyphen/>
        <w:t xml:space="preserve">ствам, расположенным за пределами предприятия, оформляют </w:t>
      </w:r>
      <w:r>
        <w:rPr>
          <w:i/>
          <w:sz w:val="28"/>
        </w:rPr>
        <w:t>накладными на отпуск материалов на сторону.</w:t>
      </w:r>
      <w:r>
        <w:rPr>
          <w:sz w:val="28"/>
        </w:rPr>
        <w:t xml:space="preserve"> Их выписывает служба снабжения в двух экземплярах на основании нарядов, договоров и других документов. Первый экземпляр накладной остается на складе и является основанием для аналитического и синтетического учета материалов, второй передается получателю материалов. Если материалы отпускаются с последующей оплатой, то первый экземпляр служит также для выписки бухгалтерией расчетно-платежных документ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перевозке материалов автотранспортом вместо накладной применяют товарно-транспортную накладную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место первичных документов по расходу материала можно использовать </w:t>
      </w:r>
      <w:r>
        <w:rPr>
          <w:i/>
          <w:sz w:val="28"/>
        </w:rPr>
        <w:t>карточки учета материалов.</w:t>
      </w:r>
      <w:r>
        <w:rPr>
          <w:sz w:val="28"/>
        </w:rPr>
        <w:t xml:space="preserve"> С этой целью предста</w:t>
        <w:softHyphen/>
        <w:t>вители цехов-получателей расписываются в получении материалов и самих карточках складского учета, которые становятся в связи с 1тим оправдательными документами. При этом в карточках проставляют шифр производственных затрат с целью последующей группировки записей по объектам калькуляции и статьям затрат. Такое совмещение расходных документов и карточек складского учета уменьшает объем учетной работы и усиливает контроль за соблюдением норм складских запас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установленные дни документы по приходу и расходу материалов сдают в бухгалтерию предприятия по реестру приемки-сдачи документов, составленному в двух экземплярах. Первый из них сдается в бухгалтерию под расписку бухгалтера на втором экземп</w:t>
        <w:softHyphen/>
        <w:t>ляре, второй остается на склад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небольших, особенно непроизводственных, организациях отпуск материалов на производство продукции и оказание услуг осуществляется без оформления специальными документами. Фактически израсходованные материалы по их видам отражаются и актах или отчетах о выпуске и реализации готовой продукции. Акты составляются, как правило, подекадно работником организа</w:t>
        <w:softHyphen/>
        <w:t>ции, ответственным за приемку, хранение и реализацию продук</w:t>
        <w:softHyphen/>
        <w:t>ции. После утверждения руководителем организации акт служит основанием для списания соответствующих материалов.</w:t>
      </w:r>
    </w:p>
    <w:p>
      <w:pPr>
        <w:pStyle w:val="FR2"/>
        <w:spacing w:lineRule="auto" w:line="240"/>
        <w:ind w:left="0" w:right="0" w:firstLine="720"/>
        <w:jc w:val="both"/>
        <w:rPr/>
      </w:pPr>
      <w:r>
        <w:rPr>
          <w:rFonts w:eastAsia="Arial Narrow"/>
          <w:b/>
          <w:i/>
          <w:sz w:val="32"/>
          <w:lang w:val="en-US" w:eastAsia="en-US"/>
        </w:rPr>
        <w:t xml:space="preserve"> </w:t>
      </w:r>
      <w:r>
        <w:rPr>
          <w:b/>
          <w:i/>
          <w:sz w:val="32"/>
          <w:lang w:val="en-US" w:eastAsia="en-US"/>
        </w:rPr>
        <w:t>1.3.</w:t>
      </w:r>
      <w:r>
        <w:rPr>
          <w:b/>
          <w:i/>
          <w:sz w:val="32"/>
        </w:rPr>
        <w:t xml:space="preserve"> Учет материалов на складах и в бухгалтерии</w:t>
      </w:r>
    </w:p>
    <w:p>
      <w:pPr>
        <w:pStyle w:val="FR2"/>
        <w:spacing w:lineRule="auto" w:line="240"/>
        <w:ind w:left="0" w:right="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Учет материалов на складах. Для обеспечения производственной программы соответствующими матери</w:t>
        <w:softHyphen/>
        <w:t>альными ресурсами в крупных органи</w:t>
        <w:softHyphen/>
        <w:t>зациях создаются специализированные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клады для хранения основных и вспомогательных материалов, топ</w:t>
        <w:softHyphen/>
        <w:t>лива, запасных частей и других материалов. Кроме центральных складов в раз</w:t>
        <w:softHyphen/>
        <w:t>личных структурных подразделениях организации могут быть кла</w:t>
        <w:softHyphen/>
        <w:t>довые, выполняющие функции промежуточных складов. Каждому складу приказом по организации присваивается постоянный номер, который впоследствии указывается на всех документах, относящих</w:t>
        <w:softHyphen/>
        <w:t>ся к операциям данного склада. Склады должны быть обеспечены исправными весами, измерительными приборами и мерной тарой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На складах (в кладовых) любой по размеру организации мате</w:t>
        <w:softHyphen/>
        <w:t>риальные ценности размещаются по секциям, а внутри н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 группам, типо- и сорторазмерам в штабелях, ящиках, контейнерах, на стеллажах, полках, ячейках, поддонах, что обеспечивает быст</w:t>
        <w:softHyphen/>
        <w:t>рую их приемку, отпуск и контроль за соответствием фактического наличия установленным нормам запаса (лимиту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Учет материалов на складе осуществляет заведующий складом (кладовщик), являющийся материально ответственным лицом. Его принимают на работу по согласованию с главным бухгалтером ор</w:t>
        <w:softHyphen/>
        <w:t>ганизации. С кладовщиком заключается по установленной форме типовой договор о полной индивидуальной материальной ответст</w:t>
        <w:softHyphen/>
        <w:t>венн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Если в штатном расписании организации отсутствует дол</w:t>
        <w:softHyphen/>
        <w:t>жность заведующего складом, то его обязанности могут быть воз</w:t>
        <w:softHyphen/>
        <w:t>ложены на любого работника организации с его согласия с обяза</w:t>
        <w:softHyphen/>
        <w:t>тельным заключением договора об индивидуальной материальной ответственности. От занимаемой должности кладовщик может быть освобожден только после сплошной инвентаризации товар</w:t>
        <w:softHyphen/>
        <w:t>но-материальных ценностей и передачи их по акту, утвержденному руководителем организ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каждый номенклатурный номер материалов кладовщик за</w:t>
        <w:softHyphen/>
        <w:t>полняет материальный ярлык и прикрепляет его к месту хранения материалов. В материальном ярлыке указывают наименование ма</w:t>
        <w:softHyphen/>
        <w:t>териалов, номенклатурный номер, единицу измерения, цену и лимит наличия материалов.</w:t>
      </w:r>
    </w:p>
    <w:p>
      <w:pPr>
        <w:pStyle w:val="Normal1"/>
        <w:spacing w:lineRule="auto" w:line="360" w:before="180" w:after="0"/>
        <w:ind w:firstLine="720"/>
        <w:rPr/>
      </w:pPr>
      <w:r>
        <w:rPr>
          <w:sz w:val="28"/>
        </w:rPr>
        <w:t xml:space="preserve">Сортовой учет материалов. Учет движения и остатков материалов               осуществляют в </w:t>
      </w:r>
      <w:r>
        <w:rPr>
          <w:i/>
          <w:sz w:val="28"/>
        </w:rPr>
        <w:t>карточках учета мате</w:t>
        <w:softHyphen/>
        <w:t>риалов.</w:t>
      </w:r>
      <w:r>
        <w:rPr>
          <w:sz w:val="28"/>
        </w:rPr>
        <w:t xml:space="preserve"> На каждый номенклатурный номер открывают отдельную карточку. Такой учет, называемый сор</w:t>
        <w:softHyphen/>
        <w:t>тным учетом, осуществляют только в натуральном выражен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арточки открывают в бухгалтерии и записывают в них следу</w:t>
        <w:softHyphen/>
        <w:t>ющие данные: номер склада, наименование материалов, их марку, сорт, профиль, размер, единицу измерения, номенклатурный но</w:t>
        <w:softHyphen/>
        <w:t>мер, учетную цену и лимит. После этого карточки передают на склад, где кладовщик заполняет колонки прихода, расхода и остат</w:t>
        <w:softHyphen/>
        <w:t>ка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пись в карточках кладовщик делает на основании первичных документов (приходных ордеров, требований, накладных и т. п.) и лень совершения операций. После каждой записи выводят остаток материалов. Благодаря этому склад располагает оперативными сведениями о состоянии запасов материалов. Если остаток материалов будет выше или ниже установленной нормы запасов, заведу</w:t>
        <w:softHyphen/>
        <w:t>ющий складом обязан сообщить об этом в службу снабжени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едение учета материалов допускается также в </w:t>
      </w:r>
      <w:r>
        <w:rPr>
          <w:i/>
          <w:sz w:val="28"/>
        </w:rPr>
        <w:t>книге сортового учета,</w:t>
      </w:r>
      <w:r>
        <w:rPr>
          <w:sz w:val="28"/>
        </w:rPr>
        <w:t xml:space="preserve"> которая содержит те же реквизиты, что и карточка склад</w:t>
        <w:softHyphen/>
        <w:t>ского учет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условиях компьютеризации и автоматизированного склад</w:t>
        <w:softHyphen/>
        <w:t xml:space="preserve">ского хозяйства вместо карточек учета материалов применяют систематически составляемые </w:t>
      </w:r>
      <w:r>
        <w:rPr>
          <w:i/>
          <w:sz w:val="28"/>
        </w:rPr>
        <w:t>машинограммы-ведомости движения и остатков материалов.</w:t>
      </w:r>
      <w:r>
        <w:rPr>
          <w:sz w:val="28"/>
        </w:rPr>
        <w:t xml:space="preserve"> В них на основании первичных документов отражают те же данные, что и в карточках учета материалов. Одна</w:t>
        <w:softHyphen/>
        <w:t>ко в отличие от многочисленных карточек машинограммы-ведо</w:t>
        <w:softHyphen/>
        <w:t>мости ведут лишь по складам и материально ответственным лицам. Машинограммы используются для контроля за движением и со</w:t>
        <w:softHyphen/>
        <w:t>стоянием материалов на складе и оперативного управления произ</w:t>
        <w:softHyphen/>
        <w:t>водство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ервичные документы после записи их данных в карточ</w:t>
        <w:softHyphen/>
        <w:t>ки учета материалов передают в бухгалтерию. Лимитно-забор</w:t>
        <w:softHyphen/>
        <w:t xml:space="preserve">ные карты передают по мере использования лимита, но не позднее </w:t>
      </w:r>
      <w:r>
        <w:rPr>
          <w:sz w:val="28"/>
          <w:lang w:val="en-US" w:eastAsia="en-US"/>
        </w:rPr>
        <w:t>1-го</w:t>
      </w:r>
      <w:r>
        <w:rPr>
          <w:sz w:val="28"/>
        </w:rPr>
        <w:t xml:space="preserve"> числа следующего месяца. Сдачу документов оформляют реестром, в котором указывают наименование и номера сдаваемых документов.</w:t>
      </w:r>
      <w:r>
        <w:rPr>
          <w:sz w:val="28"/>
          <w:lang w:val="en-US" w:eastAsia="en-US"/>
        </w:rPr>
        <w:t xml:space="preserve">                                              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 цехах, имеющих кладовые, а также в подотчетных службах и  подразделениях (пункты, отделения) материально ответственные лица (заведующие пунктами и отделениями, мастера) составляют месячные </w:t>
      </w:r>
      <w:r>
        <w:rPr>
          <w:i/>
          <w:sz w:val="28"/>
        </w:rPr>
        <w:t xml:space="preserve">отчеты об остатках и движении материалов в подотчете </w:t>
      </w:r>
      <w:r>
        <w:rPr>
          <w:sz w:val="28"/>
        </w:rPr>
        <w:t>и представляют их в бухгалтерию. В отчетах содержатся сведения об остатках материалов на начало месяца их поступления, расходе и остатке на конец месяца. В них наряду с фактическим расходом материалов указывают их расход по норме. Нормативный расход материалов исчисляют в бухгалтерии, где производится, кроме того, и таксировка отчет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использовании материальных отчетов отпадает необходи</w:t>
        <w:softHyphen/>
        <w:t>мость в составлении других документов на расход материалов. Вместе с тем упрощается учет материалов в подотчете, поскольку в качестве регистров аналитического учета используются отчеты ма</w:t>
        <w:softHyphen/>
        <w:t>териально ответственных лиц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Учет материалов в бухгалтерии. Все первичные документы по движе</w:t>
        <w:softHyphen/>
        <w:t>нию материалов со складов и подраз</w:t>
        <w:softHyphen/>
        <w:t>делений организации поступают в бух</w:t>
        <w:softHyphen/>
        <w:t>галтерию. Именно на этой стадии учетного процесса работники бухгалтерии обязаны осуществлять действенный контроль за закон</w:t>
        <w:softHyphen/>
        <w:t>ностью, целесообразностью и правильностью документального оформления операций по движению материалов. После проверки первичные документы подвергаются таксировке (умножением коли</w:t>
        <w:softHyphen/>
        <w:t>чества материалов на цену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уществует несколько вариантов учета материалов в бухгалте</w:t>
        <w:softHyphen/>
        <w:t>рии. При первом варианте в бухгалтерии открывают на каждый вид и сорт материалов карточки аналитического учета, в кото</w:t>
        <w:softHyphen/>
        <w:t>рые записывают на основании первичных документов операции по поступлению и расходу материалов. Эти карточки отличаются от карточек складского учета лишь тем, что учет материалов в них ве</w:t>
        <w:softHyphen/>
        <w:t>дут не только в натуральном, но и в денежном выражении. По окончании месяца по итоговым данным карточек составля</w:t>
        <w:softHyphen/>
        <w:t>ют сортовые количественно-суммовые оборотные ведомости ана</w:t>
        <w:softHyphen/>
        <w:t>литического учета и сверяют их с оборотами и остатками на соот</w:t>
        <w:softHyphen/>
        <w:t>ветствующих синтетических счетах и данными карточек складско</w:t>
        <w:softHyphen/>
        <w:t>го учет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 втором варианте все приходные и расходные документы группируют по номенклатурным номерам, и в конце месяца под</w:t>
        <w:softHyphen/>
        <w:t>считанные по документам итоговые данные о поступлении и рас</w:t>
        <w:softHyphen/>
        <w:t xml:space="preserve">ходе каждого вида материалов записывают в </w:t>
      </w:r>
      <w:r>
        <w:rPr>
          <w:i/>
          <w:sz w:val="28"/>
        </w:rPr>
        <w:t xml:space="preserve">оборотные ведомости, </w:t>
      </w:r>
      <w:r>
        <w:rPr>
          <w:sz w:val="28"/>
        </w:rPr>
        <w:t>составляемые в натуральном и денежном выражениях по каждому складу отдельно в разрезе соответствующих синтетических счетов и субсчет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втором варианте трудоемкость учета значительно умень</w:t>
        <w:softHyphen/>
        <w:t>шается, поскольку отпадает необходимость ведения карточек аналитического учета. Но учет и в этом случае остается громоздким, поскольку в оборотную ведомость приходится записывать сотни, а иногда и тысячи номенклатурных номеров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Сальдовый метод учета материалов. Более прогрессивным является </w:t>
      </w:r>
      <w:r>
        <w:rPr>
          <w:i/>
          <w:sz w:val="28"/>
        </w:rPr>
        <w:t>опера</w:t>
        <w:softHyphen/>
        <w:t>тивно-бухгалтерский,</w:t>
      </w:r>
      <w:r>
        <w:rPr>
          <w:sz w:val="28"/>
        </w:rPr>
        <w:t xml:space="preserve"> или </w:t>
      </w:r>
      <w:r>
        <w:rPr>
          <w:i/>
          <w:sz w:val="28"/>
        </w:rPr>
        <w:t>сальдовый, метод</w:t>
      </w:r>
      <w:r>
        <w:rPr>
          <w:sz w:val="28"/>
        </w:rPr>
        <w:t xml:space="preserve"> учета материалов. При сальдо-ном методе бухгалтерия не дублирует складского сортового учета нив огдельных карточках аналитического учета, ни в оборотных ведомо-с гих, а использует в качестве регистров аналитического учета карточ</w:t>
        <w:softHyphen/>
        <w:t>ки учета материалов, ведущиеся на складах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Ежедневно или в другие установленные сроки (как правило, не реже одного раза в неделю) работник бухгалтерии проверяет пра</w:t>
        <w:softHyphen/>
        <w:t>вильность произведенных кладовщиком записей в карточках учета материалов и подтверждает их своей подписью на самих карточках. В конце месяца заведующий складом, а в отдельных случаях работник бухгалтерии переносит количественные данные об остатках на</w:t>
      </w:r>
      <w:r>
        <w:rPr>
          <w:sz w:val="28"/>
          <w:lang w:val="en-US" w:eastAsia="en-US"/>
        </w:rPr>
        <w:t xml:space="preserve"> 1-е</w:t>
      </w:r>
      <w:r>
        <w:rPr>
          <w:sz w:val="28"/>
        </w:rPr>
        <w:t xml:space="preserve"> число месяца по каждому номенклатурному номеру матери</w:t>
        <w:softHyphen/>
        <w:t xml:space="preserve">алов из карточек учета материалов в </w:t>
      </w:r>
      <w:r>
        <w:rPr>
          <w:i/>
          <w:sz w:val="28"/>
        </w:rPr>
        <w:t>ведомость учета остатков ма</w:t>
        <w:softHyphen/>
        <w:t>териалов на складе</w:t>
      </w:r>
      <w:r>
        <w:rPr>
          <w:sz w:val="28"/>
        </w:rPr>
        <w:t xml:space="preserve"> (без оборотов прихода и расхода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сле проверки и визирования работником бухгалтерии ведо</w:t>
        <w:softHyphen/>
        <w:t>мость остатков передают в бухгалтерию, где остатки материалов таксируют по учетным ценам и выводят их итоги по отдельным учетным группам материалов и в целом по складу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сальдовом методе учета материалов поступившие в бух</w:t>
        <w:softHyphen/>
        <w:t>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</w:t>
        <w:softHyphen/>
        <w:t>ных групп материалов. По данным контрольной картотеки доку</w:t>
        <w:softHyphen/>
        <w:t>ментов составляются отчеты по формам государственного статистического наблюдения. Кроме того, по истечении месяца картоте</w:t>
        <w:softHyphen/>
        <w:t>ку используют для составления групповых оборотных ведомостей в суммовом выражении по каждому складу в отдельности. Таких групп в крупных организациях бывает несколько десятков (вместо тысяч наименований материалов). Данные этих ведомостей сверя</w:t>
        <w:softHyphen/>
        <w:t>ют со стоимостными данными ведомости остатков и с итогами за</w:t>
        <w:softHyphen/>
        <w:t>писей в регистрах синтетического учета.</w:t>
      </w:r>
      <w:r>
        <w:rPr>
          <w:sz w:val="28"/>
          <w:lang w:val="en-US" w:eastAsia="en-US"/>
        </w:rPr>
        <w:t xml:space="preserve">                   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альдовый метод учета материалов является одним из наибо</w:t>
        <w:softHyphen/>
        <w:t>лее эффективных, особенно в условиях ручной обработки учетных данных и малой механизации учет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использовании компьютеров все необходимые регистры при сальдовом методе учета материалов (групповые оборотные ве</w:t>
        <w:softHyphen/>
        <w:t>домости, ведомости остатков, сальдово-сличительные ведомости) составляются на машинах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налитический учет материалов в бухгалтерии с применением средств вычислительной техники можно осуществлять также по</w:t>
        <w:softHyphen/>
        <w:t>средством составления сортовых оборотных ведомостей по номен</w:t>
        <w:softHyphen/>
        <w:t>клатурным номерам на основании поступающих первичных доку</w:t>
        <w:softHyphen/>
        <w:t>ментов. Сверка со складским учетом в этом случае осуществляется вручную. При переносе данных из карточек складского учета в компьютер на их основе разрабатывается сортовая оборотно-сличительная ведомость, в которой сопоставляются исходящий оста</w:t>
        <w:softHyphen/>
        <w:t>ток материалов (в количественном и суммовом выражениях) по первичным документам, по карточкам складского учета и выявля</w:t>
        <w:softHyphen/>
        <w:t>ются отклонения между этими данным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ба изложенных варианта аналитического учета материалов с применением ЭВМ имеют существенные недостатки, поскольку при сальдовом методе трудоемкой является разработка групповых и сальдово-сличительных ведомостей для сверки данных бухгал</w:t>
        <w:softHyphen/>
        <w:t>терского и складского учета непосредственно с помощью машин. При составлении только сальдовой ведомости сверка с карточками складского учета производится вручную, что значительно затруд</w:t>
        <w:softHyphen/>
        <w:t>няет поиск и обнаружение ошибок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составлении сортовых оборотных ведомостей на ЭВМ ослабляется контроль за ведением складского учета и ведением складского хозяйства. В связи с этим целесообразно использовать комбинированный метол аналитического учета материалов, соче</w:t>
        <w:softHyphen/>
        <w:t>тающий прогрессивность сальдового метода и меньшую трудоем</w:t>
        <w:softHyphen/>
        <w:t>кость разработки регистров и поиска ошибок при втором вариант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комбинированном методе осуществляется постоянный конт</w:t>
        <w:softHyphen/>
        <w:t>роль за складским учетом и составляются сортовые оборотные (оборотно-сличительные) ведомости. Данные о начальных остат</w:t>
        <w:softHyphen/>
        <w:t>ках и оборотах по каждому номенклатурному номеру облегчают поиск ошибок и расхождений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420" w:after="0"/>
        <w:ind w:left="0" w:right="0" w:firstLine="720"/>
        <w:jc w:val="both"/>
        <w:rPr/>
      </w:pPr>
      <w:r>
        <w:rPr>
          <w:rFonts w:eastAsia="Arial Narrow"/>
          <w:sz w:val="28"/>
          <w:lang w:val="en-US" w:eastAsia="en-US"/>
        </w:rPr>
        <w:t xml:space="preserve"> </w:t>
      </w:r>
      <w:r>
        <w:rPr>
          <w:b/>
          <w:i/>
          <w:sz w:val="32"/>
          <w:lang w:val="en-US" w:eastAsia="en-US"/>
        </w:rPr>
        <w:t>1.4.</w:t>
      </w:r>
      <w:r>
        <w:rPr>
          <w:b/>
          <w:i/>
          <w:sz w:val="32"/>
        </w:rPr>
        <w:t xml:space="preserve"> Синтетический и аналитический учет материалов</w:t>
      </w:r>
    </w:p>
    <w:p>
      <w:pPr>
        <w:pStyle w:val="Normal1"/>
        <w:spacing w:lineRule="auto" w:line="360" w:before="240" w:after="0"/>
        <w:ind w:firstLine="720"/>
        <w:rPr>
          <w:sz w:val="28"/>
        </w:rPr>
      </w:pPr>
      <w:r>
        <w:rPr>
          <w:sz w:val="28"/>
        </w:rPr>
        <w:t>Синтетический учет материалов ведется на синтетических счете Материалов. За</w:t>
        <w:softHyphen/>
        <w:t>готовления и приобретения материалов, Отклонения в стоимо</w:t>
        <w:softHyphen/>
        <w:t>сти материалов, на забалансовых счетах Товарно-материаль</w:t>
        <w:softHyphen/>
        <w:t>ных ценностей, принятых на ответственное хранение, и Материа</w:t>
        <w:softHyphen/>
        <w:t>лов, принятых в переработку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 счету Материалов могут быть от</w:t>
        <w:softHyphen/>
        <w:t>крыты субсчета: "Сырье и материалы",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"Покупные полуфабрикаты и комплектующие изделия, конструк</w:t>
        <w:softHyphen/>
        <w:t>ции и детали", "Топливо", "Тара и тарные материалы", "Запасные части", "Прочие материалы", "Материалы, переданные в перера</w:t>
        <w:softHyphen/>
        <w:t>ботку на сторону", "Строительные материалы"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ельскохозяйственные предприятия могут открывать к счету Материалов отдельные субсчета для учета: семян; посадочного ма</w:t>
        <w:softHyphen/>
        <w:t>териала и кормов (покупных и собственного производства); мине</w:t>
        <w:softHyphen/>
        <w:t>ральных удобрений; ядохимикатов, используемых в борьбе с вре</w:t>
        <w:softHyphen/>
        <w:t>дителями и болезнями сельскохозяйственных культур; биопрепа</w:t>
        <w:softHyphen/>
        <w:t>ратов, медикаментов, используемых для борьбы с болезнями сельскохозяйственных животных, и др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предприятиях малого бизнеса все материалы можно учитывать на одном синтетическом счете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ак было отмечено выше, учет материальных ценностей ведется по фактической себестоимости или по учетным ценам. При учете материалов по фактической себестоимости в де</w:t>
        <w:softHyphen/>
        <w:t>бет материальных счетов относятся все расходы по их приоб</w:t>
        <w:softHyphen/>
        <w:t>ретению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этом способе учета поступление материалов отражают по дебету счета Материалов и кредиту счетов: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Расчетов с поставщиками и подрядчик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стоимость по</w:t>
        <w:softHyphen/>
        <w:t>ступивших материалов по ценам поставщиков (без налога на до</w:t>
        <w:softHyphen/>
        <w:t>бавленную стоимость) со всеми наценками снабженческих и внешнеторговых организаций и транспортно-заготовительными расходами, включенными в счета поставщиков, в том числе по оплате таможенных пошлин, процентов за кредит, предоставлен</w:t>
        <w:softHyphen/>
        <w:t>ный поставщиком; на стоимость услуг (также без НДС) транспорт</w:t>
        <w:softHyphen/>
        <w:t>ных (железнодорожных и водных) организаций, стоимость услуг товарных бирж и др.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Расчетов с подотчетными лиц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стоимость материалов, оплаченных из подотчетных сумм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спомогательных производ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расходы по доставке мате</w:t>
        <w:softHyphen/>
        <w:t>риалов собственным транспортом и на фактическую себестоимость материалов собственного производства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сновного производства и/или Вспомогательных произ</w:t>
        <w:softHyphen/>
        <w:t>вод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стоимость возвратных отходов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ругих счетов (например. Краткосрочных кредитов банков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при начислении процентов за кредит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организациях, заготавливающих и перерабатывающих сель</w:t>
        <w:softHyphen/>
        <w:t>скохозяйственную продукцию (молоко, скот, птицу, свеклу и др.), а также в строительных организациях, заготавливающих материалы и конструкции, расходы по их заготовке и доставке в организацию (на стройку) до включения в фактическую себестоимость приобре</w:t>
        <w:softHyphen/>
        <w:t>тения (заготовления) сырья и материалов учитывают на активном счете Издержек обращения (при наличии специального заготови</w:t>
        <w:softHyphen/>
        <w:t>тельного аппарата). Накопленные суммы списываются с кредита этого счета в дебет счетов: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Заготовления и приобретения материа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расходы по за</w:t>
        <w:softHyphen/>
        <w:t>готовке сырья в перерабатывающих организациях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териалов в строительных организациях, где присоединяют</w:t>
        <w:softHyphen/>
        <w:t>ся к другим расход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о счета Заготовления и приобретения материалов фактиче</w:t>
        <w:softHyphen/>
        <w:t>ская себестоимость сырья в перерабатывающих организациях спи</w:t>
        <w:softHyphen/>
        <w:t>сывается в дебет счета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ельскохозяйственные предприятия продукцию собственного производства текущего года отражают на счете Материалов в тече</w:t>
        <w:softHyphen/>
        <w:t>ние года по планово-расчетной себестоимости (дебет счета Мате</w:t>
        <w:softHyphen/>
        <w:t>риалов, кредит счета Основного производства). После составления головой отчетной калькуляции плановая себестоимость материалов корректируется до фактической себестоимости способом "красное сторно" (если фактическая себестоимость оказалась ниже плано</w:t>
        <w:softHyphen/>
        <w:t>вой) или способом дополнительных проводок (если фактическая себестоимость выше плановой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бывшие от поставщиков материалы, по которым не посту</w:t>
        <w:softHyphen/>
        <w:t>пили платежно-расчетные документы (неотфактурованные постав</w:t>
        <w:softHyphen/>
        <w:t>ки), принимаются по приемному акту, составляемому на складе. Оприходование ценностей осуществляется по учетным ценам либо по пенам договора или предыдущих поставок. Если до конца меся-п;1 расчетный документ не поступил, указанные поставки остаются и приемной оценке. В следующем месяце при поступлении расчет</w:t>
        <w:softHyphen/>
        <w:t>ною документа стоимость неотфактурованных поставок в прием</w:t>
        <w:softHyphen/>
        <w:t>ной оценке сторнируется и составляется новая запись по фактиче</w:t>
        <w:softHyphen/>
        <w:t>ским суммам, указанным в документах поставщик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тоимость акцептованных и оплаченных материалов, не поступивших в течение отчетного периода (материалы в пути), по окончании месяца отражается по дебету счета Материалов и кре</w:t>
        <w:softHyphen/>
        <w:t>диту счета Расчетов с поставщиками и подрядчиками (без оприхо</w:t>
        <w:softHyphen/>
        <w:t>дования ценностей на склад). В начале следующего месяца эти суммы сторнируются, а на поступление ценностей составляется обычная бухгалтерская запись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приемке материалов от поставщиков могут быть выявле</w:t>
        <w:softHyphen/>
        <w:t>ны излишки или недостачи по сравнению с документальными данными, оформляемые актом. Излишки приходуются по акту и расцениваются по учетным ценам или по отпускным ценам. Затем служба снабжения сообщает об излишках поставщику и просит выслать платежное поручение на стоимость излишк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Если при приемке обнаружена недостача или порча материа</w:t>
        <w:softHyphen/>
        <w:t>лов, их стоимость отражают по дебету счета Расчетов по претензи</w:t>
        <w:softHyphen/>
        <w:t>ям и кредиту счета Расчетов с поставщиками и подрядчиками. На материальных счетах стоимость недостач или порчи материалов не показывают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налитический учет поступления материалов зависит в значительной мере от выбора учетной цены. Если в качестве учетных цен применяют средние цены поставщика, то поступившие мате</w:t>
        <w:softHyphen/>
        <w:t>риалы отражают на каждом аналитическом счете по этим це</w:t>
        <w:softHyphen/>
        <w:t>нам. Наценки снабженческих организаций, комиссионные, тамо</w:t>
        <w:softHyphen/>
        <w:t>женные пошлины, транспортно-заготовительные расходы и другие составляющие расходов по заготовлению по всем поступившим материалам учитывают на аналитическом счете Транспортно-заготовительных расходов и наценок снабженческо-сбытовых органи</w:t>
        <w:softHyphen/>
        <w:t>зац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Если материалы оценивают по средней покупной цене или по плановой (нормативной) себестоимости, то поступив</w:t>
        <w:softHyphen/>
        <w:t>шие материалы отражаются на каждом аналитическом счете по этим ценам, а разницу между фактической и средней покупной ценой либо плановой (нормативной) себестоимостью материалов показыва</w:t>
        <w:softHyphen/>
        <w:t>ют на аналитическом счете Отклонения в стоимости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тпущенные в производство и на другие нужды материалы списывают с кредита счета Материалов в дебет соответствующих счетов издержек производства и на другие счета в течение месяца по учетным ценам. При этом делают бухгалтерскую запись</w:t>
      </w:r>
    </w:p>
    <w:p>
      <w:pPr>
        <w:pStyle w:val="Normal1"/>
        <w:spacing w:lineRule="auto" w:line="360" w:before="80" w:after="0"/>
        <w:ind w:firstLine="720"/>
        <w:rPr/>
      </w:pPr>
      <w:r>
        <w:rPr>
          <w:i/>
          <w:sz w:val="28"/>
        </w:rPr>
        <w:t>Д-т сч.   Основного производства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материалы отпущены основному производству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>Д-т сч.      Вспомогательных производств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материалы отпущены вспомо</w:t>
        <w:softHyphen/>
        <w:t>гательным производствам</w:t>
      </w:r>
    </w:p>
    <w:p>
      <w:pPr>
        <w:pStyle w:val="Normal1"/>
        <w:spacing w:lineRule="auto" w:line="360" w:before="40" w:after="0"/>
        <w:ind w:firstLine="720"/>
        <w:rPr/>
      </w:pPr>
      <w:r>
        <w:rPr>
          <w:i/>
          <w:sz w:val="28"/>
        </w:rPr>
        <w:t xml:space="preserve">Д-т сч.      Общепроизводственных расходов. Общехозяйственных расходов </w:t>
      </w:r>
      <w:r>
        <w:rPr>
          <w:sz w:val="28"/>
        </w:rPr>
        <w:t>и др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зависимости от направления расходов материалов</w:t>
      </w:r>
    </w:p>
    <w:p>
      <w:pPr>
        <w:pStyle w:val="Normal1"/>
        <w:spacing w:lineRule="auto" w:line="360" w:before="40" w:after="0"/>
        <w:ind w:firstLine="720"/>
        <w:rPr/>
      </w:pPr>
      <w:r>
        <w:rPr>
          <w:i/>
          <w:sz w:val="28"/>
        </w:rPr>
        <w:t>К-т сч.    Материалов</w:t>
      </w:r>
      <w:r>
        <w:rPr>
          <w:sz w:val="28"/>
        </w:rPr>
        <w:t xml:space="preserve"> или других счетов по учету материалов.</w:t>
      </w:r>
    </w:p>
    <w:p>
      <w:pPr>
        <w:pStyle w:val="Normal1"/>
        <w:spacing w:lineRule="auto" w:line="360" w:before="100" w:after="0"/>
        <w:ind w:firstLine="720"/>
        <w:rPr>
          <w:sz w:val="28"/>
        </w:rPr>
      </w:pPr>
      <w:r>
        <w:rPr>
          <w:sz w:val="28"/>
        </w:rPr>
        <w:t>Здесь рассмотрим вариант учета отпуска материалов в произ</w:t>
        <w:softHyphen/>
        <w:t>водство по учетным ценам с применением счета Отклонения в стоимости материалов. Об учете же отпуска материалов с примене</w:t>
        <w:softHyphen/>
        <w:t>нием методов ФИФО и ЛИФО расскажем поздне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тоимость материалов по учетным ценам распределяют между различными счетами издержек производства на основании ведомо</w:t>
        <w:softHyphen/>
        <w:t>сти распределения материалов. Ее составляют по данным первич</w:t>
        <w:softHyphen/>
        <w:t>ных документов о расходе материалов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о истечении месяца определяют разницу между фактической себестоимостью израсходованных материалов и их стоимостью по учетным ценам. Разницу списывают на те же счета затрат, на кото</w:t>
        <w:softHyphen/>
        <w:t>рые были списаны материалы по учетным ценам (Основного про</w:t>
        <w:softHyphen/>
        <w:t>изводства, Вспомогательных производств и др.). При этом, если фактическая себестоимость выше учетной цены, разницу между ними списывают дополнительной бухгалтерской проводкой, а об</w:t>
        <w:softHyphen/>
        <w:t>ратную разницу (что возможно при использовании в качестве учетной цены плановой себестоимости материалов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особом "красное сторно", т. е. отрицательными числам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тклонения фактической себестоимости материалов от стоимо</w:t>
        <w:softHyphen/>
        <w:t>сти их по учетным ценам распределяют между израсходованными материалами пропорционально стоимости материалов по учетным ценам. С этой целью определяют процентное отношение отклоне</w:t>
        <w:softHyphen/>
        <w:t>ний фактической себестоимости материалов от учетной цены и найденное отношение умножают на стоимость отпущенных матери</w:t>
        <w:softHyphen/>
        <w:t>алов по учетным ценам. Оставшиеся на складе материалы, оценены но средней покупной или плановой (нормативной) себестоим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Учет налога на добавленную стоимость. В расчетных документах поставщиков по поступившим материалам отдельно выделяются суммы налога на добавленную стоимость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(НДС), сумма которого отражается по дебету счета Налога на до</w:t>
        <w:softHyphen/>
        <w:t>бавленную стоимость по приобретенным ценностям (субсчет "На</w:t>
        <w:softHyphen/>
        <w:t>лог на добавленную стоимость по приобретенным материальным ресурсам") с кредита счетов Расчетов с поставщиками и подрядчи</w:t>
        <w:softHyphen/>
        <w:t>ками, Расчетов с подотчетными лицами и др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сле оплаты материалов поставщикам сумма налога на до</w:t>
        <w:softHyphen/>
        <w:t>бавленную стоимость списывается с кредита счета по учету НДС в дебет счета Расчетов с бюджетом, субсчет "Расчеты по налогу на добавленную стоимость"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потреблении материальных ресурсов на непроизводствен</w:t>
        <w:softHyphen/>
        <w:t>ные сферы, имеющие специальные источники финансирования, на суммы НДС, приходящиеся на эти материальные ресурсы, де</w:t>
        <w:softHyphen/>
        <w:t>лается восстановительная бухгалтерская запись (сторно) по кредит|у счетов Расчетов с бюджетом (по указанному выше субсчету) и Налога на добавленную стоимость по приобретенным ценностям. Затем НДС, относящийся к этим использованным ресурсам, отно</w:t>
        <w:softHyphen/>
        <w:t>сят с кредита счета Налога на добавленную стоимость по приобретенным ценностям в дебет счетов, на которых учтены использованные ресурсы: счетов обслуживающих производств и хозяйств, некапитальных работ и др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собенности аналитического учета материалов по средним це</w:t>
        <w:softHyphen/>
        <w:t>нам поставщиков (т. е. без применения счета Отклонения в стоимости материалов) рассмотрены на примере операций, приведенных в табл.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и следующих дополнительных данных.       </w:t>
      </w:r>
    </w:p>
    <w:p>
      <w:pPr>
        <w:pStyle w:val="Normal1"/>
        <w:spacing w:lineRule="auto" w:line="360" w:before="20" w:after="0"/>
        <w:ind w:firstLine="720"/>
        <w:rPr/>
      </w:pPr>
      <w:r>
        <w:rPr>
          <w:sz w:val="24"/>
        </w:rPr>
        <w:t>На начало месяца фактическая себестоимость складских запасов основных материалов составила</w:t>
      </w:r>
      <w:r>
        <w:rPr>
          <w:sz w:val="24"/>
          <w:lang w:val="en-US" w:eastAsia="en-US"/>
        </w:rPr>
        <w:t xml:space="preserve"> 101 000</w:t>
      </w:r>
      <w:r>
        <w:rPr>
          <w:sz w:val="24"/>
        </w:rPr>
        <w:t xml:space="preserve"> руб. Стоимость всех видов материалов по средним покупным ценам</w:t>
      </w:r>
      <w:r>
        <w:rPr>
          <w:sz w:val="24"/>
          <w:lang w:val="en-US" w:eastAsia="en-US"/>
        </w:rPr>
        <w:t xml:space="preserve"> — 100 000</w:t>
      </w:r>
      <w:r>
        <w:rPr>
          <w:sz w:val="24"/>
        </w:rPr>
        <w:t xml:space="preserve"> руб., в том числе сахара-песка</w:t>
      </w:r>
      <w:r>
        <w:rPr>
          <w:sz w:val="24"/>
          <w:lang w:val="en-US" w:eastAsia="en-US"/>
        </w:rPr>
        <w:t xml:space="preserve"> — 3500</w:t>
      </w:r>
      <w:r>
        <w:rPr>
          <w:sz w:val="24"/>
        </w:rPr>
        <w:t xml:space="preserve"> руб.,| соли</w:t>
      </w:r>
      <w:r>
        <w:rPr>
          <w:sz w:val="24"/>
          <w:lang w:val="en-US" w:eastAsia="en-US"/>
        </w:rPr>
        <w:t xml:space="preserve"> — 1500</w:t>
      </w:r>
      <w:r>
        <w:rPr>
          <w:sz w:val="24"/>
        </w:rPr>
        <w:t xml:space="preserve"> руб., прочих основных материалов</w:t>
      </w:r>
      <w:r>
        <w:rPr>
          <w:sz w:val="24"/>
          <w:lang w:val="en-US" w:eastAsia="en-US"/>
        </w:rPr>
        <w:t xml:space="preserve"> - 95 000</w:t>
      </w:r>
      <w:r>
        <w:rPr>
          <w:sz w:val="24"/>
        </w:rPr>
        <w:t xml:space="preserve"> руб.; транспортно-заготовительные расходы по основным материалам</w:t>
      </w:r>
      <w:r>
        <w:rPr>
          <w:sz w:val="24"/>
          <w:lang w:val="en-US" w:eastAsia="en-US"/>
        </w:rPr>
        <w:t xml:space="preserve"> - 1000</w:t>
      </w:r>
      <w:r>
        <w:rPr>
          <w:sz w:val="24"/>
        </w:rPr>
        <w:t xml:space="preserve"> руб. Для определения транспортно-заготовительных расходов, списываемых на основное и вспомогательные производства (пятая операция), находят отношение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этих расходов к стоимости материалов по средним покупным ценам и найденное отношение умножают на стоимоть израсходованных материалов" по средним покупным ценам (ценам поставщиков без транспортно-заготовительных расходов):</w:t>
      </w:r>
    </w:p>
    <w:p>
      <w:pPr>
        <w:pStyle w:val="Normal1"/>
        <w:spacing w:lineRule="auto" w:line="360" w:before="2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 w:before="20" w:after="0"/>
        <w:ind w:firstLine="720"/>
        <w:jc w:val="center"/>
        <w:rPr>
          <w:sz w:val="28"/>
        </w:rPr>
      </w:pPr>
      <w:r>
        <w:rPr>
          <w:sz w:val="28"/>
        </w:rPr>
        <w:t>(1000 + 5000)  100;</w:t>
      </w:r>
    </w:p>
    <w:p>
      <w:pPr>
        <w:pStyle w:val="Normal1"/>
        <w:spacing w:lineRule="auto" w:line="360" w:before="20" w:after="0"/>
        <w:ind w:firstLine="720"/>
        <w:jc w:val="center"/>
        <w:rPr>
          <w:sz w:val="28"/>
        </w:rPr>
      </w:pPr>
      <w:r>
        <w:rPr>
          <w:sz w:val="28"/>
        </w:rPr>
        <w:t>100 000 + 200 000</w:t>
      </w:r>
    </w:p>
    <w:p>
      <w:pPr>
        <w:pStyle w:val="Normal1"/>
        <w:spacing w:lineRule="auto" w:line="360" w:before="20" w:after="0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2 %  180 000 = 3600</w:t>
      </w:r>
      <w:r>
        <w:rPr>
          <w:sz w:val="28"/>
        </w:rPr>
        <w:t xml:space="preserve"> руб.;</w:t>
      </w:r>
    </w:p>
    <w:p>
      <w:pPr>
        <w:pStyle w:val="Normal1"/>
        <w:spacing w:lineRule="auto" w:line="360" w:before="20" w:after="0"/>
        <w:ind w:firstLine="720"/>
        <w:jc w:val="center"/>
        <w:rPr/>
      </w:pPr>
      <w:r>
        <w:rPr>
          <w:sz w:val="28"/>
          <w:lang w:val="en-US" w:eastAsia="en-US"/>
        </w:rPr>
        <w:t>2 % • 10 000 = 200</w:t>
      </w:r>
      <w:r>
        <w:rPr>
          <w:sz w:val="28"/>
        </w:rPr>
        <w:t xml:space="preserve"> руб.</w:t>
      </w:r>
    </w:p>
    <w:p>
      <w:pPr>
        <w:pStyle w:val="Normal1"/>
        <w:spacing w:lineRule="auto" w:line="240" w:before="0" w:after="80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1"/>
        <w:spacing w:lineRule="auto" w:line="240" w:before="0" w:after="80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4"/>
        </w:rPr>
        <w:t>Т а б л и ц а</w:t>
      </w:r>
      <w:r>
        <w:rPr>
          <w:sz w:val="24"/>
          <w:lang w:val="en-US" w:eastAsia="en-US"/>
        </w:rPr>
        <w:t xml:space="preserve"> 1. </w:t>
      </w:r>
    </w:p>
    <w:p>
      <w:pPr>
        <w:pStyle w:val="Normal1"/>
        <w:spacing w:lineRule="auto" w:line="240" w:before="0" w:after="80"/>
        <w:ind w:firstLine="720"/>
        <w:rPr>
          <w:sz w:val="28"/>
        </w:rPr>
      </w:pPr>
      <w:r>
        <w:rPr>
          <w:sz w:val="28"/>
        </w:rPr>
        <w:t>Бухгалтерские записи по учету материалов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418"/>
        <w:gridCol w:w="1113"/>
        <w:gridCol w:w="21"/>
        <w:gridCol w:w="1092"/>
      </w:tblGrid>
      <w:tr>
        <w:trPr>
          <w:trHeight w:val="59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опе-</w:t>
            </w:r>
          </w:p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Оп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умма,</w:t>
            </w:r>
          </w:p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ыс. руб.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Корреспонди</w:t>
            </w:r>
          </w:p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рующие счета</w:t>
            </w:r>
          </w:p>
        </w:tc>
      </w:tr>
      <w:tr>
        <w:trPr>
          <w:trHeight w:val="5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бе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редит</w:t>
            </w:r>
          </w:p>
        </w:tc>
      </w:tr>
      <w:tr>
        <w:trPr>
          <w:trHeight w:val="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</w:t>
            </w:r>
          </w:p>
        </w:tc>
      </w:tr>
      <w:tr>
        <w:trPr>
          <w:trHeight w:val="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Акцептованы расчетные документы поставщиков за поступившие основные материалы по средним покупным ценам (без НДС):</w:t>
            </w:r>
          </w:p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ахар-пес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основ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9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лог на добавленную стоимость по материалам состав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Начислено автобазе за доставку (без НДС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ах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рочих основ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 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бавленную стоимость по транспортным услугам состав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писывается налог на добавленную стоимость по оплаченным материа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4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писываются материалы по средним ценам, отпущенные со склада основному производств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рочие основ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71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8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</w:tr>
      <w:tr>
        <w:trPr>
          <w:trHeight w:val="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писываются материалы по срредним ценам, отпущенные со склада вспомогательному производств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Прочие основ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8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</w:t>
            </w:r>
          </w:p>
        </w:tc>
      </w:tr>
      <w:tr>
        <w:trPr>
          <w:trHeight w:val="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</w:tr>
      <w:tr>
        <w:trPr>
          <w:trHeight w:val="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Списываются транспортно-заготовительные расходы, относящиеся к израсходованным материал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На основное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3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На вспомогательны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3 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0-2</w:t>
            </w:r>
          </w:p>
        </w:tc>
      </w:tr>
      <w:tr>
        <w:trPr>
          <w:trHeight w:val="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Оплачены счета поставщиков и авто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46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</w:tbl>
    <w:p>
      <w:pPr>
        <w:pStyle w:val="Normal1"/>
        <w:spacing w:lineRule="auto" w:line="360" w:before="300" w:after="0"/>
        <w:ind w:firstLine="720"/>
        <w:rPr>
          <w:sz w:val="28"/>
        </w:rPr>
      </w:pPr>
      <w:r>
        <w:rPr>
          <w:sz w:val="28"/>
        </w:rPr>
        <w:t>Списание материалов. Если синтетический учет материаль</w:t>
        <w:softHyphen/>
        <w:t>ных ценностей ведется по учетным ценам, то помимо счета Материалов используется счет Заготовления и приоб</w:t>
        <w:softHyphen/>
        <w:t>ретения материалов, а также счет Отклонения в стоимости мате</w:t>
        <w:softHyphen/>
        <w:t>риалов.</w:t>
      </w:r>
    </w:p>
    <w:p>
      <w:pPr>
        <w:pStyle w:val="Normal1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При синтетическом учете материалов по фактической себестоимости указан</w:t>
        <w:softHyphen/>
        <w:t>ный счет используется лишь на предприятиях, перерабатывающих сельскохо</w:t>
        <w:softHyphen/>
        <w:t>зяйственное сырье, и в строительных организациях.</w:t>
      </w:r>
    </w:p>
    <w:p>
      <w:pPr>
        <w:pStyle w:val="Normal1"/>
        <w:spacing w:lineRule="auto" w:line="360" w:before="200" w:after="0"/>
        <w:ind w:firstLine="720"/>
        <w:rPr/>
      </w:pPr>
      <w:r>
        <w:rPr>
          <w:sz w:val="28"/>
        </w:rPr>
        <w:t>Счет Заготовления и приобретения материалов предназначен! для учета заготовления и приобретения материальных ценностей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тносящихся к средствам в обороте. В дебет этого счета относятся покупная стоимость материальных ценностей, по которым поступили расчетные документы поставщика, и другие расходы по приобретению материалов с кре</w:t>
        <w:softHyphen/>
        <w:t>дита счетов Расчетов с поставщиками и подрядчиками. Вспомога</w:t>
        <w:softHyphen/>
        <w:t>тельных производств. Расчетов с подотчетными лицами и т. п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зависимости от того, откуда поступили материальные ценности, от характера расходов по заготовке и доставке материальных цен</w:t>
        <w:softHyphen/>
        <w:t>носте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териальные ценности, фактически поступившие в организа</w:t>
        <w:softHyphen/>
        <w:t>цию, списывают по учетным ценам с кредита счета Заготовления и приобретения материалов в дебет счета Материалов и других счет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умма разницы в стоимости приобретенных материальных цен</w:t>
        <w:softHyphen/>
        <w:t>ностей, исчисленной в фактической себестоимости приобретения и учетных ценах, списывается со счета Заготовления и приобретения материалов в дебет счета Отклонения в стоимости материал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едъявленные претензии по недостачам, порче и другим причинам поставщикам, транспортным организациям и т. п. спи</w:t>
        <w:softHyphen/>
        <w:t>сывают с кредита счета Заготовления и приобретения материалов в дебет счета Расчетов по претензия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териальные ценности, переданные для оприходования внутренними подразделениями, находящимися на отдельных ба</w:t>
        <w:softHyphen/>
        <w:t>лансах, списываются со счета Заготовления и приобретения мате</w:t>
        <w:softHyphen/>
        <w:t>риалов в дебет счета Внутрихозяйственных расчет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статок на счете Заготовления и приобретения материалов на конец месяца показывает наличие материалов в пути или не выве</w:t>
        <w:softHyphen/>
        <w:t>зенных со склада поставщик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озможен вариант учета заготовления материальных ценно</w:t>
        <w:softHyphen/>
        <w:t>стей без сальдо по счету Заготовления и приобретения материалов. В этом случае в конце месяца по дебету счета Материалов и креди</w:t>
        <w:softHyphen/>
        <w:t>ту указанного счета отражается стоимость материалов, оставшихся на конец месяца в пути или не вывезенных со склада поставщиков (без оприходования материалов на складе получателя). В начале следующего месяца эти суммы сторнируются и числятся в учете по дебету счета Заготовления и приобретения материалов. Выявлен</w:t>
        <w:softHyphen/>
        <w:t>ный в конце месяца остаток на этом счете списывают на счет Отклонения в стоимости материалов, и счет Заготовления и приобре</w:t>
        <w:softHyphen/>
        <w:t>тения материалов сальдо не имеет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зрасходованные или реализованные материальные ценности списываются на счета издержек производства (обращения) и реа</w:t>
        <w:softHyphen/>
        <w:t>лизации с кредита материальных счетов по учетным цен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чет Отклонения в стоимости материалов предназначен для отражения разницы в стоимости приобретенных материалов, ис</w:t>
        <w:softHyphen/>
        <w:t>численной в фактической себестоимости приобретения и учетных ценах. Этот счет используется только в том случае, если на счете Материалов синтетический учет ведется по учетным цен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копленные на счете Отклонения в стоимости материалов разницы между фактической себестоимостью приобретенных ма</w:t>
        <w:softHyphen/>
        <w:t>териальных ценностей и стоимостью их по учетным ценам списываются с кредита этого счета в дебет счетов издержек производства или обращения или других счетов пропорционально стоимости израсходованных материальных ценностей по учетным цен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использовании для учета материалов сче</w:t>
        <w:softHyphen/>
        <w:t>тов Заготовления и приобретения материалов и Отклонения в сто</w:t>
        <w:softHyphen/>
        <w:t>имости материалов указанные ценности отражаются в балансе по подразделу "Запасы" по плановой (нормативной) стоим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налитический учет по счету Отклонения в стоимости материалов ведется по группам материальных ценностей с приблизитель</w:t>
        <w:softHyphen/>
        <w:t>но одинаковым уровнем этих отклонен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реализации материалов на сторону составляют бухгалтерские записи</w:t>
      </w:r>
    </w:p>
    <w:p>
      <w:pPr>
        <w:pStyle w:val="Normal1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 xml:space="preserve">Д-т сч. Реализация прочих активов       </w:t>
      </w:r>
      <w:r>
        <w:rPr>
          <w:rFonts w:eastAsia="Symbol" w:cs="Symbol" w:ascii="Symbol" w:hAnsi="Symbol"/>
          <w:i/>
          <w:sz w:val="24"/>
        </w:rPr>
        <w:t></w:t>
      </w:r>
      <w:r>
        <w:rPr>
          <w:i/>
          <w:sz w:val="24"/>
        </w:rPr>
        <w:t xml:space="preserve">                       </w:t>
      </w:r>
      <w:r>
        <w:rPr>
          <w:sz w:val="24"/>
        </w:rPr>
        <w:t>на стоимость материалов</w:t>
      </w:r>
    </w:p>
    <w:p>
      <w:pPr>
        <w:pStyle w:val="Normal1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  <w:t xml:space="preserve">К-т сч. Материалов                                                                </w:t>
      </w:r>
      <w:r>
        <w:rPr>
          <w:sz w:val="24"/>
        </w:rPr>
        <w:t>по учетным ценам</w:t>
      </w:r>
    </w:p>
    <w:p>
      <w:pPr>
        <w:pStyle w:val="Normal1"/>
        <w:spacing w:lineRule="auto" w:line="24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i/>
          <w:sz w:val="24"/>
        </w:rPr>
        <w:t xml:space="preserve">Д-т сч. Реализация прочих активов                           </w:t>
      </w:r>
      <w:r>
        <w:rPr>
          <w:sz w:val="24"/>
        </w:rPr>
        <w:t xml:space="preserve">на разницу между фактической </w:t>
      </w:r>
    </w:p>
    <w:p>
      <w:pPr>
        <w:pStyle w:val="Normal1"/>
        <w:spacing w:lineRule="auto" w:line="240"/>
        <w:ind w:firstLine="720"/>
        <w:rPr/>
      </w:pPr>
      <w:r>
        <w:rPr>
          <w:i/>
          <w:sz w:val="24"/>
        </w:rPr>
        <w:t xml:space="preserve">К-т сч. Отклонения в стоимости         </w:t>
      </w:r>
      <w:r>
        <w:rPr>
          <w:rFonts w:eastAsia="Symbol" w:cs="Symbol" w:ascii="Symbol" w:hAnsi="Symbol"/>
          <w:i/>
          <w:sz w:val="24"/>
        </w:rPr>
        <w:t></w:t>
      </w:r>
      <w:r>
        <w:rPr>
          <w:i/>
          <w:sz w:val="24"/>
        </w:rPr>
        <w:t xml:space="preserve">                   </w:t>
      </w:r>
      <w:r>
        <w:rPr>
          <w:sz w:val="24"/>
        </w:rPr>
        <w:t xml:space="preserve">себестоимостью материалов и </w:t>
      </w:r>
    </w:p>
    <w:p>
      <w:pPr>
        <w:pStyle w:val="Normal1"/>
        <w:spacing w:lineRule="auto" w:line="240"/>
        <w:ind w:firstLine="720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материалов                                                      </w:t>
      </w:r>
      <w:r>
        <w:rPr>
          <w:sz w:val="24"/>
        </w:rPr>
        <w:t>стоимостью по учетным ценам</w:t>
      </w:r>
      <w:r>
        <w:rPr>
          <w:i/>
          <w:sz w:val="24"/>
        </w:rPr>
        <w:t xml:space="preserve">  </w:t>
      </w:r>
    </w:p>
    <w:p>
      <w:pPr>
        <w:pStyle w:val="Normal1"/>
        <w:spacing w:lineRule="auto" w:line="240" w:before="14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14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Д-т сч. Расчетов с покупателями                                 </w:t>
      </w:r>
      <w:r>
        <w:rPr>
          <w:sz w:val="24"/>
        </w:rPr>
        <w:t>на продажную стоимость</w:t>
      </w:r>
    </w:p>
    <w:p>
      <w:pPr>
        <w:pStyle w:val="Normal1"/>
        <w:spacing w:lineRule="auto" w:line="240" w:before="140" w:after="0"/>
        <w:ind w:firstLine="720"/>
        <w:rPr/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и заказчиками                                 </w:t>
      </w:r>
      <w:r>
        <w:rPr>
          <w:rFonts w:eastAsia="Symbol" w:cs="Symbol" w:ascii="Symbol" w:hAnsi="Symbol"/>
          <w:i/>
          <w:sz w:val="24"/>
        </w:rPr>
        <w:t></w:t>
      </w:r>
      <w:r>
        <w:rPr>
          <w:i/>
          <w:sz w:val="24"/>
        </w:rPr>
        <w:t xml:space="preserve">                                </w:t>
      </w:r>
      <w:r>
        <w:rPr>
          <w:sz w:val="24"/>
        </w:rPr>
        <w:t>материалов</w:t>
      </w:r>
      <w:r>
        <w:rPr>
          <w:i/>
          <w:sz w:val="24"/>
        </w:rPr>
        <w:t xml:space="preserve">  </w:t>
      </w:r>
    </w:p>
    <w:p>
      <w:pPr>
        <w:pStyle w:val="Normal1"/>
        <w:spacing w:lineRule="auto" w:line="240" w:before="40" w:after="0"/>
        <w:ind w:firstLine="720"/>
        <w:rPr>
          <w:i/>
          <w:i/>
          <w:sz w:val="24"/>
        </w:rPr>
      </w:pPr>
      <w:r>
        <w:rPr>
          <w:i/>
          <w:sz w:val="24"/>
        </w:rPr>
        <w:t>К-т сч. Реализации прочих активов</w:t>
      </w:r>
    </w:p>
    <w:p>
      <w:pPr>
        <w:pStyle w:val="Normal1"/>
        <w:spacing w:lineRule="auto" w:line="240" w:before="4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4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Д-т сч. Реализация прочих активов          </w:t>
      </w:r>
      <w:r>
        <w:rPr>
          <w:rFonts w:eastAsia="Symbol" w:cs="Symbol" w:ascii="Symbol" w:hAnsi="Symbol"/>
          <w:i/>
          <w:sz w:val="24"/>
        </w:rPr>
        <w:t></w:t>
      </w:r>
      <w:r>
        <w:rPr>
          <w:i/>
          <w:sz w:val="24"/>
        </w:rPr>
        <w:t xml:space="preserve">                               </w:t>
      </w:r>
      <w:r>
        <w:rPr>
          <w:sz w:val="24"/>
        </w:rPr>
        <w:t>на сумму НДС</w:t>
      </w:r>
    </w:p>
    <w:p>
      <w:pPr>
        <w:pStyle w:val="Normal1"/>
        <w:spacing w:lineRule="auto" w:line="240" w:before="40" w:after="0"/>
        <w:ind w:firstLine="720"/>
        <w:rPr/>
      </w:pPr>
      <w:r>
        <w:rPr>
          <w:i/>
          <w:sz w:val="24"/>
        </w:rPr>
        <w:t xml:space="preserve">К-т сч.  Расчетов с бюджетом                                    </w:t>
      </w:r>
      <w:r>
        <w:rPr>
          <w:sz w:val="24"/>
        </w:rPr>
        <w:t>по реализуемым материалам</w:t>
      </w:r>
    </w:p>
    <w:p>
      <w:pPr>
        <w:pStyle w:val="Normal1"/>
        <w:spacing w:lineRule="auto" w:line="240" w:before="4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140" w:after="0"/>
        <w:ind w:firstLine="720"/>
        <w:rPr>
          <w:sz w:val="28"/>
        </w:rPr>
      </w:pPr>
      <w:r>
        <w:rPr>
          <w:sz w:val="28"/>
        </w:rPr>
        <w:t>Финансовый результат от реализации материалов списывается со счета Реализации прочих активов на счет Прибылей и убытков.</w:t>
      </w:r>
    </w:p>
    <w:p>
      <w:pPr>
        <w:pStyle w:val="Normal1"/>
        <w:spacing w:lineRule="auto" w:line="360" w:before="140" w:after="0"/>
        <w:ind w:firstLine="720"/>
        <w:rPr>
          <w:sz w:val="28"/>
        </w:rPr>
      </w:pPr>
      <w:r>
        <w:rPr>
          <w:sz w:val="28"/>
        </w:rPr>
        <w:t>При реализации материальных запасов, синтетический учет которых ведется по фактической себестоимости, они списываются со счета Материалов в дебет счета Реализации прочих активов| в течение месяца по плановой (нормативной) стоимости, а по окончании месяца такой же проводкой списываются отклонения фактической себестоимости материалов от их плановой (нормативной) стоимости (способом "красное сторно" или спосо</w:t>
        <w:softHyphen/>
        <w:t>бом дополнительных проводок).</w:t>
      </w:r>
    </w:p>
    <w:p>
      <w:pPr>
        <w:pStyle w:val="Normal1"/>
        <w:spacing w:lineRule="auto" w:line="360" w:before="140" w:after="0"/>
        <w:ind w:firstLine="720"/>
        <w:rPr>
          <w:sz w:val="28"/>
        </w:rPr>
      </w:pPr>
      <w:r>
        <w:rPr>
          <w:sz w:val="28"/>
        </w:rPr>
        <w:t>Применение способов ФИФО и ЛИФО. Как уже отмечалось, определение фак</w:t>
        <w:softHyphen/>
        <w:t>тической себестоимости материальных ресурсов, списываемых на производст</w:t>
        <w:softHyphen/>
        <w:t>во, разрешается производить помимо средней стоимости способами ФИФО и ЛИФО. При использовании этих методов возникает необ</w:t>
        <w:softHyphen/>
        <w:t>ходимость оценки каждой партии расходуемых материалов, что на практике осуществить довольно сложно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Целесообразнее стоимость израсходованных материалов при их оценке по методам ФИФО и ЛИФО определять расчетным пу</w:t>
        <w:softHyphen/>
        <w:t>тем. В этом случае в течение месяца материалы списываются на производство по учетным ценам. По окончании месяца определя</w:t>
        <w:softHyphen/>
        <w:t>ют стоимость израсходованных материалов по методу ФИФО или ЛИФО, находят отклонение исчисленной стоимости материалов от стоимости их по учетным ценам и списывают выявленное от</w:t>
        <w:softHyphen/>
        <w:t>клонение на соответствующие счета пропорционально стоимости ранее списанных материалов по учетным цен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ля списания израсходованных материалов на соответствую</w:t>
        <w:softHyphen/>
        <w:t>щие объекты учета затрат в бухгалтерии составляют разработочную таблицу. Материалы в ведомости отражаются по учетным це</w:t>
        <w:softHyphen/>
        <w:t>нам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 использовании в учете компьютеров приходные докумен</w:t>
        <w:softHyphen/>
        <w:t>ты группируют в пачки и после контроля и проверки кодов сдают на вычислительную установку, где на основе документов разраба</w:t>
        <w:softHyphen/>
        <w:t>тывается машинограмма-ведомость поступления материалов на склад. При использовании компьютеров непосредственно в бух</w:t>
        <w:softHyphen/>
        <w:t>галтерии производится такая же проверка и составление ведомо</w:t>
        <w:softHyphen/>
        <w:t>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гистров учета. В ведомости отражается стоимость приоб</w:t>
        <w:softHyphen/>
        <w:t>ретенных материалов по учетным ценам и фактической себестои</w:t>
        <w:softHyphen/>
        <w:t>мости с расшифровкой ее слагаемых по каждому расчетному документу поставщиков.</w:t>
      </w:r>
    </w:p>
    <w:p>
      <w:pPr>
        <w:pStyle w:val="Normal1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На основании ведомостей поступления материалов печатается сводная ведомость расчета транспортно-заготовительных расходов или отклонений фактической себестоимости материалов от стои</w:t>
        <w:softHyphen/>
        <w:t>мости их по учетным ценам и исчисляется коэффициент отклоне</w:t>
        <w:softHyphen/>
        <w:t>ний фактической себестоимости от стоимости по учетным цен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 данным расходных документов и указанной выше сводной ведомости составляют машинограмму-ведомость расхода материалов) по корреспондирующим счетам. В ней по каждому виду израсходованных материалов в разрезе шифров затрат отражают их сто</w:t>
        <w:softHyphen/>
        <w:t>имость по учетным ценам, коэффициент отклонений и сумму от</w:t>
        <w:softHyphen/>
        <w:t>клонений, приходящуюся на израсходованные материал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ля получения обобщенных данных по счетам материалов по каждому из них составляют машинограммы-оборотные ведомости. Данные этих оборотных ведомостей сверяют с общей оборотной ведомостью по синтетическим счетам и субсчетам и после сверки переносят в машинограм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лавную книгу.                  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20"/>
        <w:jc w:val="both"/>
        <w:rPr/>
      </w:pPr>
      <w:r>
        <w:rPr>
          <w:rFonts w:eastAsia="Arial Narrow"/>
          <w:b/>
          <w:i/>
          <w:sz w:val="32"/>
          <w:lang w:val="en-US" w:eastAsia="en-US"/>
        </w:rPr>
        <w:t xml:space="preserve"> </w:t>
      </w:r>
      <w:r>
        <w:rPr>
          <w:b/>
          <w:i/>
          <w:sz w:val="32"/>
          <w:lang w:val="en-US" w:eastAsia="en-US"/>
        </w:rPr>
        <w:t>1.5.</w:t>
      </w:r>
      <w:r>
        <w:rPr>
          <w:b/>
          <w:i/>
          <w:sz w:val="32"/>
        </w:rPr>
        <w:t xml:space="preserve"> Инвентаризация и переоценка материалов</w:t>
      </w:r>
    </w:p>
    <w:p>
      <w:pPr>
        <w:pStyle w:val="Normal1"/>
        <w:spacing w:lineRule="auto" w:line="360" w:before="240" w:after="0"/>
        <w:ind w:firstLine="720"/>
        <w:rPr/>
      </w:pPr>
      <w:r>
        <w:rPr>
          <w:sz w:val="28"/>
        </w:rPr>
        <w:t>В действующих организациях инвентаризация материалов осуществляется в соответствии с Положением по ве</w:t>
        <w:softHyphen/>
        <w:t>лению бухгалтерского учета и бухгалтерской отчетности в Россий</w:t>
        <w:softHyphen/>
        <w:t>ской Федерации (перед составлением годовой бухгалтерской от</w:t>
        <w:softHyphen/>
        <w:t>четности, кроме запасов, инвентаризация которых проводилась не ране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ктября отчетного года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оведение инвентаризации обязательно также в следующих случаях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смене материально ответственных лиц (на день приемки-передачи дел)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установлении фактов хищений или злоупотреблений, а также порчи ценностей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случаях пожара, стихийных бедствий или других чрезвычай</w:t>
        <w:softHyphen/>
        <w:t>ных ситуаций, вызванных экстремальными условиями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других случаях, предусмотренных законодательством Россий</w:t>
        <w:softHyphen/>
        <w:t>ской Федерации или нормативными актами Министерства финан</w:t>
        <w:softHyphen/>
        <w:t>сов Российской Федерации. Кроме того, для контроля за сохран</w:t>
        <w:softHyphen/>
        <w:t>ностью материалов, условиями их хранения и со</w:t>
        <w:softHyphen/>
        <w:t>стоянием складского учета в межинвентаризационные периоды целесообразно проводить систематические проверки и выбороч</w:t>
        <w:softHyphen/>
        <w:t>ные инвентаризации материалов. При этом количество таких ин</w:t>
        <w:softHyphen/>
        <w:t>вентаризаций в отчетном году устанавливается руководителем ор</w:t>
        <w:softHyphen/>
        <w:t>ганиз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нвентаризация материалов осуществляется инвентаризационными комиссиями при обязательном участии материально от</w:t>
        <w:softHyphen/>
        <w:t>ветственных лиц. К началу инвентаризации в карточках складского учета должны быть отражены все операции по движению материа</w:t>
        <w:softHyphen/>
        <w:t>лов; по каждому из них выведены остатки на день инвентариза</w:t>
        <w:softHyphen/>
        <w:t>ции; первичные документы по движению материалов необходимо сдать в бухгалтерию и подвергнуть бухгалтерской обработке. Факт сдачи всех документов в бухгалтерию и отсутствия неоприходованных или несписанных ценностей материально ответственные лица подтверждают письменно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 проведении инвентаризации комиссия в присутствии ма</w:t>
        <w:softHyphen/>
        <w:t>териально ответственных лиц осуществляет тщательный подсчет, взвешивание или обмер каждого вида (сорта) материалов и полу</w:t>
        <w:softHyphen/>
        <w:t xml:space="preserve">ченные фактические результаты записывает в </w:t>
      </w:r>
      <w:r>
        <w:rPr>
          <w:i/>
          <w:sz w:val="28"/>
        </w:rPr>
        <w:t>инвентаризационные описи.</w:t>
      </w:r>
      <w:r>
        <w:rPr>
          <w:sz w:val="28"/>
        </w:rPr>
        <w:t xml:space="preserve"> Запись производится по каждому отдельному наименова</w:t>
        <w:softHyphen/>
        <w:t>нию материалов с указанием номенклатурного номера, вида, груп</w:t>
        <w:softHyphen/>
        <w:t>пы, артикула, партии, сорта, в единицах счета, массы или мер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 осуществлении инвентаризации учитываются специфиче</w:t>
        <w:softHyphen/>
        <w:t>ские особенности отдельных видов материалов. В частности, тара записывается в опись по видам, целевому назначению 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ачественному состоянию (новая, бывшая в употреблении, требующая ремонта и т. д.). На тару, пришедшую в негодность, составляется акт на списание с указанием причин негодности и лиц, ответственных за тару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тдельные описи составляются на материалы, находящиеся в пути, на ответственном хранении на складах других организаций, подвергшиеся порче, ненужные, неликвидные, а также на посту</w:t>
        <w:softHyphen/>
        <w:t>пившие или отпущенные во время проведения инвентариз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писи подписываются всеми членами комиссии и материаль</w:t>
        <w:softHyphen/>
        <w:t>но ответственными лицами, которые подтверждают, что все мате</w:t>
        <w:softHyphen/>
        <w:t>риалы проверены в их присутствии и претензий к комиссии они не имеют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анные инвентаризационных описей используются для со</w:t>
        <w:softHyphen/>
        <w:t xml:space="preserve">ставления </w:t>
      </w:r>
      <w:r>
        <w:rPr>
          <w:i/>
          <w:sz w:val="28"/>
        </w:rPr>
        <w:t>сличительных ведомостей,</w:t>
      </w:r>
      <w:r>
        <w:rPr>
          <w:sz w:val="28"/>
        </w:rPr>
        <w:t xml:space="preserve"> в которых фактические дан</w:t>
        <w:softHyphen/>
        <w:t>ные описей сопоставляются с учетными данными. При выявлении недостач или излишков материально ответственные лица должны лап, им соответствующие объяснения. Комиссия устанавливает ха</w:t>
        <w:softHyphen/>
        <w:t>рактер, причины выявленных расхождений или порчи материалов  определяет порядок регулирования разниц и возмещения потерь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зависимо от причин возникновения все недостачи материалов по их фактической себестоимости списывают с кредита счета Материалов в дебет счета Недостач и потерь от порчи ценностей. После выяснения всех обстоятельств возникновения недостач или порчи материалов руководитель организации принимает решение о порядке их спи</w:t>
        <w:softHyphen/>
        <w:t>сания со счета Недостач и потерь от порчи ценносте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достачи материальных ценностей в пределах норм естест</w:t>
        <w:softHyphen/>
        <w:t>венной убыли, утвержденных в установленном законодательством порядке, списывают с кредита счета Недостач и потерь от порчи ценностей на издержки производства или обращения хозяйствую</w:t>
        <w:softHyphen/>
        <w:t>щих субъектов. При отсутствии норм убыль рассматривается как недостача сверх норм. Нормы естественной убыли могут применя</w:t>
        <w:softHyphen/>
        <w:t>ться лишь в случаях выявления фактических недостач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достачи сверх норм естественной убыли, потери от порчи, а также похищенные ценности списываются на счета виновных лиц и оформляются бухгалтерской записью</w:t>
      </w:r>
    </w:p>
    <w:p>
      <w:pPr>
        <w:pStyle w:val="Normal1"/>
        <w:spacing w:lineRule="auto" w:line="360" w:before="100" w:after="0"/>
        <w:ind w:firstLine="720"/>
        <w:rPr>
          <w:sz w:val="28"/>
        </w:rPr>
      </w:pPr>
      <w:r>
        <w:rPr>
          <w:i/>
          <w:sz w:val="28"/>
        </w:rPr>
        <w:t>Д-т сч.      Расчетов с персоналом по прочим операциям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i/>
          <w:sz w:val="28"/>
        </w:rPr>
        <w:t>(субсчет 'Расчеты по возмещению материального ущерба')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i/>
          <w:sz w:val="28"/>
        </w:rPr>
        <w:t>К-т сч.   Недостач и потерь от порчи ценностей.</w:t>
      </w:r>
    </w:p>
    <w:p>
      <w:pPr>
        <w:pStyle w:val="Normal1"/>
        <w:spacing w:lineRule="auto" w:line="360" w:before="100" w:after="0"/>
        <w:ind w:firstLine="720"/>
        <w:rPr>
          <w:sz w:val="28"/>
        </w:rPr>
      </w:pPr>
      <w:r>
        <w:rPr>
          <w:sz w:val="28"/>
        </w:rPr>
        <w:t>В соответствии с действующим Кодексом законов о труде Рос</w:t>
        <w:softHyphen/>
        <w:t>сийской Федерации стоимость недостающих, похищенных или ис</w:t>
        <w:softHyphen/>
        <w:t>порченных ценностей, взыскиваемых с виновных лиц, определяет</w:t>
        <w:softHyphen/>
        <w:t>ся исходя из рыночных цен, действующих в данной местности на день причинения ущерба. Сведения о рыночных ценах можно по</w:t>
        <w:softHyphen/>
        <w:t xml:space="preserve">лучить в органах ценообразования или органах государственной статистики. Разница между фактической себестоимостью матери лов и их стоимостью по рыночным ценам, подлежащая взысканию, отражается по кредиту счета Доходов будущих периодов оформляется бухгалтерской записью                       </w:t>
      </w:r>
    </w:p>
    <w:p>
      <w:pPr>
        <w:pStyle w:val="Normal1"/>
        <w:spacing w:lineRule="auto" w:line="360" w:before="100" w:after="0"/>
        <w:ind w:firstLine="720"/>
        <w:rPr>
          <w:sz w:val="28"/>
        </w:rPr>
      </w:pPr>
      <w:r>
        <w:rPr>
          <w:i/>
          <w:sz w:val="28"/>
        </w:rPr>
        <w:t>Расчетов с персоналом по прочим операциям (субсчет "Расчеты, по возмещению материального ущерба")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i/>
          <w:sz w:val="28"/>
        </w:rPr>
        <w:t>Доходов будущих периодов (субсчет "Разница между суммой, подлежащей взысканию с виновных лиц, и балансовой стоимо</w:t>
        <w:softHyphen/>
        <w:t>стью по недостачам ценностей")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По мере погашения задолженности, учтенной на счете Расчетов с персоналом по прочим операциям, соответствующая сумма</w:t>
      </w:r>
      <w:r>
        <w:rPr>
          <w:b/>
          <w:sz w:val="28"/>
        </w:rPr>
        <w:t xml:space="preserve"> </w:t>
      </w:r>
      <w:r>
        <w:rPr>
          <w:sz w:val="28"/>
        </w:rPr>
        <w:t>разницы списывается со счета Доходов будущих периодов в кредит счета Прибылей и убытков.</w:t>
      </w:r>
      <w:r>
        <w:rPr>
          <w:sz w:val="28"/>
          <w:lang w:val="en-US" w:eastAsia="en-US"/>
        </w:rPr>
        <w:t xml:space="preserve">                             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достачи ценностей сверх норм убыли и потери от порчи ценностей при отсутствии конкретных виновников списываются на финансовый результат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ыявленные при инвентаризации излишки материалов приходуют по дебету счета Материалов по рыночной стоимости и относят на результаты хозяй</w:t>
        <w:softHyphen/>
        <w:t>ственной деятельности (счет Прибылей и убытков) с последующим установлением причин возникновения излишка и виновных лиц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ереоценка материальных ценностей осуществляется в соот</w:t>
        <w:softHyphen/>
        <w:t>ветствии с действующим законодательством (по решениям Прави</w:t>
        <w:softHyphen/>
        <w:t>тельства Российской Федерации) в связи с изменением цен и та</w:t>
        <w:softHyphen/>
        <w:t>рифов. Для отражения сумм разниц от переоценки товарно-мате</w:t>
        <w:softHyphen/>
        <w:t>риальных ценностей используют счет Переоценки материальных ценностей. По дебету этого счета отражают начисление сумм уцен</w:t>
        <w:softHyphen/>
        <w:t>ки, а по кредит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числение сумм дооценки. Начисленные сум</w:t>
        <w:softHyphen/>
        <w:t>мы уценки материалов списывают в дебет указанного счета с кре</w:t>
        <w:softHyphen/>
        <w:t>дита счета Материалов. Начисление сумм дооценки отражают обратной записью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рядок переоценки ценностей, относящихся к средствам в обороте, и учета результатов переоценки регулируется соответствую</w:t>
        <w:softHyphen/>
        <w:t>щими нормативными актами. Аналитический учет по счету Пере</w:t>
        <w:softHyphen/>
        <w:t>оценки материальных ценностей ведется по каждому случаю пере</w:t>
        <w:softHyphen/>
        <w:t>оценки и виду материальных ценностей, подвергшихся переоценк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Хозяйствующим субъектам предоставлено право доводить стоимость материалов, на которые цена в течение года снизилась либо которые  морально устарели или частично потеряли первоначальное качество, в конце отчетного года до рыночной стоимости, если она ниже первоначальной стоимости заготов</w:t>
        <w:softHyphen/>
        <w:t>им (приобретения). Разницу в ценах относят на финансовые таты. Эта операция в бухгалтерском учете оформляется следующей записью:</w:t>
      </w:r>
    </w:p>
    <w:p>
      <w:pPr>
        <w:pStyle w:val="Normal1"/>
        <w:spacing w:lineRule="auto" w:line="240" w:before="100" w:after="0"/>
        <w:ind w:firstLine="720"/>
        <w:rPr/>
      </w:pPr>
      <w:r>
        <w:rPr>
          <w:i/>
          <w:sz w:val="24"/>
          <w:lang w:val="en-US" w:eastAsia="en-US"/>
        </w:rPr>
        <w:t>Д-т с</w:t>
      </w:r>
      <w:r>
        <w:rPr>
          <w:i/>
          <w:sz w:val="24"/>
        </w:rPr>
        <w:t>ч      Прибылей и убытков</w:t>
      </w:r>
    </w:p>
    <w:p>
      <w:pPr>
        <w:pStyle w:val="Normal1"/>
        <w:spacing w:lineRule="auto" w:line="240" w:before="120" w:after="0"/>
        <w:ind w:firstLine="720"/>
        <w:rPr>
          <w:i/>
          <w:i/>
          <w:sz w:val="24"/>
        </w:rPr>
      </w:pPr>
      <w:r>
        <w:rPr>
          <w:i/>
          <w:sz w:val="24"/>
        </w:rPr>
        <w:t>К-т сч.   Материалов</w:t>
      </w:r>
    </w:p>
    <w:p>
      <w:pPr>
        <w:pStyle w:val="Normal1"/>
        <w:spacing w:lineRule="auto" w:line="240" w:before="120" w:after="0"/>
        <w:ind w:firstLine="720"/>
        <w:rPr/>
      </w:pPr>
      <w:r>
        <w:rPr>
          <w:i/>
          <w:sz w:val="24"/>
        </w:rPr>
        <w:t xml:space="preserve">                </w:t>
      </w:r>
      <w:r>
        <w:rPr>
          <w:sz w:val="24"/>
        </w:rPr>
        <w:t>и др</w:t>
      </w:r>
      <w:r>
        <w:rPr>
          <w:sz w:val="28"/>
        </w:rPr>
        <w:t>.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3"/>
        </w:numPr>
        <w:spacing w:lineRule="auto" w:line="240" w:before="12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Экономический субъект исследования – Краснодарская региональная общественная благотворительная организация.</w:t>
      </w:r>
    </w:p>
    <w:p>
      <w:pPr>
        <w:pStyle w:val="Normal1"/>
        <w:spacing w:lineRule="auto" w:line="240" w:before="120" w:after="0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left"/>
        <w:rPr>
          <w:i/>
          <w:i/>
          <w:sz w:val="32"/>
        </w:rPr>
      </w:pPr>
      <w:r>
        <w:rPr>
          <w:i/>
          <w:sz w:val="32"/>
        </w:rPr>
        <w:t>2.1. Технико-экономическая характеристика организации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>Краснодарская региональная общественная благотворительная организация детей-инвалидов с врожденными пороками лица «МОДУС-ВЭЛИ» является некоммерческой организацией занимающейся представлением интересов определенной группы общества. Создана организация учредителями-физическими лицами законными представителями детей-инвалидов с врожденными пороками лица на основе вступительных взносов.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>Цель организации - выполнение конкретных общественных акций, направленных на улучшение специализированной медицинской помощи детям с врожденными пороками челюстно-лицевой области, их медицинская и социальная реабилитация и защита.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>Предприятие является юридическим лицом и самостоятельно отвечает всем своим имуществом по долгам и обязательствам, может быть истцом и ответчиком в суде.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>Организация занимается не запрещенной законом предпринимательской деятельностью (оказание услуг в области: ортодонтии, организации и оборудования узлов учета воды и тепла).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>КРОБО детей-инвалидов с ВПЛ «МОДУС-ВЭЛИ» не имеет вышестоящей организации.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>Высшим органом управления организацией является общее собрание учредителей.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 xml:space="preserve">«МОДУС-ВЭЛИ» расположена в г. Краснодаре.  </w:t>
      </w:r>
    </w:p>
    <w:p>
      <w:pPr>
        <w:pStyle w:val="2"/>
        <w:tabs>
          <w:tab w:val="left" w:pos="284" w:leader="none"/>
          <w:tab w:val="left" w:pos="567" w:leader="none"/>
          <w:tab w:val="left" w:pos="864" w:leader="none"/>
          <w:tab w:val="decimal" w:pos="1728" w:leader="none"/>
          <w:tab w:val="left" w:pos="4320" w:leader="none"/>
        </w:tabs>
        <w:spacing w:lineRule="auto" w:line="360"/>
        <w:ind w:firstLine="567"/>
        <w:rPr/>
      </w:pPr>
      <w:r>
        <w:rPr>
          <w:sz w:val="28"/>
        </w:rPr>
        <w:t>Технико-экономические показатели деятельности «МОДУС-ВЭЛИ» за 199</w:t>
      </w:r>
      <w:r>
        <w:rPr>
          <w:sz w:val="28"/>
          <w:lang w:val="en-US"/>
        </w:rPr>
        <w:t>8</w:t>
      </w:r>
      <w:r>
        <w:rPr>
          <w:sz w:val="28"/>
        </w:rPr>
        <w:t xml:space="preserve"> год приведены в табл. 1.1</w:t>
      </w:r>
      <w:r>
        <w:rPr>
          <w:sz w:val="28"/>
          <w:lang w:val="en-US"/>
        </w:rPr>
        <w:t>.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 1.</w:t>
      </w:r>
      <w:r>
        <w:rPr>
          <w:lang w:val="en-US"/>
        </w:rPr>
        <w:t>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      </w:t>
      </w:r>
      <w:r>
        <w:rPr/>
        <w:t>Технико-экономические показатели «МОДУС-ВЭЛИ»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992"/>
        <w:gridCol w:w="1134"/>
        <w:gridCol w:w="993"/>
        <w:gridCol w:w="1134"/>
      </w:tblGrid>
      <w:tr>
        <w:trPr>
          <w:trHeight w:val="29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98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9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Изме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п роста</w:t>
            </w:r>
          </w:p>
        </w:tc>
      </w:tr>
      <w:tr>
        <w:trPr>
          <w:trHeight w:val="49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1. Среднесписочная 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9</w:t>
            </w:r>
          </w:p>
        </w:tc>
      </w:tr>
      <w:tr>
        <w:trPr>
          <w:trHeight w:val="494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Среднегодовая стоимость ОПФ тыс.руб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63</w:t>
            </w:r>
          </w:p>
        </w:tc>
      </w:tr>
      <w:tr>
        <w:trPr>
          <w:trHeight w:val="742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Среднегодовая стоимость остатков оборотных средств тыс. руб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8</w:t>
            </w:r>
          </w:p>
        </w:tc>
      </w:tr>
      <w:tr>
        <w:trPr>
          <w:trHeight w:val="494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Выручка от реализации в сопоставимых ценах, тыс.руб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2</w:t>
            </w:r>
          </w:p>
        </w:tc>
      </w:tr>
      <w:tr>
        <w:trPr>
          <w:trHeight w:val="924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Затраты на пр-во реализованной продукции, тыс.руб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</w:tr>
      <w:tr>
        <w:trPr>
          <w:trHeight w:val="693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Прибыль от реализации продукции, тыс.руб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,5</w:t>
            </w:r>
          </w:p>
        </w:tc>
      </w:tr>
      <w:tr>
        <w:trPr>
          <w:trHeight w:val="742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Затраты на 1 руб. реализованных услуг, руб/руб. (п.5/п.4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</w:t>
            </w:r>
          </w:p>
        </w:tc>
      </w:tr>
      <w:tr>
        <w:trPr>
          <w:trHeight w:val="494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Фондоотдача на 1 руб ОФ, руб/руб (п.4/п.2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21</w:t>
            </w:r>
          </w:p>
        </w:tc>
      </w:tr>
      <w:tr>
        <w:trPr>
          <w:trHeight w:val="494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Фондовооруж-ть, руб./чел (п.2/п.1)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58</w:t>
            </w:r>
          </w:p>
        </w:tc>
      </w:tr>
      <w:tr>
        <w:trPr>
          <w:trHeight w:val="473" w:hRule="atLeast"/>
        </w:trPr>
        <w:tc>
          <w:tcPr>
            <w:tcW w:w="5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Производительность труда, руб/руб (п.4/п.1)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84</w:t>
            </w:r>
          </w:p>
        </w:tc>
      </w:tr>
    </w:tbl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 xml:space="preserve">       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  <w:tab/>
        <w:t xml:space="preserve">По данным таблицы основные показатели значительно увеличились за 1999год. Так выручка от реализации выросла по сравнению с прошедшим периодом на 1808 тыс. рублей. Наблюдается снижение затрат на рубль реализованных услуг на 70руб. Произошло это из-за увеличения рыночной стоимости услуг при условии что материалы оставались относительно недорогими. Производительность труда увеличилась более чем вдвое что позволяет сделать вывод об уровне автоматизации труда.   </w:t>
      </w:r>
    </w:p>
    <w:p>
      <w:pPr>
        <w:pStyle w:val="31"/>
        <w:widowControl w:val="false"/>
        <w:tabs>
          <w:tab w:val="clear" w:pos="720"/>
          <w:tab w:val="left" w:pos="567" w:leader="none"/>
          <w:tab w:val="left" w:pos="864" w:leader="none"/>
          <w:tab w:val="left" w:pos="1728" w:leader="none"/>
          <w:tab w:val="left" w:pos="4320" w:leader="none"/>
        </w:tabs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728" w:leader="none"/>
          <w:tab w:val="left" w:pos="43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728" w:leader="none"/>
          <w:tab w:val="left" w:pos="43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728" w:leader="none"/>
          <w:tab w:val="left" w:pos="4320" w:leader="none"/>
        </w:tabs>
        <w:spacing w:lineRule="auto" w:line="360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2.2. Учетная политика организации.</w:t>
      </w:r>
    </w:p>
    <w:p>
      <w:pPr>
        <w:pStyle w:val="21"/>
        <w:rPr/>
      </w:pPr>
      <w:r>
        <w:rPr/>
        <w:t>Учетная политика предприятия есть регламентация приемов постановки бухгалтерского учета, включающая первичное наблюдение (документация и инвентаризация), стоимостное измерение (оценка и калькуляция), текущую группировку (счета и двойная запись) и итоговое обобщение (балансовое обобщение и отчетность) фактов экономических событий уставной  и иной деятельности.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 xml:space="preserve">Теоретические и методологические основы и принципы ведения бухгалтерского учета на предприятии, отраженные в Федеральном Законе «О бухгалтерском учете» № 129 – ФЗ от 21.11.96 г. и в Положении о бухгалтерском учете и отчетности в Российской Федерации ( приказ № 170 Минфина Рф от 26.12.94 г.), служат основанием и определяют формирование учетной политики предприятия, организации.                                                             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 xml:space="preserve">Законом подтверждено, что  руководствуясь законодательством РФ о бухгалтерском учете, нормативными актами органов, регулирующих бухгалтерский учет, предприятия (организации) самостоятельно формируют свою учетную политику исходя из структуры, отрасли и других особенностей деятельности. В нем также указано, что принятая организацией учетная политика применяется последовательно из года в год. Изменение учетной политики может производиться в случаях изменения законодательства РФ или нормативных актов, органов, осуществляющих регулирование бухгалтерского учета, разработки организацией новых способов ведения бухгалтерского учета или существенного изменения условий ее деятельности. В целях обеспечения сопоставимости данных бухгалтерского учета  изменения учетной политики должны водиться с начала финансового года. 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Закон закрепил основные элементы учетной политики (статья 6, пункт 3):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 с требованиями своевременности  и полноты учета и отчетности;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формы первичных учетных документов, применяемые для оформления хозяйственных операций, по которым не предусмотрены типовые формы первичных документов, а также формы документов для внутренней бухгалтерской отчетности;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порядок проведения инвентаризации и методы оценки видов, имущества и обязательств;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правила документооборота и технология учетной информации;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порядок контроля за хозяйственными операциями, а также другие решения, необходимые для организации бухгалтерского учета.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Более подробно эти элементы рассматриваются в Положении по бухгалтерскому учету «Учетная политика предприятия» ( ПБУ 1/98), утвержденном приказом Министерства финансов РФ от  9.12. 19998 г. №60н.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Положение ПБУ 1/94 распространяется в части формирования учетной политики на предприятии независимо от форм собственности; в части ее раскрытия – на предприятии, публикующие свою бухгалтерскую отчетность полностью или частично согласно законодательству РФ; учредительным документом либо по собственной инициативе.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Положение устанавливает основы формирования (выбора и обоснования) и раскрытия (предания гласности) учетной политики предприятия. (Под предприятием понимается и организация, являющаяся юридическим лицом по законодательству Российской Федерации, включая учреждения и организации, основная деятельность которых финансируется за счет средств бюджета).</w:t>
      </w:r>
    </w:p>
    <w:p>
      <w:pPr>
        <w:pStyle w:val="Normal1"/>
        <w:spacing w:lineRule="auto" w:line="360"/>
        <w:ind w:right="-84" w:firstLine="851"/>
        <w:rPr>
          <w:sz w:val="28"/>
        </w:rPr>
      </w:pPr>
      <w:r>
        <w:rPr>
          <w:sz w:val="28"/>
        </w:rPr>
        <w:t>Согласно этому Положению под учетной политикой предприятия понимается выбранная им совокупность  способов ведения бухгалтерского учета – первичное наблюдение, стоимостного изменения, текущей группировки и итогового обобщения фактов хозяйственной деятельности ( уставной и ино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етную политику данного предприятия включает два основных раздел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щие положения организационно-технического характер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бранные методы ведения бухгалтерского уче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унктам второго раздела целесообразно было бы добавить несколько дополнительных пунктов.</w:t>
      </w:r>
    </w:p>
    <w:p>
      <w:pPr>
        <w:pStyle w:val="Normal"/>
        <w:numPr>
          <w:ilvl w:val="0"/>
          <w:numId w:val="11"/>
        </w:numPr>
        <w:spacing w:lineRule="auto" w:line="360"/>
        <w:ind w:left="357" w:firstLine="720"/>
        <w:jc w:val="both"/>
        <w:rPr>
          <w:sz w:val="28"/>
        </w:rPr>
      </w:pPr>
      <w:r>
        <w:rPr>
          <w:sz w:val="28"/>
        </w:rPr>
        <w:t>Формирование капитала пред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питал предприятия представляет собой основной источник собственных средств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капитал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добавочный капита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ный капит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целевые финансирование и поступл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ераспределенная прибыл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ет добавочного капитала отражается на счете  87 «Добавочный капитал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ет резервного капитала отражается на счете 86 «Резервный капитал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ет целевого финансирования и поступлений отражается на счете 96 «Целевые финансирование и поступления». Счет 96 «Целевые финансирование и поступления» формируется по кредиту за счет получ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ибыли от коммерческ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лаготворительных средств, перечисляемых организациями и частными лиц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ступлениями целевых средств на проведение определенных меропрриятий (гранты);</w:t>
      </w:r>
    </w:p>
    <w:p>
      <w:pPr>
        <w:pStyle w:val="21"/>
        <w:rPr/>
      </w:pPr>
      <w:r>
        <w:rPr/>
        <w:t>Учет нераспределенной прибыли отчетного года списывается заключительными оборотами декабря в кредит счета 88 «Нераспределенная прибыль» в корреспонденции со счетом  80 «Прибыли и убытки».</w:t>
      </w:r>
    </w:p>
    <w:p>
      <w:pPr>
        <w:pStyle w:val="Normal"/>
        <w:spacing w:lineRule="auto" w:line="360"/>
        <w:ind w:left="357" w:firstLine="720"/>
        <w:jc w:val="both"/>
        <w:rPr>
          <w:sz w:val="28"/>
        </w:rPr>
      </w:pPr>
      <w:r>
        <w:rPr>
          <w:sz w:val="28"/>
        </w:rPr>
        <w:t>2. Порядок учета и финансирования ремонта основных средст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ремонт относить на себестоимость того отчетного периода, в котором были проведены ремонтные работы, что отражается проводкой по дебету счетов учета затрат на производство или издержек обращения и кредиту счетов 10 «Материалы», 70 «Расчеты с персоналом по оплате труда» и друг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Учет выбытия основных средст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бобщения информации о выбытии основных средств, а также для выявления финансовых результатов от реализации основных средств использовать счет 47 «Реализация и прочее выбытие основных средств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дебету счета отражается первоначальная стоимость выбывших основных средств в корреспонденции с кредитом счета 01 «Основные средства», а также все расходы понесенные предприятием в связи с тем или иным процессом выбытия, в корреспонденции со счетами 70 «Расчеты с персоналом по оплате труда», 69 «Расчеты по социальному страхованию и обеспечению», 76 «Расчеты с разными дебиторами и кредиторами» и т. п. По дебету счета 47 «Реализация и прочее выбытие основных средств» в корреспонденции со счетом 68 «Расчеты с бюджетом», субсчет «Расчеты по налогу на добавленную стоимость» отражается также сумма налога на добавленную стоимость, входящая в состав выручки от реализации основ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кредиту счета 47 «Реализация и прочее выбытие основных средств», прежде всего, в корреспонденции с дебетом счета 02 «Износ основных средств» отражается начисленный к моменту выбытия износ, который является основным источником выбытия (списания) основных средств. Кроме того, по кредиту счета 47 «Реализация и прочее выбытие основных средств» в корреспонденции со счетами учета денежных средств или расчетов, а также материальных оборотных средств отражаются различные виды доходов (выручки) от выбытия основ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ункту 2.4. учетной политики об учете нематериальных активов следует добавить учет выбытия нематериальных активов и их аналитический уч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бытии нематериальных активов первоначальная стоимость их списывается со счета 04 «Нематериальные активы» в дебет счета  48 «Реализация прочих активов», а выручка – по кредиту данного счета в корреспонденции со счетами расчетов и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тический учет по счету 04 «Нематериальные активы» вести по видам и отдельным объектам нематериальных актив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данное предприятие имеет небольшие размеры и все затрвты на производство учитывались на счете 20 «Основное производств», то не было необходимости включать в учетную политику пункт об учете затрат на производство. В связи с тем, что данная организация растет необходимо дополнить учетную политику данным пункт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нять для продукции позаказный метод учета прочей продукции общей суммой затрат, используя калькуляционный вариант. В течение отчетного периода по дебету счетов учета затрат на производство (20 «Основное производство», 23 «Вспомогательное производство», 25 «Общепроизводственные расходы», 26 «Общехозяйственные расходы» и др.) с кредита счетов учета ресурсов собираются затраты отчетного периода с подразделением на прямые, относимые в дебет счета 20 «Основное производство», 23 «Вспомогательное производство» и косвенные (накладные), относимые в дебет собирательно-распределительных счетов и 25 «Общепроизводственные расходы» и 26 «Общехозяйственные расходы. Расходы, собранные на этих счетах, подлежат списания в конце периода в дебет счета 20 «Основное производство»  и 23 «Вспомогательное производство» по принадлежности с одновременным их распределением между объектами калькулирования, пропорционально той или иной базе. Счета 25 «Общепроизводственные расходы» и 26 «Общехозяйственные расходы» закрываются, калькулируется полная фактическая себестоимость готовой продукции.</w:t>
      </w:r>
    </w:p>
    <w:p>
      <w:pPr>
        <w:pStyle w:val="21"/>
        <w:rPr/>
      </w:pPr>
      <w:r>
        <w:rPr/>
        <w:t>Учитывая месячный цикл производственного процесса, незавершенное производство списывать ежемесячно полностью на затраты реализованной продукции (работ, услуг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распределения накладных расходов применять в качестве базы основную заработную плату основных рабочих.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1"/>
        <w:spacing w:lineRule="auto" w:line="240" w:before="120" w:after="0"/>
        <w:ind w:firstLine="720"/>
        <w:rPr/>
      </w:pPr>
      <w:r>
        <w:rPr>
          <w:b/>
          <w:i/>
          <w:sz w:val="32"/>
        </w:rPr>
        <w:t>2.3. Анализ хозяйственной деятельности предприятия.</w:t>
      </w:r>
      <w:r>
        <w:rPr>
          <w:i/>
          <w:sz w:val="32"/>
        </w:rPr>
        <w:t xml:space="preserve"> </w:t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Оценка величины и структуры имущества.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417"/>
        <w:gridCol w:w="1376"/>
      </w:tblGrid>
      <w:tr>
        <w:trPr>
          <w:trHeight w:val="3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Разделы баланса и его</w:t>
            </w:r>
          </w:p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Стат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на начало</w:t>
            </w:r>
          </w:p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на конец</w:t>
            </w:r>
          </w:p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период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Изменение</w:t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натураль-ном выра-жен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процен-тах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Стоимость все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877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2546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+669,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35, 6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41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85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+43, 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7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7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32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77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+44, 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33, 81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внеоборотным ак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93,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95, 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прочие финансовые в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0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0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внеоборотным ак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0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0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Оборот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735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2360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+625, 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36, 0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92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92, 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280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878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+598, 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313, 5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оборотным ак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6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37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077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709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-368,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65, 8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оборотным ак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62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30,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-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оборотным ак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/>
            </w:pPr>
            <w:r>
              <w:rPr>
                <w:sz w:val="28"/>
              </w:rPr>
              <w:t>3, 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309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772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+463,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249, 7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в % к оборотным ак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17,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32, 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Как  видно  из  таблицы стоимость имущества увеличилась на 669, 2 или  </w:t>
      </w:r>
    </w:p>
    <w:p>
      <w:pPr>
        <w:pStyle w:val="Normal1"/>
        <w:spacing w:lineRule="auto" w:line="360" w:before="120" w:after="0"/>
        <w:ind w:firstLine="357"/>
        <w:rPr>
          <w:sz w:val="28"/>
        </w:rPr>
      </w:pPr>
      <w:r>
        <w:rPr>
          <w:sz w:val="28"/>
        </w:rPr>
        <w:t>35, 65%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В составе имущества оборотные активы как наиболее ликвидные и динамичные составили 92, 45% на начало и возросли на 0, 26% на конец и достигли 92, 71% активов. Удельный вес в имуществе наиболее ликвидных средств увеличился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Как весьма положительное следует отметить, что оборотные активы увеличились за счет денежных средств, которые достигли 32, 73% их величины, т.е. за отчетный период увеличились на 14, 91%, составив 772, 6 ед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На 369, 3 уменьшились средства в расчетах. В качестве отрицательного явления необходимо отметить тот факт, что величина средств на расчетном счете увеличилась в 2, 49 раза и составила 32, 66% оборотных активов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Внеоборотные  активы  увеличились на 43,8, т.е.  темп прироста иммобилизованных средств за отчетный период увеличился на 30, 91%, а оборотных активов на 36, 04% или 1, 17 раз, что показывает тенденцию к ускорению оборачиваемости оборотных средств. Т.е. здесь мы сравнили темпы прироста внеоборотных и оборотных активов в составе иммобилизованных средств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Если взять реальные активы, характеризующие производственную мощность предприятия (основные средства, производственные запасы), то к началу отчетного периода они составляли 412, 7 (132, 5 + 280, 2) или 21, 99% всех активов, а к концу отчетного периода 1055, 9 или 41, 47%, т.е. производственная мощность предприятия возросла на 19, 48%. Это показывает тенденцию на повышение производственных возможностей данного хозяйствующего субъекта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Оценка финансового состояния организации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абсолютной ликвидности: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=Денежные средства : Текущие пассивы ( Краткосрочные обязательства)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 ( н.г.) = (309,1 : 357,8) = 0,86  (86,4%)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 (к.г.) = (771,1 : 718,5)  = 1,07   (107,3%)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д ликвидностью понимается способность оборотных средств превращаться в денежную наличность, что является необходимым для нормальной деятельности предприятия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абсолютной ликвидности за анализируемый период увеличился в 1,2 раза, хотя его величина достаточно скромная. Промежуточный коэффициент покрытия составил 86,4% на начало периода и 107,5% в конце периода, то есть произошло изменение на 20,9%. Это изменение может вселить доверие любого кредитора, при оценке деятельности предприятия и принятии правильного решения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эффициент абсолютной ликвидности показывает, какую часть краткосрочной задолженности предприятие может погасить в ближайшее время. Он характеризует платежеспособность предприятия на дату составления баланса. Полученные значения оцениваются как положительные для данной организации. </w:t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межуточный  коэффициент покрытия 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= Денежные средства + Дебиторская задолженность  : Краткосрочные обязательства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н.г.) = (309,3+796,6: 357,8) = 3,09  (309%)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к.г.) = (772,6 +428,3: 718,5)  = 1,67  (167%)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ражает прогнозируемые платежные возможности предприятия при условии своевременного проведения расчетов с дебиторами. В нашем примере этот коэффициент достигает 3,09 и 1,67. Нижней нормальной границей коэффициента считается значение большее или равное 1, следовательно в конце периода платежеспособность предприятия возрастет.  </w:t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менение величины Оборотного капитала, который определяется как разность между всеми текущими активами и кредиторской задолженностью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ч.г. = 1735,4 – 357,8 = 1377,6 т.р.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.г. = 2360,7 – 718,5 = 1642,2 т.р.</w:t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общей ликвидности ( покрытия )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= Все оборотные активы : Кредиторская задолженность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н.г.) = (1735,4 : 357,8)  =  4,85       (485%)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к.г.) = ( 2360,8 : 718,5)  =  3,28             (328,6%)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общей ликвидности уменьшился и конце периода составил 328,6%. Это говорит о том, что предприятие реализовав свои   оборотные активы по балансовой стоимости полностью рассчиталось с кредиторами и у него еще осталось 1642,3  т.р.</w:t>
      </w:r>
    </w:p>
    <w:p>
      <w:pPr>
        <w:pStyle w:val="FR3"/>
        <w:numPr>
          <w:ilvl w:val="0"/>
          <w:numId w:val="12"/>
        </w:numPr>
        <w:spacing w:lineRule="auto" w:line="360"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текущей ликвидности</w:t>
      </w:r>
    </w:p>
    <w:p>
      <w:pPr>
        <w:pStyle w:val="FR3"/>
        <w:spacing w:lineRule="auto" w:line="360"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К = (Оборотные средства – Дебиторская задолженность долгосрочная) : Краткосрочные обязательства</w:t>
      </w:r>
    </w:p>
    <w:p>
      <w:pPr>
        <w:pStyle w:val="FR3"/>
        <w:spacing w:lineRule="auto" w:line="360"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К (н.г.)=  (1877, 1 – 281, 3) : 357,8 = 4, 5</w:t>
      </w:r>
    </w:p>
    <w:p>
      <w:pPr>
        <w:pStyle w:val="FR3"/>
        <w:spacing w:lineRule="auto" w:line="360"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К (к.г.) = (2546, 3 – 281, 3) : 718,5 = 3, 2</w:t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обеспеченности собственными средствами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К(н.г.) = (1519,3- 141,7) : 1877,1 = 0,73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К(к.г.) = (1828,1-185,5) : 2546,3 = 0,65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анием для признания структуры баланса организации неудовлетворительной, а организацию неплатежеспособной  является выполнение одного из следующих условий : коэффициент текущей ликвидности на конец отчетного периода имеет значение менее 2, коэффициент обеспеченности собственными средствами на конец отчетного периода имеет значение менее 0,1. В нашем примере мы видим, что коэффициент текущей ликвидности на конец периода составил 3, 2, а коэффициент обеспеченности собственными средствами – 0,65. Следовательно организация является платежеспособным. </w:t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эффициент автономности 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= Собствен. Капитал : Капитал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н.г.) = 1519,3 : 1877,1 = 0,8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к.г.) = 1828,1 : 2546,3 = 0,7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ля собственного капитала в капитале предприятия составляет на начало периода 80% и на конец 70%. Предприятие теряет на немного свою финансовую независимость, поэтому можно порекомендовать привлекать поменьше заемных средств.</w:t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финансовой независимости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= Заемный капитал : Собственный капитал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н.г.) = 357,8 : 1519,3 = 0,2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к.г.) = 718,5 : 1828,1 = 0,4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тимальное значение этого коэффициента меньше или равно 1 . Мы наблюдаем, что на начало периода на 1 руб. Собственного капитала привлекалось 20 коп. Заемных средств, а к концу года этот коэффициент равен 0,4, то есть на 1 руб. Собственны средств предприятие привлекает 40 коп. Заемных средств, что является отрицательным моментом в деятельности предприятия.</w:t>
      </w:r>
    </w:p>
    <w:p>
      <w:pPr>
        <w:pStyle w:val="FR3"/>
        <w:numPr>
          <w:ilvl w:val="0"/>
          <w:numId w:val="12"/>
        </w:numPr>
        <w:spacing w:lineRule="auto" w:line="360"/>
        <w:ind w:left="1301" w:hanging="45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эффициент финансирования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= Собственный капитал + долгосрочные пассивы : Капитал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н.г.) = 1519,3 : 1877,1 = 0,8</w:t>
      </w:r>
    </w:p>
    <w:p>
      <w:pPr>
        <w:pStyle w:val="FR3"/>
        <w:spacing w:lineRule="auto" w:line="360"/>
        <w:ind w:left="130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(к.г.) = 1828,1 : 2546,3 = 0,7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оля средств, которая может быть приравнена к собственным на срок, ограниченный долгосрочными кредитами на начало периода составила 80%, а на конец –70%. Мы имеем такие же показатели как и при подсчете коэффициента автономности, так как на предприятие не имело долгосрочных обязательств. 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ка финансовых результатов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анализа и оценки уровня и динамики показателей прибыли составлена таблица 2.3., в которой использованы данные бухгалтерской отчетности организации. </w:t>
      </w:r>
    </w:p>
    <w:p>
      <w:pPr>
        <w:pStyle w:val="Normal1"/>
        <w:spacing w:lineRule="auto" w:line="360"/>
        <w:ind w:right="-2445" w:firstLine="851"/>
        <w:rPr>
          <w:sz w:val="28"/>
        </w:rPr>
      </w:pPr>
      <w:r>
        <w:rPr>
          <w:sz w:val="28"/>
        </w:rPr>
        <w:t>Из данных таблицы следует , что прибыль по отношению к предыдущему</w:t>
      </w:r>
    </w:p>
    <w:p>
      <w:pPr>
        <w:pStyle w:val="Normal1"/>
        <w:spacing w:lineRule="auto" w:line="360"/>
        <w:ind w:right="-85" w:hanging="0"/>
        <w:rPr>
          <w:sz w:val="28"/>
        </w:rPr>
      </w:pPr>
      <w:r>
        <w:rPr>
          <w:sz w:val="28"/>
        </w:rPr>
        <w:t>периоду возросла на 97,4%. В динамике организации следует заметить следующие изменения: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Прибыль от реализации растет медленнее, чем нетто-выручка от реализации товаров. Это свидетельствует об относительном увеличении затрат на производство продукции.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 xml:space="preserve">Значимость финансовых результатов может быть оценена также по показателям рентабельности реализации товаров (продукции, работ, услуг), которая в отчетном периоде составила 19, 84% (312, 8 : 1574, 7), что ниже чем за предыдущий период. Этот показатель характеризует отношение объема прибыли на 1 руб. выручки от реализации.  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Анализ  и оценка уровня и динамики показателей прибыли.</w:t>
      </w:r>
    </w:p>
    <w:p>
      <w:pPr>
        <w:pStyle w:val="FR3"/>
        <w:spacing w:lineRule="auto" w:line="360"/>
        <w:ind w:firstLine="851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аблица 2.3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43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jc w:val="left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right="-2444" w:hanging="0"/>
              <w:rPr>
                <w:sz w:val="24"/>
              </w:rPr>
            </w:pPr>
            <w:r>
              <w:rPr>
                <w:sz w:val="24"/>
              </w:rPr>
              <w:t>Отчетный</w:t>
            </w:r>
          </w:p>
          <w:p>
            <w:pPr>
              <w:pStyle w:val="Normal1"/>
              <w:spacing w:lineRule="auto" w:line="240" w:before="120" w:after="0"/>
              <w:ind w:right="-2444" w:hanging="0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right="-2444" w:hanging="0"/>
              <w:jc w:val="left"/>
              <w:rPr>
                <w:sz w:val="24"/>
              </w:rPr>
            </w:pPr>
            <w:r>
              <w:rPr>
                <w:sz w:val="24"/>
              </w:rPr>
              <w:t>Аналогичный</w:t>
            </w:r>
          </w:p>
          <w:p>
            <w:pPr>
              <w:pStyle w:val="Normal1"/>
              <w:spacing w:lineRule="auto" w:line="240" w:before="120" w:after="0"/>
              <w:ind w:right="-2444" w:hanging="0"/>
              <w:jc w:val="left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1"/>
              <w:spacing w:lineRule="auto" w:line="240" w:before="120" w:after="0"/>
              <w:ind w:right="-2444" w:hanging="0"/>
              <w:jc w:val="left"/>
              <w:rPr>
                <w:sz w:val="24"/>
              </w:rPr>
            </w:pPr>
            <w:r>
              <w:rPr>
                <w:sz w:val="24"/>
              </w:rPr>
              <w:t>Прошлого</w:t>
            </w:r>
          </w:p>
          <w:p>
            <w:pPr>
              <w:pStyle w:val="Normal1"/>
              <w:spacing w:lineRule="auto" w:line="240" w:before="120" w:after="0"/>
              <w:ind w:right="-2444" w:hanging="0"/>
              <w:jc w:val="left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right="-2444" w:hanging="0"/>
              <w:rPr>
                <w:sz w:val="24"/>
              </w:rPr>
            </w:pPr>
            <w:r>
              <w:rPr>
                <w:sz w:val="24"/>
              </w:rPr>
              <w:t>Отчетный</w:t>
            </w:r>
          </w:p>
          <w:p>
            <w:pPr>
              <w:pStyle w:val="Normal1"/>
              <w:spacing w:lineRule="auto" w:line="240" w:before="120" w:after="0"/>
              <w:ind w:right="-2444" w:hanging="0"/>
              <w:rPr>
                <w:sz w:val="24"/>
              </w:rPr>
            </w:pPr>
            <w:r>
              <w:rPr>
                <w:sz w:val="24"/>
              </w:rPr>
              <w:t>В % к пред.</w:t>
            </w:r>
          </w:p>
          <w:p>
            <w:pPr>
              <w:pStyle w:val="Normal1"/>
              <w:spacing w:lineRule="auto" w:line="240" w:before="120" w:after="0"/>
              <w:ind w:right="-2444" w:hanging="0"/>
              <w:rPr>
                <w:sz w:val="24"/>
              </w:rPr>
            </w:pPr>
            <w:r>
              <w:rPr>
                <w:sz w:val="24"/>
              </w:rPr>
              <w:t>период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pacing w:lineRule="auto" w:line="360" w:before="120" w:after="0"/>
              <w:ind w:left="360" w:right="-2445" w:hanging="360"/>
              <w:rPr>
                <w:sz w:val="24"/>
              </w:rPr>
            </w:pPr>
            <w:r>
              <w:rPr>
                <w:sz w:val="24"/>
              </w:rPr>
              <w:t xml:space="preserve">Выручка (нетто) от реализации товара, </w:t>
            </w:r>
          </w:p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Продукции, 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355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numPr>
                <w:ilvl w:val="0"/>
                <w:numId w:val="10"/>
              </w:numPr>
              <w:spacing w:lineRule="auto" w:line="360" w:before="120" w:after="0"/>
              <w:ind w:left="360" w:right="-2445" w:hanging="360"/>
              <w:rPr>
                <w:sz w:val="24"/>
              </w:rPr>
            </w:pPr>
            <w:r>
              <w:rPr>
                <w:sz w:val="24"/>
              </w:rPr>
              <w:t xml:space="preserve">Себестоимость реализации товаров, работ, </w:t>
            </w:r>
          </w:p>
          <w:p>
            <w:pPr>
              <w:pStyle w:val="Normal1"/>
              <w:spacing w:lineRule="auto" w:line="360" w:before="120" w:after="0"/>
              <w:ind w:left="360" w:right="-2445" w:hanging="0"/>
              <w:rPr>
                <w:sz w:val="24"/>
              </w:rPr>
            </w:pPr>
            <w:r>
              <w:rPr>
                <w:sz w:val="24"/>
              </w:rPr>
              <w:t xml:space="preserve">Продукции, услуг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12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102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3. Валов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3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33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4.Прибыль (убыток) от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33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5. Внереализацио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>6. Внереализ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24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</w:tr>
    </w:tbl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 xml:space="preserve">Рентабельность текущих активов = чистая прибыль : ср. стоимость текущих активов. 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Рентабельность текущих активов = (312,8 :  2048,1) 100% = 15,27</w:t>
      </w:r>
    </w:p>
    <w:p>
      <w:pPr>
        <w:pStyle w:val="Normal1"/>
        <w:spacing w:lineRule="auto" w:line="360"/>
        <w:ind w:right="-84" w:hanging="0"/>
        <w:rPr>
          <w:i/>
          <w:i/>
          <w:sz w:val="28"/>
        </w:rPr>
      </w:pPr>
      <w:r>
        <w:rPr>
          <w:sz w:val="28"/>
        </w:rPr>
        <w:t>Следовательно, на один рубль оборотных средств приходиться 15,27 рублей чистой прибыл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728" w:leader="none"/>
          <w:tab w:val="left" w:pos="4320" w:leader="none"/>
        </w:tabs>
        <w:spacing w:lineRule="auto" w:line="360"/>
        <w:rPr/>
      </w:pPr>
      <w:r>
        <w:rPr>
          <w:b/>
          <w:sz w:val="28"/>
        </w:rPr>
        <w:tab/>
        <w:t>3</w:t>
      </w:r>
      <w:r>
        <w:rPr>
          <w:b/>
          <w:i/>
          <w:sz w:val="32"/>
        </w:rPr>
        <w:t>. Организация бухгалтерского учета на предприятии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728" w:leader="none"/>
          <w:tab w:val="left" w:pos="4320" w:leader="none"/>
        </w:tabs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правление предприятием КРОБО детей – инвалидов с ВПЛ «МОДУС-ВЭЛИ» осуществляется в соответствии с его уставом. Высшим органом управления предприятия является собрание учредителей (физ. лиц). Оперативное руководство админстративно-хозяйственной, коммерческой  деятельности осуществляется через аппарат управления, который организует всю работу, координирует и контролируют деятельность внутренних звеньев организации, ведет бухгалтерский учет, составляет установленную отчетность и представляет ее соответствующим орган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предприятии бухгалтерский учет осуществляется бухгалтерией, являющейся структурным подразделением, возглавляемым главным бухгалтером (рис. 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бухгалтерию возлагается организация своевременного и достоверного бухгалтерского учета, формирования полной и достоверной информации о его деятельности и имущественном положении, необходимой также для контроля за соблюдением 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7045</wp:posOffset>
                </wp:positionH>
                <wp:positionV relativeFrom="paragraph">
                  <wp:posOffset>252095</wp:posOffset>
                </wp:positionV>
                <wp:extent cx="1737995" cy="27495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35pt;margin-top:19.85pt;width:136.8pt;height:21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8440</wp:posOffset>
                </wp:positionH>
                <wp:positionV relativeFrom="paragraph">
                  <wp:posOffset>226695</wp:posOffset>
                </wp:positionV>
                <wp:extent cx="635" cy="6407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7.85pt" to="217.2pt,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лавный бухгалтер    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2805</wp:posOffset>
                </wp:positionH>
                <wp:positionV relativeFrom="paragraph">
                  <wp:posOffset>246380</wp:posOffset>
                </wp:positionV>
                <wp:extent cx="2747645" cy="27495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275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15pt;margin-top:19.4pt;width:216.3pt;height:21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</wp:posOffset>
                </wp:positionH>
                <wp:positionV relativeFrom="paragraph">
                  <wp:posOffset>257175</wp:posOffset>
                </wp:positionV>
                <wp:extent cx="732155" cy="27495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20.25pt;width:57.6pt;height:21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74295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85pt" to="66pt,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74295</wp:posOffset>
                </wp:positionV>
                <wp:extent cx="19208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85pt" to="217.2pt,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Касса                             Заместитель главного бухгалтера 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 Структура бухгалтерии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ействующего законодательства, за рациональным и экономным использованием материальных, трудовых и финансовых ресурсов (в соответствии с утвержденными нормами, нормативами и сметами), предотвращения негативных явлений в деятельности организации, осуществление строжайшего режима эконом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четный аппарат  тесно связан со всеми структурными подразделениями организации, со службами и отделами аппарата управления и отдельными исполнителями. Представляемые в бухгалтерию всеми подразделениями и службами организации необходимые для учета м контроля документы, отчетные сведения, а также плановые, сметные и нормативные данные обрабатываются и группируются  по определенным признакам, и на их основе готовится информация о деятельности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ый бухгалтер предприятия назначается и освобождается от должности руководителем и подчиняется непосредственно руководителю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Главный бухгалтер несет ответственность за соблюдение методологических основ  при ведении бухгалтерского учета хозяйственных операций, формирует оперативную информацию и бухгалтерскую отчетность  для ее представления в установленные адреса и сроки. Совместно с руководителем предприятия главный бухгалтер пописывает документы, служащие основанием для приема и выдачи материальных ценностей и денежных средств, а также расчетных,  кредитных и финансовых обязатель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казанные документы без подписи главного бухгалтера считаются недействительными и к исполнению не принимаются. Право подписи может быть предоставлено лицам, уполномоченным на это письменным распоряжением руководителя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лавному бухгалтеру предприятия запрещается принимать к исполнению и оформлению документы по операциям, которые противоречат законодательству и нарушают договорную и финансовую дисциплину. О таких документах главный бухгалтер письменно сообщает руководителю организации  и при получении от него письменного распоряжения о принятии указанных документах к учету исполняет его. Всю полноту ответственности за незаконность совершенных операций несет руководитель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оящее время на предприятии  применяется журнально-ордерная форма бухгалтерского учет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Общая схема</w:t>
        <w:tab/>
        <w:t xml:space="preserve"> записей при журнально-ордерной форме приведена ниже (рис. 2)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5135</wp:posOffset>
                </wp:positionH>
                <wp:positionV relativeFrom="paragraph">
                  <wp:posOffset>-125095</wp:posOffset>
                </wp:positionV>
                <wp:extent cx="1920875" cy="6407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-9.85pt;width:151.2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2840</wp:posOffset>
                </wp:positionH>
                <wp:positionV relativeFrom="paragraph">
                  <wp:posOffset>165735</wp:posOffset>
                </wp:positionV>
                <wp:extent cx="109791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3.05pt" to="375.6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0120</wp:posOffset>
                </wp:positionH>
                <wp:positionV relativeFrom="paragraph">
                  <wp:posOffset>165735</wp:posOffset>
                </wp:positionV>
                <wp:extent cx="635" cy="732155"/>
                <wp:effectExtent l="25400" t="635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.05pt" to="375.6pt,7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Первичные и сводные   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2680</wp:posOffset>
                </wp:positionH>
                <wp:positionV relativeFrom="paragraph">
                  <wp:posOffset>226695</wp:posOffset>
                </wp:positionV>
                <wp:extent cx="635" cy="36639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7.85pt" to="188.4pt,4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</w:rPr>
        <w:t>документы</w:t>
      </w:r>
    </w:p>
    <w:p>
      <w:pPr>
        <w:pStyle w:val="Normal"/>
        <w:spacing w:lineRule="auto" w:line="360"/>
        <w:ind w:firstLine="99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287020</wp:posOffset>
                </wp:positionV>
                <wp:extent cx="1372235" cy="27495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22.6pt;width:10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7160</wp:posOffset>
                </wp:positionH>
                <wp:positionV relativeFrom="paragraph">
                  <wp:posOffset>287020</wp:posOffset>
                </wp:positionV>
                <wp:extent cx="1737995" cy="82359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8pt;margin-top:22.6pt;width:136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</wp:posOffset>
                </wp:positionH>
                <wp:positionV relativeFrom="paragraph">
                  <wp:posOffset>287020</wp:posOffset>
                </wp:positionV>
                <wp:extent cx="1372235" cy="27495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22.6pt;width:10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2680</wp:posOffset>
                </wp:positionH>
                <wp:positionV relativeFrom="paragraph">
                  <wp:posOffset>257175</wp:posOffset>
                </wp:positionV>
                <wp:extent cx="635" cy="27495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0.25pt" to="188.4pt,4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9720</wp:posOffset>
                </wp:positionH>
                <wp:positionV relativeFrom="paragraph">
                  <wp:posOffset>74295</wp:posOffset>
                </wp:positionV>
                <wp:extent cx="27495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5pt" to="145.2pt,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5640</wp:posOffset>
                </wp:positionH>
                <wp:positionV relativeFrom="paragraph">
                  <wp:posOffset>165735</wp:posOffset>
                </wp:positionV>
                <wp:extent cx="7321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.05pt" to="310.8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кассовая книга           журналы-ордера                   накопительные  и</w:t>
      </w:r>
    </w:p>
    <w:p>
      <w:pPr>
        <w:pStyle w:val="Normal"/>
        <w:spacing w:lineRule="auto" w:line="360"/>
        <w:ind w:firstLine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4040</wp:posOffset>
                </wp:positionH>
                <wp:positionV relativeFrom="paragraph">
                  <wp:posOffset>226695</wp:posOffset>
                </wp:positionV>
                <wp:extent cx="1372235" cy="27495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7.85pt;width:10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группировочные   </w:t>
      </w:r>
    </w:p>
    <w:p>
      <w:pPr>
        <w:pStyle w:val="Normal"/>
        <w:spacing w:lineRule="auto" w:line="360"/>
        <w:ind w:firstLine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2680</wp:posOffset>
                </wp:positionH>
                <wp:positionV relativeFrom="paragraph">
                  <wp:posOffset>195580</wp:posOffset>
                </wp:positionV>
                <wp:extent cx="635" cy="366395"/>
                <wp:effectExtent l="25400" t="635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5.4pt" to="188.4pt,4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0120</wp:posOffset>
                </wp:positionH>
                <wp:positionV relativeFrom="paragraph">
                  <wp:posOffset>195580</wp:posOffset>
                </wp:positionV>
                <wp:extent cx="635" cy="27495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.4pt" to="375.6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</w:rPr>
        <w:t xml:space="preserve">Главная книга                         ведомости </w:t>
      </w:r>
    </w:p>
    <w:p>
      <w:pPr>
        <w:pStyle w:val="Normal"/>
        <w:spacing w:lineRule="auto" w:line="360"/>
        <w:ind w:firstLine="993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4040</wp:posOffset>
                </wp:positionH>
                <wp:positionV relativeFrom="paragraph">
                  <wp:posOffset>257175</wp:posOffset>
                </wp:positionV>
                <wp:extent cx="1463675" cy="91503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20.25pt;width:115.2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257175</wp:posOffset>
                </wp:positionV>
                <wp:extent cx="1646555" cy="54927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20.25pt;width:129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Бухгалтерский                         Регистры аналити-</w:t>
      </w:r>
    </w:p>
    <w:p>
      <w:pPr>
        <w:pStyle w:val="Normal"/>
        <w:spacing w:lineRule="auto" w:line="360"/>
        <w:ind w:firstLine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0120</wp:posOffset>
                </wp:positionH>
                <wp:positionV relativeFrom="paragraph">
                  <wp:posOffset>195580</wp:posOffset>
                </wp:positionV>
                <wp:extent cx="635" cy="366395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.4pt" to="375.6pt,4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2840</wp:posOffset>
                </wp:positionH>
                <wp:positionV relativeFrom="paragraph">
                  <wp:posOffset>12065</wp:posOffset>
                </wp:positionV>
                <wp:extent cx="635" cy="82359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95pt" to="289.2pt,65.7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7885</wp:posOffset>
                </wp:positionH>
                <wp:positionV relativeFrom="paragraph">
                  <wp:posOffset>12700</wp:posOffset>
                </wp:positionV>
                <wp:extent cx="27495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pt" to="289.15pt,1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sz w:val="28"/>
        </w:rPr>
        <w:t>баланс и другие                      ческого учета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8600</wp:posOffset>
                </wp:positionH>
                <wp:positionV relativeFrom="paragraph">
                  <wp:posOffset>257175</wp:posOffset>
                </wp:positionV>
                <wp:extent cx="1646555" cy="54927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pt;margin-top:20.25pt;width:129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sz w:val="28"/>
        </w:rPr>
        <w:t xml:space="preserve">отчетные формы           </w:t>
      </w:r>
    </w:p>
    <w:p>
      <w:pPr>
        <w:pStyle w:val="Normal"/>
        <w:spacing w:lineRule="auto" w:line="360"/>
        <w:ind w:firstLine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2205</wp:posOffset>
                </wp:positionH>
                <wp:positionV relativeFrom="paragraph">
                  <wp:posOffset>226695</wp:posOffset>
                </wp:positionV>
                <wp:extent cx="36639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7.85pt" to="317.95pt,17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оборотная </w:t>
      </w:r>
    </w:p>
    <w:p>
      <w:pPr>
        <w:pStyle w:val="Normal"/>
        <w:spacing w:lineRule="auto" w:line="360"/>
        <w:ind w:left="5487" w:firstLine="99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домост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457835" cy="635"/>
                <wp:effectExtent l="635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46pt,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7160</wp:posOffset>
                </wp:positionH>
                <wp:positionV relativeFrom="paragraph">
                  <wp:posOffset>104140</wp:posOffset>
                </wp:positionV>
                <wp:extent cx="27495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8.2pt" to="332.4pt,8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словные обозначения:                запись,            сверка запис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ис. 2 Схема записей при журнально-ордерной форме учета.</w:t>
      </w:r>
    </w:p>
    <w:p>
      <w:pPr>
        <w:pStyle w:val="Normal1"/>
        <w:spacing w:lineRule="auto" w:line="360" w:before="120" w:after="0"/>
        <w:ind w:firstLine="720"/>
        <w:rPr/>
      </w:pPr>
      <w:r>
        <w:rPr>
          <w:sz w:val="28"/>
        </w:rPr>
        <w:t>Бухгалтерский учет на предприятии  автоматизирован. Группировка и обобщение учетной информации производится с помощью компьютера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Учет материалов на предприятии осуществляется в соответствии с ПБУ 5/98 «Учет материально-производственных запасов»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При поступлении материалов на предприятие делаются следующие проводки: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при приобретении материалов через расчетный счет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60   К-т сч. 51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10   К-т сч. 60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при приобретении материалов за наличный расчет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71  К-т сч. 50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10  К-т сч. 71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при отпуске материалов в производство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20  К-т сч. 10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при выдаче материалов в счет заработной платы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70  К-т сч. 48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48  К-т сч. 10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при продаже материалов на сторону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48  К-т сч. 10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48  К-т сч. 68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62  К-т сч. 48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  <w:t>Д-т сч. 51(50)  К-т сч. 62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Поступление материалов оформляется по накладной прихода материалов по стоимости приобретения. По накладной оформляется ведомость по счету 10 «Материалы»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При отпуске материалов в производство оформляется накладная на внутреннее перемещение материалов на имя получателя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При продаже материалов на сторону оформляется в двух экземплярах счет-фактура и накладные. Материалы и накладная выдаются покупателю по предъявлению им доверенности.    </w:t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4. Недостатки ведения бухгалтерского учета на предприятии и его совершенствование.</w:t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В процессе работы на предприятии были выявлены следующие недостатки в работе отдела бухгалтерии данной организации.</w:t>
      </w:r>
    </w:p>
    <w:p>
      <w:pPr>
        <w:pStyle w:val="Normal1"/>
        <w:numPr>
          <w:ilvl w:val="0"/>
          <w:numId w:val="9"/>
        </w:numPr>
        <w:spacing w:lineRule="auto" w:line="360" w:before="120" w:after="0"/>
        <w:ind w:left="0" w:firstLine="720"/>
        <w:rPr>
          <w:sz w:val="28"/>
        </w:rPr>
      </w:pPr>
      <w:r>
        <w:rPr>
          <w:sz w:val="28"/>
        </w:rPr>
        <w:t>Плохо организовано разделение труда, т.е. нет документов четко определяющих обязанности каждого отдельного работника предприятия. Не ведется работа по унификации и анализу должностных инструкций. В следствие этого возникают различного рода накладки, связанные с несвоевременной подготовкой документов, получением информации, необходимой главному бухгалтеру, с опозданием и т.д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аким образом будет целесообразным разработать перечень, четко определяющий обязанности работников предприятия, а также номенклатуру дел бухгалтерской службы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2. Еще одним недостатком организации бухгалтерского учета на предприятии является отсутствие автоматизации учета. Нет внутренних рабочих программ для формирования базы данных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Совершенствование организации бухгалтерского учета в значительной степени способствует создаваемые на предприятиях автоматизированные рабочие места бухгалтеров (АРМБ)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При решении проблемы организации автоматизированного рабочего места бухгалтера можно выделить несколько этапов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На первом этапе предполагается создание в подразделениях учетного аппарата отдельных АРМБ на основе средств организационной и вычислительной техники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На втором этапе внутри учетного аппарата будут созданы локальные сети АРМБ (многотерминальные системы)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На третьем этапе локальные сети документирования и обработки учетной информации будут объединены в одну систему со средствами организационной и вычислительной техники. Это приведет в перспективе к созданию безбумажной технологии обработки информации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На современном этапе имеются все предпосылки для решения задач первого и второго этапов АРМБ для различных работников аппарата управления и учета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В общем виде процесс создания и обработки документов можно представить в виде последовательных фаз обработки, проводимых на различных участках учета. В свою очередь, фазы могут состоять из одного или нескольких каналов обработки – рабочих мест сотрудников аппарата бухгалтерского учета. Каналы обработки строятся в зависимости от средств организационной и вычислительной техники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Системные функции автоматизированного канала обработки информации на основе АРМБ должны обеспечивать: контролируемый ввод и вывод информации; организацию хранения учетной информации на внешних носителях; защиту информации от несанкционированного доступа; семантическую целостность и защиту от физического разрушения хранимой учетной информации; поиск, арифметическую и логическую обработку информации; обмен с другими информационными объектами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В качестве технической базы для построения АРМБ могут быть использованы микроЭВМ различных сетей. Автоматизированный канал должен включать помимо микроЭВМ периферийное оборудование – дисплей, накопители, на магнитных лентах, твердых и гибких дисках, устройство печати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Перспективным направлением развития отечественной микропериферии  является разработка компактных твердых дисков (накопителей) и печатающих устройств на основе «ромашки», обеспечивающих качественное документирование информации (на уровне машинописного изготовления)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Можно выделить следующие основные функциональные направления использования АРМБ: обработка учетной информации; информационно – справочное обслуживание производственно – хозяйственной и финансовой деятельности; анализ функционирования АРМБ для подразделения учетного аппарата, где создано АРМБ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Первое направление предполагает автоматизацию таких стадий учетного процесса, как изготовление, регистрация документов, контроль использования и обработка документов и т.п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Второе направление предполагает создание локальных баз данных нормативно – справочной информации, используемой в деятельности учетного аппарата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Функциональное направление, связанное с деятельностью учетного аппарата и его анализом на базе АРМБ, предполагает решение ряда задач по определению эффективности процессов обработки (оценка времени, экономических показателей, параметров надежности и качества процесса обработки) и общей организации работ по учету, планированию и анализу. Уделяется внимание также вопросам использования полученной информации в условиях функционирования АРМБ для подготовки  и принятия соответствующих управленческих решений. Получаемая информация дифференцируется по уровням ее применения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При автоматизации бухгалтерского учета используются различные программы. Рынок бухгалтерских программ насыщен сравнительно недорогими, но достаточно мощными программами (особенно для малых и средних предприятий)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Среди них особое место занимает «1С: Бухгалтерия» – универсальная бухгалтерская программа, применяемая при ведении как простого, так и двойного учета. За счет полной настраиваемости она успешно используется на промышленных предприятиях, в малых организациях, в торговле, бюджетных организациях и т.п. Программа построена по инициативе «от простого  - к сложному». Ее можно применять для простых операций: печатать платежные поручения, формировать оборотные ведомости, реестры счетов, главную книгу, отдельные отчеты. Программа может автоматизировать бухгалтерский учет по всем разделам. Основным документом для всех современных бухгалтерских программ, в том числе и программ «1 С: Бухгалтерия», является Журнал операций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 xml:space="preserve">Вид экрана программы такой. Вначале выводится титульный экран, который предусматривает: 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в первой строке название программы и сведения о разработчике;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в одной или двух последних строках перечисления доступных в данном режиме функциональных клавиш и их назначение;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остальные строки – рабочее пространство; в них выводятся меню, бланки запросов, списки документов и т.п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Поскольку программа «1 С: бухгалтерия» предназначена для ведения бухгалтерского учета на предприятии, отрасли, адрес, фамилии директора, главного бухгалтера предприятия, код, телефон. Программа как бы запоминает все эти данные и затем автоматически выводит в документах.</w:t>
      </w:r>
    </w:p>
    <w:p>
      <w:pPr>
        <w:pStyle w:val="Normal1"/>
        <w:spacing w:lineRule="auto" w:line="360"/>
        <w:ind w:right="-85" w:firstLine="720"/>
        <w:rPr>
          <w:sz w:val="28"/>
        </w:rPr>
      </w:pPr>
      <w:r>
        <w:rPr>
          <w:sz w:val="28"/>
        </w:rPr>
        <w:t>Программа «1 С: бухгалтерия» способна работать при любых изменениях, вызванных законодательством. Бухгалтер может и сам вносить  коррективы в План Счетов, схемы проводок, перечень объектов аналитического учета, формы документов и регистров.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а рассматриваемом предприятии отсутствует график документооборота. Это является значительным упущением, так как точное соблюдение графиков документооборота способствует своевременному и полному отражению в учетных регистрах совершаемых хозяйственных операций.</w:t>
      </w:r>
    </w:p>
    <w:p>
      <w:pPr>
        <w:pStyle w:val="Normal1"/>
        <w:spacing w:lineRule="auto" w:line="360"/>
        <w:ind w:firstLine="482"/>
        <w:rPr>
          <w:sz w:val="28"/>
        </w:rPr>
      </w:pPr>
      <w:r>
        <w:rPr>
          <w:sz w:val="28"/>
        </w:rPr>
        <w:t xml:space="preserve">Главному бухгалтеру следует составить схему или перечень работ по созданию и обработке документов, выполняемых инженерно-техническими, коммерческими, бухгалтерскими службами с указанием сроков исполнения. </w:t>
      </w:r>
    </w:p>
    <w:p>
      <w:pPr>
        <w:pStyle w:val="Normal1"/>
        <w:spacing w:lineRule="auto" w:line="360"/>
        <w:ind w:firstLine="482"/>
        <w:rPr>
          <w:sz w:val="28"/>
        </w:rPr>
      </w:pPr>
      <w:r>
        <w:rPr>
          <w:sz w:val="28"/>
        </w:rPr>
        <w:t>4. В новом уставе не предусмотрено формирование резервного фонда, кроме того, отчисления в этот фонд не производились в течение нескольких лет. Поэтому следует или закрыть счет 86 «Резервный фонд» как несоответствующий уставным документам или внести изменения в устав и сформировать его в размере, предусмотренным уставом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 В целях недопущения подделки документации целесообразно создать документ с образцами подписей сотрудников, наделенных правом подписывать финансовые документы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В учете товарно-материальных ценностей были выявлены следующие недостатки: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тражение товарно-материальных ценностей следует с опозданием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Не выделяется НДС, уплаченный предпринимателям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меют место случаи отсутствия счетов-фактур. Следует проводить проверки наличия документов на предприятии не реже одного раза в полгода.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Инвентаризация оформляется не должным образом (в отсутствии материально ответственных лиц); На данном предприятии инвентаризация проводится один раз в год, а инвентаризация основных средств раз в три года. Рекомендуется проводить инвентаризацию каждые полгода, а инвентаризацию основных средств каждые два года, т.к. на предприятии были случаи выявления недостач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Устранение этих недостатков в большей мере зависит от применения на предприятии вышеуказанных рекомендаций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120" w:after="0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85" w:firstLine="851"/>
        <w:rPr>
          <w:sz w:val="32"/>
        </w:rPr>
      </w:pPr>
      <w:r>
        <w:rPr>
          <w:sz w:val="32"/>
        </w:rPr>
        <w:t>Заключение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Наличие у предприятия материальных запасов во многом определяют финансовое состояние.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Эффективное использование материалов играет большую роль в обеспечении нормализации работы предприятия, повышения уровня рентабельности производства и зависит от множества факторов. В современных условиях огромное негативное влияние на изменение эффективности использования материалов оказывают факторы кризисного состояния экономики: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снижение объёмов производства и потребительского спроса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высокие темпы инфляции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разрыв хозяйственных связей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рушение договорной и платежно-расчетной дисциплины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высокий уровень налогового бремени;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Все перечисленные факторы влияют на использование материалов вне зависимости от интересов предприятия. Вместе с тем предприятие имеет внутренние резервы для на повышение эффективности использования материалов, на которое оно может активно влиять. К ним относятся: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рациональная организация материалов (ресурсоснабжение, оптимальное нормирование, использование прямых длительных хозяйственных связей)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более экономное использование имеющихся запасов (внедрение новейших технологий, особенно безотходных, применение современных более дешевых материалов)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бновление производственного аппарата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эффективная организация обращения (рациональная организация сбыта, приближение потребителей продукции к ее изготовителям, выполнение заказов по прямым связям);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Конкретные размеры материалов определяются текущей потребностью и зависят от: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характера и сложности производства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длительности производственного цикла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сезонности работы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темпов роста производства, изменений объемов и условий сбыта продукции;</w:t>
      </w:r>
    </w:p>
    <w:p>
      <w:pPr>
        <w:pStyle w:val="Normal1"/>
        <w:spacing w:lineRule="auto" w:line="360"/>
        <w:ind w:right="-85" w:firstLine="851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финансовых возможностей предприятия;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Полнота и достоверность расчета и анализа показателей использования материалов зависит от степени  совершенства  бухгалтерского учета, отлаженности систем регистрации операций с материальными запасами, полноты заполнения учетных документов, достоверности инвентаризационных описей, глубины разработки и ведения регистров аналитического учета.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 xml:space="preserve">Необходимо отметить, что возможности анализа эффективности функционирования материалов на предприятиях ограничены низким уровнем организации управленческого и производственного учета. На предприятиях зачастую не проводится сравнительный анализ данных по аналогичным материальным запасам других предприятий и хозяйственных единиц. 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 xml:space="preserve">Перечисленные особенности информационного обеспечения сдерживают возможности изменения полноценного факторного моделирования и анализа материалов для целей управления. </w:t>
      </w:r>
    </w:p>
    <w:p>
      <w:pPr>
        <w:pStyle w:val="Normal1"/>
        <w:spacing w:lineRule="auto" w:line="360"/>
        <w:ind w:right="-85" w:firstLine="851"/>
        <w:rPr>
          <w:sz w:val="28"/>
        </w:rPr>
      </w:pPr>
      <w:r>
        <w:rPr>
          <w:sz w:val="28"/>
        </w:rPr>
        <w:t>Проанализировав финансовое состояние организации, можно сделать вывод о том, что организация является динамично развивающейся и применения рекомендаций по совершенствованию бухгалтерского учета будет способствовать дальнейшему улучшению использования материалов.</w:t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85" w:firstLine="85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360"/>
        <w:ind w:right="-85" w:firstLine="851"/>
        <w:rPr>
          <w:b/>
          <w:b/>
          <w:i/>
          <w:i/>
          <w:sz w:val="32"/>
        </w:rPr>
      </w:pPr>
      <w:r>
        <w:rPr>
          <w:i/>
          <w:sz w:val="32"/>
        </w:rPr>
        <w:t>Список литературы</w:t>
      </w:r>
    </w:p>
    <w:p>
      <w:pPr>
        <w:pStyle w:val="Normal1"/>
        <w:spacing w:lineRule="auto" w:line="360"/>
        <w:ind w:right="-85" w:firstLine="85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Налоговый кодекс. Часть первая от 31.07.98 г. № 147-ФЗ – М., 1998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Положение по бухгалтерскому учету «Учет материально-производственных запасов». Утверждено приказом Минфина РФ от 15. 06. 98 г., № 25н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Положение по бухгалтерскому учету « Учетная политика организации»: Утверждено приказом Минфина РФ от 09.12.98 г., № 60н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Методические указания по инвентаризации имущества и финансовых обязательств: Приложение к приказу Минфина РФ от 13.06.95 г., № 49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Баканов М.И, Шеремет А.Д. Теория экономического анализа: учебник. –4 – е изд., доп. И перераб. – М.: Финансы и статистика, 1997 г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О порядке исчисления и уплаты налога на добавленную стоимость. Инструкция ГНС РФ от 11.10.95 г., № 39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Пятов М. Л. Учет материально-производственных запасов //Бухгалтерский учет.1998.  №12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Бухгалтерский учет: Учебник/ Под ред. П.С. Безруких. –М.: Бухгалтерский учет, 2000 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Дмитриев М.В. Бухгалтерский учет и анализ хозяйственной деятельности промышленного предприятия: Учебник. – 4-е изд., доп. и перераб. М.: Экономики, 1989 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Ефимова О.В. Финансовый анализ. – М.: Бухгалтерский учет, 1996 ( Библиотека журнала «Бухгалтерский учет»)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Ефимова О.В. Как анализировать финансовое положение предприятия. – М. БШ « Интер – синтез», 1993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Кипарисов Н.А. Теория бухгалтерского учета. – М., Госпланиздат, 1990 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Кирьянова Э.В. Методологические и организационные особенности первичногоучета. – М.: Финансы и статистика, 1984 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Кирьянова З.В. Теория бухгалтерского учета: Учебник. – 2-е изд., перераб. и допол.- М.: Финансы и статистика,1998 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 xml:space="preserve">Ковалев В.В. Финансовый анализ: Управление капиталом. Выбор инвестиций. Анализ отчетности. – М.: Финансы и статистика, 1994 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Кондраков Н.П. Бухгалтерский учет: Учебное пособие -М.: ИНФРА, 1995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Кузьминский А. Н. Теория бухгалтерского учета. – Киев, 1998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Моисеенко Г. М. Теория бухгалтерского учета. – М., 1997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Патров В. В., Ковалев В. В. Как читать баланс. – М., 1998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Подольский В. И.. Автоматизированная форма бухгалтерского учета. – М.: Финансы и статистика, 1998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Соколов Я. В. Теория бухгалтерского учета: необходимость и особенность//Бухгалтерский учет. – 1996. - № 1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 xml:space="preserve">Хендриксен Э. С., Ван Бреда М. Ф. Теория бухгалтерского учета: Пер. С англ./Под ред. проф. Я. В. Соколова. – М.: Финансы и статистика, 1997. 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Финансовый анализ деятельности фирмы. –М.:Крокус Интернешнл, 1995 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Шеремет А.Д., Сайфулин Р.С. Методика финансового анализа М: ИНФРА, 1995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Экономический анализ хозяйственной деятельности предприятий о объединений/Под ред. С.Б. Барнгольц, Г.М. Таций – М.: Финансы и статистика, 1986 г.</w:t>
      </w:r>
    </w:p>
    <w:p>
      <w:pPr>
        <w:pStyle w:val="Normal1"/>
        <w:numPr>
          <w:ilvl w:val="0"/>
          <w:numId w:val="7"/>
        </w:numPr>
        <w:spacing w:lineRule="auto" w:line="360"/>
        <w:ind w:left="1211" w:right="-85" w:hanging="360"/>
        <w:rPr>
          <w:i/>
          <w:i/>
          <w:sz w:val="28"/>
        </w:rPr>
      </w:pPr>
      <w:r>
        <w:rPr>
          <w:i/>
          <w:sz w:val="28"/>
        </w:rPr>
        <w:t>Энтони Р., Рис. Дж. Учет: ситуация и примеры: Пер. С англ./Под ред. А. М. Петрачкова. – М.: Финансы и статистика, 1993.</w:t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8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120" w:after="0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 w:before="120" w:after="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headerReference w:type="default" r:id="rId3"/>
      <w:type w:val="nextPage"/>
      <w:pgSz w:w="11906" w:h="16820"/>
      <w:pgMar w:left="1418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00"/>
        </w:tabs>
        <w:ind w:left="5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20"/>
        </w:tabs>
        <w:ind w:left="76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60"/>
        </w:tabs>
        <w:ind w:left="876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45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93" w:hanging="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09" w:leader="none"/>
        <w:tab w:val="left" w:pos="288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left="640" w:right="400" w:hanging="0"/>
      <w:jc w:val="center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/>
    </w:pPr>
    <w:rPr>
      <w:rFonts w:ascii="Arial Narrow" w:hAnsi="Arial Narrow" w:eastAsia="Times New Roman" w:cs="Arial Narrow"/>
      <w:b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8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left" w:pos="720" w:leader="none"/>
        <w:tab w:val="left" w:pos="1152" w:leader="none"/>
      </w:tabs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284" w:leader="none"/>
        <w:tab w:val="left" w:pos="864" w:leader="none"/>
        <w:tab w:val="decimal" w:pos="1728" w:leader="none"/>
        <w:tab w:val="left" w:pos="4320" w:leader="none"/>
      </w:tabs>
      <w:ind w:firstLine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360" w:before="20" w:after="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b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9:12:00Z</dcterms:created>
  <dc:creator>Users</dc:creator>
  <dc:description/>
  <dc:language>en-US</dc:language>
  <cp:lastModifiedBy>Nastya</cp:lastModifiedBy>
  <cp:lastPrinted>2094-12-25T09:47:00Z</cp:lastPrinted>
  <dcterms:modified xsi:type="dcterms:W3CDTF">2002-03-10T09:12:00Z</dcterms:modified>
  <cp:revision>2</cp:revision>
  <dc:subject/>
  <dc:title>роро</dc:title>
</cp:coreProperties>
</file>