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62.65pt;width:334.15pt;height:26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998464" r:id="rId2"/>
        </w:object>
        <w:object w:dxaOrig="7080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190.95pt;width:355.05pt;height:25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730054" r:id="rId4"/>
        </w:object>
        <w:object w:dxaOrig="6840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2pt;margin-top:-61.05pt;width:341.3pt;height:24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649557" r:id="rId6"/>
        </w:object>
        <w:object w:dxaOrig="6810" w:dyaOrig="5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2.8pt;margin-top:190.95pt;width:340.2pt;height:252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074570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980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17.85pt;width:701pt;height:38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86675328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05pt;height:179.05pt" filled="f" o:ole="">
            <v:imagedata r:id="rId13" o:title=""/>
          </v:shape>
          <o:OLEObject Type="Embed" ProgID="" ShapeID="ole_rId12" DrawAspect="Content" ObjectID="_2000324538" r:id="rId12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05pt;height:196.05pt" filled="f" o:ole="">
            <v:imagedata r:id="rId15" o:title=""/>
          </v:shape>
          <o:OLEObject Type="Embed" ProgID="" ShapeID="ole_rId14" DrawAspect="Content" ObjectID="_756254479" r:id="rId14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2.95pt;height:193.9pt" filled="f" o:ole="">
            <v:imagedata r:id="rId17" o:title=""/>
          </v:shape>
          <o:OLEObject Type="Embed" ProgID="" ShapeID="ole_rId16" DrawAspect="Content" ObjectID="_1206054933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собак. Сезонность, качественные характерист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134"/>
        <w:gridCol w:w="2693"/>
        <w:gridCol w:w="567"/>
        <w:gridCol w:w="1560"/>
        <w:gridCol w:w="1134"/>
        <w:gridCol w:w="992"/>
        <w:gridCol w:w="1276"/>
        <w:gridCol w:w="4"/>
        <w:gridCol w:w="1725"/>
      </w:tblGrid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Д   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\  м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\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ЗОННОСТЬ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ТРИПЕЛЬФОСФ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ати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И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. ОВ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БЕР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МН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РА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              </w:t>
            </w:r>
            <w:r>
              <w:rPr/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24"/>
              </w:rPr>
              <w:t>Ур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ст-лы мочев кис-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 xml:space="preserve">0,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ДХА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 - 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Е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МАСТ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   ИЗ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 1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АТЫ И КРИСТАЛЛЫ МОЧЕВОЙ КИСЛ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СТ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УГЛЕКИСЛЫЙ  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1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МЕШ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ЛИТИ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кошек. Сезонность, качественные характеристик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2.5 Г.  -----------  Б\П ----------- 1, 030 ________ 6,5 -------- + --------    УРАТЫ (ПЕСОК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2,8 ------ ПЕРС (ГОЛУБОЙ) ------- 1.050 ------6.5 ---- ++ -----  КРИСТ. МОЧЕВОЙ КИСЛОТЫ (ЕД.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2Г. -------РЕД-ДОЛ --------НЕ ИЗМЕР. ------6.5 ------- ОТР. --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5.5Л. -------СИБИРСКИЙ ------ 6.5 ------НЕ ИЗМ. ------++ ----УРАТЫ КОНГЛОМЕРИРОВАННЫЕ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НЕТ ----- НЕТ -------   6    ------ 1 , 049 -----+ --------=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7Л. ------СИАМСКИЙ ------1, 020 ------ 7 ------ + 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5Л ------- Б\П ------- 1. 026 ------ 6 ------ + ---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5.5л ------- Б/П -------1, 010 -----6 ----- +++ 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ПЕРС ------ 3, 5Г ----- &gt; 1,054 ------6 ------ + --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Б/П ---- 10Л ----- 1,050 ------ 6,5 ------- ОТР. 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Б/П ----- 1Г ------1, 054 ------- 6 -------+++ ----- 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Б/П ----- 3Г ------ 1, 039 ------ 6,5 ------ +     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 4Г ----- НЕТ ------ 6 ------ +      УРАТЫ СЛЕДЫ</w:t>
            </w:r>
          </w:p>
        </w:tc>
      </w:tr>
      <w:tr>
        <w:trPr>
          <w:trHeight w:val="140" w:hRule="atLeast"/>
        </w:trPr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КОТ                 Б/П ---- 1.5Г ------- НЕТ ------ 7 ------ ОТР. -----УРАТЫ СЛЕДЫ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-НЕТ ----1,029 -----6,5 -----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МЕТИС ----- 1,2Г ----- 1,054 ------ 6 ------- 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ШКА              НЕТ ----- 15 Л ----- 1, 043 ----- 6 ------ ++  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Б/П ---- 7М ----- 1, 031 ----- 6 -------- ++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НЕТ ---- 3Г ---- 1, 027 ---- 6 ----- + ---- УРАТЫ , КРИСТ МОЧЕВОЙ КИС-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СИАМСКИЙ ---- 3.8Г ---- 1,054 ----- 6,5 ----- +    УРАТЫ + ТРИПЕЛЬФОСФ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   Б/П ----- 3.5Г ----- 1, 054 ------ 6,5 ----- + -------КРИСТ МОЧЕВОЙ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        Б/П ---- 5Л -----НЕТ ----- 7 ------- ОТР.  ------КРИСТ. МОЧ.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СТЬ 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- 4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------ 6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/>
              </w:rPr>
              <w:t>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 3.5Г ---- 1, 036 ---- 6 ----- +  ------- 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 Б/П --- НЕТ----- 1. 016 ---- 7  ----- +  -----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-- НЕТ ----- 1, 048 ----- 6 ---- ОТР. ---- ВСЕ ПЗ ОКСАЛАТЫ( ПОЧЕЧНАЯ  НЕДОСТАТОЧНОСТЬ ПО БИОХИМИИ: ФОСФОР БОЛЬШЕ НОРМЫ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ПЕРС --- 3Г --- НЕТ --- 6 --- +  --- ОКСАЛ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 6,5Л ------ 1. 054 ---- 6,5 ------ +  ------ СЛЕДЫ ОКСАЛ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Б/П ---- 7.5Г ---- 1, 047 -=--- 6.5 ------- +  ----- СЛЕД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- НЕТ ------ 2,5 ------- НЕТ ------ 6 ------ +  ---- ВСЕ ПОЛЕ ЗРЕНИЯ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-- 3,5Г ----- 1, 053 ------ 6,5 ------  +  -----  ОКСАЛАТЫ, 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НОСТЬ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НЕТ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 -----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 3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----- 1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----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УГЛЕКИСЛЫЙ Са</w:t>
      </w:r>
    </w:p>
    <w:p>
      <w:pPr>
        <w:pStyle w:val="Normal"/>
        <w:rPr/>
      </w:pPr>
      <w:r>
        <w:rPr/>
        <w:t xml:space="preserve">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992"/>
        <w:gridCol w:w="1843"/>
        <w:gridCol w:w="567"/>
        <w:gridCol w:w="992"/>
        <w:gridCol w:w="851"/>
        <w:gridCol w:w="992"/>
        <w:gridCol w:w="851"/>
        <w:gridCol w:w="1275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-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А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   трип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РИПЕЛЬФОСФ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709"/>
        <w:gridCol w:w="2126"/>
        <w:gridCol w:w="567"/>
        <w:gridCol w:w="993"/>
        <w:gridCol w:w="850"/>
        <w:gridCol w:w="992"/>
        <w:gridCol w:w="851"/>
        <w:gridCol w:w="1097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ИПЕЛЬФОСФАТЫ МЕЛК. И КРУПН-ЫЕ ОТДЕЛЬНО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г\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та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пеля мелкие и крупные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 и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</w:t>
            </w:r>
          </w:p>
          <w:p>
            <w:pPr>
              <w:pStyle w:val="Normal"/>
              <w:rPr/>
            </w:pPr>
            <w:r>
              <w:rPr/>
              <w:t>ряла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-</w:t>
            </w:r>
          </w:p>
          <w:p>
            <w:pPr>
              <w:pStyle w:val="Normal"/>
              <w:rPr/>
            </w:pPr>
            <w:r>
              <w:rPr/>
              <w:t>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 видоизменен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–кристаллы и конг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Пу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мелкие и крупные отдельност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я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Шу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идоизмененные мелкие и круп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аты и 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Ку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Л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. и один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</w:t>
            </w:r>
          </w:p>
          <w:p>
            <w:pPr>
              <w:pStyle w:val="Normal"/>
              <w:rPr/>
            </w:pPr>
            <w:r>
              <w:rPr/>
              <w:t>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Мал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М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Ж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Т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Чар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</w:t>
            </w:r>
          </w:p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  <w:p>
            <w:pPr>
              <w:pStyle w:val="Normal"/>
              <w:rPr/>
            </w:pPr>
            <w:r>
              <w:rPr/>
              <w:t>Зя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Л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Муль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Д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object w:dxaOrig="9420" w:dyaOrig="7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4.05pt;margin-top:-301.95pt;width:470.9pt;height:393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01804133" r:id="rId18"/>
        </w:object>
      </w:r>
      <w:r>
        <w:rPr/>
        <w:t>Качественный состав урол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510" w:dyaOrig="4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-13.55pt;width:474.95pt;height:247.9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80910028" r:id="rId20"/>
        </w:object>
        <w:object w:dxaOrig="9210" w:dyaOrig="5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0.8pt;margin-top:231.25pt;width:461pt;height:259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94634590" r:id="rId22"/>
        </w:object>
        <w:object w:dxaOrig="9660" w:dyaOrig="50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18pt;margin-top:490.45pt;width:482.4pt;height:252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26439853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0" w:dyaOrig="5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5.2pt;margin-top:-27.95pt;width:482.4pt;height:288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82019755" r:id="rId26"/>
        </w:object>
        <w:object w:dxaOrig="9630" w:dyaOrig="51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5.2pt;margin-top:274.45pt;width:481pt;height:259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33427424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ОНКРЕМЕНТЫ  ЗА   2000-2002гг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ТРИПЕЛЬФОСФАТЫ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ВСЕГО:        21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3</w:t>
      </w:r>
    </w:p>
    <w:p>
      <w:pPr>
        <w:pStyle w:val="Normal"/>
        <w:rPr/>
      </w:pPr>
      <w:r>
        <w:rPr/>
        <w:t>КОБЕЛИ         8</w:t>
      </w:r>
    </w:p>
    <w:p>
      <w:pPr>
        <w:pStyle w:val="Normal"/>
        <w:rPr/>
      </w:pPr>
      <w:r>
        <w:rPr/>
        <w:t>ВОЗРАСТ    ОТ 3 МЕС. ДО 13 ЛЕТ, 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А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2</w:t>
      </w:r>
    </w:p>
    <w:p>
      <w:pPr>
        <w:pStyle w:val="Normal"/>
        <w:rPr/>
      </w:pPr>
      <w:r>
        <w:rPr/>
        <w:t>КОБЕЛИ         2</w:t>
      </w:r>
    </w:p>
    <w:p>
      <w:pPr>
        <w:pStyle w:val="Normal"/>
        <w:rPr/>
      </w:pPr>
      <w:r>
        <w:rPr/>
        <w:t>ВОЗРАСТ    ОТ 4 МЕС. ДО 14 ЛЕТ,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САЛАТЫ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4</w:t>
      </w:r>
    </w:p>
    <w:p>
      <w:pPr>
        <w:pStyle w:val="Normal"/>
        <w:rPr/>
      </w:pPr>
      <w:r>
        <w:rPr/>
        <w:t>КОБЕЛИ       3</w:t>
      </w:r>
    </w:p>
    <w:p>
      <w:pPr>
        <w:pStyle w:val="Normal"/>
        <w:rPr/>
      </w:pPr>
      <w:r>
        <w:rPr/>
        <w:t>ВОЗРАСТ    ОТ 6 МЕС. ДО 12 ЛЕТ, СРЕДНИЙ - 5,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КИ            29</w:t>
      </w:r>
    </w:p>
    <w:p>
      <w:pPr>
        <w:pStyle w:val="Normal"/>
        <w:rPr/>
      </w:pPr>
      <w:r>
        <w:rPr/>
        <w:t>КОБЕЛИ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и общий прием за 2002 год - 757 животных</w:t>
      </w:r>
    </w:p>
    <w:p>
      <w:pPr>
        <w:pStyle w:val="Normal"/>
        <w:rPr/>
      </w:pPr>
      <w:r>
        <w:rPr/>
        <w:t>Патология МВП от общего приема - 31 животное (4,1%)</w:t>
      </w:r>
    </w:p>
    <w:p>
      <w:pPr>
        <w:pStyle w:val="Normal"/>
        <w:rPr/>
      </w:pPr>
      <w:r>
        <w:rPr/>
        <w:t>Уролитиаз от общего приема -  7 (0,9%)</w:t>
      </w:r>
    </w:p>
    <w:p>
      <w:pPr>
        <w:pStyle w:val="Normal"/>
        <w:rPr/>
      </w:pPr>
      <w:r>
        <w:rPr/>
        <w:t>Уролитиаз от МВП - 7 (22,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УРОКОНКРЕМЕНТЫ У КОШЕК ЗА 2000-2002ГГ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2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Без  уроконкрементов -  52  пробы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6,  из них 12 проб - персы (10)  и  полуперсы (2)</w:t>
      </w:r>
    </w:p>
    <w:p>
      <w:pPr>
        <w:pStyle w:val="Normal"/>
        <w:spacing w:lineRule="auto" w:line="360"/>
        <w:rPr/>
      </w:pPr>
      <w:r>
        <w:rPr/>
        <w:t>Ураты  -  3 пробы  все  3 от котов</w:t>
      </w:r>
    </w:p>
    <w:p>
      <w:pPr>
        <w:pStyle w:val="Normal"/>
        <w:spacing w:lineRule="auto" w:line="360"/>
        <w:rPr/>
      </w:pPr>
      <w:r>
        <w:rPr/>
        <w:t>Оксалаты  -  1 проба</w:t>
      </w:r>
    </w:p>
    <w:p>
      <w:pPr>
        <w:pStyle w:val="Normal"/>
        <w:spacing w:lineRule="auto" w:line="360"/>
        <w:rPr>
          <w:sz w:val="22"/>
        </w:rPr>
      </w:pPr>
      <w:r>
        <w:rPr/>
        <w:t>ТРИПЕЛЯ - 92%; ОКСАЛАТЫ - 2%; УРАТЫ - 6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1;   КАСТРАТЫ - 24;  КОШКИ - 5</w:t>
      </w:r>
    </w:p>
    <w:p>
      <w:pPr>
        <w:pStyle w:val="Normal"/>
        <w:spacing w:lineRule="auto" w:line="360"/>
        <w:rPr/>
      </w:pPr>
      <w:r>
        <w:rPr>
          <w:b/>
        </w:rPr>
        <w:t xml:space="preserve">Инфицировано проб: </w:t>
      </w:r>
      <w:r>
        <w:rPr/>
        <w:t xml:space="preserve">Трипельфосфаты - 12, что составляет от 50  -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 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езонность за 2000-2002гг.</w:t>
      </w:r>
    </w:p>
    <w:p>
      <w:pPr>
        <w:pStyle w:val="Normal"/>
        <w:rPr/>
      </w:pPr>
      <w:r>
        <w:rPr/>
        <w:t xml:space="preserve">___  </w:t>
      </w:r>
      <w:r>
        <w:rPr>
          <w:sz w:val="24"/>
        </w:rPr>
        <w:t>2002г______________2001г______________2000г__________</w:t>
      </w:r>
    </w:p>
    <w:p>
      <w:pPr>
        <w:pStyle w:val="Normal"/>
        <w:rPr/>
      </w:pPr>
      <w:r>
        <w:rPr>
          <w:sz w:val="24"/>
        </w:rPr>
        <w:t>1 -      4                                    1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2 -      8                                    3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3 -      4                                    9                                    8</w:t>
      </w:r>
    </w:p>
    <w:p>
      <w:pPr>
        <w:pStyle w:val="Normal"/>
        <w:rPr>
          <w:sz w:val="24"/>
        </w:rPr>
      </w:pPr>
      <w:r>
        <w:rPr>
          <w:sz w:val="24"/>
        </w:rPr>
        <w:t>4 -      1                                    4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5 -      1                                    4                                    4</w:t>
      </w:r>
    </w:p>
    <w:p>
      <w:pPr>
        <w:pStyle w:val="Normal"/>
        <w:rPr>
          <w:sz w:val="24"/>
        </w:rPr>
      </w:pPr>
      <w:r>
        <w:rPr>
          <w:sz w:val="24"/>
        </w:rPr>
        <w:t>6 -      6                                    6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7 -      5                                    3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8 -      4                                    4                                    5</w:t>
      </w:r>
    </w:p>
    <w:p>
      <w:pPr>
        <w:pStyle w:val="Normal"/>
        <w:rPr>
          <w:sz w:val="24"/>
        </w:rPr>
      </w:pPr>
      <w:r>
        <w:rPr>
          <w:sz w:val="24"/>
        </w:rPr>
        <w:t>9 -      4                                    2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10 -    5                                    5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11 -    4                                    2                                    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12 -    3                                    3                                    3_____________           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9                                  46                                 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1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56  проб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2,  из них 10 проб - персы и полуперсы</w:t>
      </w:r>
    </w:p>
    <w:p>
      <w:pPr>
        <w:pStyle w:val="Normal"/>
        <w:spacing w:lineRule="auto" w:line="360"/>
        <w:rPr/>
      </w:pPr>
      <w:r>
        <w:rPr/>
        <w:t>Оксалаты  -  8 проб,  из них 3 - персы</w:t>
      </w:r>
    </w:p>
    <w:p>
      <w:pPr>
        <w:pStyle w:val="Normal"/>
        <w:spacing w:lineRule="auto" w:line="360"/>
        <w:rPr>
          <w:sz w:val="22"/>
        </w:rPr>
      </w:pPr>
      <w:r>
        <w:rPr/>
        <w:t>ТРИПЕЛЯ - 84%; ОКСАЛАТЫ - 16%; УРАТЫ - 0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6;   КАСТРАТЫ - 16;   КОШКИ - 8</w:t>
      </w:r>
    </w:p>
    <w:p>
      <w:pPr>
        <w:pStyle w:val="Normal"/>
        <w:spacing w:lineRule="auto" w:line="360"/>
        <w:rPr/>
      </w:pPr>
      <w:r>
        <w:rPr/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 15, Са - 3. Что составляет от 47  </w:t>
      </w:r>
      <w:r>
        <w:rPr>
          <w:b/>
          <w:u w:val="single"/>
        </w:rPr>
        <w:t>38,3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-13 - </w:t>
      </w:r>
      <w:r>
        <w:rPr>
          <w:b/>
          <w:u w:val="single"/>
        </w:rPr>
        <w:t>27,7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0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20  проб</w:t>
      </w:r>
    </w:p>
    <w:p>
      <w:pPr>
        <w:pStyle w:val="Normal"/>
        <w:spacing w:lineRule="auto" w:line="360"/>
        <w:rPr/>
      </w:pPr>
      <w:r>
        <w:rPr/>
        <w:t>С уроконкрементами  -  49 проб</w:t>
      </w:r>
    </w:p>
    <w:p>
      <w:pPr>
        <w:pStyle w:val="Normal"/>
        <w:spacing w:lineRule="auto" w:line="360"/>
        <w:rPr/>
      </w:pPr>
      <w:r>
        <w:rPr/>
        <w:t>Трипельфосфаты - 40,  из них 9 проб - персы  и полуперсы, сиамы - 2, британцы - 2. ангора - 1.</w:t>
      </w:r>
    </w:p>
    <w:p>
      <w:pPr>
        <w:pStyle w:val="Normal"/>
        <w:spacing w:lineRule="auto" w:line="360"/>
        <w:rPr/>
      </w:pPr>
      <w:r>
        <w:rPr/>
        <w:t>Оксалаты  -  5 проб из них 2 от персов</w:t>
      </w:r>
    </w:p>
    <w:p>
      <w:pPr>
        <w:pStyle w:val="Normal"/>
        <w:spacing w:lineRule="auto" w:line="360"/>
        <w:rPr/>
      </w:pPr>
      <w:r>
        <w:rPr/>
        <w:t xml:space="preserve">Ураты  -  4 пробы </w:t>
      </w:r>
    </w:p>
    <w:p>
      <w:pPr>
        <w:pStyle w:val="Normal"/>
        <w:spacing w:lineRule="auto" w:line="360"/>
        <w:rPr/>
      </w:pPr>
      <w:r>
        <w:rPr/>
        <w:t>ТРИПЕЛЯ - 81,6%; ОКСАЛАТЫ - 10,2%; УРАТЫ - 8,2%</w:t>
      </w:r>
    </w:p>
    <w:p>
      <w:pPr>
        <w:pStyle w:val="Normal"/>
        <w:spacing w:lineRule="auto" w:line="360"/>
        <w:rPr/>
      </w:pPr>
      <w:r>
        <w:rPr>
          <w:sz w:val="20"/>
        </w:rPr>
        <w:t>КОТЫ - 18;   КАСТРАТЫ - 16;   КОШКИ - 15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25, Са - 2, Ураты - 2, что составляет от 49  -  </w:t>
      </w:r>
      <w:r>
        <w:rPr>
          <w:b/>
          <w:u w:val="single"/>
        </w:rPr>
        <w:t>59%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ЕРСЫ от общего количества - 11 - </w:t>
      </w:r>
      <w:r>
        <w:rPr>
          <w:b/>
          <w:sz w:val="24"/>
          <w:u w:val="single"/>
        </w:rPr>
        <w:t>22,5%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ИНФИЦИРОВАННОСТЬ ПРОБ  В СРЕДНЕМ ЗА </w:t>
      </w:r>
      <w:r>
        <w:rPr>
          <w:b/>
          <w:i/>
          <w:u w:val="single"/>
        </w:rPr>
        <w:t>2000-2002гг</w:t>
      </w:r>
      <w:r>
        <w:rPr/>
        <w:t>.</w:t>
      </w:r>
      <w:r>
        <w:rPr>
          <w:b/>
          <w:u w:val="single"/>
        </w:rPr>
        <w:t xml:space="preserve"> -- 40,1%</w:t>
      </w:r>
    </w:p>
    <w:p>
      <w:pPr>
        <w:pStyle w:val="Normal"/>
        <w:spacing w:lineRule="auto" w:line="360"/>
        <w:rPr/>
      </w:pPr>
      <w:r>
        <w:rPr/>
        <w:t xml:space="preserve">(58% + 38,3% + 24%)    </w:t>
      </w:r>
    </w:p>
    <w:p>
      <w:pPr>
        <w:pStyle w:val="Normal"/>
        <w:rPr/>
      </w:pPr>
      <w:r>
        <w:rPr>
          <w:b/>
          <w:i/>
          <w:u w:val="single"/>
        </w:rPr>
        <w:t>ПЕРСЫ ЗА 2000-2002гг</w:t>
      </w:r>
      <w:r>
        <w:rPr/>
        <w:t xml:space="preserve">. --  </w:t>
      </w:r>
      <w:r>
        <w:rPr>
          <w:b/>
          <w:u w:val="single"/>
        </w:rPr>
        <w:t>23,9%</w:t>
      </w:r>
      <w:r>
        <w:rPr/>
        <w:t xml:space="preserve">  (24% +20% + 27,7%)  среднее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  ПИТАНИЯ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НАТУРАЛЬНЫЕ ПРОДУКТЫ         ------  33.3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ПРОИЗВОДСТВЕННЫЕ КОРМА    ------  40,7 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СМЕШАННОЕ ПИТАНИЕ                ------  26%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Кошки общий прием за 2002 год - 798 животных</w:t>
      </w:r>
    </w:p>
    <w:p>
      <w:pPr>
        <w:pStyle w:val="Normal"/>
        <w:rPr/>
      </w:pPr>
      <w:r>
        <w:rPr/>
        <w:t>Патология МВП от общего приема - 102 животных (12,8%)</w:t>
      </w:r>
    </w:p>
    <w:p>
      <w:pPr>
        <w:pStyle w:val="Normal"/>
        <w:rPr/>
      </w:pPr>
      <w:r>
        <w:rPr/>
        <w:t>Уролитиаз от общего приема - 51 (6,4%)</w:t>
      </w:r>
    </w:p>
    <w:p>
      <w:pPr>
        <w:pStyle w:val="Normal"/>
        <w:rPr/>
      </w:pPr>
      <w:r>
        <w:rPr/>
        <w:t>Уролитиаз от МВП - 51 (50%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object w:dxaOrig="12690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4.8pt;margin-top:34.1pt;width:634.55pt;height:181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15301173" r:id="rId30"/>
        </w:object>
      </w:r>
      <w:r>
        <w:rPr>
          <w:b/>
        </w:rPr>
        <w:t>ГРАФИК СЕЗОННОСТИ УРОЛИТИАЗА В ГРУППЕ КОШЕК И СОБАК  ЗА 1997-1999гг.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12120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6.05pt;margin-top:-143.6pt;width:604.8pt;height:25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000154110" r:id="rId3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  <w:object w:dxaOrig="8960" w:dyaOrig="38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8.75pt;height:191.25pt" filled="f" o:ole="">
            <v:imagedata r:id="rId35" o:title=""/>
          </v:shape>
          <o:OLEObject Type="Embed" ProgID="Excel.Sheet.12" ShapeID="ole_rId34" DrawAspect="Content" ObjectID="_1194745460" r:id="rId34"/>
        </w:object>
      </w:r>
    </w:p>
    <w:p>
      <w:pPr>
        <w:pStyle w:val="Normal"/>
        <w:rPr>
          <w:sz w:val="40"/>
        </w:rPr>
      </w:pPr>
      <w:r>
        <w:object w:dxaOrig="8685" w:dyaOrig="41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9.05pt;margin-top:0.35pt;width:434.25pt;height:209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623064623" r:id="rId36"/>
        </w:object>
      </w:r>
      <w:r>
        <w:rPr>
          <w:sz w:val="40"/>
        </w:rPr>
        <w:t xml:space="preserve">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6.05pt;height:179.05pt" filled="f" o:ole="">
            <v:imagedata r:id="rId39" o:title=""/>
          </v:shape>
          <o:OLEObject Type="Embed" ProgID="" ShapeID="ole_rId38" DrawAspect="Content" ObjectID="_1348346336" r:id="rId38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05pt;height:196.05pt" filled="f" o:ole="">
            <v:imagedata r:id="rId41" o:title=""/>
          </v:shape>
          <o:OLEObject Type="Embed" ProgID="" ShapeID="ole_rId40" DrawAspect="Content" ObjectID="_301447393" r:id="rId40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2.95pt;height:193.9pt" filled="f" o:ole="">
            <v:imagedata r:id="rId43" o:title=""/>
          </v:shape>
          <o:OLEObject Type="Embed" ProgID="" ShapeID="ole_rId42" DrawAspect="Content" ObjectID="_1295029253" r:id="rId42"/>
        </w:objec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1:47:00Z</dcterms:created>
  <dc:creator>104</dc:creator>
  <dc:description/>
  <dc:language>en-US</dc:language>
  <cp:lastModifiedBy>User</cp:lastModifiedBy>
  <dcterms:modified xsi:type="dcterms:W3CDTF">2004-02-29T11:47:00Z</dcterms:modified>
  <cp:revision>2</cp:revision>
  <dc:subject/>
  <dc:title/>
</cp:coreProperties>
</file>