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1290690928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1902860934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1924073952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543255676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323111033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