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2037435231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232808903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424361526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566751344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92125905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1198390359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232636018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133855163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99045646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716706722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705786815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312367952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2023367119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1862241032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51589108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701071872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628596125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644125830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669716879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658590318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534366225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713246929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965966189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1405158229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