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1736840616"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287098952"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1155867994"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657114140"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878629539"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1137672088"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1246634743"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669187985"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1250797462"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782218609"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42678206"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15777037"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1612233253"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409903902"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1223701759"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1025126691"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616800341"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1382861919"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274343282"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392161032"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1165981890"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125529191"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834962225"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458254208"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181505918"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386369901"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677721866"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1421559366"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987954268"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1963873870"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833912265"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721620931"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1708517649"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267023040"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15364976"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164705582"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888544428"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1416955839"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