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629332850"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619724310"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896942656"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017155373"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