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Украин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циональная горная академия Украин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дисциплине</w:t>
      </w:r>
    </w:p>
    <w:p>
      <w:pPr>
        <w:pStyle w:val="Heading1"/>
        <w:rPr>
          <w:lang w:val="en-US"/>
        </w:rPr>
      </w:pPr>
      <w:r>
        <w:rPr/>
        <w:t>Гражданская оборона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TextBody"/>
        <w:rPr/>
      </w:pPr>
      <w:r>
        <w:rPr/>
        <w:t>Оценка химической обстановки при разрушении (аварии) объектов, имеющих СДЯВ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вариант 13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395"/>
        <w:rPr>
          <w:sz w:val="36"/>
        </w:rPr>
      </w:pPr>
      <w:r>
        <w:rPr>
          <w:sz w:val="36"/>
        </w:rPr>
        <w:t>Выполнил студент группы АТ-95-1</w:t>
      </w:r>
    </w:p>
    <w:p>
      <w:pPr>
        <w:pStyle w:val="Normal"/>
        <w:ind w:left="4395" w:firstLine="1701"/>
        <w:rPr>
          <w:sz w:val="36"/>
        </w:rPr>
      </w:pPr>
      <w:r>
        <w:rPr>
          <w:sz w:val="36"/>
        </w:rPr>
        <w:t>Корох М.С.</w:t>
      </w:r>
    </w:p>
    <w:p>
      <w:pPr>
        <w:pStyle w:val="Normal"/>
        <w:ind w:left="4395" w:hanging="0"/>
        <w:rPr>
          <w:sz w:val="36"/>
        </w:rPr>
      </w:pPr>
      <w:r>
        <w:rPr>
          <w:sz w:val="36"/>
        </w:rPr>
        <w:t xml:space="preserve">Проверил </w:t>
      </w:r>
    </w:p>
    <w:p>
      <w:pPr>
        <w:pStyle w:val="Normal"/>
        <w:ind w:left="4395" w:firstLine="1559"/>
        <w:rPr>
          <w:sz w:val="36"/>
        </w:rPr>
      </w:pPr>
      <w:r>
        <w:rPr>
          <w:sz w:val="36"/>
        </w:rPr>
        <w:t>Харисов А.Х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непропетровс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ние на курсовую рабо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химическом предприятии произошла авария с разрушением емкости, содержащей СДЯВ. Его количество, степень защиты емкости, метеоусловия и другие необходимые для расчетов данные указаны в таблице исходных данны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Размеры и площадь зоны химического заражения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Время подхода зараженного воздуха к ОНХ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Возможные потери рабочих и служащих на ОНХ при использовании противогазов.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Время поражающего действия СДЯВ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Сделать выводы и принять решение по защите рабочих и служащих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Произвести расчет убежища: объемно-планировочные решения и расчет систем жизнеобеспе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лица исходных данных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7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4"/>
        <w:gridCol w:w="6043"/>
        <w:gridCol w:w="1134"/>
        <w:gridCol w:w="2426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анных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-мерения</w:t>
            </w:r>
          </w:p>
        </w:tc>
        <w:tc>
          <w:tcPr>
            <w:tcW w:w="2426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43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СДЯВ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лор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СДЯ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ия хранения СДЯ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бвалованные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пень вертикальной устойчивости атмосфе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отермия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рость вет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/с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вет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д.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местн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рытая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аление ОНХ от химического предприят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рабочей смен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ность смены противогазам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ия нахождения люде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зданиях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1. Определение размеров и площади зоны химического зара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меры зоны химического заражения зависят от количества СДЯВ на объекте, физических и токсических свойств, условий хранения, метеоусловий и рельефа мест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им глубину зоны заражения ( по таблице 10.3 страницы 108 )</w:t>
        <w:br/>
        <w:t xml:space="preserve">Г = 0,5*5,43 = 2,715 км, </w:t>
        <w:br/>
        <w:t>где 0,5 - поправочный коэффициент на ветер при изотерми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им ширину зоны заражения</w:t>
        <w:br/>
        <w:t>При изотермии Ш = 0,15*Г = 0,15*2,715 = 0,08145 км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им площадь зоны химического заражения, как площадь равнобедренного треугольник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/2*Г*Ш = ½ * 2,715 * 0,08145 = 0,1106 км</w:t>
      </w:r>
      <w:r>
        <w:rPr>
          <w:sz w:val="28"/>
          <w:vertAlign w:val="superscript"/>
        </w:rPr>
        <w:t>2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</w:rPr>
      </w:pPr>
      <w:r>
        <w:rPr>
          <w:b/>
          <w:sz w:val="32"/>
        </w:rPr>
        <w:t>Определение времени подхода зараженного воздуха к ОН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Это время определяется делением расстояния </w:t>
      </w:r>
      <w:r>
        <w:rPr>
          <w:sz w:val="28"/>
          <w:lang w:val="en-US"/>
        </w:rPr>
        <w:t>R</w:t>
      </w:r>
      <w:r>
        <w:rPr>
          <w:sz w:val="28"/>
        </w:rPr>
        <w:t xml:space="preserve"> от места разлива СДЯВ до данного объекта на скорость </w:t>
      </w:r>
      <w:r>
        <w:rPr>
          <w:sz w:val="28"/>
          <w:lang w:val="en-US"/>
        </w:rPr>
        <w:t>W</w:t>
      </w:r>
      <w:r>
        <w:rPr>
          <w:sz w:val="28"/>
        </w:rPr>
        <w:t xml:space="preserve"> переноса облака воздушным поток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таблице 10.4 при скорости  ветра 4 м/с при изотермии </w:t>
      </w:r>
      <w:r>
        <w:rPr>
          <w:sz w:val="28"/>
          <w:lang w:val="en-US"/>
        </w:rPr>
        <w:t>W</w:t>
      </w:r>
      <w:r>
        <w:rPr>
          <w:sz w:val="28"/>
        </w:rPr>
        <w:t xml:space="preserve"> = 6 м/с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 xml:space="preserve">t = R/W = </w:t>
      </w:r>
      <w:r>
        <w:rPr>
          <w:sz w:val="28"/>
        </w:rPr>
        <w:t>2700/(6*60) = 7,5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пределение возможных потерь людей в очаге пораж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тери рабочих, служащих и проживающего вблизи от объектов населения будут зависеть от численности людей, оказавшихся на площади очага, степени защищенности их и своевременного использования средств индивидуальной защиты (противогаз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таблице 10.6 определим потер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 = 450*0,5 = 225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римечанием структура потерь рабочих и служащих будет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о смертельным исходом          225*0,35 = 79 чел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редней и тяжелой степени      225*0,4 = 90 чел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легкой степени                          225*0,25 = 56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Определение времени поражающего действия СДЯ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 таблице 10.5 находим, что время испарения хлора, хранящегося в необвалованной емкости при скорости ветра </w:t>
      </w:r>
      <w:r>
        <w:rPr>
          <w:sz w:val="28"/>
          <w:lang w:val="en-US"/>
        </w:rPr>
        <w:t xml:space="preserve">V = 1 </w:t>
      </w:r>
      <w:r>
        <w:rPr>
          <w:sz w:val="28"/>
        </w:rPr>
        <w:t>м/с равно 1,3 ч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скорости </w:t>
      </w:r>
      <w:r>
        <w:rPr>
          <w:sz w:val="28"/>
          <w:lang w:val="en-US"/>
        </w:rPr>
        <w:t>V</w:t>
      </w:r>
      <w:r>
        <w:rPr>
          <w:sz w:val="28"/>
        </w:rPr>
        <w:t xml:space="preserve"> = 4 м/с поправочный коэффициент равен 0,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ремя поражающего действия хлора состав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1,3*0,43 = 0,559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ультаты оценки химической об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22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/>
        <w:tc>
          <w:tcPr>
            <w:tcW w:w="1446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заражения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СДЯВ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ДЯВ, т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 зоны заражения, км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пло-щадь зоны за-ражения, к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вто ричного очага, к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тери от СДЯВ, чел.</w:t>
            </w:r>
          </w:p>
        </w:tc>
      </w:tr>
      <w:tr>
        <w:trPr/>
        <w:tc>
          <w:tcPr>
            <w:tcW w:w="1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ушенная емкость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5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6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Выводы и решения по защите люд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расчетов и основании таблицы «Результаты оценки химической обстановки» можно сделать вывод, что разрушение необвалованной емкости, содержащей хлор ( 75 т ) может повлечь за собой последствия, связанные с поражением людей, в том числе и со смертельным исх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защиты рабочих и служащих, а также людей, находящихся в жилых районах недалеко от химических предприятий, необходимо принять меры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лное обеспечение людей защитной одеждой и противогазами новейших конструкций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еспечение аптечками, необходимыми для оказания первой помощи при попадании СДЯВ на открытые участки кож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ие инструктаж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овещение населения и ОНХ по сигналам ГО в чрезвычайных ситуациях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роительство герметичных убежищ, оснащенных установками для фильтрации зараженного воздуха (фильтрами), помещениями для хранения продуктов, питьевой воды и других предметов потребления, необходимых для жизнедеятельности людей на время укрыт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Химический контроль воздуха на химическом предприятии с помощью приборов химической разведки.</w:t>
      </w:r>
    </w:p>
    <w:p>
      <w:pPr>
        <w:pStyle w:val="Normal"/>
        <w:jc w:val="both"/>
        <w:rPr/>
      </w:pPr>
      <w:r>
        <w:rPr>
          <w:sz w:val="28"/>
        </w:rPr>
        <w:tab/>
        <w:t>Все эти меры должны обеспечить минимальные  потери людей при авариях на химических предприятиях, производящих и использующих СДЯ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32"/>
        </w:rPr>
      </w:pPr>
      <w:r>
        <w:rPr>
          <w:b/>
          <w:sz w:val="32"/>
        </w:rPr>
        <w:t>Расчет убежищ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убежище предусматриваются основные и вспомогательные помещения. К основным относятся: помещения для укрываемых, пункты управления, медицинские пункты. К вспомогательным относятся: фильтровентиляционные помещения, сан. узлы, помещения для хранения продовольствия, защищенные дизельные электростанции, электрощитовая, станция перекачки сточных вод, баллонная, тамбур-шлюз, тамб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 площадей помещений убежищ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мещение для укрываемых.</w:t>
        <w:br/>
        <w:t>Используя при установке двухъярусные скамьи-нары исходим из нормы 0,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человека.</w:t>
        <w:br/>
        <w:t>Площадь помещения должна составлять</w:t>
        <w:br/>
        <w:t xml:space="preserve">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450*0,5 = 225 м</w:t>
      </w:r>
      <w:r>
        <w:rPr>
          <w:sz w:val="28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Внутренний объем помещения должен составлять 1,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одного укрываемо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V</w:t>
      </w:r>
      <w:r>
        <w:rPr>
          <w:sz w:val="28"/>
        </w:rPr>
        <w:t xml:space="preserve"> = 450*1,5 = 675 м</w:t>
      </w:r>
      <w:r>
        <w:rPr>
          <w:sz w:val="28"/>
          <w:vertAlign w:val="superscript"/>
        </w:rPr>
        <w:t>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ысота помещений принимается с учетом пользования их в мирное время, но не более 3,5 м при двухъярусном расположении нар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h</w:t>
      </w:r>
      <w:r>
        <w:rPr>
          <w:sz w:val="28"/>
        </w:rPr>
        <w:t xml:space="preserve"> = 3 м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Нижний ярус для сидения (0,45*0,45 = 0,2025 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450*0,2025*0,8 = 72,9 м</w:t>
      </w:r>
      <w:r>
        <w:rPr>
          <w:sz w:val="28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Верхний ярус для лежания (0,55*1,8 = 0,99 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450*0,99*0,2 = 89,1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мещение для пункта управл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нимаем число работающих – 10 человек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ПУ</w:t>
      </w:r>
      <w:r>
        <w:rPr>
          <w:sz w:val="28"/>
        </w:rPr>
        <w:t xml:space="preserve"> = 2*10 = 2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человека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мещение для мед. пункт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В нашем случае используем 1 санитарный пост площадью 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лощадь вспомогательных помещен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 ДЭС, но без автономного источника водоснабжения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всп</w:t>
      </w:r>
      <w:r>
        <w:rPr>
          <w:sz w:val="28"/>
        </w:rPr>
        <w:t xml:space="preserve"> = 0,13*450 = 58,5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щая площадь в зоне герметизации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у</w:t>
      </w:r>
      <w:r>
        <w:rPr>
          <w:sz w:val="28"/>
        </w:rPr>
        <w:t>+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ПУ</w:t>
      </w:r>
      <w:r>
        <w:rPr>
          <w:sz w:val="28"/>
          <w:lang w:val="en-US"/>
        </w:rPr>
        <w:t>+S</w:t>
      </w:r>
      <w:r>
        <w:rPr>
          <w:sz w:val="28"/>
          <w:vertAlign w:val="subscript"/>
        </w:rPr>
        <w:t>МП</w:t>
      </w:r>
      <w:r>
        <w:rPr>
          <w:sz w:val="28"/>
        </w:rPr>
        <w:t>+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всп</w:t>
      </w:r>
      <w:r>
        <w:rPr>
          <w:sz w:val="28"/>
          <w:lang w:val="en-US"/>
        </w:rPr>
        <w:t xml:space="preserve"> = 225+20+2+58,5 = 305,5 м</w:t>
      </w:r>
      <w:r>
        <w:rPr>
          <w:sz w:val="28"/>
          <w:vertAlign w:val="superscript"/>
          <w:lang w:val="en-US"/>
        </w:rPr>
        <w:t>2</w:t>
      </w:r>
    </w:p>
    <w:p>
      <w:pPr>
        <w:pStyle w:val="Heading3"/>
        <w:ind w:left="426" w:hanging="0"/>
        <w:rPr/>
      </w:pPr>
      <w:r>
        <w:rPr/>
        <w:t>Уточним высоту помещений: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V/S</w:t>
      </w:r>
      <w:r>
        <w:rPr>
          <w:sz w:val="28"/>
          <w:vertAlign w:val="subscript"/>
        </w:rPr>
        <w:t>общ</w:t>
      </w:r>
      <w:r>
        <w:rPr>
          <w:sz w:val="28"/>
          <w:lang w:val="en-US"/>
        </w:rPr>
        <w:t xml:space="preserve"> = 675/305,5 = </w:t>
      </w:r>
      <w:r>
        <w:rPr>
          <w:sz w:val="28"/>
        </w:rPr>
        <w:t>2,2 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ильтровентиляционные помещения.</w:t>
      </w:r>
    </w:p>
    <w:p>
      <w:pPr>
        <w:pStyle w:val="TextBodyIndent"/>
        <w:rPr/>
      </w:pPr>
      <w:r>
        <w:rPr/>
        <w:t>Устраиваются у наружных стен убежища вблизи входов или аварийных выходов. Размеры помещения определяются в зависимости от габаритов оборудования и площади, необходимой для его обслужи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ан. узлы.</w:t>
      </w:r>
    </w:p>
    <w:p>
      <w:pPr>
        <w:pStyle w:val="TextBodyIndent"/>
        <w:rPr/>
      </w:pPr>
      <w:r>
        <w:rPr/>
        <w:t>Оборудуются раздельно для мужчин и женщин. В нашем случае 225 мужчин и 225 женщи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ля женщин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напольных чаш (унитазов) – 3 шт. (из расчета 1шт. на 75 чел.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умывальников – 2 шт. (из расчета 1 шт. на 200 чел.)</w:t>
      </w:r>
    </w:p>
    <w:p>
      <w:pPr>
        <w:pStyle w:val="TextBodyIndent"/>
        <w:rPr/>
      </w:pPr>
      <w:r>
        <w:rPr/>
        <w:t>Для мужчин: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унитазов и писсуаров – 2 комплекта (из расчета 1 комплект на 150 чел.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умывальников – 2 шт. (из расчета 1 шт. на 200 чел.)</w:t>
      </w:r>
    </w:p>
    <w:p>
      <w:pPr>
        <w:pStyle w:val="TextBodyIndent"/>
        <w:numPr>
          <w:ilvl w:val="0"/>
          <w:numId w:val="5"/>
        </w:numPr>
        <w:rPr/>
      </w:pPr>
      <w:r>
        <w:rPr/>
        <w:t>Помещение для ДЭС.</w:t>
      </w:r>
    </w:p>
    <w:p>
      <w:pPr>
        <w:pStyle w:val="TextBodyIndent"/>
        <w:rPr/>
      </w:pPr>
      <w:r>
        <w:rPr/>
        <w:t>Следует располагать у наружной стены, отделяя его от других помещений несгораемой стеной (перегородкой) с пределом огнестойкости 1 час. Вход в ДЭС из убежища оборудуется тамбуром с двумя герметическими дверями, открывающимися в сторону убежища.</w:t>
      </w:r>
    </w:p>
    <w:p>
      <w:pPr>
        <w:pStyle w:val="TextBodyIndent"/>
        <w:numPr>
          <w:ilvl w:val="0"/>
          <w:numId w:val="5"/>
        </w:numPr>
        <w:rPr/>
      </w:pPr>
      <w:r>
        <w:rPr/>
        <w:t>Помещение электрощитовой.</w:t>
      </w:r>
    </w:p>
    <w:p>
      <w:pPr>
        <w:pStyle w:val="TextBodyIndent"/>
        <w:rPr/>
      </w:pPr>
      <w:r>
        <w:rPr/>
        <w:t>Оборудуется изолировано от ДЭС и должно обеспечивать размещение в нем вводных устройств, распределительных щитов и щитов управления  дизель-генераторами.</w:t>
      </w:r>
    </w:p>
    <w:p>
      <w:pPr>
        <w:pStyle w:val="TextBodyIndent"/>
        <w:numPr>
          <w:ilvl w:val="0"/>
          <w:numId w:val="5"/>
        </w:numPr>
        <w:rPr/>
      </w:pPr>
      <w:r>
        <w:rPr/>
        <w:t>Помещение для хранения продовольствия.</w:t>
      </w:r>
    </w:p>
    <w:p>
      <w:pPr>
        <w:pStyle w:val="TextBodyIndent"/>
        <w:rPr/>
      </w:pPr>
      <w:r>
        <w:rPr/>
        <w:t>Предусматриваются площадью 5 м</w:t>
      </w:r>
      <w:r>
        <w:rPr>
          <w:vertAlign w:val="superscript"/>
        </w:rPr>
        <w:t>2</w:t>
      </w:r>
      <w:r>
        <w:rPr/>
        <w:t xml:space="preserve"> при вместимости до 150 человек. На каждые 150 укрываемых сверх 150 человек площадь помещения увеличивается на 3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ab/>
        <w:tab/>
      </w:r>
      <w:r>
        <w:rPr>
          <w:lang w:val="en-US"/>
        </w:rPr>
        <w:t>S</w:t>
      </w:r>
      <w:r>
        <w:rPr>
          <w:vertAlign w:val="subscript"/>
        </w:rPr>
        <w:t>хп</w:t>
      </w:r>
      <w:r>
        <w:rPr/>
        <w:t xml:space="preserve"> = 5+3+3 = 11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numPr>
          <w:ilvl w:val="0"/>
          <w:numId w:val="5"/>
        </w:numPr>
        <w:rPr/>
      </w:pPr>
      <w:r>
        <w:rPr/>
        <w:t>Помещение баллонной.</w:t>
      </w:r>
    </w:p>
    <w:p>
      <w:pPr>
        <w:pStyle w:val="TextBodyIndent"/>
        <w:rPr/>
      </w:pPr>
      <w:r>
        <w:rPr/>
        <w:t>Предусматривается в убежищах (регенеративных) для хранения баллонов со сжатым воздухом.</w:t>
      </w:r>
    </w:p>
    <w:p>
      <w:pPr>
        <w:pStyle w:val="TextBodyIndent"/>
        <w:numPr>
          <w:ilvl w:val="0"/>
          <w:numId w:val="5"/>
        </w:numPr>
        <w:rPr/>
      </w:pPr>
      <w:r>
        <w:rPr/>
        <w:t>Убежище должно быть оснащено не менее, чем двумя защищенными входами, размещаемыми с противоположных сторон.</w:t>
      </w:r>
    </w:p>
    <w:p>
      <w:pPr>
        <w:pStyle w:val="TextBodyIndent"/>
        <w:rPr/>
      </w:pPr>
      <w:r>
        <w:rPr/>
        <w:t>В нашем случае 3 входа 0,8х1,8 м (из расчета 1 вход на 200 чел.).</w:t>
      </w:r>
    </w:p>
    <w:p>
      <w:pPr>
        <w:pStyle w:val="TextBodyIndent"/>
        <w:rPr/>
      </w:pPr>
      <w:r>
        <w:rPr/>
        <w:t>Один из входов оборудуем как аварийный (эвакуационный выход) в виде вертикальной шахты, соединенной с убежищем горизонтальным тоннелем размером 0,9х1,3 м.</w:t>
      </w:r>
    </w:p>
    <w:p>
      <w:pPr>
        <w:pStyle w:val="TextBodyIndent"/>
        <w:rPr/>
      </w:pPr>
      <w:r>
        <w:rPr/>
        <w:t>Выход из убежища в тоннель оборудуется защитно-герметической и герметической ставнями, а выход из вертикальной шахты – оголовком.</w:t>
      </w:r>
    </w:p>
    <w:p>
      <w:pPr>
        <w:pStyle w:val="TextBodyIndent"/>
        <w:numPr>
          <w:ilvl w:val="0"/>
          <w:numId w:val="5"/>
        </w:numPr>
        <w:rPr/>
      </w:pPr>
      <w:r>
        <w:rPr/>
        <w:t>Тамбур-шлюз.</w:t>
      </w:r>
    </w:p>
    <w:p>
      <w:pPr>
        <w:pStyle w:val="TextBodyIndent"/>
        <w:rPr/>
      </w:pPr>
      <w:r>
        <w:rPr/>
        <w:t>Предусматривается при одном из входов в убежище. В нашем случае тамбур-шлюз однокамерный.</w:t>
      </w:r>
    </w:p>
    <w:p>
      <w:pPr>
        <w:pStyle w:val="TextBodyIndent"/>
        <w:numPr>
          <w:ilvl w:val="0"/>
          <w:numId w:val="5"/>
        </w:numPr>
        <w:rPr/>
      </w:pPr>
      <w:r>
        <w:rPr/>
        <w:t>Тамбуры.</w:t>
      </w:r>
    </w:p>
    <w:p>
      <w:pPr>
        <w:pStyle w:val="TextBodyIndent"/>
        <w:rPr/>
      </w:pPr>
      <w:r>
        <w:rPr/>
        <w:t>Устраиваются при всех входах в убежище кроме того, который оборудован тамбур-шлюзом.</w:t>
      </w:r>
    </w:p>
    <w:p>
      <w:pPr>
        <w:pStyle w:val="TextBodyIndent"/>
        <w:numPr>
          <w:ilvl w:val="0"/>
          <w:numId w:val="5"/>
        </w:numPr>
        <w:rPr/>
      </w:pPr>
      <w:r>
        <w:rPr/>
        <w:t>Станция перекачки.</w:t>
      </w:r>
    </w:p>
    <w:p>
      <w:pPr>
        <w:pStyle w:val="TextBodyIndent"/>
        <w:rPr/>
      </w:pPr>
      <w:r>
        <w:rPr/>
        <w:t>Предусматривается при отводе сточных вод санитарных узлов во внешнюю канализационную сеть. Она располагается за пределами убежищ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Системы жизнеобеспечения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Воздухоснабжение должно обеспечивать очистку наружного воздуха, требуемый объем воздуха и удаление из помещений тепловыделений и влаги.</w:t>
      </w:r>
    </w:p>
    <w:p>
      <w:pPr>
        <w:pStyle w:val="TextBodyIndent"/>
        <w:rPr/>
      </w:pPr>
      <w:r>
        <w:rPr/>
        <w:t xml:space="preserve">Расчет ведем по </w:t>
      </w:r>
      <w:r>
        <w:rPr>
          <w:lang w:val="en-US"/>
        </w:rPr>
        <w:t>II</w:t>
      </w:r>
      <w:r>
        <w:rPr/>
        <w:t xml:space="preserve"> режиму (фильтровентиляции)</w:t>
      </w:r>
    </w:p>
    <w:p>
      <w:pPr>
        <w:pStyle w:val="TextBodyIndent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возд</w:t>
      </w:r>
      <w:r>
        <w:rPr/>
        <w:t xml:space="preserve"> = 450*2 = 900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Indent"/>
        <w:rPr/>
      </w:pPr>
      <w:r>
        <w:rPr/>
        <w:t>Количество фильтровентиляционных комплектов</w:t>
      </w:r>
    </w:p>
    <w:p>
      <w:pPr>
        <w:pStyle w:val="TextBodyIndent"/>
        <w:rPr/>
      </w:pPr>
      <w:r>
        <w:rPr/>
        <w:tab/>
        <w:tab/>
      </w:r>
      <w:r>
        <w:rPr>
          <w:lang w:val="en-US"/>
        </w:rPr>
        <w:t>N</w:t>
      </w:r>
      <w:r>
        <w:rPr>
          <w:vertAlign w:val="subscript"/>
        </w:rPr>
        <w:t>ФВК</w:t>
      </w:r>
      <w:r>
        <w:rPr/>
        <w:t xml:space="preserve"> = </w:t>
      </w:r>
      <w:r>
        <w:rPr>
          <w:lang w:val="en-US"/>
        </w:rPr>
        <w:t xml:space="preserve">V/300 = </w:t>
      </w:r>
      <w:r>
        <w:rPr/>
        <w:t>900/300 = 3</w:t>
      </w:r>
    </w:p>
    <w:p>
      <w:pPr>
        <w:pStyle w:val="TextBodyIndent"/>
        <w:rPr/>
      </w:pPr>
      <w:r>
        <w:rPr/>
        <w:t>(300 – количество воздуха, подаваемого 1 ФВК)</w:t>
      </w:r>
    </w:p>
    <w:p>
      <w:pPr>
        <w:pStyle w:val="TextBodyIndent"/>
        <w:rPr/>
      </w:pPr>
      <w:r>
        <w:rPr/>
        <w:t>принимаем N</w:t>
      </w:r>
      <w:r>
        <w:rPr>
          <w:vertAlign w:val="subscript"/>
        </w:rPr>
        <w:t>ФВК</w:t>
      </w:r>
      <w:r>
        <w:rPr/>
        <w:t xml:space="preserve"> = 3 комплекта. ФВК-1 обеспечивает два режима вентиляции.</w:t>
      </w:r>
    </w:p>
    <w:p>
      <w:pPr>
        <w:pStyle w:val="TextBodyIndent"/>
        <w:numPr>
          <w:ilvl w:val="0"/>
          <w:numId w:val="9"/>
        </w:numPr>
        <w:rPr/>
      </w:pPr>
      <w:r>
        <w:rPr/>
        <w:t>Водоснабжение.</w:t>
      </w:r>
    </w:p>
    <w:p>
      <w:pPr>
        <w:pStyle w:val="TextBodyIndent"/>
        <w:rPr/>
      </w:pPr>
      <w:r>
        <w:rPr/>
        <w:t>Воды должно быть 5 л в сутки на 1 укрываемого.</w:t>
      </w:r>
    </w:p>
    <w:p>
      <w:pPr>
        <w:pStyle w:val="TextBodyIndent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воды</w:t>
      </w:r>
      <w:r>
        <w:rPr/>
        <w:t xml:space="preserve"> = 450*5 = 2250 л/сутки.</w:t>
      </w:r>
    </w:p>
    <w:p>
      <w:pPr>
        <w:pStyle w:val="TextBodyIndent"/>
        <w:numPr>
          <w:ilvl w:val="0"/>
          <w:numId w:val="9"/>
        </w:numPr>
        <w:rPr/>
      </w:pPr>
      <w:r>
        <w:rPr/>
        <w:t>Канализация осуществляется отводом сточных вод в наружную канализационную сеть самотеком или путем перекачки. Станции перекачки и приемные резервуары размещаются за пределами или внутри убежища.</w:t>
      </w:r>
    </w:p>
    <w:p>
      <w:pPr>
        <w:pStyle w:val="TextBodyIndent"/>
        <w:numPr>
          <w:ilvl w:val="0"/>
          <w:numId w:val="9"/>
        </w:numPr>
        <w:rPr/>
      </w:pPr>
      <w:r>
        <w:rPr/>
        <w:t>Отопление осуществляется от отопительной сети предприятия (здания), но самостоятельным ответвлением, отключаемым при заполнении убежища людьми.</w:t>
      </w:r>
    </w:p>
    <w:p>
      <w:pPr>
        <w:pStyle w:val="TextBodyIndent"/>
        <w:numPr>
          <w:ilvl w:val="0"/>
          <w:numId w:val="9"/>
        </w:numPr>
        <w:rPr/>
      </w:pPr>
      <w:r>
        <w:rPr/>
        <w:t>Электроснабжение предусматривается от сети предприятия (города) и от защищенных источников – ДЭС. Кабельные линии от ДЭС прокладываются в траншее глубиной не менее 0,7 м.</w:t>
      </w:r>
    </w:p>
    <w:p>
      <w:pPr>
        <w:pStyle w:val="TextBodyIndent"/>
        <w:numPr>
          <w:ilvl w:val="0"/>
          <w:numId w:val="9"/>
        </w:numPr>
        <w:rPr/>
      </w:pPr>
      <w:r>
        <w:rPr/>
        <w:t>Связь.</w:t>
        <w:br/>
        <w:t>В каждом убежище должна быть телефонная связь с пунктом управления ГО предприятия и громкоговорители, подключенные к городской и местной радиотрансляционной сетям.</w:t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1320</wp:posOffset>
                </wp:positionH>
                <wp:positionV relativeFrom="paragraph">
                  <wp:posOffset>309245</wp:posOffset>
                </wp:positionV>
                <wp:extent cx="1109980" cy="96520"/>
                <wp:effectExtent l="635" t="6985" r="63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98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4.35pt" to="318.95pt,31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2225</wp:posOffset>
                </wp:positionH>
                <wp:positionV relativeFrom="paragraph">
                  <wp:posOffset>4996815</wp:posOffset>
                </wp:positionV>
                <wp:extent cx="1169670" cy="102870"/>
                <wp:effectExtent l="1270" t="6350" r="12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964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393.45pt" to="293.8pt,401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00</wp:posOffset>
                </wp:positionH>
                <wp:positionV relativeFrom="paragraph">
                  <wp:posOffset>111125</wp:posOffset>
                </wp:positionV>
                <wp:extent cx="362585" cy="528955"/>
                <wp:effectExtent l="70485" t="113665" r="71120" b="113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0">
                          <a:off x="0" y="0"/>
                          <a:ext cx="362520" cy="528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95pt;margin-top:8.75pt;width:28.5pt;height:41.6pt;mso-wrap-style:none;v-text-anchor:middle;rotation:6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0</wp:posOffset>
                </wp:positionH>
                <wp:positionV relativeFrom="paragraph">
                  <wp:posOffset>349250</wp:posOffset>
                </wp:positionV>
                <wp:extent cx="403860" cy="4610735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461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7.5pt" to="267.75pt,390.5pt" stroked="t" o:allowincell="f" style="position:absolute;flip:x">
                <v:stroke color="black" weight="1260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5190</wp:posOffset>
                </wp:positionH>
                <wp:positionV relativeFrom="paragraph">
                  <wp:posOffset>4817745</wp:posOffset>
                </wp:positionV>
                <wp:extent cx="67945" cy="400050"/>
                <wp:effectExtent l="12700" t="27940" r="1270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0000">
                          <a:off x="0" y="0"/>
                          <a:ext cx="68040" cy="399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65pt;margin-top:379.35pt;width:5.3pt;height:31.45pt;mso-wrap-style:none;v-text-anchor:middle;rotation:95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4970</wp:posOffset>
                </wp:positionH>
                <wp:positionV relativeFrom="paragraph">
                  <wp:posOffset>4937125</wp:posOffset>
                </wp:positionV>
                <wp:extent cx="327025" cy="28575"/>
                <wp:effectExtent l="635" t="6350" r="6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8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388.75pt" to="256.8pt,390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4480</wp:posOffset>
                </wp:positionH>
                <wp:positionV relativeFrom="paragraph">
                  <wp:posOffset>-167005</wp:posOffset>
                </wp:positionV>
                <wp:extent cx="330200" cy="297180"/>
                <wp:effectExtent l="635" t="0" r="839470" b="330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265" y="45185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222.4pt;margin-top:-13.15pt;width:25.95pt;height:23.3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6795</wp:posOffset>
                </wp:positionH>
                <wp:positionV relativeFrom="paragraph">
                  <wp:posOffset>-165100</wp:posOffset>
                </wp:positionV>
                <wp:extent cx="254635" cy="278130"/>
                <wp:effectExtent l="635" t="0" r="379730" b="3181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3488" y="45912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-13pt;width:20pt;height:21.8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99060</wp:posOffset>
                </wp:positionV>
                <wp:extent cx="411480" cy="4697095"/>
                <wp:effectExtent l="14605" t="0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46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8pt" to="238.6pt,377.6pt" stroked="t" o:allowincell="f" style="position:absolute;flip:x">
                <v:stroke color="black" weight="1260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7480</wp:posOffset>
                </wp:positionH>
                <wp:positionV relativeFrom="paragraph">
                  <wp:posOffset>173355</wp:posOffset>
                </wp:positionV>
                <wp:extent cx="107315" cy="146685"/>
                <wp:effectExtent l="11430" t="12700" r="1079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0000">
                          <a:off x="0" y="0"/>
                          <a:ext cx="107280" cy="146520"/>
                        </a:xfrm>
                        <a:custGeom>
                          <a:avLst/>
                          <a:gdLst>
                            <a:gd name="textAreaLeft" fmla="*/ 6120 w 60840"/>
                            <a:gd name="textAreaRight" fmla="*/ 54720 w 60840"/>
                            <a:gd name="textAreaTop" fmla="*/ 6120 h 83160"/>
                            <a:gd name="textAreaBottom" fmla="*/ 770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9478">
                              <a:moveTo>
                                <a:pt x="7808" y="0"/>
                              </a:moveTo>
                              <a:arcTo wR="7808" hR="7808" stAng="16200000" swAng="-5400000"/>
                              <a:lnTo>
                                <a:pt x="0" y="21670"/>
                              </a:lnTo>
                              <a:arcTo wR="7808" hR="7808" stAng="10800000" swAng="-5400000"/>
                              <a:lnTo>
                                <a:pt x="13792" y="29478"/>
                              </a:lnTo>
                              <a:arcTo wR="7808" hR="7808" stAng="5400000" swAng="-5400000"/>
                              <a:lnTo>
                                <a:pt x="21600" y="7808"/>
                              </a:lnTo>
                              <a:arcTo wR="7808" hR="780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35pt;margin-top:13.65pt;width:8.4pt;height:11.5pt;mso-wrap-style:none;v-text-anchor:middle;rotation:95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</w:t>
      </w:r>
      <w:r>
        <w:rPr/>
        <w:t xml:space="preserve">Направление                           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165</wp:posOffset>
                </wp:positionH>
                <wp:positionV relativeFrom="paragraph">
                  <wp:posOffset>22225</wp:posOffset>
                </wp:positionV>
                <wp:extent cx="299085" cy="4754880"/>
                <wp:effectExtent l="17780" t="635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1.75pt" to="317.45pt,376.1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0595</wp:posOffset>
                </wp:positionH>
                <wp:positionV relativeFrom="paragraph">
                  <wp:posOffset>10795</wp:posOffset>
                </wp:positionV>
                <wp:extent cx="537845" cy="4757420"/>
                <wp:effectExtent l="11430" t="1270" r="69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840" cy="47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0.85pt" to="317.15pt,375.4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приземного ветра (5°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8155</wp:posOffset>
                </wp:positionH>
                <wp:positionV relativeFrom="paragraph">
                  <wp:posOffset>-641985</wp:posOffset>
                </wp:positionV>
                <wp:extent cx="127000" cy="1452880"/>
                <wp:effectExtent l="27305" t="635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45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-50.55pt" to="147.6pt,63.8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9420</wp:posOffset>
                </wp:positionH>
                <wp:positionV relativeFrom="paragraph">
                  <wp:posOffset>196850</wp:posOffset>
                </wp:positionV>
                <wp:extent cx="1038860" cy="26670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= 2,715 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1pt;mso-wrap-distance-left:9.05pt;mso-wrap-distance-right:9.05pt;mso-wrap-distance-top:0pt;mso-wrap-distance-bottom:0pt;margin-top:15.5pt;mso-position-vertical-relative:text;margin-left:1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= 2,715 к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7370</wp:posOffset>
                </wp:positionH>
                <wp:positionV relativeFrom="paragraph">
                  <wp:posOffset>96520</wp:posOffset>
                </wp:positionV>
                <wp:extent cx="862965" cy="30353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= 2,7 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23.9pt;mso-wrap-distance-left:9.05pt;mso-wrap-distance-right:9.05pt;mso-wrap-distance-top:0pt;mso-wrap-distance-bottom:0pt;margin-top:7.6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= 2,7 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145415</wp:posOffset>
                </wp:positionV>
                <wp:extent cx="1200150" cy="54610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860">
                              <a:moveTo>
                                <a:pt x="1890" y="860"/>
                              </a:moveTo>
                              <a:lnTo>
                                <a:pt x="103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860" path="m1890,860l1030,0l0,0e" stroked="t" o:allowincell="f" style="position:absolute;margin-left:152.25pt;margin-top:11.45pt;width:94.45pt;height:4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7530</wp:posOffset>
                </wp:positionH>
                <wp:positionV relativeFrom="paragraph">
                  <wp:posOffset>199390</wp:posOffset>
                </wp:positionV>
                <wp:extent cx="1172845" cy="2540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З</w:t>
                            </w:r>
                            <w:r>
                              <w:rPr/>
                              <w:t>= 0,11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20pt;mso-wrap-distance-left:9.05pt;mso-wrap-distance-right:9.05pt;mso-wrap-distance-top:0pt;mso-wrap-distance-bottom:0pt;margin-top:15.7pt;mso-position-vertical-relative:text;margin-left:3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З</w:t>
                      </w:r>
                      <w:r>
                        <w:rPr/>
                        <w:t>= 0,11 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2845</wp:posOffset>
                </wp:positionH>
                <wp:positionV relativeFrom="paragraph">
                  <wp:posOffset>69215</wp:posOffset>
                </wp:positionV>
                <wp:extent cx="1552575" cy="72263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1138">
                              <a:moveTo>
                                <a:pt x="0" y="1138"/>
                              </a:moveTo>
                              <a:lnTo>
                                <a:pt x="1206" y="0"/>
                              </a:lnTo>
                              <a:lnTo>
                                <a:pt x="24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1138" path="m0,1138l1206,0l2445,0e" stroked="t" o:allowincell="f" style="position:absolute;margin-left:292.35pt;margin-top:5.45pt;width:122.2pt;height:5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4525</wp:posOffset>
                </wp:positionH>
                <wp:positionV relativeFrom="paragraph">
                  <wp:posOffset>-1647825</wp:posOffset>
                </wp:positionV>
                <wp:extent cx="914400" cy="444500"/>
                <wp:effectExtent l="5080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00">
                              <a:moveTo>
                                <a:pt x="1440" y="700"/>
                              </a:moveTo>
                              <a:lnTo>
                                <a:pt x="97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00" path="m1440,700l970,0l0,0e" stroked="t" o:allowincell="f" style="position:absolute;margin-left:150.75pt;margin-top:-129.75pt;width:71.95pt;height: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-78740</wp:posOffset>
                </wp:positionV>
                <wp:extent cx="270510" cy="284480"/>
                <wp:effectExtent l="0" t="0" r="996950" b="6280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00800" y="68802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-6.2pt;width:21.25pt;height:22.3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1705</wp:posOffset>
                </wp:positionH>
                <wp:positionV relativeFrom="paragraph">
                  <wp:posOffset>152400</wp:posOffset>
                </wp:positionV>
                <wp:extent cx="247015" cy="20955"/>
                <wp:effectExtent l="635" t="21590" r="635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9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2pt" to="293.55pt,13.6pt" stroked="t" o:allowincell="f" style="position:absolute;flip:xy">
                <v:stroke color="black" weight="1260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0475</wp:posOffset>
                </wp:positionH>
                <wp:positionV relativeFrom="paragraph">
                  <wp:posOffset>158115</wp:posOffset>
                </wp:positionV>
                <wp:extent cx="1085850" cy="323850"/>
                <wp:effectExtent l="6985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510">
                              <a:moveTo>
                                <a:pt x="1250" y="0"/>
                              </a:moveTo>
                              <a:lnTo>
                                <a:pt x="740" y="51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510" path="m1250,0l740,510l0,510e" stroked="t" o:allowincell="f" style="position:absolute;margin-left:199.25pt;margin-top:12.45pt;width:85.45pt;height:25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685</wp:posOffset>
                </wp:positionH>
                <wp:positionV relativeFrom="paragraph">
                  <wp:posOffset>40005</wp:posOffset>
                </wp:positionV>
                <wp:extent cx="992505" cy="27114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= 0,08 км 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1.35pt;mso-wrap-distance-left:9.05pt;mso-wrap-distance-right:9.05pt;mso-wrap-distance-top:0pt;mso-wrap-distance-bottom:0pt;margin-top:3.15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= 0,08 км к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b/>
        </w:rPr>
        <w:t>Рисунок.</w:t>
      </w:r>
      <w:r>
        <w:rPr/>
        <w:t xml:space="preserve"> Схема зоны химического заражения, образованной разливом СДЯВ (хлор 75 т):</w:t>
      </w:r>
    </w:p>
    <w:p>
      <w:pPr>
        <w:pStyle w:val="TextBodyIndent"/>
        <w:ind w:left="0" w:hanging="0"/>
        <w:rPr/>
      </w:pPr>
      <w:r>
        <w:rPr/>
        <w:t>1 — объект; 2 — место (участок) непосредственного разлива СДЯВ; 3 — объект народного хозяйства; S</w:t>
      </w:r>
      <w:r>
        <w:rPr>
          <w:vertAlign w:val="subscript"/>
        </w:rPr>
        <w:t xml:space="preserve">З </w:t>
      </w:r>
      <w:r>
        <w:rPr/>
        <w:t xml:space="preserve">— площадь зоны химического заражения; Г — глубина зоны химического заражения; Ш — ширина зоны химического заражения; </w:t>
      </w:r>
      <w:r>
        <w:rPr>
          <w:lang w:val="en-US"/>
        </w:rPr>
        <w:t>R</w:t>
      </w:r>
      <w:r>
        <w:rPr/>
        <w:t xml:space="preserve"> — удаление ОНХ от химического предприят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>Литература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Конспект лекций по ГО.</w:t>
      </w:r>
    </w:p>
    <w:p>
      <w:pPr>
        <w:pStyle w:val="TextBodyIndent"/>
        <w:numPr>
          <w:ilvl w:val="0"/>
          <w:numId w:val="7"/>
        </w:numPr>
        <w:rPr/>
      </w:pPr>
      <w:r>
        <w:rPr/>
        <w:t>Защита объектов народного хозяйства от оружия массового поражения: Справочник / Г.П. Демиденко, Е.П. Кузьменко, П.П. Орлов и др.; Под ред. Г.П. Демиденко. – К.: Выща шк., 1989. – 287 с.</w:t>
      </w:r>
    </w:p>
    <w:p>
      <w:pPr>
        <w:pStyle w:val="TextBodyIndent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851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23177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lbertus Extra Bold" w:hAnsi="Albertus Extra Bold" w:cs="Albertus Extra Bold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Courier New" w:ascii="Courier New" w:hAnsi="Courier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8.2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lbertus Extra Bold" w:hAnsi="Albertus Extra Bold" w:cs="Albertus Extra Bold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rFonts w:cs="Courier New" w:ascii="Courier New" w:hAnsi="Courier New"/>
                      </w:rPr>
                      <w:t>7</w:t>
                    </w:r>
                    <w:r>
                      <w:rPr>
                        <w:rStyle w:val="PageNumber"/>
                        <w:sz w:val="3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Courier New" w:hAnsi="Courier New" w:cs="Courier New"/>
        <w:b/>
        <w:b/>
        <w:sz w:val="20"/>
      </w:rPr>
    </w:pPr>
    <w:r>
      <w:rPr>
        <w:rFonts w:cs="Courier New" w:ascii="Courier New" w:hAnsi="Courier New"/>
        <w:b/>
        <w:sz w:val="20"/>
      </w:rPr>
      <w:t xml:space="preserve">Курсовая работа по гражданской обороне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ind w:left="567" w:firstLine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1:06:00Z</dcterms:created>
  <dc:creator>Alexandre Katalov</dc:creator>
  <dc:description/>
  <dc:language>en-US</dc:language>
  <cp:lastModifiedBy>Serg A. Grishin</cp:lastModifiedBy>
  <cp:lastPrinted>1998-12-09T23:22:00Z</cp:lastPrinted>
  <dcterms:modified xsi:type="dcterms:W3CDTF">1998-12-10T19:55:00Z</dcterms:modified>
  <cp:revision>21</cp:revision>
  <dc:subject/>
  <dc:title>Министерство образования Украины</dc:title>
</cp:coreProperties>
</file>