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hanging="0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9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992352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992352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Классификация и принцип устройства приборов  радиационной разведки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spacing w:lineRule="auto" w:line="360"/>
            <w:rPr>
              <w:sz w:val="26"/>
              <w:szCs w:val="26"/>
              <w:lang w:val="en-US" w:eastAsia="en-US"/>
            </w:rPr>
          </w:pPr>
          <w:hyperlink w:anchor="__RefHeading___Toc9923528">
            <w:r>
              <w:rPr>
                <w:rStyle w:val="IndexLink"/>
                <w:sz w:val="26"/>
                <w:szCs w:val="26"/>
                <w:lang w:val="en-US" w:eastAsia="en-US"/>
              </w:rPr>
              <w:t>Измерители мощности дозы (рентгенметры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spacing w:lineRule="auto" w:line="360"/>
            <w:rPr>
              <w:sz w:val="26"/>
              <w:szCs w:val="26"/>
              <w:lang w:val="en-US" w:eastAsia="en-US"/>
            </w:rPr>
          </w:pPr>
          <w:hyperlink w:anchor="__RefHeading___Toc9923529">
            <w:r>
              <w:rPr>
                <w:rStyle w:val="IndexLink"/>
                <w:sz w:val="26"/>
                <w:szCs w:val="26"/>
                <w:lang w:val="en-US" w:eastAsia="en-US"/>
              </w:rPr>
              <w:t>Народнохозяйственные приборы, используемые в ГО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spacing w:lineRule="auto" w:line="360"/>
            <w:rPr>
              <w:sz w:val="26"/>
              <w:szCs w:val="26"/>
              <w:lang w:val="en-US" w:eastAsia="en-US"/>
            </w:rPr>
          </w:pPr>
          <w:hyperlink w:anchor="__RefHeading___Toc9923530">
            <w:r>
              <w:rPr>
                <w:rStyle w:val="IndexLink"/>
                <w:sz w:val="26"/>
                <w:szCs w:val="26"/>
                <w:lang w:val="en-US" w:eastAsia="en-US"/>
              </w:rPr>
              <w:t>Приборы контроля облучения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992353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Заключение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992353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Список использованной литературы</w:t>
              <w:tab/>
              <w:t>15</w:t>
            </w:r>
          </w:hyperlink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pacing w:lineRule="auto" w:line="360"/>
        <w:ind w:firstLine="567"/>
        <w:rPr>
          <w:rFonts w:ascii="Arial" w:hAnsi="Arial" w:cs="Arial"/>
          <w:bCs/>
          <w:sz w:val="28"/>
          <w:szCs w:val="24"/>
          <w:lang w:val="en-US" w:eastAsia="en-US"/>
        </w:rPr>
      </w:pPr>
      <w:r>
        <w:rPr>
          <w:rFonts w:cs="Arial" w:ascii="Arial" w:hAnsi="Arial"/>
          <w:bCs/>
          <w:sz w:val="28"/>
          <w:szCs w:val="24"/>
          <w:lang w:val="en-US" w:eastAsia="en-US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hanging="0"/>
        <w:rPr/>
      </w:pPr>
      <w:bookmarkStart w:id="0" w:name="__RefHeading___Toc9923526"/>
      <w:bookmarkEnd w:id="0"/>
      <w:r>
        <w:rPr/>
        <w:t>Введение</w:t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/>
      </w:pPr>
      <w:r>
        <w:rPr>
          <w:bCs/>
          <w:sz w:val="28"/>
        </w:rPr>
        <w:t>В случае применения противником ядерного и химического оружия, а также при авариях на предприятиях атомной и хими</w:t>
        <w:softHyphen/>
        <w:t>ческой промышленности радиоактивному зара</w:t>
        <w:softHyphen/>
        <w:t>жению подвергнутся воздух, местность и расположенные на ней сооружения, техника, имущество.</w:t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  <w:t xml:space="preserve">Ситуация, создавшаяся в результате радиоактивного заражения местности, называется соответственно </w:t>
      </w:r>
      <w:r>
        <w:rPr>
          <w:bCs/>
          <w:i/>
          <w:iCs/>
          <w:sz w:val="28"/>
        </w:rPr>
        <w:t>ра</w:t>
        <w:softHyphen/>
        <w:t xml:space="preserve">диационной. </w:t>
      </w:r>
      <w:r>
        <w:rPr>
          <w:bCs/>
          <w:iCs/>
          <w:sz w:val="28"/>
        </w:rPr>
        <w:t>Он</w:t>
      </w:r>
      <w:r>
        <w:rPr>
          <w:bCs/>
          <w:sz w:val="28"/>
          <w:lang w:val="en-US"/>
        </w:rPr>
        <w:t>a</w:t>
      </w:r>
      <w:r>
        <w:rPr>
          <w:bCs/>
          <w:sz w:val="28"/>
        </w:rPr>
        <w:t xml:space="preserve"> характеризуется масштабами и характером радиоактивного за</w:t>
        <w:softHyphen/>
        <w:t>ражения и может оказать существенное влияние на производст</w:t>
        <w:softHyphen/>
        <w:t>венную деятельность объектов народного хозяйства, действия не</w:t>
        <w:softHyphen/>
        <w:t xml:space="preserve">военизированных формирований, жизнедеятельность населения. </w:t>
      </w:r>
    </w:p>
    <w:p>
      <w:pPr>
        <w:pStyle w:val="Normal"/>
        <w:widowControl/>
        <w:ind w:firstLine="567"/>
        <w:rPr/>
      </w:pPr>
      <w:r>
        <w:rPr>
          <w:bCs/>
          <w:sz w:val="28"/>
        </w:rPr>
        <w:t>Опасность поражения людей, сельскохозяйственных животных, растений требует быстрого выявления и оценки радиационной обстановки и учета ее влияния на ведение спасатель</w:t>
        <w:softHyphen/>
        <w:t>ных работ.</w:t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  <w:t>Радиационная обстановка может быть выявле</w:t>
        <w:softHyphen/>
        <w:t xml:space="preserve">на и оценена методом прогнозирования. Это так называемая </w:t>
      </w:r>
      <w:r>
        <w:rPr>
          <w:bCs/>
          <w:i/>
          <w:iCs/>
          <w:sz w:val="28"/>
        </w:rPr>
        <w:t xml:space="preserve">предполагаемая, или прогнозируемая, </w:t>
      </w:r>
      <w:r>
        <w:rPr>
          <w:bCs/>
          <w:iCs/>
          <w:sz w:val="28"/>
        </w:rPr>
        <w:t>обстановка.</w:t>
      </w:r>
    </w:p>
    <w:p>
      <w:pPr>
        <w:pStyle w:val="Normal"/>
        <w:widowControl/>
        <w:ind w:firstLine="567"/>
        <w:rPr/>
      </w:pPr>
      <w:r>
        <w:rPr>
          <w:bCs/>
          <w:sz w:val="28"/>
        </w:rPr>
        <w:t>Прогнозирование осуществляется на основе установленных за</w:t>
        <w:softHyphen/>
        <w:t>кономерностей: масштабов и характера радиоактивного заражения местности, от мощности и вида ядерного взры</w:t>
        <w:softHyphen/>
        <w:t>ва, вида 0В и средств его доставки, а так же от метеорологиче</w:t>
        <w:softHyphen/>
        <w:t>ских условий.</w:t>
      </w:r>
    </w:p>
    <w:p>
      <w:pPr>
        <w:pStyle w:val="Normal"/>
        <w:widowControl/>
        <w:ind w:firstLine="567"/>
        <w:rPr/>
      </w:pPr>
      <w:r>
        <w:rPr>
          <w:bCs/>
          <w:sz w:val="28"/>
        </w:rPr>
        <w:t>Поскольку процесс формирования зон радиоактивного зара</w:t>
        <w:softHyphen/>
        <w:t>жения длится несколько часов, это позволяет использовать дан</w:t>
        <w:softHyphen/>
        <w:t>ные прогноза для организации ряда мероприятий по защите на</w:t>
        <w:softHyphen/>
        <w:t>селения, личного состава формирований, сельскохозяйственных животных и ориентировочной оценки последствий заражения. Исходные данные для осуществления прогнозирования на объекте получают, как правило, от вышестоящих штабов ГО.</w:t>
      </w:r>
    </w:p>
    <w:p>
      <w:pPr>
        <w:pStyle w:val="Normal"/>
        <w:widowControl/>
        <w:ind w:firstLine="567"/>
        <w:rPr/>
      </w:pPr>
      <w:r>
        <w:rPr>
          <w:bCs/>
          <w:sz w:val="28"/>
        </w:rPr>
        <w:t>С другой стороны, знание радиационной обста</w:t>
        <w:softHyphen/>
        <w:t>новки может основываться на данных разведки. Выявление фактической радиационной обста</w:t>
        <w:softHyphen/>
        <w:t>новки включает сбор и обработку данных о радиоактивном заражении и нанесение по этим данным зон за</w:t>
        <w:softHyphen/>
        <w:t>ражения на карту местности или план объекта.</w:t>
      </w:r>
    </w:p>
    <w:p>
      <w:pPr>
        <w:pStyle w:val="Normal"/>
        <w:widowControl/>
        <w:ind w:firstLine="567"/>
        <w:rPr/>
      </w:pPr>
      <w:r>
        <w:rPr>
          <w:bCs/>
          <w:sz w:val="28"/>
        </w:rPr>
        <w:t>Окончательное решение на ведение спасательных работ и ус</w:t>
        <w:softHyphen/>
        <w:t>тановление режимов работы объекта в условиях радиоактивного или химического заражения принимается, как правило, после вы</w:t>
        <w:softHyphen/>
        <w:t>явления и оценки фактической радиационной или химической об</w:t>
        <w:softHyphen/>
        <w:t>становки, Поэтому выявление обстановки, сбор и обработка данных разведки являются важнейшими задачами штаба, служб и командиров формирований ГО.</w:t>
      </w:r>
    </w:p>
    <w:p>
      <w:pPr>
        <w:pStyle w:val="Normal"/>
        <w:widowControl/>
        <w:ind w:firstLine="567"/>
        <w:rPr/>
      </w:pPr>
      <w:r>
        <w:rPr>
          <w:bCs/>
          <w:sz w:val="28"/>
        </w:rPr>
        <w:t>На объектах (в городском и сельском районах) выявление фактической радиационной обстановки производит</w:t>
        <w:softHyphen/>
        <w:t>ся постами радиационного и химического наблюдения (ПРХН), звеньями и группами радиационной и химической разведки, разведчиками-дозиметристами—химиками формирований ГО. На территории животноводческих ферм и комплексов разведка воз</w:t>
        <w:softHyphen/>
        <w:t>лагается на химиков-дозиметристов звена обеспечения КЗЖ или звено ветеринарной разведки районной станции по борьбе с болезнями сельскохозяйственных животных.</w:t>
      </w:r>
    </w:p>
    <w:p>
      <w:pPr>
        <w:pStyle w:val="Normal"/>
        <w:widowControl/>
        <w:ind w:firstLine="567"/>
        <w:rPr/>
      </w:pPr>
      <w:r>
        <w:rPr>
          <w:bCs/>
          <w:sz w:val="28"/>
        </w:rPr>
        <w:t>Разведывательные формирования оснащаются средствами ра</w:t>
        <w:softHyphen/>
        <w:t>диационной и химической разведки. Для успешного выполнения задач по ведению разведки личный состав формирований должен хорошо знать основы дозиметрии, устройство и принцип действия приборов разведки, уметь правильно ими пользоваться, содер</w:t>
        <w:softHyphen/>
        <w:t>жать в постоянной готовности и бережно их хранить.</w:t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hanging="0"/>
        <w:rPr/>
      </w:pPr>
      <w:bookmarkStart w:id="1" w:name="__RefHeading___Toc9923527"/>
      <w:bookmarkEnd w:id="1"/>
      <w:r>
        <w:rPr/>
        <w:t xml:space="preserve">Классификация и принцип устройства приборов </w:t>
        <w:br/>
        <w:t>радиационной разведки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/>
      </w:pPr>
      <w:r>
        <w:rPr>
          <w:sz w:val="28"/>
        </w:rPr>
        <w:t>В оснащение формирований ГО входят табельные приборы радиационной раз</w:t>
        <w:softHyphen/>
        <w:t>ведки, контроля облучения и заражения ДП-5В (ДП-5А, ДП-5Б), являющиеся измерителями мощности дозы (уровня радиации и степени радиоактивной зараженности); ДП-22В, ДП-24, ИД-1, ИД-11, представляющие собой комплекты индивидуальных дози</w:t>
        <w:softHyphen/>
        <w:t>метров, предназначенных для определения (контроля )доз облу</w:t>
        <w:softHyphen/>
        <w:t>чения.</w:t>
      </w:r>
    </w:p>
    <w:p>
      <w:pPr>
        <w:pStyle w:val="Normal"/>
        <w:widowControl/>
        <w:ind w:firstLine="567"/>
        <w:rPr/>
      </w:pPr>
      <w:r>
        <w:rPr>
          <w:sz w:val="28"/>
        </w:rPr>
        <w:t xml:space="preserve">При недостаточном их количестве или выходе из строя можно использовать сохранившиеся на объектах устаревшие приборы ДП-63, ДП-63А, ДП-64 (индикаторы), ДП-2 (рентгенметр), ДП-12 (радиометр), а также приборы, выпускающиеся для нужд народного хозяйства, например </w:t>
      </w:r>
      <w:r>
        <w:rPr>
          <w:sz w:val="28"/>
          <w:lang w:val="en-US"/>
        </w:rPr>
        <w:t>CPI</w:t>
      </w:r>
      <w:r>
        <w:rPr>
          <w:sz w:val="28"/>
        </w:rPr>
        <w:t>1-68-01, РКБ4-1еМ и другие, используемые в атомной промышленности, геологии и других от</w:t>
        <w:softHyphen/>
        <w:t>раслях народного хозяйства.</w:t>
      </w:r>
    </w:p>
    <w:p>
      <w:pPr>
        <w:pStyle w:val="Normal"/>
        <w:widowControl/>
        <w:ind w:firstLine="567"/>
        <w:rPr/>
      </w:pPr>
      <w:r>
        <w:rPr>
          <w:sz w:val="28"/>
        </w:rPr>
        <w:t>Почти все современные дозиметрические приборы работают на основе ионизационного метода. Сущность его заключается в том, что под воздействием ядерных излучений в изолированном объеме происходит ионизация газа: электрически нейтральные атомы (молекулы) газа разделяются на положительные и отрицательные ионы. Если в этот объем поместить два электрода, к которым приложено постоянное напряжение, то между электро</w:t>
        <w:softHyphen/>
        <w:t>дами создается электрическое поле. В результате в ионизирован</w:t>
        <w:softHyphen/>
        <w:t xml:space="preserve">ном газе возникает направленное движение заряженных частиц, т. е. через газ проходит электрический ток, называемый </w:t>
      </w:r>
      <w:r>
        <w:rPr>
          <w:iCs/>
          <w:sz w:val="28"/>
        </w:rPr>
        <w:t>иониза</w:t>
        <w:softHyphen/>
        <w:t>ционным током.</w:t>
      </w:r>
      <w:r>
        <w:rPr>
          <w:sz w:val="28"/>
        </w:rPr>
        <w:t xml:space="preserve"> Измеряя его величину, можно судить об интен</w:t>
        <w:softHyphen/>
        <w:t>сивности радиоактивных излучений.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Практически этот метод воплощен в виде специальных уст</w:t>
        <w:softHyphen/>
        <w:t>ройств—ионизационной камеры и газоразрядного счетчика. При</w:t>
        <w:softHyphen/>
        <w:t xml:space="preserve">боры, работающие на основе ионизационного метода, устроены в принципе одинаково и включают воспринимающее /, усилительное </w:t>
      </w:r>
      <w:r>
        <w:rPr>
          <w:i/>
          <w:sz w:val="28"/>
        </w:rPr>
        <w:t>2</w:t>
      </w:r>
      <w:r>
        <w:rPr>
          <w:sz w:val="28"/>
        </w:rPr>
        <w:t xml:space="preserve">, измерительное </w:t>
      </w:r>
      <w:r>
        <w:rPr>
          <w:i/>
          <w:iCs/>
          <w:sz w:val="28"/>
        </w:rPr>
        <w:t>3</w:t>
      </w:r>
      <w:r>
        <w:rPr>
          <w:sz w:val="28"/>
        </w:rPr>
        <w:t xml:space="preserve"> устройства, блок питания </w:t>
      </w:r>
      <w:r>
        <w:rPr>
          <w:i/>
          <w:iCs/>
          <w:sz w:val="28"/>
        </w:rPr>
        <w:t>4</w:t>
      </w:r>
      <w:r>
        <w:rPr>
          <w:sz w:val="28"/>
        </w:rPr>
        <w:t xml:space="preserve"> и источники питания </w:t>
      </w:r>
      <w:r>
        <w:rPr>
          <w:i/>
          <w:sz w:val="28"/>
        </w:rPr>
        <w:t xml:space="preserve">5 </w:t>
      </w:r>
      <w:r>
        <w:rPr>
          <w:sz w:val="28"/>
        </w:rPr>
        <w:t>(рис. 1).</w:t>
      </w:r>
    </w:p>
    <w:p>
      <w:pPr>
        <w:pStyle w:val="Normal"/>
        <w:widowControl/>
        <w:ind w:firstLine="567"/>
        <w:rPr/>
      </w:pPr>
      <w:r>
        <w:rPr>
          <w:sz w:val="28"/>
        </w:rPr>
        <w:t>Воспринимающее устройство /—детектор излучений (дат</w:t>
        <w:softHyphen/>
        <w:t>чик)—предназначено для преобразования воздействующей на него энергии радиоактивных излучений в электрическую. В ка</w:t>
        <w:softHyphen/>
        <w:t>честве воспринимающего устройства в полевых приборах приме</w:t>
        <w:softHyphen/>
        <w:t>няют ионизационные камеры или газоразрядные счетчики.</w:t>
      </w:r>
    </w:p>
    <w:p>
      <w:pPr>
        <w:pStyle w:val="Normal"/>
        <w:widowControl/>
        <w:ind w:firstLine="567"/>
        <w:rPr/>
      </w:pPr>
      <w:r>
        <w:rPr>
          <w:sz w:val="28"/>
        </w:rPr>
        <w:t xml:space="preserve">Усилительное устройство </w:t>
      </w:r>
      <w:r>
        <w:rPr>
          <w:iCs/>
          <w:sz w:val="28"/>
        </w:rPr>
        <w:t>2</w:t>
      </w:r>
      <w:r>
        <w:rPr>
          <w:sz w:val="28"/>
        </w:rPr>
        <w:t xml:space="preserve"> предназначено для усиления сла</w:t>
        <w:softHyphen/>
        <w:t>бых сигналов, вырабатываемых воспринимающим устройством до уровня, достаточною для рабо1ы измерительного устройства. В качестве усилительного устройства применяют электрометри</w:t>
        <w:softHyphen/>
        <w:t>ческие лампы.</w:t>
      </w:r>
    </w:p>
    <w:p>
      <w:pPr>
        <w:pStyle w:val="Normal"/>
        <w:widowControl/>
        <w:ind w:firstLine="567"/>
        <w:rPr/>
      </w:pPr>
      <w:r>
        <w:rPr>
          <w:sz w:val="28"/>
        </w:rPr>
        <w:t xml:space="preserve">Измерительное устройство </w:t>
      </w:r>
      <w:r>
        <w:rPr>
          <w:iCs/>
          <w:sz w:val="28"/>
        </w:rPr>
        <w:t>3</w:t>
      </w:r>
      <w:r>
        <w:rPr>
          <w:sz w:val="28"/>
        </w:rPr>
        <w:t xml:space="preserve"> служит для измерения сигналов, вырабатываемых воспринимающим устройством. Шкалы прибо</w:t>
        <w:softHyphen/>
        <w:t>ров градуированы непосредственно в единицах тех величин, для измерения которых предназначен прибор.</w:t>
      </w:r>
    </w:p>
    <w:p>
      <w:pPr>
        <w:pStyle w:val="Normal"/>
        <w:widowControl/>
        <w:ind w:firstLine="567"/>
        <w:rPr/>
      </w:pPr>
      <w:r>
        <w:rPr>
          <w:sz w:val="28"/>
        </w:rPr>
        <w:t>В блоке питания</w:t>
      </w:r>
      <w:r>
        <w:rPr>
          <w:i/>
          <w:sz w:val="28"/>
        </w:rPr>
        <w:t xml:space="preserve"> </w:t>
      </w:r>
      <w:r>
        <w:rPr>
          <w:i/>
          <w:iCs/>
          <w:sz w:val="28"/>
        </w:rPr>
        <w:t>4</w:t>
      </w:r>
      <w:r>
        <w:rPr>
          <w:sz w:val="28"/>
        </w:rPr>
        <w:t xml:space="preserve"> напряжение источников питания преобра</w:t>
        <w:softHyphen/>
        <w:t>зуется в постоянное высокое напряжение, необходимое для рабо</w:t>
        <w:softHyphen/>
        <w:t>ты газоразрядных счетчиков.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3440" cy="318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sz w:val="28"/>
        </w:rPr>
      </w:pPr>
      <w:r>
        <w:rPr>
          <w:sz w:val="28"/>
        </w:rPr>
        <w:t>Рис. 1. Блок-схема устройства дозиметрических приборов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/>
      </w:pPr>
      <w:r>
        <w:rPr>
          <w:sz w:val="28"/>
        </w:rPr>
        <w:t xml:space="preserve">В качестве источников питания </w:t>
      </w:r>
      <w:r>
        <w:rPr>
          <w:i/>
          <w:sz w:val="28"/>
        </w:rPr>
        <w:t>5</w:t>
      </w:r>
      <w:r>
        <w:rPr>
          <w:sz w:val="28"/>
        </w:rPr>
        <w:t>, обеспечивающих работу прибора, используют сухие элементы или аккумуляторы.</w:t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bookmarkStart w:id="2" w:name="__RefHeading___Toc9923528"/>
      <w:bookmarkEnd w:id="2"/>
      <w:r>
        <w:rPr/>
        <w:t>Измерители мощности дозы (рентгенметры)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/>
      </w:pPr>
      <w:r>
        <w:rPr>
          <w:sz w:val="28"/>
        </w:rPr>
        <w:t xml:space="preserve">В настоящее время основным прибором радиационной разведки, поступающим на снабжение невоенизированных формирований ГО, является </w:t>
      </w:r>
      <w:r>
        <w:rPr>
          <w:iCs/>
          <w:sz w:val="28"/>
        </w:rPr>
        <w:t>измеритель мощности дозы (рентгенметр) ДП-5В</w:t>
      </w:r>
      <w:r>
        <w:rPr>
          <w:sz w:val="28"/>
        </w:rPr>
        <w:t>.</w:t>
      </w:r>
    </w:p>
    <w:p>
      <w:pPr>
        <w:pStyle w:val="Normal"/>
        <w:widowControl/>
        <w:ind w:firstLine="567"/>
        <w:rPr/>
      </w:pPr>
      <w:r>
        <w:rPr>
          <w:sz w:val="28"/>
        </w:rPr>
        <w:t>Назначение прибора Д11-5В. Прибор предназначен для измерения уровней гамма-радиации и радиоактивной зараженности различных предметов по гамма-излучению. Мощность экспозиционной дозы гамма-излучения определяется в миллирентгенах в час (мР/ч) или рентгенах в час (Р/ч) для той точки про</w:t>
        <w:softHyphen/>
        <w:t>странства, в которой помещен при измерениях блок детектиро</w:t>
        <w:softHyphen/>
        <w:t>вания прибора. Кроме того, имеется возможность обнаружения бета-излучения. Техническое описание и инструкция по эксплуа</w:t>
        <w:softHyphen/>
        <w:t>тации, а также принципиальная схема прилагаются к каждому прибор) и изучаются в средней школе.</w:t>
      </w:r>
    </w:p>
    <w:p>
      <w:pPr>
        <w:pStyle w:val="Normal"/>
        <w:widowControl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ind w:firstLine="567"/>
        <w:rPr/>
      </w:pPr>
      <w:r>
        <w:rPr>
          <w:i/>
          <w:sz w:val="28"/>
        </w:rPr>
        <w:t>Подготовка прибора к работе.</w:t>
      </w:r>
      <w:r>
        <w:rPr>
          <w:sz w:val="28"/>
        </w:rPr>
        <w:t xml:space="preserve"> Перед работой при</w:t>
        <w:softHyphen/>
        <w:t>бор необходимо:</w:t>
      </w:r>
    </w:p>
    <w:p>
      <w:pPr>
        <w:pStyle w:val="Normal"/>
        <w:widowControl/>
        <w:ind w:firstLine="567"/>
        <w:rPr/>
      </w:pPr>
      <w:r>
        <w:rPr>
          <w:sz w:val="28"/>
        </w:rPr>
        <w:t>1) извлечь из укладочного ящика и произвести внешний осмотр на отсутствие механических повреждений;</w:t>
      </w:r>
    </w:p>
    <w:p>
      <w:pPr>
        <w:pStyle w:val="Normal"/>
        <w:widowControl/>
        <w:ind w:firstLine="567"/>
        <w:rPr/>
      </w:pPr>
      <w:r>
        <w:rPr>
          <w:sz w:val="28"/>
        </w:rPr>
        <w:t>2) установить или заменить источники питания (три элемен</w:t>
        <w:softHyphen/>
        <w:t>та КБ-1), если прибор подготавливается к работе впервые или после долгого перерыва. Крышка отсека питания крепится к ос</w:t>
        <w:softHyphen/>
        <w:t>нованию невыпадающим винтом. При питании прибора от посто</w:t>
        <w:softHyphen/>
        <w:t>янных источников постоянною тока, например аккумуляторов транспортных средств, пользуются делителем напряжения, кото</w:t>
        <w:softHyphen/>
        <w:t>рый вставляют в отсек питаний вместо элементов, установив подвижные пружинные контакты в положение, соответствующее напряжению используемого аккумулятора (12 или 24 вольта);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hanging="0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962400" cy="352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/>
        <w:ind w:firstLine="567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  <w:t>Рис. 2. Измеритель мощности дозы ДП-5В</w:t>
      </w:r>
    </w:p>
    <w:p>
      <w:pPr>
        <w:pStyle w:val="Normal"/>
        <w:widowControl/>
        <w:ind w:firstLine="567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3) пристегнуть к футляру поясной и плечевой ремни;</w:t>
      </w:r>
    </w:p>
    <w:p>
      <w:pPr>
        <w:pStyle w:val="Normal"/>
        <w:widowControl/>
        <w:ind w:firstLine="567"/>
        <w:rPr/>
      </w:pPr>
      <w:r>
        <w:rPr>
          <w:sz w:val="28"/>
        </w:rPr>
        <w:t>4) извлечь из нижнего гнезда футляра блок детектирования (зонд) и присоединить штангу, которая используется как ручка;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5) включить освещение шкалы (при необходимости);</w:t>
      </w:r>
    </w:p>
    <w:p>
      <w:pPr>
        <w:pStyle w:val="Normal"/>
        <w:widowControl/>
        <w:ind w:firstLine="567"/>
        <w:rPr/>
      </w:pPr>
      <w:r>
        <w:rPr>
          <w:sz w:val="28"/>
        </w:rPr>
        <w:t>6) поставить ручку переключателя на черный треугольник. Стрелка прибора должна установиться в режимном секторе (жир</w:t>
        <w:softHyphen/>
        <w:t>ной черте на шкале между цифрами 2 и 3). Если стрелка микро-амперметра не отклоняется или не устанавливается на режимном секторе, необходимо проверить годность источников питания;</w:t>
      </w:r>
    </w:p>
    <w:p>
      <w:pPr>
        <w:pStyle w:val="Normal"/>
        <w:widowControl/>
        <w:ind w:firstLine="567"/>
        <w:rPr/>
      </w:pPr>
      <w:r>
        <w:rPr>
          <w:sz w:val="28"/>
        </w:rPr>
        <w:t>7) поочередно устанавливая ручку переключателя поддиапазонов в положения Х 1000, Х 100, Х 10, X 1, Х 0,1, проверить ра</w:t>
        <w:softHyphen/>
        <w:t>ботоспособность прибора на всех поддиапазонах, кроме первого, с помощью контрольного источника, укрепленного на поворотном экране зонда, для чего установить экран в положение «К» и под</w:t>
        <w:softHyphen/>
        <w:t>ключить телефон, вставив его вилку в гнездо прибора. Работо</w:t>
        <w:softHyphen/>
        <w:t>способность проверяют по щелчкам в телефоне. При этом стрел</w:t>
        <w:softHyphen/>
        <w:t>ка микроамперметра должна зашкаливать на 6-м и 5-м поддиа</w:t>
        <w:softHyphen/>
        <w:t>пазонах, отклоняться на 4-м, а на 3-м и 2-м может не отклоняться из-за малой активности контрольного источника. Сравнить пока</w:t>
        <w:softHyphen/>
        <w:t>зания прибора на 4-м поддиапазоне с показанием, записанным в формуляре при последней проверке прибора проверочными орга</w:t>
        <w:softHyphen/>
        <w:t>нами. Нажать кнопку «сброс», при этом стрелка должна устано</w:t>
        <w:softHyphen/>
        <w:t>виться на нулевой отметке шкалы;</w:t>
      </w:r>
    </w:p>
    <w:p>
      <w:pPr>
        <w:pStyle w:val="Normal"/>
        <w:widowControl/>
        <w:ind w:firstLine="567"/>
        <w:rPr/>
      </w:pPr>
      <w:r>
        <w:rPr>
          <w:sz w:val="28"/>
        </w:rPr>
        <w:t>8) повернуть экран в положение «Г», а ручку переключателя поддиапазонов в положение «режим» (черный треугольник). При</w:t>
        <w:softHyphen/>
        <w:t>бор готов к работе.</w:t>
      </w:r>
    </w:p>
    <w:p>
      <w:pPr>
        <w:pStyle w:val="Normal"/>
        <w:widowControl/>
        <w:ind w:firstLine="567"/>
        <w:rPr/>
      </w:pPr>
      <w:r>
        <w:rPr>
          <w:sz w:val="28"/>
        </w:rPr>
        <w:t>Проведение измерений. Измерение уровня радиации производится на высоте 1 м, т. е. на уровне основных жизненных центров человека («критических органов»). Для определения мощности дозы гамма-излучений (уровня радиации) необходимо: поставить экран зонда в положение «Г», переключатель поддиа</w:t>
        <w:softHyphen/>
        <w:t>пазонов—в положение 200 и через 15 с произвести отсчет по стрелке прибора на нижней шкале. Полученный отсчет указывает на величину гамма-излучения в рентгенах в час. Если стрелка прибора отклоняется незначительно (в пределах 0—5 Р/ч), го измерение следует производить на более чувствительном поддиаяазоне.</w:t>
      </w:r>
    </w:p>
    <w:p>
      <w:pPr>
        <w:pStyle w:val="Normal"/>
        <w:widowControl/>
        <w:ind w:firstLine="567"/>
        <w:rPr/>
      </w:pPr>
      <w:r>
        <w:rPr>
          <w:sz w:val="28"/>
        </w:rPr>
        <w:t>В этом случае переключатель поддиапазонов переводится в положение Х1000 или Х100 (в зависимости от отклонений стрел</w:t>
        <w:softHyphen/>
        <w:t>ки). Отсчет производится по верхней шкале через 15 с при из</w:t>
        <w:softHyphen/>
        <w:t>мерениях на поддиапазоне Х1000 и через 40 с при измерениях на поддиапазоне Х100. При измерениях на более чувствитель</w:t>
        <w:softHyphen/>
        <w:t>ных поддиапазонах—Х10, х1, Х0,1 продолжительность изме</w:t>
        <w:softHyphen/>
        <w:t>рений 60 с. Значение отсчета по шкале, умноженное на коэффициент поддиапазона, соответствует измеренной мощности дозы гамма-излучения (мР/ч).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Если при измерениях на каком-либо поддиапазоне прибор за</w:t>
        <w:softHyphen/>
        <w:t>шкаливает (стрелка уходит в крайнее правое положение), то пе</w:t>
        <w:softHyphen/>
        <w:t>реходят на более грубый поддиапазон измерения.</w:t>
      </w:r>
    </w:p>
    <w:p>
      <w:pPr>
        <w:pStyle w:val="Normal"/>
        <w:widowControl/>
        <w:ind w:firstLine="567"/>
        <w:rPr/>
      </w:pPr>
      <w:r>
        <w:rPr>
          <w:sz w:val="28"/>
        </w:rPr>
        <w:t>При измерениях следует избегать отсчетов при крайних по</w:t>
        <w:softHyphen/>
        <w:t>ложениях стрелки (в начале или конце шкалы). При длительной работе необходимо через каждые 30—40 мин проверять режим работы прибора.</w:t>
      </w:r>
    </w:p>
    <w:p>
      <w:pPr>
        <w:pStyle w:val="Normal"/>
        <w:widowControl/>
        <w:ind w:firstLine="567"/>
        <w:rPr/>
      </w:pPr>
      <w:r>
        <w:rPr>
          <w:sz w:val="28"/>
        </w:rPr>
        <w:t>Для повышения точности измерения детектор (зонд) прибора ориентируется в пространстве так, чтобы его ось, соответствую</w:t>
        <w:softHyphen/>
        <w:t>щая максимальной чувствительности, была параллельна земле.</w:t>
      </w:r>
    </w:p>
    <w:p>
      <w:pPr>
        <w:pStyle w:val="Normal"/>
        <w:widowControl/>
        <w:ind w:firstLine="567"/>
        <w:rPr/>
      </w:pPr>
      <w:r>
        <w:rPr>
          <w:sz w:val="28"/>
        </w:rPr>
        <w:t>Определение заражения радиоактивными веществами поверх</w:t>
        <w:softHyphen/>
        <w:t>ности тела, одежды, шерстного покрова животных и других объ</w:t>
        <w:softHyphen/>
        <w:t>ектов может производиться в том случае, если внешний гамма-фон не превышает предельно допустимого заражения данного объекта более чем в 3 раза. Гамма-фон измеряется на расстоянии 15—20 м. от исследуемого объекта (зонд на расстоянии 1 м. от земли).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Зараженность поверхности объекта измеряется на всех поддиапазонах, кроме 200.</w:t>
      </w:r>
    </w:p>
    <w:p>
      <w:pPr>
        <w:pStyle w:val="Normal"/>
        <w:widowControl/>
        <w:ind w:firstLine="567"/>
        <w:rPr/>
      </w:pPr>
      <w:r>
        <w:rPr>
          <w:sz w:val="28"/>
        </w:rPr>
        <w:t>Для измерения степени зараженности зонд с экраном в поло</w:t>
        <w:softHyphen/>
        <w:t>жении «Г» необходимо поднести опорными точками к поверхно</w:t>
        <w:softHyphen/>
        <w:t>сти объекта и, медленно перемещая его над ней, определить место максимального заражения по наибольшей частоте щелчков или максимальному показанию микроамперметра и снять пока</w:t>
        <w:softHyphen/>
        <w:t>зания прибора. Из этого показания вычитают величину гамма-фона и получают действительную степень зараженности объекта. Если показания прибора при обоих измерениях одинаковы, зна</w:t>
        <w:softHyphen/>
        <w:t>чит объект не заражен.</w:t>
      </w:r>
    </w:p>
    <w:p>
      <w:pPr>
        <w:pStyle w:val="Normal"/>
        <w:widowControl/>
        <w:ind w:firstLine="567"/>
        <w:rPr/>
      </w:pPr>
      <w:r>
        <w:rPr>
          <w:sz w:val="28"/>
        </w:rPr>
        <w:t>Для обнаружения бета-излучений на зараженном объекте не</w:t>
        <w:softHyphen/>
        <w:t>обходимо установить экран зонда в положение «Б». Увеличение показаний прибора на одном и том же поддиапазоне по сравне</w:t>
        <w:softHyphen/>
        <w:t>нию с показателями по гамма-излучению (экран зонда в поло</w:t>
        <w:softHyphen/>
        <w:t>жении «Г») будет свидетельствовать о наличии бета-излучения, а следовательно, о заражении обследуемого объекта бета-, гам</w:t>
        <w:softHyphen/>
        <w:t>ма-радиоактивными веществами, что повышав степень опасности зараженного объекта при контакте с ним. Обнаружение бета-из</w:t>
        <w:softHyphen/>
        <w:t>лучений необходимо также и для того, чтобы определить, на ка</w:t>
        <w:softHyphen/>
        <w:t>кой стороне брезентовых тентов, кузовов автомашин, стенок тарных ящиков и кухонных емкостей, стен и парегородок сооружений находятся продукты ядерного взрыва или других источников ра</w:t>
        <w:softHyphen/>
        <w:t>диоактивного загрязнения.</w:t>
      </w:r>
    </w:p>
    <w:p>
      <w:pPr>
        <w:pStyle w:val="Normal"/>
        <w:widowControl/>
        <w:ind w:firstLine="567"/>
        <w:rPr/>
      </w:pPr>
      <w:r>
        <w:rPr>
          <w:sz w:val="28"/>
        </w:rPr>
        <w:t>Для измерения зараженности жидких и сыпучих веществ на зонд надевается чехол из полиэтиленовой пленки для предохра</w:t>
        <w:softHyphen/>
        <w:t>нения датчика от загрязнения радиоактивными веществами.</w:t>
      </w:r>
    </w:p>
    <w:p>
      <w:pPr>
        <w:pStyle w:val="Normal"/>
        <w:widowControl/>
        <w:ind w:firstLine="567"/>
        <w:rPr/>
      </w:pPr>
      <w:r>
        <w:rPr>
          <w:sz w:val="28"/>
        </w:rPr>
        <w:t>Практически определить предельно допустимые дозы зараже</w:t>
        <w:softHyphen/>
        <w:t>ния воды, продовольствия и кормов в зонах радиоактивного за</w:t>
        <w:softHyphen/>
        <w:t>ражения на следе взрыва (где минимальный уровень ратании 0,5 Р/ч) нельзя. Поэтому разведчики должны в зонах заражения отобрать пробы воды, продовольствия и фуража согласно имею</w:t>
        <w:softHyphen/>
        <w:t>щимся инструкциям и измерить зараженность в защитных соору</w:t>
        <w:softHyphen/>
        <w:t>жениях, существенно снижающих гамма-фон.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Для удобства работы при измерении зараженности различных объектов используется удлинительная штанга. Она же позволяет при необходимости увеличить расстояние от дозиметриста до кон</w:t>
        <w:softHyphen/>
        <w:t>тролируемого объекта.</w:t>
      </w:r>
    </w:p>
    <w:p>
      <w:pPr>
        <w:pStyle w:val="Normal"/>
        <w:widowControl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i/>
          <w:sz w:val="28"/>
        </w:rPr>
        <w:t>Основные правила обращения с приборам.</w:t>
      </w:r>
      <w:r>
        <w:rPr>
          <w:sz w:val="28"/>
        </w:rPr>
        <w:t xml:space="preserve"> При обращении с прибором необходимо придерживаться следующих правил: 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 xml:space="preserve">1) содержать в чистоте; 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2) оберегать от ударов и тряски;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3) защищать от прямых солнечных лучей, сильного дождя и мо</w:t>
        <w:softHyphen/>
        <w:t xml:space="preserve">роза; 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 xml:space="preserve">4) выключать в перерывах между работой; 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5) следить</w:t>
      </w:r>
      <w:r>
        <w:rPr>
          <w:bCs/>
          <w:sz w:val="28"/>
        </w:rPr>
        <w:t xml:space="preserve"> за </w:t>
      </w:r>
      <w:r>
        <w:rPr>
          <w:sz w:val="28"/>
        </w:rPr>
        <w:t xml:space="preserve">наличием смазки в резьбе корпуса зонда; 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6) не перегибать слиш</w:t>
        <w:softHyphen/>
        <w:t xml:space="preserve">ком сильно кабель зонда; 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 xml:space="preserve">7) не прилагать больших усилий при вращении ручек потенциометра и переключателей; </w:t>
      </w:r>
    </w:p>
    <w:p>
      <w:pPr>
        <w:pStyle w:val="Normal"/>
        <w:widowControl/>
        <w:ind w:firstLine="567"/>
        <w:rPr/>
      </w:pPr>
      <w:r>
        <w:rPr>
          <w:sz w:val="28"/>
        </w:rPr>
        <w:t>8) после ра</w:t>
        <w:softHyphen/>
        <w:t>боты под дождем пульт и зонд протирать промасленной тряпкой;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9) раз в 2 года проводить градуировку и настройку прибора. Отправку приборов на градуировку необходимо вести по графи</w:t>
        <w:softHyphen/>
        <w:t>кам, утвержденным начальником ГО. Внеплановая градуировка и настройка прибора производится при смене счетчиков, стабили</w:t>
        <w:softHyphen/>
        <w:t>заторов или при замене других деталей, резко изменяющих пара</w:t>
        <w:softHyphen/>
        <w:t xml:space="preserve">метры прибора; </w:t>
      </w:r>
    </w:p>
    <w:p>
      <w:pPr>
        <w:pStyle w:val="Normal"/>
        <w:widowControl/>
        <w:ind w:firstLine="567"/>
        <w:rPr/>
      </w:pPr>
      <w:r>
        <w:rPr>
          <w:sz w:val="28"/>
        </w:rPr>
        <w:t>10) после работы в зонах с высоким уровнем ра</w:t>
        <w:softHyphen/>
        <w:t>диации производить дезактивацию прибора. Поверхность прибора тщательно протирают влажной тряпкой или тампонами, чтобы снять пыль. Использованные тряпки и тампоны выбрасывают в специальную тару или ящик.</w:t>
      </w:r>
    </w:p>
    <w:p>
      <w:pPr>
        <w:pStyle w:val="Normal"/>
        <w:widowControl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ind w:firstLine="567"/>
        <w:rPr/>
      </w:pPr>
      <w:r>
        <w:rPr>
          <w:i/>
          <w:sz w:val="28"/>
        </w:rPr>
        <w:t>Основные различия в модификациях измери</w:t>
        <w:softHyphen/>
        <w:t>телей мощности дозы типов ДП - 5А, ДП - 5В и ДП - 5В.</w:t>
      </w:r>
      <w:r>
        <w:rPr>
          <w:sz w:val="28"/>
        </w:rPr>
        <w:t xml:space="preserve"> Назначение и принцип действия всех модификаций измерителя мощности дозы (рентгенометра) ДП-5 одни и те же, различие между ними состоит в основном в конструктивном исполнении и частично в электрической схеме.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Прибор ДП-5А конструктивно отличается от ДП-5В следую</w:t>
        <w:softHyphen/>
        <w:t xml:space="preserve">щим: 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1) в корпусе прибора (измерительном пульте) размещен дополнительный газоразрядный счетчик типа СИ-ЗБГ, используе</w:t>
        <w:softHyphen/>
        <w:t>мый при работе на поддиапазоне 200. Поэтому при работе на этом поддиапазоне измерение уровня радиации производится са</w:t>
        <w:softHyphen/>
        <w:t>мим пультом (в 1 м от земли). Счетчики, расположенные в зон</w:t>
        <w:softHyphen/>
        <w:t xml:space="preserve">де, при этом отключаются; 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2) контрольный препарат укреплен на внутренней стороне крышки футляра и прикрыт крышкой, кото</w:t>
        <w:softHyphen/>
        <w:t xml:space="preserve">рую при проверке прибора сдвигают в сторону. Поворотный экран зонда имеет не три, а два рабочих положения: «Г» и «Б»; 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3) у зонда</w:t>
      </w:r>
      <w:r>
        <w:rPr>
          <w:bCs/>
          <w:sz w:val="28"/>
        </w:rPr>
        <w:t xml:space="preserve"> имеется</w:t>
      </w:r>
      <w:r>
        <w:rPr>
          <w:sz w:val="28"/>
        </w:rPr>
        <w:t xml:space="preserve"> короткая отстегивающаяся ручка; </w:t>
      </w:r>
    </w:p>
    <w:p>
      <w:pPr>
        <w:pStyle w:val="Normal"/>
        <w:widowControl/>
        <w:ind w:firstLine="567"/>
        <w:rPr/>
      </w:pPr>
      <w:r>
        <w:rPr>
          <w:sz w:val="28"/>
        </w:rPr>
        <w:t>4) на измеритель</w:t>
        <w:softHyphen/>
        <w:t>ном пульте имеется дополнительная ручка потенциометра «ре</w:t>
        <w:softHyphen/>
        <w:t>жим». При подготовке прибора к работе после установки пере</w:t>
        <w:softHyphen/>
        <w:t>ключателя поддиапазонов в положение «режим» этой ручкой стрелка прибора выводится на черный треугольник на шкале;</w:t>
      </w:r>
    </w:p>
    <w:p>
      <w:pPr>
        <w:pStyle w:val="Normal"/>
        <w:widowControl/>
        <w:ind w:firstLine="567"/>
        <w:rPr/>
      </w:pPr>
      <w:r>
        <w:rPr>
          <w:sz w:val="28"/>
        </w:rPr>
        <w:t>5) делитель напряжения предназначен для использования внеш</w:t>
        <w:softHyphen/>
        <w:t>них источников постоянного тока напряжением 3, 6 и 12 вольт;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6) крышка отсека источников питания крепится четырьмя вин</w:t>
        <w:softHyphen/>
        <w:t xml:space="preserve">тами с применением отвертки; </w:t>
      </w:r>
    </w:p>
    <w:p>
      <w:pPr>
        <w:pStyle w:val="Normal"/>
        <w:widowControl/>
        <w:ind w:firstLine="567"/>
        <w:rPr/>
      </w:pPr>
      <w:r>
        <w:rPr>
          <w:sz w:val="28"/>
        </w:rPr>
        <w:t>7) в таблице на крышке футляра даны устаревшие в настоящее время предельно допустимые уров</w:t>
        <w:softHyphen/>
        <w:t>ни радиоактивного заражения некоторых объектов.</w:t>
      </w:r>
    </w:p>
    <w:p>
      <w:pPr>
        <w:pStyle w:val="Normal"/>
        <w:widowControl/>
        <w:ind w:firstLine="567"/>
        <w:rPr/>
      </w:pPr>
      <w:r>
        <w:rPr>
          <w:sz w:val="28"/>
        </w:rPr>
        <w:t>Прибор ДП-5Б сходен с ДП-5А, отличаясь от него креплени</w:t>
        <w:softHyphen/>
        <w:t>ем крышки отсека питания, фиксацией удлинительной штанги к зонду и данными в табличке величин допустимого загрязнения объектов контроля, которые аналогичны прибору ДП-5В.</w:t>
      </w:r>
    </w:p>
    <w:p>
      <w:pPr>
        <w:pStyle w:val="Normal"/>
        <w:widowControl/>
        <w:ind w:firstLine="567"/>
        <w:rPr/>
      </w:pPr>
      <w:r>
        <w:rPr>
          <w:sz w:val="28"/>
        </w:rPr>
        <w:t>Кроме того, приборы ДП-5А и ДП-5Б изготовлены из</w:t>
      </w:r>
      <w:r>
        <w:rPr>
          <w:bCs/>
          <w:sz w:val="28"/>
        </w:rPr>
        <w:t xml:space="preserve"> более </w:t>
      </w:r>
      <w:r>
        <w:rPr>
          <w:sz w:val="28"/>
        </w:rPr>
        <w:t>хрупкого материала, чем ДП-5В, и требуют более осторожного обращения.</w:t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bookmarkStart w:id="3" w:name="__RefHeading___Toc9923529"/>
      <w:bookmarkEnd w:id="3"/>
      <w:r>
        <w:rPr/>
        <w:t>Народнохозяйственные приборы, используемые в ГО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iCs/>
          <w:sz w:val="28"/>
        </w:rPr>
        <w:t>Сцинтилляционный радиометр поисковый СРП-68-01</w:t>
      </w:r>
      <w:r>
        <w:rPr>
          <w:sz w:val="28"/>
        </w:rPr>
        <w:t xml:space="preserve"> предна</w:t>
        <w:softHyphen/>
        <w:t xml:space="preserve">значен для поиска радиоактивных руд по их гамма-излучению и для радиометрической съемки местности (рис. 3). 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469765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sz w:val="28"/>
        </w:rPr>
      </w:pPr>
      <w:r>
        <w:rPr>
          <w:bCs/>
          <w:sz w:val="28"/>
          <w:szCs w:val="16"/>
        </w:rPr>
        <w:t>Рис. 3. Сцинтилляционный радиометр поисковый СРП-68-01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/>
      </w:pPr>
      <w:r>
        <w:rPr>
          <w:sz w:val="28"/>
        </w:rPr>
        <w:t xml:space="preserve">В период ликвидации последствий аварии на Чернобыльской </w:t>
      </w:r>
      <w:r>
        <w:rPr>
          <w:iCs/>
          <w:sz w:val="28"/>
        </w:rPr>
        <w:t>АЭС</w:t>
      </w:r>
      <w:r>
        <w:rPr>
          <w:sz w:val="28"/>
        </w:rPr>
        <w:t xml:space="preserve"> он использовался для ведения радиационной разведки, определения степени зараженности животных, продуктов растительного и жи</w:t>
        <w:softHyphen/>
        <w:t>вотного происхождения, кормов и воды. Прибор сохраняет рабо</w:t>
        <w:softHyphen/>
        <w:t>тоспособность в интервале температур от —20 до +50 °С и отно</w:t>
        <w:softHyphen/>
        <w:t>сительной влажности до 90% при температуре 30 °С.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СРП-68-01 позволяет проводить измерение мощности экспо</w:t>
        <w:softHyphen/>
        <w:t xml:space="preserve">зиционной дозы гамма-излучения в пределах от 0 до 3000 мкР/ч (3 мР/ч). Степень радиоактивной загрязненности измеряют в пределах от 0 до 10000 имп/с. </w:t>
      </w:r>
    </w:p>
    <w:p>
      <w:pPr>
        <w:pStyle w:val="Normal"/>
        <w:widowControl/>
        <w:ind w:firstLine="567"/>
        <w:rPr/>
      </w:pPr>
      <w:r>
        <w:rPr>
          <w:sz w:val="28"/>
        </w:rPr>
        <w:t>Время установления рабочего режима не .превышает 1 мин. Прибор допускает непрерывную работу в течение 8 ч. Отклоне</w:t>
        <w:softHyphen/>
        <w:t>ние показаний не более ±10%. Комплект питания включает де</w:t>
        <w:softHyphen/>
        <w:t>вять элементов типа 343 (12 В). Масса рабочего комплекта 3,6 кг, в укладочном ящике 9,5 кг.</w:t>
      </w:r>
    </w:p>
    <w:p>
      <w:pPr>
        <w:pStyle w:val="Normal"/>
        <w:widowControl/>
        <w:ind w:firstLine="567"/>
        <w:rPr/>
      </w:pPr>
      <w:r>
        <w:rPr>
          <w:sz w:val="28"/>
        </w:rPr>
        <w:t>Прибор состоит из пульта (РПГ4-01), блока детектирования (БДГ4-01), комплекта запасных частей, инструмента, докумен</w:t>
        <w:softHyphen/>
        <w:t>тации и укладочного ящика.</w:t>
      </w:r>
    </w:p>
    <w:p>
      <w:pPr>
        <w:pStyle w:val="Normal"/>
        <w:widowControl/>
        <w:ind w:firstLine="567"/>
        <w:rPr/>
      </w:pPr>
      <w:r>
        <w:rPr>
          <w:iCs/>
          <w:sz w:val="28"/>
        </w:rPr>
        <w:t>Бета-радиометр РКБ4-1еМ</w:t>
      </w:r>
      <w:r>
        <w:rPr>
          <w:sz w:val="28"/>
        </w:rPr>
        <w:t xml:space="preserve"> предназначен для экспрессных из</w:t>
        <w:softHyphen/>
        <w:t>мерений удельной (объемной) бета-активности воды, почвы, рас</w:t>
        <w:softHyphen/>
        <w:t>тительности, пищевых продуктов. Прибор может быть использо</w:t>
        <w:softHyphen/>
        <w:t>ван в ветеринарных лабораториях, санэпидемстанциях. Состоит из пульта, блоков детектирования БДЖБ-02 и БДЖБ-07, блока питания, соединительного кабеля, комплекта ЗИП. Диапазон из</w:t>
        <w:softHyphen/>
        <w:t xml:space="preserve">мерений от 5 </w:t>
      </w:r>
      <w:r>
        <w:rPr>
          <w:sz w:val="16"/>
          <w:szCs w:val="16"/>
        </w:rPr>
        <w:t>•</w:t>
      </w:r>
      <w:r>
        <w:rPr>
          <w:sz w:val="28"/>
        </w:rPr>
        <w:t>10-5 мкКи/кг(л) до 0,5 мКи/кт(л). Время измере</w:t>
        <w:softHyphen/>
        <w:t>ния 35 мин. Рабочий диапазон температур от 4 до 40 °С. Напря</w:t>
        <w:softHyphen/>
        <w:t>жение питания 220 В.</w:t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bookmarkStart w:id="4" w:name="__RefHeading___Toc9923530"/>
      <w:bookmarkEnd w:id="4"/>
      <w:r>
        <w:rPr/>
        <w:t>Приборы контроля облучения</w:t>
      </w:r>
    </w:p>
    <w:p>
      <w:pPr>
        <w:pStyle w:val="Normal"/>
        <w:widowControl/>
        <w:ind w:firstLine="567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/>
        <w:ind w:firstLine="567"/>
        <w:rPr/>
      </w:pPr>
      <w:r>
        <w:rPr>
          <w:iCs/>
          <w:sz w:val="28"/>
        </w:rPr>
        <w:t>Комплект индивидуальных дозиметров ДП-22В</w:t>
      </w:r>
      <w:r>
        <w:rPr>
          <w:sz w:val="28"/>
        </w:rPr>
        <w:t xml:space="preserve"> (рис. 4) пред</w:t>
        <w:softHyphen/>
        <w:t>назначен для измерения индивидуальных доз гамма-излучения в диапазоне от 2 до 50 Р при изменении мощности дозы от 0,5 до 200 Р/ч. Погрешность измерений ±10%. Саморазряд не превы</w:t>
        <w:softHyphen/>
        <w:t>шает 4 Р/сут. Работа дозиметров обеспечивается в интервале температур от —40 до +50 °С, относительной влажности воздуха 98%. В комплект ДП-22В входят 50 прямопоказывающих дози</w:t>
        <w:softHyphen/>
        <w:t>метров ДКП-50-А, зарядное устройство ЗД-5, футляр, техниче</w:t>
        <w:softHyphen/>
        <w:t>ская документация.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  <w:szCs w:val="28"/>
        </w:rPr>
        <w:drawing>
          <wp:inline distT="0" distB="0" distL="0" distR="0">
            <wp:extent cx="4801870" cy="3807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rPr>
          <w:sz w:val="28"/>
        </w:rPr>
      </w:pPr>
      <w:r>
        <w:rPr>
          <w:bCs/>
          <w:sz w:val="28"/>
          <w:szCs w:val="18"/>
        </w:rPr>
        <w:t>Рис. 4. Комплекты индивидуальных дозиметров ДП-22В (а) и ДП-24 (б):</w:t>
      </w:r>
    </w:p>
    <w:p>
      <w:pPr>
        <w:pStyle w:val="Normal"/>
        <w:widowControl/>
        <w:ind w:firstLine="567"/>
        <w:rPr>
          <w:sz w:val="28"/>
          <w:szCs w:val="16"/>
        </w:rPr>
      </w:pPr>
      <w:r>
        <w:rPr>
          <w:sz w:val="28"/>
          <w:szCs w:val="16"/>
        </w:rPr>
        <w:t xml:space="preserve">/- зарядное устройство.  </w:t>
      </w:r>
      <w:r>
        <w:rPr>
          <w:i/>
          <w:iCs/>
          <w:sz w:val="28"/>
          <w:szCs w:val="16"/>
        </w:rPr>
        <w:t>2</w:t>
      </w:r>
      <w:r>
        <w:rPr>
          <w:sz w:val="28"/>
          <w:szCs w:val="16"/>
        </w:rPr>
        <w:t xml:space="preserve"> --дозиметры: </w:t>
      </w:r>
      <w:r>
        <w:rPr>
          <w:i/>
          <w:sz w:val="28"/>
          <w:szCs w:val="16"/>
        </w:rPr>
        <w:t>3</w:t>
      </w:r>
      <w:r>
        <w:rPr>
          <w:sz w:val="28"/>
          <w:szCs w:val="16"/>
        </w:rPr>
        <w:t xml:space="preserve">- ручка потенциометра. </w:t>
      </w:r>
      <w:r>
        <w:rPr>
          <w:i/>
          <w:iCs/>
          <w:sz w:val="28"/>
          <w:szCs w:val="16"/>
        </w:rPr>
        <w:t>4</w:t>
      </w:r>
      <w:r>
        <w:rPr>
          <w:iCs/>
          <w:sz w:val="28"/>
          <w:szCs w:val="16"/>
        </w:rPr>
        <w:t xml:space="preserve"> -</w:t>
      </w:r>
      <w:r>
        <w:rPr>
          <w:sz w:val="28"/>
          <w:szCs w:val="16"/>
        </w:rPr>
        <w:t xml:space="preserve"> крышка отсека питания. </w:t>
      </w:r>
      <w:r>
        <w:rPr>
          <w:i/>
          <w:sz w:val="28"/>
          <w:szCs w:val="16"/>
        </w:rPr>
        <w:t>5</w:t>
      </w:r>
      <w:r>
        <w:rPr>
          <w:sz w:val="28"/>
          <w:szCs w:val="16"/>
        </w:rPr>
        <w:t xml:space="preserve"> -зарядное гнездо. </w:t>
      </w:r>
      <w:r>
        <w:rPr>
          <w:i/>
          <w:iCs/>
          <w:sz w:val="28"/>
          <w:szCs w:val="16"/>
        </w:rPr>
        <w:t>6</w:t>
      </w:r>
      <w:r>
        <w:rPr>
          <w:iCs/>
          <w:sz w:val="28"/>
          <w:szCs w:val="16"/>
        </w:rPr>
        <w:t xml:space="preserve"> –</w:t>
      </w:r>
      <w:r>
        <w:rPr>
          <w:sz w:val="28"/>
          <w:szCs w:val="16"/>
        </w:rPr>
        <w:t xml:space="preserve"> колпачок.</w:t>
      </w:r>
    </w:p>
    <w:p>
      <w:pPr>
        <w:pStyle w:val="Normal"/>
        <w:widowControl/>
        <w:ind w:firstLine="567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ind w:firstLine="567"/>
        <w:rPr/>
      </w:pPr>
      <w:r>
        <w:rPr>
          <w:sz w:val="28"/>
        </w:rPr>
        <w:t>Подготовка комплекта к действию состоит из внешнего осмот</w:t>
        <w:softHyphen/>
        <w:t>ра, проверки комплектности и зарядки дозиметров ДКП-50-А. При осмотре выявляют их техническую исправность.</w:t>
      </w:r>
    </w:p>
    <w:p>
      <w:pPr>
        <w:pStyle w:val="Normal"/>
        <w:widowControl/>
        <w:ind w:firstLine="567"/>
        <w:rPr/>
      </w:pPr>
      <w:r>
        <w:rPr>
          <w:sz w:val="28"/>
        </w:rPr>
        <w:t>Для подготовки дозиметра ДКП-50-А к работе отвинчивают пылезащитный колпачок (защитная оправка) дозиметра и кол</w:t>
        <w:softHyphen/>
        <w:t>пачок гнезда «заряд» на зарядном устройстве. Ручку «заряд» Выводят против часовой стрелки, дозиметр вставляют в гнездо, упираясь в его дно, при этом внизу гнезда зажигается лампочка, освещающая шкалу дозиметра. Оператор, наблюдая в окуляр и вращая ручку «заряд» по часовой стрелке, устанавливая изо</w:t>
        <w:softHyphen/>
        <w:t>бражение нити на нулевую отметку шкалы дозиметра, вынимает дозиметр из гнезда и навинчивает защитный колпачок. Затем дозиметры выдают личному составу формирований, работающих в зоне радиоактивного заражения.</w:t>
      </w:r>
    </w:p>
    <w:p>
      <w:pPr>
        <w:pStyle w:val="Normal"/>
        <w:widowControl/>
        <w:ind w:firstLine="567"/>
        <w:rPr/>
      </w:pPr>
      <w:r>
        <w:rPr>
          <w:sz w:val="28"/>
        </w:rPr>
        <w:t xml:space="preserve">  </w:t>
      </w:r>
      <w:r>
        <w:rPr>
          <w:sz w:val="28"/>
        </w:rPr>
        <w:t>После возвращения из оча</w:t>
        <w:softHyphen/>
        <w:t>га снимают показания дози</w:t>
        <w:softHyphen/>
        <w:t>метра и заносят в журнал уче</w:t>
        <w:softHyphen/>
        <w:t>та облучения личного состава (все дозиметры пронумерова</w:t>
        <w:softHyphen/>
        <w:t>ны и могут закрепляться за отдельными членами форми</w:t>
        <w:softHyphen/>
        <w:t>рований).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В нерабочем состоянии до</w:t>
        <w:softHyphen/>
        <w:t>зиметры должны храниться заряженными в сухом поме</w:t>
        <w:softHyphen/>
        <w:t>щении при температуре 20°С в вертикальном положении.</w:t>
      </w:r>
    </w:p>
    <w:p>
      <w:pPr>
        <w:pStyle w:val="Normal"/>
        <w:widowControl/>
        <w:ind w:firstLine="567"/>
        <w:rPr/>
      </w:pPr>
      <w:r>
        <w:rPr>
          <w:iCs/>
          <w:sz w:val="28"/>
        </w:rPr>
        <w:t>Комплект      дозиметров ДП-24</w:t>
      </w:r>
      <w:r>
        <w:rPr>
          <w:sz w:val="28"/>
        </w:rPr>
        <w:t xml:space="preserve"> состоит из зарядного устройства ЗД-5 и пяти дози</w:t>
        <w:softHyphen/>
        <w:t>метров ДКП-50-А. Комплект предназначен для небольших формирований и учреждений ГО. Подготовка и использование прибора аналогичны ДП-22В.</w:t>
      </w:r>
    </w:p>
    <w:p>
      <w:pPr>
        <w:pStyle w:val="Normal"/>
        <w:widowControl/>
        <w:ind w:firstLine="567"/>
        <w:rPr/>
      </w:pPr>
      <w:r>
        <w:rPr>
          <w:iCs/>
          <w:sz w:val="28"/>
        </w:rPr>
        <w:t>Комплект измерителя дозы ИД-1</w:t>
      </w:r>
      <w:r>
        <w:rPr>
          <w:sz w:val="28"/>
        </w:rPr>
        <w:t>предназначен для измерения поглощенных доз гамма-нейтронного излучения в ин</w:t>
        <w:softHyphen/>
        <w:t>тервале температур от —50 до +50 °С и относительной влаж</w:t>
        <w:softHyphen/>
        <w:t>ности до 98%. Дозиметр обеспечивает измерение поглощенных доз гамма-нейтронного излучения в диапазоне от 20 до 500 рад с мощностью дозы от 10 до 366000 рад/ч.</w:t>
      </w:r>
    </w:p>
    <w:p>
      <w:pPr>
        <w:pStyle w:val="Normal"/>
        <w:widowControl/>
        <w:ind w:firstLine="567"/>
        <w:rPr/>
      </w:pPr>
      <w:r>
        <w:rPr>
          <w:sz w:val="28"/>
        </w:rPr>
        <w:t>Саморазряд дозиметра при 20°С, атмосферном давлении 100 кПа, относительной влажности 65% не превышает за 24 ч одно деление, за 150 ч два деления.</w:t>
      </w:r>
    </w:p>
    <w:p>
      <w:pPr>
        <w:pStyle w:val="Normal"/>
        <w:widowControl/>
        <w:ind w:firstLine="567"/>
        <w:rPr/>
      </w:pPr>
      <w:r>
        <w:rPr>
          <w:sz w:val="28"/>
        </w:rPr>
        <w:t>Отсчет измеряемых доз производится по шкале, расположен</w:t>
        <w:softHyphen/>
        <w:t>ной внутри дозиметра и наблюдаемой на свет через окуляр. За</w:t>
        <w:softHyphen/>
        <w:t>рядка дозиметров производится от зарядного устройства ЗД-6. В комплект, кроме зарядного устройства, входят 10 дозиметров и инструкция, вложенные в футляр.</w:t>
      </w:r>
    </w:p>
    <w:p>
      <w:pPr>
        <w:pStyle w:val="Normal"/>
        <w:widowControl/>
        <w:ind w:firstLine="567"/>
        <w:rPr/>
      </w:pPr>
      <w:r>
        <w:rPr>
          <w:sz w:val="28"/>
        </w:rPr>
        <w:t>Принцип работы зарядного устройства основан на следую</w:t>
        <w:softHyphen/>
        <w:t>щем: при вращении ручки по часовой стрелке рычажный меха</w:t>
        <w:softHyphen/>
        <w:t>низм создает давление на пьезоэлементы, которые, деформируясь, образуют на торцах разность потенциалов, приложенную таким образом, чтобы по центральному стержню зарядного гнезда по</w:t>
        <w:softHyphen/>
        <w:t>давался плюс на центральный электрод ионизационной камеры дозиметра, а по корпусу—минус на внешний электрод иониза</w:t>
        <w:softHyphen/>
        <w:t>ционной камеры.</w:t>
      </w:r>
    </w:p>
    <w:p>
      <w:pPr>
        <w:pStyle w:val="Normal"/>
        <w:widowControl/>
        <w:ind w:firstLine="567"/>
        <w:rPr/>
      </w:pPr>
      <w:r>
        <w:rPr>
          <w:sz w:val="28"/>
        </w:rPr>
        <w:t>Для приведения дозиметра в рабочее состояние его следует зарядить. Для этого надо повернуть ручку зарядного устройства против часовой стрелки до упора, вставить дозиметр в зарядно-контактное гнездо зарядного устройства; направить зарядное  устройство зеркалом на внешний источник света и добиться мак</w:t>
        <w:softHyphen/>
        <w:t>симального освещения шкалы поворотом зеркала; нажать на до</w:t>
        <w:softHyphen/>
        <w:t>зиметр и, наблюдая в окуляр, поворачивать ручку зарядного уст</w:t>
        <w:softHyphen/>
        <w:t>ройства по часовой стрелке до тех пор, пока изображение нити на шкале дозиметра не установится на 0, после этого вынуть до</w:t>
        <w:softHyphen/>
        <w:t>зиметр из гнезда, проверить положение нити на свет (при верти</w:t>
        <w:softHyphen/>
        <w:t>кальном положении нити ее изображение должно быть на 0).</w:t>
      </w:r>
    </w:p>
    <w:p>
      <w:pPr>
        <w:pStyle w:val="Normal"/>
        <w:widowControl/>
        <w:ind w:firstLine="567"/>
        <w:rPr/>
      </w:pPr>
      <w:r>
        <w:rPr>
          <w:sz w:val="28"/>
        </w:rPr>
        <w:t>Дозиметр во время работы в поле действия ионизирующих излучений носят в кармане одежды. Периодически наблюдая в окуляр дозиметра, определяют по положению изображения нити на шкале дозиметра дозу гамма-нейтронного излучения, получен</w:t>
        <w:softHyphen/>
        <w:t>ную во время работы.</w:t>
      </w:r>
    </w:p>
    <w:p>
      <w:pPr>
        <w:pStyle w:val="Normal"/>
        <w:widowControl/>
        <w:ind w:firstLine="567"/>
        <w:rPr/>
      </w:pPr>
      <w:r>
        <w:rPr>
          <w:sz w:val="28"/>
        </w:rPr>
        <w:t>При эксплуатации для предупреждения механических повре</w:t>
        <w:softHyphen/>
        <w:t>ждений необходимо оберегать комплект от толчков, ударов, па</w:t>
        <w:softHyphen/>
        <w:t>дений. При перевозке приборы должны находиться в футляре и располагаться по возможности в передней части кузова. При ра</w:t>
        <w:softHyphen/>
        <w:t>боте защищать комплект от загрязнений и погодных условий (дождя, снега, прямых солнечных лучей и т. п.). После работы с комплектом необходимо его техническое обслуживание.</w:t>
      </w:r>
    </w:p>
    <w:p>
      <w:pPr>
        <w:pStyle w:val="Normal"/>
        <w:widowControl/>
        <w:ind w:firstLine="567"/>
        <w:rPr>
          <w:sz w:val="28"/>
        </w:rPr>
      </w:pPr>
      <w:r>
        <w:rPr>
          <w:iCs/>
          <w:sz w:val="28"/>
        </w:rPr>
        <w:t>Индивидуальный измеритель дозы ИД-II</w:t>
      </w:r>
      <w:r>
        <w:rPr>
          <w:sz w:val="28"/>
        </w:rPr>
        <w:t xml:space="preserve"> предназначен для индивидуального контроля облучения людей с целью первичной диагностики радиационных поражений. В комплект входит 500 индивидуальных измерителей дозы ПД-11, расположенных в пяти укладочных ящиках, измерительное устройство ИУ в укладочном ящике, два кабеля питания, техническая документация, ЗИП, градуировочный ГР и перегрузочный ПР детекторы. Масса ком</w:t>
        <w:softHyphen/>
        <w:t>плекта 36 кг. Индивидуальный измеритель дозы обеспечивает измерение поглощенной дозы гамма- и смешанного гамма-ней</w:t>
        <w:softHyphen/>
        <w:t>тронного излучения в диапазоне от 10 до 1500 рад. Доза облу</w:t>
        <w:softHyphen/>
        <w:t>чения суммируется при периодическом облучении и сохраняется в дозиметре в течение 12 месяцем Масса ИД-11 25 г.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bookmarkStart w:id="5" w:name="__RefHeading___Toc9923531"/>
      <w:bookmarkEnd w:id="5"/>
      <w:r>
        <w:rPr/>
        <w:t>Заключение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  <w:t>Основная задача дозиметрии в граждан</w:t>
        <w:softHyphen/>
        <w:t>ской обороне — выявление и оценка степени опасности ионизи</w:t>
        <w:softHyphen/>
        <w:t>рующих излучений для населения, войск и невоенизированных формирований ГО в целях обеспечения целесообразных действий в различных условиях радиационной обстановки.</w:t>
      </w:r>
    </w:p>
    <w:p>
      <w:pPr>
        <w:pStyle w:val="Normal"/>
        <w:widowControl/>
        <w:ind w:firstLine="567"/>
        <w:rPr/>
      </w:pPr>
      <w:r>
        <w:rPr>
          <w:sz w:val="28"/>
        </w:rPr>
        <w:t>С ее помощью осуществляются обнаружение и измерение ра</w:t>
        <w:softHyphen/>
        <w:t>диоактивного излучения (уровня радиации) для решения задач по обеспечению жизнеспособности населения и успешному про</w:t>
        <w:softHyphen/>
        <w:t>ведению спасательных и неотложных аварийно-восстановитель</w:t>
        <w:softHyphen/>
        <w:t>ных работ в очагах поражения; измерение степени зараженности различных объектов для определения необходимости и полноты проведения дезактивации и санитарной обработки, а также опре</w:t>
        <w:softHyphen/>
        <w:t>деления пригодности зараженных продуктов, воды и кормов к потреблению; измерение доз облучения в целях ограничения переоблучения и определения работо- и жизнеспособности населе</w:t>
        <w:softHyphen/>
        <w:t>ния и отдельных людей в радиационном отношении; лабораторное измерение степени зараженности РВ продуктов питания, воды. кормов.</w:t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bookmarkStart w:id="6" w:name="__RefHeading___Toc9923532"/>
      <w:bookmarkEnd w:id="6"/>
      <w:r>
        <w:rPr/>
        <w:t>Список использованной литератур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«Наставление по организации и ведению гражданской обороны на объектах народного хозяйства».Воениздат,1990г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 xml:space="preserve">Акимов Н.И, Ильин В.Г. Гражданская оборона на объектах сельскохозяйственного производства. М.: «Колос», 1984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таманюк В.Г. и др. «Гражданская оборона». М.: «Правда», 1986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Баленко Е.Д. «Лекции по гражданской обороне».Досааф,1989г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Гражданская оборона на объектах агропромышленного комплекса. Под редакцией Николаева Н.С., Дмитриева М.И. М.: ВО «Агропромиздат», 1990.</w:t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3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280" w:after="0"/>
      <w:ind w:left="600" w:right="60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0" w:hanging="40"/>
      <w:jc w:val="both"/>
    </w:pPr>
    <w:rPr>
      <w:rFonts w:ascii="Courier New" w:hAnsi="Courier New" w:eastAsia="Times New Roman" w:cs="Courier New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7:25:00Z</dcterms:created>
  <dc:creator>Комп</dc:creator>
  <dc:description/>
  <dc:language>en-US</dc:language>
  <cp:lastModifiedBy>Комп</cp:lastModifiedBy>
  <cp:lastPrinted>2002-05-23T13:27:00Z</cp:lastPrinted>
  <dcterms:modified xsi:type="dcterms:W3CDTF">2002-05-23T07:31:00Z</dcterms:modified>
  <cp:revision>3</cp:revision>
  <dc:subject/>
  <dc:title>План</dc:title>
</cp:coreProperties>
</file>