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ОССИЙСКАЯ ФЕДЕРАЦИЯ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Й ЗАКОН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О ратификации Договора между Российской Федерацией и Соединенными Штатами Америки о дальнейшем сокращении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и </w:t>
      </w:r>
      <w:r>
        <w:rPr>
          <w:rFonts w:eastAsia="Times New Roman Cyr" w:cs="Times New Roman Cyr" w:ascii="Times New Roman Cyr" w:hAnsi="Times New Roman Cyr"/>
        </w:rPr>
        <w:t>ограничении стратегических наступательных в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нят Государственной Думой           14 апреля 2000 го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добрен Советом Федерации             19 апреля 2000 год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1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тифицировать Договор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, далее именуемый Договором СНВ-2, включая являющиеся его неотъемлемой частью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морандум о договоренности о зачислении боезарядов и о данных по тяжелым бомбардировщикам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о процедурах, регулирующих ликвидацию тяжелых МБР, и о процедурах, регулирующих переоборудование шахтных пусковых установок тяжелых МБР,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о показах и инспекциях тяжелых бомбардировщиков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к Договору между Российской Федерацией и Соединенными Штатами Америки о дальнейшем сокращении и ограничении стратегических наступательных вооружений от 3 января 1993 года, подписанный в городе Нью-Йорке 26 сентября 1997 года.</w:t>
      </w:r>
    </w:p>
    <w:p>
      <w:pPr>
        <w:pStyle w:val="Heading3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2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исключительным обстоятельствам, дающим Российской Федерации в соответствии со статьей VI Договора СНВ-2 право в порядке осуществления своего государственного суверенитета выйти из этого Договора, наряду с иными, относя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нарушение Соединенными Штатами Америки Договора СНВ-2, способное привести к возникновению угрозы национальной безопасности Российской Федер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выход Соединенных Штатов Америки из Договора между Союзом Советских Социалистических Республик и Соединенными Штатами Америки об ограничении систем противоракетной обороны, подписанного в городе Москве 26 мая 1972 года, далее именуемого Договором по ПРО, либо нарушение Договора по ПРО и связанных с ним соглаш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наращивание стратегических наступательных вооружений государствами, не являющимися участниками Договора СНВ-2, таким образом, что это будет создавать угрозу национальной безопасности Российской Федер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ринятие и реализация Соединенными Штатами Америки, другими  государствами  или союзами государств, включая Организацию Североатлантического договора, таких решений в области военного строительства, которые создадут угрозу национальной безопасности Российской Федерации, в том числе размещение на территориях государств, вступивших в Организацию Североатлантического договора после подписания Договора СНВ-2, ядерного оруж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развертывание Соединенными Штатами Америки, другими государствами или союзами государств вооружений, препятствующих функционированию российской системы предупреждения о ракетном нападен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возникновение чрезвычайных обстоятельств, в том числе экономического или техногенного характера, делающих невозможным выполнение Российской Федерацией Договора СНВ-2 либо способных привести к возникновению угрозы экологической безопасности Российской Федерации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3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и исключительных обстоятельствах, указанных в статье 2 настоящего Федерального закона, а равно иных исключительных обстоятельствах, ставящих под угрозу высшие интересы Российской Федерации, Президент Российской Федера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нимает политические, дипломатические и иные меры в целях устранения исключительных обстоятельств или нейтрализации их последств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еспечивает проведение незамедлительных консультаций с палатами Федерального Собрания Российской Федерации и с учетом результатов таких консультаций принимает решения, касающиеся Договора СНВ-2, с внесением при необходимости предложений, предусмотренных Федеральным законом “О международных договорах Российской Федерации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алаты Федерального Собрания Российской Федерации в случае, если они сочтут, что возникли обстоятельства, которые относятся к категории исключительных в смысле статьи VI Договора СНВ-2, направляют Президенту Российской Федерации предложение о проведении консультаций либо высказывают ему свои рекомендации, или предпринимают иные действия, предусмотренные Федеральным законом “О международных договорах Российской Федерации”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4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Российской Федерации обеспечивает проведение консультаций с палатами Федерального Собрания Российской Федерации и с учетом результатов таких консультаций принимает решения, касающиеся Договора СНВ-2, с внесением при необходимости предложений, предусмотренных разделом V Федерального закона “О международных договорах Российской Федерации”, в случае, если до 31 декабря 2003 года не будет подписан новый договор между Российской Федерацией и Соединенными Штатами Америки по вопросам дальнейшего сокращения и ограничения стратегических наступательных вооружений, обеспечива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сохранение и дальнейшее укрепление стратегической стабильности при пониженных    уровнях стратегических наступательных вооружений Российской Федерации и Соединенных Штатов Америк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сохранение для Российской Федерации  возможности многовариантного подхода к строительству своих стратегических ядерных сил, включая их структуру и состав вооружений, обеспечивающего национальную безопасность Российской Федерации с учетом существующих экономических услов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исключение возможности быстрого наращивания количества ядерных боезарядов на носителях всех видов базирова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редоставление участникам договора равных прав и возможностей при ликвидации и утилизации ядерных боезарядо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экономически оптимальное использование существующей инфраструктуры стратегических ядерных сил Российской Федерации, существенное снижение затрат на реализацию программ ликвидации и утилизации стратегических наступательных вооружений, а также расширение возможностей использования сокращаемых компонентов стратегических ядерных сил Российской Федерации и их инфраструктуры в интересах развития отечественной экономик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учет всех видов и систем стратегических вооружений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5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ация Договора СНВ-2 осуществляется на основе следующего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сохранение потенциала стратегических ядерных сил Российской Федерации на уровне, необходимом для обеспечения национальной безопасности Российской Федер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приоритетное финансирование стратегических ядерных сил Российской Федерации, а также работ по безопасной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облюдение Соединенными Штатами Америки Договора о сокращении и ограничении стратегических наступательных вооружений, подписанного в городе Москве 31 июля 1991 года, далее именуемого Договором СНВ-1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сокращение подпадающих под действие Договора СНВ-2 стратегических наступательных вооружений Российской Федерации с учетом сроков их эксплуат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поддержание боевой готовности стратегических ядерных сил Российской Федерации при любых вариантах развития стратегической обстановки, сохранение необходимых лабораторно-испытательной базы и производственных мощносте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обеспечение безопасности эксплуатации, хранения,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обеспечение равенства прав и возможностей сторон Договора СНВ-2 в осуществлении инспекций и контрольных мероприятий, а также сохранение и совершенствование национальных технических средств  контроля Российской Федерации за соблюдением Соединенными Штатами Америки Договора СНВ-1, Договора СНВ-2 и Договора по ПРО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6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Российской Федерацией обязательств по Договору СНВ-2 осуществляется с соблюдением настоящего Федерального закона, а также иных законодательных и нормативных правовых актов Российской Федерации, регулирующих действия и процедуры, необходимость в которых возникает при реализации Договора СНВ-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овое обеспечение стратегических ядерных сил Российской Федерации, а также производство, эксплуатация, ликвидация и утилизация ядерных вооружений осуществляются в соответствии с федеральными закона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зидент Российской Федерации в течение двух месяцев после вступления в силу настоящего Федерального закона утверждает федеральную программу развития стратегических ядерных сил Российской Федерации и направляет ее в палаты Федерального Собрания Российской Федер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тельство Российской Федерации в течение трех месяцев после вступления в силу настоящего Федерального закона разрабатывает и представляет Президенту Российской Федерации на утверждение федеральную целевую программу ликвидации и утилизации вооружений и техники стратегических ядерных сил Российской Федерации, предусматривающую возможность использования сокращаемых компонентов и инфраструктуры в интересах развития отечественной экономики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7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выполнения Договора СНВ-2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езидент Российской Федера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ределяет основные направления государственной политики в области развития стратегических ядерных сил Российской Федерации и ядерного разоружения, порядок и сроки выполнения мероприятий по реализации Договора СНВ-2, обеспечивая при этом сохранение потенциала стратегических ядерных сил Российской Федерации и поддержание их боевой готовности на уровне, необходимом для гарантированного сдерживания агрессии против  Российской Федерации и ее союзнико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нимает решения о сроках и порядке вывода из боевого состава и деактивации стратегических наступательных вооружений, подлежащих сокращению по Договору СНВ-2, а также о вводе в боевой состав новых образцов стратегических наступательных в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пределяет российскую концепцию дальнейших международных переговоров в области стратегических наступательных вооружений и противоракетной обороны, проводит консультации и переговоры с руководителями других государств в целях укрепления стратегической стабильности и обеспечения национальной безопасности Российской Федер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тельство Российской Федера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еспечивает в соответствии с федеральными законами и федеральными целевыми программами приоритетное финансирование стратегических ядерных сил Российской Федерации, работ по безопасной ликвидации и утилизации стратегических наступательных вооружений, а также мероприятий по выполнению Договора СНВ-1 и Договора СНВ-2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беспечивает сохранение и развитие лабораторно-испытательной базы и производственных мощностей, необходимых для поддержания ядерного потенциала и боевой готовности стратегических ядерных сил Российской Федер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 соответствии со статьей 8 настоящего Федерального закона регулярно направляет в палаты Федерального Собрания Российской Федерации доклад о состоянии стратегических ядерных сил Российской Федерации и ходе выполнения Договора СНВ-1, Договора СНВ-2 и Договора по ПРО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едставляет в палаты Федерального Собрания Российской Федерации данные, предусмотренные Меморандумом о договоренности о зачислении боезарядов и о данных по тяжелым бомбардировщикам в связи с Договором СНВ-2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обеспечивает эффективное использование национальных технических средств контроля за соблюдением положений Договора СНВ-1, Договора СНВ-2 и Договора по ПРО, их техническое совершенствование, а также проведение контрольных процедур, предусмотренных указанными договорам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принимает меры по обеспечению безопасности при эксплуатации, хранении, ликвидации и утилизации стратегических наступательных вооружений, ядерных боезарядов и ракетного топлива, а также по исключению несанкционированного доступа к ядерным боезарядам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принимает меры по использованию экономически оптимальных методов и способов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) по поручению Президента Российской Федерации осуществляет внешнеполитические мероприятия в области сокращения и ограничения стратегических наступательных вооружений и нераспространения ядерного оруж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) приглашает (по согласованию) представителей палат Федерального Собрания Российской Федерации к участию в рассмотрении хода переговоров в области стратегических наступательных вооружений и противоракетной обороны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rFonts w:eastAsia="Times New Roman Cyr" w:cs="Times New Roman Cyr" w:ascii="Times New Roman Cyr" w:hAnsi="Times New Roman Cyr"/>
        </w:rPr>
        <w:t xml:space="preserve"> Палаты Федерального Собрания Российской Федера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и ежегодном рассмотрении проекта федерального закона о федеральном бюджете участвуют в принятии решений об объемах финансирования научно-исследовательских и опытно-конструкторских работ в области стратегических наступательных вооружений, закупок стратегических наступательных вооружений, строительства (ремонта, модернизации) основных объектов базирования стратегических ядерных сил Российской Федерации и управления ими, а также работ по безопасной ликвидации и утилизации стратегических наступательных вооружений и мероприятий по выполнению Договора СНВ-1 и Договора СНВ-2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участвуют в разработке федеральных законов и федеральных целевых программ, принимают федеральные законы, необходимые для поддержания стратегических ядерных сил Российской Федерации на уровне, обеспечивающем национальную безопасность Российской Федерации, а также для выполнения мероприятий в области сокращения ядерных в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рассматривают ежегодный доклад Правительства Российской Федерации о состоянии стратегических ядерных сил Российской Федерации и ходе выполнения Договора СНВ-1, Договора СНВ-2 и Договора по ПРО и принимают соответствующие реш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ри необходимости дают поручения Счетной палате Российской Федерации о проведении проверок расходования средств, выделенных на выполнение Договора СНВ-1 и Договора СНВ-2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в необходимых случаях принимают меры в соответствии с разделом V Федерального закона “О международных договорах Российской Федерации”.</w:t>
      </w:r>
    </w:p>
    <w:p>
      <w:pPr>
        <w:pStyle w:val="Heading2"/>
        <w:spacing w:before="24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тья 8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осле вступления в силу Договора СНВ-2 Правительство Российской Федерации ежегодно, не позднее 1 октября, направляет в палаты Федерального Собрания Российской Федерации доклад о состоянии стратегических ядерных сил Российской Федерации и ходе выполнения Договора СНВ-1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оговора СНВ-2 и Договора по ПРО, содержащий информацию по следующим вопросам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изменение в составе и структуре стратегических ядерных сил Российской Федерации, финансовое обеспечение и результаты выполненных работ по сохранению их потенциала и боевой готовности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) выполнение Российской Федерацией  и Соединенными Штатами Америк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язательств по Договору СНВ-1, Договору СНВ-2 и Договору по ПРО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ход ликвидации и утилизации выведенных из боевого состава стратегических наступательных вооружений Российской Федерации, состояние финансирования мероприятий по выполнению Договора СНВ-1 и Договора СНВ-2, в том числе использование международной помощ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экологическая обстановка в местах хранения, ликвидации и утилизации стратегических наступательных вооружений, прежде всего ядерных боезарядов и ракетного топлив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ход переговоров по заключению новых соглашений в области сокращения и ограничения стратегических наступательных вооружений, а также в области противоракетной обороны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состояние работ в Соединенных Штатах Америки, других государствах и союзах государств в области стратегических наступательных вооружений и противоракетной обороны, ситуация в области нераспространения ядерного оружия, ракет и ракетных технологий.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татья </w:t>
      </w:r>
      <w:r>
        <w:rPr>
          <w:b/>
          <w:bCs/>
          <w:sz w:val="24"/>
          <w:szCs w:val="24"/>
        </w:rPr>
        <w:t xml:space="preserve">9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бмен грамотами о ратификации Договора СНВ-2 Российской Федерацией произвести после завершения Соединенными Штатами Америки процедуры ратификации Договора СНВ-2, включая Протокол к нему, подписанный в городе Нью-Йорке 26 сентября 1997 года, а также Меморандума о договоренности в связи с Договором по ПРО, подписанного в городе Нью-Йорке 26 сентября 1997 года, Первого согласованного заявления в связи с Договором по ПРО, подписанного в городе Нью-Йорке 26 сентября 1997 года, Второго согласованного заявления в связи с Договором по ПРО, подписанного в городе Нью-Йорке 26 сентября 1997 года, Соглашения о мерах укрепления доверия в отношении систем борьбы с баллистическими ракетами, не являющимися стратегическими баллистическими ракетами, подписанного в городе Нью-Йорке 26 сентября 1997 года</w:t>
      </w:r>
      <w:r>
        <w:rPr/>
        <w:t>.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 10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олняющий обязанности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зидента Российской Федерации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 Путин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ва, Кремль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мая 2000 года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№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6-ФЗ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20:00Z</dcterms:created>
  <dc:creator>Администратор</dc:creator>
  <dc:description/>
  <dc:language>en-US</dc:language>
  <cp:lastModifiedBy>Администратор</cp:lastModifiedBy>
  <dcterms:modified xsi:type="dcterms:W3CDTF">2000-05-18T11:29:00Z</dcterms:modified>
  <cp:revision>1</cp:revision>
  <dc:subject/>
  <dc:title>РОССИЙСКАЯ ФЕДЕРАЦИЯ</dc:title>
</cp:coreProperties>
</file>