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wmf" ContentType="image/x-wmf"/>
  <Override PartName="/word/media/image11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Ярославский филиал Российской Международной Академии Туризма</w:t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Наименование работы: курсовая</w:t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Наименование темы: Америка (США)</w:t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Автор: Докучаев К.Г.</w:t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Ярославль 2003г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одержание</w:t>
      </w:r>
    </w:p>
    <w:p>
      <w:pPr>
        <w:pStyle w:val="Normal"/>
        <w:rPr/>
      </w:pPr>
      <w:r>
        <w:rPr/>
        <w:t>Введение………………………………………………………………………………………….3</w:t>
      </w:r>
    </w:p>
    <w:p>
      <w:pPr>
        <w:pStyle w:val="Normal"/>
        <w:rPr/>
      </w:pPr>
      <w:r>
        <w:rPr/>
        <w:t>Географическая справка…………………………………………………………………………6</w:t>
      </w:r>
    </w:p>
    <w:p>
      <w:pPr>
        <w:pStyle w:val="Normal"/>
        <w:rPr/>
      </w:pPr>
      <w:r>
        <w:rPr/>
        <w:t>Население………………………………………………………………………………………...7</w:t>
      </w:r>
    </w:p>
    <w:p>
      <w:pPr>
        <w:pStyle w:val="Normal"/>
        <w:rPr/>
      </w:pPr>
      <w:r>
        <w:rPr/>
        <w:t>Климат…………………………………………………………………………………………..11</w:t>
      </w:r>
    </w:p>
    <w:p>
      <w:pPr>
        <w:pStyle w:val="Normal"/>
        <w:rPr/>
      </w:pPr>
      <w:r>
        <w:rPr/>
        <w:t>Транспорт……………………………………………………………………………………….12</w:t>
      </w:r>
    </w:p>
    <w:p>
      <w:pPr>
        <w:pStyle w:val="Normal"/>
        <w:rPr/>
      </w:pPr>
      <w:r>
        <w:rPr/>
        <w:t>Визитная карточка страны……………………………………………………………………..13</w:t>
      </w:r>
    </w:p>
    <w:p>
      <w:pPr>
        <w:pStyle w:val="Normal"/>
        <w:rPr/>
      </w:pPr>
      <w:r>
        <w:rPr/>
        <w:t>Зоны отдыха…………………………………………………………………………………….16</w:t>
      </w:r>
    </w:p>
    <w:p>
      <w:pPr>
        <w:pStyle w:val="Normal"/>
        <w:rPr/>
      </w:pPr>
      <w:r>
        <w:rPr/>
        <w:t>Важные мелочи…………………………………………………………………………………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Введение</w:t>
      </w:r>
    </w:p>
    <w:p>
      <w:pPr>
        <w:pStyle w:val="TextBody"/>
        <w:rPr/>
      </w:pPr>
      <w:r>
        <w:rPr>
          <w:b/>
          <w:bCs/>
        </w:rPr>
        <w:t>К западу от высящихся Скалистых гор</w:t>
      </w:r>
      <w:r>
        <w:rPr/>
        <w:t xml:space="preserve"> тянется береговая линия тихого океана с лабиринтами островов и узкими водными путями между ними. В заливе Аляска с гор в сторону берега сползают ледника, а в бухты заплывают киты и тюлени. Самый большой штат США – Аляска отделен от своей страны Канадой. Более половины земель Аляски – снежная пустыня, но сам штат обладает крупными нефтяными запасами Северной Америки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2390</wp:posOffset>
                </wp:positionV>
                <wp:extent cx="2628900" cy="1620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0"/>
                            </w:tblGrid>
                            <w:tr>
                              <w:trPr>
                                <w:trHeight w:val="2506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нимательный фак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единенные Штаты в 1865 году купили у России Аляску за 7,2 миллиона долларов. Многие тогда считали, что это пустая трата денег. Но когда здесь были открыты большие запасы золота и нефти, выгода этой сделки стала очевидной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27.6pt;mso-wrap-distance-left:9pt;mso-wrap-distance-right:0pt;mso-wrap-distance-top:0pt;mso-wrap-distance-bottom:0pt;margin-top:5.7pt;mso-position-vertical-relative:text;margin-left:260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0"/>
                      </w:tblGrid>
                      <w:tr>
                        <w:trPr>
                          <w:trHeight w:val="2506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Занимательный фа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единенные Штаты в 1865 году купили у России Аляску за 7,2 миллиона долларов. Многие тогда считали, что это пустая трата денег. Но когда здесь были открыты большие запасы золота и нефти, выгода этой сделки стала очевидной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>
          <w:b/>
          <w:bCs/>
        </w:rPr>
        <w:t xml:space="preserve"> </w:t>
      </w:r>
      <w:r>
        <w:rPr>
          <w:b/>
          <w:bCs/>
        </w:rPr>
        <w:t>На северо-востоке Соединенных Штатов</w:t>
      </w:r>
      <w:r>
        <w:rPr/>
        <w:t xml:space="preserve"> живет 70 миллионов человек – более четверти населения Соединенных Штатов. Вдоль атлантического побережья от города Бостона  на севере Вашингтона, округ Колумбия, на юге на 640 км растянулись большие города. Более 20 миллионов человек проживает в Нью-Йорке и его пригородах. Это самый крупный город в США и третий по величине на планете. Он также один из ведущих промышленных, торговых и культурных центров мира. Сердце города – остров Манхэттен, где вдоль длинных прямых улиц, забитых людьми и машинами, выстроились гигантские небоскребы, некоторые из которых считаются самыми высокими в мире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17170</wp:posOffset>
                </wp:positionV>
                <wp:extent cx="2651760" cy="30226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302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нимательный фак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79805" cy="1175385"/>
                                        <wp:effectExtent l="0" t="0" r="0" b="0"/>
                                        <wp:docPr id="3" name="2462_m40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2462_m40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" t="-7" r="-9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79805" cy="11753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Статуя Свободы была подарком народа Франции народу Соединенных Штатов. Ее придумал Фредерик-Огюст Бартольди и сконструировал Александр-Гюстав Эйфель, который построил башню в Париже, носящую его имя. Статую делали 10 лет и торжественно открыли памятник в 1886 году. Она сделана из 300 листов меди, высотой 46 м и возвышается на постаменте в 47м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38pt;mso-wrap-distance-left:9pt;mso-wrap-distance-right:0pt;mso-wrap-distance-top:0pt;mso-wrap-distance-bottom:0pt;margin-top:17.1pt;mso-position-vertical-relative:text;margin-left:25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6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Занимательный фа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9805" cy="1175385"/>
                                  <wp:effectExtent l="0" t="0" r="0" b="0"/>
                                  <wp:docPr id="4" name="2462_m4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2462_m4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9805" cy="1175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Статуя Свободы была подарком народа Франции народу Соединенных Штатов. Ее придумал Фредерик-Огюст Бартольди и сконструировал Александр-Гюстав Эйфель, который построил башню в Париже, носящую его имя. Статую делали 10 лет и торжественно открыли памятник в 1886 году. Она сделана из 300 листов меди, высотой 46 м и возвышается на постаменте в 47м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  <w:t>Горы Аппалачи отделяют побережье от Великих озер и равнин внутренней части страны. Они тянутся более чем на 2 600 км от северной Алабамы, на юге Соединенных Штатов, до северного Мэна. На юге эти горы богаты полезными ископаемыми. В долинах между гор раскинулось множество ферм, но большая часть этих земель занята лиственными лесами, где бурые медведи питаются голубикой, а в реках плавают выдры. Осенью, когда листья меняют цвет с зеленого на яркие оттенки оранжевого, красного и золотого, эти леса становятся разноцветными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657350</wp:posOffset>
                </wp:positionV>
                <wp:extent cx="2654935" cy="262255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935" cy="262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81"/>
                            </w:tblGrid>
                            <w:tr>
                              <w:trPr>
                                <w:trHeight w:val="4115" w:hRule="atLeast"/>
                              </w:trPr>
                              <w:tc>
                                <w:tcPr>
                                  <w:tcW w:w="4181" w:type="dxa"/>
                                  <w:tcBorders>
                                    <w:top w:val="single" w:sz="6" w:space="0" w:color="008000"/>
                                    <w:bottom w:val="single" w:sz="6" w:space="0" w:color="008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Занимательный фак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67715" cy="986790"/>
                                        <wp:effectExtent l="0" t="0" r="0" b="0"/>
                                        <wp:docPr id="6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0" t="-10" r="-10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7715" cy="9867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Эверглейдс – обширное пространство влажных земель, которое покрывает южную Флориду. На самом деле это огромная медленно двигающаяся река в 80 км шириной, 160 км длиной и в среднем всего лишь 15 см глубиной. Вода вытекает из озера Окичоби, которое разливается во время дождливого летнего сезона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05pt;height:206.5pt;mso-wrap-distance-left:9pt;mso-wrap-distance-right:0pt;mso-wrap-distance-top:0pt;mso-wrap-distance-bottom:0pt;margin-top:130.5pt;mso-position-vertical-relative:text;margin-left:258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81"/>
                      </w:tblGrid>
                      <w:tr>
                        <w:trPr>
                          <w:trHeight w:val="4115" w:hRule="atLeast"/>
                        </w:trPr>
                        <w:tc>
                          <w:tcPr>
                            <w:tcW w:w="4181" w:type="dxa"/>
                            <w:tcBorders>
                              <w:top w:val="single" w:sz="6" w:space="0" w:color="008000"/>
                              <w:bottom w:val="single" w:sz="6" w:space="0" w:color="008000"/>
                            </w:tcBorders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Занимательный фа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7715" cy="98679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7715" cy="986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Эверглейдс – обширное пространство влажных земель, которое покрывает южную Флориду. На самом деле это огромная медленно двигающаяся река в 80 км шириной, 160 км длиной и в среднем всего лишь 15 см глубиной. Вода вытекает из озера Окичоби, которое разливается во время дождливого летнего сезона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>
          <w:b/>
          <w:bCs/>
        </w:rPr>
        <w:t>Юг Соединенных штатов</w:t>
      </w:r>
      <w:r>
        <w:rPr/>
        <w:t xml:space="preserve"> – теплый влажный регион, состоящий из равнин, рек, болот и прибрежных лагун. От южного Техаса широкий пояс низин тянется вдоль берегов Атлантики. На севере и западе прибрежные равнины превращаются в горные плато и хребты, в том числе в Аппалачские горы, которые образовались 400 миллионов лет назад и являются самыми древними горами Северной Америки. Сельскохозяйственные и животноводческие фермы занимают плодородные восточные и южные равнины. На западе на засушливых лугах Техаса пасутся огромные стада крупного рогатого скота. Техас второй по величине после Аляски штат в Америке, большие запасы нефти и производство говядины сделали его одной из самых богатых областей этой страны. Бесчисленные реки пересекают юг Соединенных Штатов, и среди них – Миссисипи, одна из самых крупных рек Северной Америки и крупная транспортная артерия внутри страны. Вдоль побережья Мексиканского залива и в северной Флориде эти реки образуют мелководные озера, илистые дельты и испаряющиеся болота, где обитают змеи, черепахи и аллигаторы. Солнечный климат и песчаные пляжи Флориды делают ее популярным местом отдыха. Парк Диснейленд около Орландо – самый посещаемый туристский аттракцион, тут бывает более 25 миллионов гостей в год. Первые европейцы прибыли сюда в </w:t>
      </w:r>
      <w:r>
        <w:rPr>
          <w:lang w:val="en-US"/>
        </w:rPr>
        <w:t>XVII</w:t>
      </w:r>
      <w:r>
        <w:rPr/>
        <w:t xml:space="preserve"> веке из Франции и Испании, их потомки называются креолами. Другие франкоговорящие явились вскоре из Канады. Самая большая популяция испаноговорящих – это иммигранты с острова Кубы, который находится всего лишь в 217 км к югу от Ки-Уэста, самого южного мыса Флориды и Соединенных штатов.</w:t>
      </w:r>
    </w:p>
    <w:p>
      <w:pPr>
        <w:pStyle w:val="TextBody"/>
        <w:rPr/>
      </w:pPr>
      <w:r>
        <w:rPr>
          <w:b/>
          <w:bCs/>
        </w:rPr>
        <w:t>Центр США</w:t>
      </w:r>
      <w:r>
        <w:rPr/>
        <w:t xml:space="preserve"> занят обширной низменностью, которую зовут Средним Западом или прериями. В северо-восточной части этого региона находятся Великие Озера, самая большая в мире цепочка озер с пресной водой. Реки и каналы соединяют озера с Атлантическим океаном и Мексиканским заливом, образуя широкую транспортную сеть. Эта сеть и обилие природных ресурсов превращают район Великих Озер в промышленное сердце США. Сейчас вдоль южных берегов озера Мичиган и озера Эри протянулась цепочка заводов, производящих большую часть железа, стали и автомобилей в стране. К несчастью, эти производства с вредными отходами, и теперь Великие Озера очень загрязнены. Когда-то пространство к югу от озер было громадным природным пастбищем, по которому бродили миллионы бизонов и оленей и где селились туземные племена Америки – сиу и каманчи. Ныне это один из самых  развитых фермерских районов. В центре этой области, дающей половину мирового сбора кукурузы и которую называют «Кукурузным поясом», лежит Айова. Почти весь урожай кукурузы идет на корм свиньям и рогатому скоту, источник половины запасов мяса США. Далее на запад по просторам Великих Равнин протянулся «пшеничный пояс». Безбрежные пшеничные поля простираются до самого горизонта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27305</wp:posOffset>
                </wp:positionV>
                <wp:extent cx="3086100" cy="267208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67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нимательный фак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600200" cy="1581150"/>
                                        <wp:effectExtent l="0" t="0" r="0" b="0"/>
                                        <wp:docPr id="9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1" t="-15" r="-11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00200" cy="15811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А горе Рашмор в Южной Дакоте скульптор Гатсон Борглум высек лица четырех великих президентов Соединенных Штатов – Вашингтона, Джефферсона, Теодора Рузвельта и Линкольна. Каждая голова высотой более 18 метров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10.4pt;mso-wrap-distance-left:9pt;mso-wrap-distance-right:0pt;mso-wrap-distance-top:0pt;mso-wrap-distance-bottom:0pt;margin-top:2.15pt;mso-position-vertical-relative:text;margin-left:224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Занимательный фа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00200" cy="158115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1" t="-15" r="-1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0200" cy="1581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А горе Рашмор в Южной Дакоте скульптор Гатсон Борглум высек лица четырех великих президентов Соединенных Штатов – Вашингтона, Джефферсона, Теодора Рузвельта и Линкольна. Каждая голова высотой более 18 метров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>
          <w:b/>
          <w:bCs/>
        </w:rPr>
        <w:t>Грандиозные Скалистые горы</w:t>
      </w:r>
      <w:r>
        <w:rPr/>
        <w:t xml:space="preserve"> отделяют западную часть Соединенных Штатов от равнин Среднего Запада. По скалам и склонам этого великого горного массива скачут снежные козы, а в долинах радом с быстротекущими реками кормятся лоси. Тут почти нет сельскохозяйственных ферм, но на горных лугах пасутся стада крупного рогатого скота. Самое удивительное и захватывающее зрелище – плато Колорадо. Неподалеку отсюда находится и самое большое в мире ущелье – Большой Каньон. Штаты Вашингтон, Орегон и Айдахо называют Тихоокеанским северо-западом. Влажная, густо поросшая лесами западная часть этой области дает 40% древесины Соединенных Штатов. Самый большой и многонаселенный штат этого региона – Калифорния. Большая часть населения живет в прибрежных городах Лос-Анджелесе и Сан-Франциско или их пригородах. Во внутренних областях, между горами Береговые хребты и Сьерра-Невада, раскинулось лоскутное одеяло полей, покрывающих всю плодородную, хорошо орошаемую Центральную Долину. Самый западный штат – Гавайи лежит в 4000 км от берега на островах Тихого океана. Гавайи – это 132 острова, представляющие собой вершины подводного вулканического хребта. Но есть на Гавайских островах и несколько действующих вулканов, как, например, Мануа-Лоа – самый большой в мире действующий вулкан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16510</wp:posOffset>
                </wp:positionV>
                <wp:extent cx="2857500" cy="214630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14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ind w:right="-10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нимательный фак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17650" cy="1369695"/>
                                        <wp:effectExtent l="0" t="0" r="0" b="0"/>
                                        <wp:docPr id="12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16" r="-10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7650" cy="13696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Длина Большого Каньона, выточенного рекой Колорадо, 350 км, а глубина – 1,6 км. Скалам каньона более двух миллиардов лет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69pt;mso-wrap-distance-left:9pt;mso-wrap-distance-right:0pt;mso-wrap-distance-top:0pt;mso-wrap-distance-bottom:0pt;margin-top:1.3pt;mso-position-vertical-relative:text;margin-left:242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240" w:after="60"/>
                              <w:ind w:right="-105" w:hanging="0"/>
                              <w:jc w:val="center"/>
                              <w:rPr/>
                            </w:pPr>
                            <w:r>
                              <w:rPr/>
                              <w:t>Занимательный фа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7650" cy="1369695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16" r="-1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0" cy="1369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Длина Большого Каньона, выточенного рекой Колорадо, 350 км, а глубина – 1,6 км. Скалам каньона более двух миллиардов лет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701" w:right="851" w:gutter="0" w:header="0" w:top="1134" w:footer="1134" w:bottom="1190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/>
      </w:pPr>
      <w:r>
        <w:rPr>
          <w:b/>
          <w:bCs/>
        </w:rPr>
        <w:t xml:space="preserve">Мексика и центральная Америка </w:t>
      </w:r>
      <w:r>
        <w:rPr/>
        <w:t>образуют естественный мост между Соединенными штатами и Южной Америкой. В самом узком месте эта полоска земли всего лишь 80 км в длину и разделена Панамским каналом, искусственным водным путем, который соединяет Атлантический и Тихий океаны. Мексика по площади в два раза превосходит все взятые семь стран Центральной Америки. Большая часть страны представляет собой засушливое плато, и лишь 18% земли пригодно для земледелия. Влажные узкие равнины вдоль восточных берегов хранят большие запасы нефти. Три четверти жителей Мексики живут в больших и малых городах, а столица Мехико – один из самых крупных и быстро растущих городов мира. Большая часть Центральной Америки гористая, покрытая тропическими лесами, где на верхушках деревьев пронзительно кричат попугаи, а среди ветвей раскачиваются болтливые обезьяны. И хотя плодородна лишь малая часть центральной Америки, половина ее населения живет в сельской местности, и многие кормят себя, обрабатывая маленькие участки земли. В течение многих веков Мексикой, Центральной Америкой и островами Карибского океана правила Испания, и сегодня подавляющее большинство живущих там людей говорят по-испански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24130</wp:posOffset>
                </wp:positionV>
                <wp:extent cx="3086100" cy="2923540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92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нимательный факт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47775" cy="1095375"/>
                                        <wp:effectExtent l="0" t="0" r="0" b="0"/>
                                        <wp:docPr id="16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5" t="-16" r="-15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47775" cy="10953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Цереус можно увидеть лишь в пустынях северо-западной Мексики и на юго-западе Соединенных штатов. Он растет невероятно медленно, за 25 лет достигая высоты всего лишь в 30 см. Но он может жить до 200 лет и вырасти высотой в четырехэтажный дом. Как и другие кактусы, цереус скапливает в стебле воду, питаясь ею в засушливые месяцы. Взрослый цереус содержит столько воды, что ею можно наполнить 100 ванн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30.2pt;mso-wrap-distance-left:9pt;mso-wrap-distance-right:0pt;mso-wrap-distance-top:0pt;mso-wrap-distance-bottom:0pt;margin-top:1.9pt;mso-position-vertical-relative:text;margin-left:224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Занимательный факт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47775" cy="1095375"/>
                                  <wp:effectExtent l="0" t="0" r="0" b="0"/>
                                  <wp:docPr id="1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16" r="-1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7775" cy="1095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Цереус можно увидеть лишь в пустынях северо-западной Мексики и на юго-западе Соединенных штатов. Он растет невероятно медленно, за 25 лет достигая высоты всего лишь в 30 см. Но он может жить до 200 лет и вырасти высотой в четырехэтажный дом. Как и другие кактусы, цереус скапливает в стебле воду, питаясь ею в засушливые месяцы. Взрослый цереус содержит столько воды, что ею можно наполнить 100 ванн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  <w:t>Географическая справка</w:t>
      </w:r>
    </w:p>
    <w:p>
      <w:pPr>
        <w:pStyle w:val="Normal"/>
        <w:rPr/>
      </w:pPr>
      <w:r>
        <w:rPr/>
        <w:t>В Северную Америку входят США и Канада. В таких пределах регион занимает территорию 19,4 миллионов км</w:t>
      </w:r>
      <w:r>
        <w:rPr>
          <w:vertAlign w:val="superscript"/>
        </w:rPr>
        <w:t xml:space="preserve">2 </w:t>
      </w:r>
      <w:r>
        <w:rPr/>
        <w:t>с населением 300 миллионов человек. В 1992 году торжественно отмечалось 500-летие со времени открытия Америки Христофором Колумбом. С тех пор Северной Америке принадлежит в мировых делах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116205</wp:posOffset>
                </wp:positionV>
                <wp:extent cx="3200400" cy="3723640"/>
                <wp:effectExtent l="0" t="0" r="0" b="0"/>
                <wp:wrapSquare wrapText="bothSides"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72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520" w:hRule="atLeast"/>
                              </w:trPr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ировые рекорд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амое большое в мире ущелье: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/>
                                    <w:t>Гранд-Каньон, США, 446 км в длину, 16 км в ширину, 1,6 км в глубину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амое большое в мире пресноводное озеро: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/>
                                    <w:t>Оз. Верхнее, США – Канада, 82 350 км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амая длинная в мире система пещер: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/>
                                    <w:t>Мамонтова пещера, США, 565 км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амый большой в мире действующий вулкан: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/>
                                    <w:t>Мануа-Лоа, Гавайские острова, США, 4 710 м в высоту, 120 км в длину, 50 км в ширину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амая длинная в мире граница: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/>
                                    <w:t>США-Канада, 6 416 км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амый высокий в мире действующий гейзер: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/>
                                    <w:t>Гейзер «Пароход», Йеллоустонский национальный парк, США, 122 км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амый большой в мире парк развлечений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олт Дисней Ворлд, США, 122 км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93.2pt;mso-wrap-distance-left:9pt;mso-wrap-distance-right:0pt;mso-wrap-distance-top:0pt;mso-wrap-distance-bottom:0pt;margin-top:9.15pt;mso-position-vertical-relative:text;margin-left:215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520" w:hRule="atLeast"/>
                        </w:trPr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Мировые рекорд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амое большое в мире ущелье: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>Гранд-Каньон, США, 446 км в длину, 16 км в ширину, 1,6 км в глубину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Самое большое в мире пресноводное озеро: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>Оз. Верхнее, США – Канада, 82 350 км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Самая длинная в мире система пещер: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>Мамонтова пещера, США, 565 км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Самый большой в мире действующий вулкан: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>Мануа-Лоа, Гавайские острова, США, 4 710 м в высоту, 120 км в длину, 50 км в ширину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амая длинная в мире граница: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>США-Канада, 6 416 км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Самый высокий в мире действующий гейзер: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>Гейзер «Пароход», Йеллоустонский национальный парк, США, 122 км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амый большой в мире парк развлечений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олт Дисней Ворлд, США, 122 км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Особенно ее роля возросла в </w:t>
      </w:r>
      <w:r>
        <w:rPr>
          <w:lang w:val="en-US"/>
        </w:rPr>
        <w:t>XX</w:t>
      </w:r>
      <w:r>
        <w:rPr/>
        <w:t xml:space="preserve"> веке. Тут следует вспомнить о том, что и США, и Канада входят в «большую семерку» стран Запада, что вместе они образуют важнейший, наряду с Европой, центр мирового хозяйство.</w:t>
      </w:r>
    </w:p>
    <w:p>
      <w:pPr>
        <w:pStyle w:val="Normal"/>
        <w:rPr/>
      </w:pPr>
      <w:r>
        <w:rPr>
          <w:b/>
          <w:bCs/>
        </w:rPr>
        <w:t xml:space="preserve">Континент Северная Америка </w:t>
      </w:r>
      <w:r>
        <w:rPr/>
        <w:t>простирается от места немного южнее Северного полюса почти до экватора. На его территории встречаются почти все типы природы от ледников до лесов, гор, пустынь и джунглей. На западе почти непрерывная горная цепь тянется от Аляски до Коста-Рики и включает в себя Скалистые горы – один из наиболее известных в мире горных хребтов. Соединенные штаты (часто называемые также США или Америкой) и Канада – самые большие из расположенных на континенте 23 стран. Соединенные Штаты состоят из 50 штатов. В Северной Америке находятся несколько крупнейших городов мира, но есть также обширные районы девственной природы. Большинство североамериканцев являются потомками переселенцев из Европы, однако наряду с ними многие имеют африканское или туземное (индейское) происхождение.</w:t>
      </w:r>
    </w:p>
    <w:p>
      <w:pPr>
        <w:pStyle w:val="Normal"/>
        <w:jc w:val="both"/>
        <w:rPr/>
      </w:pPr>
      <w:r>
        <w:rPr>
          <w:b/>
          <w:bCs/>
        </w:rPr>
        <w:t xml:space="preserve">По размерам территории Соединенные Штаты Америки </w:t>
      </w:r>
      <w:r>
        <w:rPr/>
        <w:t>занимают среди стран мира четвертое место (9,4 млн. км</w:t>
      </w:r>
      <w:r>
        <w:rPr>
          <w:vertAlign w:val="superscript"/>
        </w:rPr>
        <w:t>2</w:t>
      </w:r>
      <w:r>
        <w:rPr/>
        <w:t>). В состав США входят три части. Первая - основная территория, на которой расположены 48 штатов, занимает 4/5 площади всей страны. Она имеет форму массивного четырехугольника, протягивающегося с востока на запад почти на 4,7, а с севера на юг на 3 тыс. км. Остальные - далеко отстоящие от нее штаты Аляска и Гавайские острова в Тихом океане.</w:t>
      </w:r>
    </w:p>
    <w:p>
      <w:pPr>
        <w:pStyle w:val="Normal"/>
        <w:rPr/>
      </w:pPr>
      <w:r>
        <w:rPr/>
        <w:tab/>
        <w:t>ЭГП страны весьма выгодное. Оно во многом определяется тем, что с востока ее омывают воды Атлантического, а с запада - Тихого океана. Морские границы протягиваются на 12 тыс. км. Это издавна облегчало торговые связи с заокеанскими странами и одновременно гарантировало стране безопасность.</w:t>
      </w:r>
    </w:p>
    <w:p>
      <w:pPr>
        <w:pStyle w:val="Normal"/>
        <w:rPr/>
      </w:pPr>
      <w:r>
        <w:rPr/>
        <w:tab/>
        <w:t>Благоприятно повлияло на ЭГП и соседство с Канадой и Мексикой, странами, которые экономически менее развиты. За счет этого монополии США с большой прибылью для себя эксплуатируют их природные и трудовые ресурсы. Близко расположенные к США страны Латинской Америки также способствуют развитию экономики страны.</w:t>
      </w:r>
      <w:r>
        <w:br w:type="page"/>
      </w:r>
    </w:p>
    <w:p>
      <w:pPr>
        <w:pStyle w:val="Heading1"/>
        <w:rPr/>
      </w:pPr>
      <w:r>
        <w:rPr/>
        <w:t>Население</w:t>
      </w:r>
    </w:p>
    <w:p>
      <w:pPr>
        <w:pStyle w:val="Normal"/>
        <w:ind w:firstLine="567"/>
        <w:rPr/>
      </w:pPr>
      <w:r>
        <w:rPr/>
        <w:t xml:space="preserve">Население США составляет 281 421 906 человек на 2000 год. Население сложилось в результате массовой иммиграции, главным образом из Европы, и привоза негров-рабов из Африки. Длительное время население США увеличивалось за счет не только естественного прироста, но и массовой иммиграции. Всего с начала </w:t>
      </w:r>
      <w:r>
        <w:rPr>
          <w:lang w:val="en-US"/>
        </w:rPr>
        <w:t>XIX</w:t>
      </w:r>
      <w:r>
        <w:rPr/>
        <w:t xml:space="preserve"> века в страну прибыло 55 млн. человек почти из 70 стран. Вплоть до 70-х гг. прошлого века среди них преобладали англичане, шотландцы и ирландцы, и поэтому английский язык стал для США государственным. Затем возросло число переселенцев из других европейских стран, а после второй мировой войны - из стран Латинской Америки (особенно мексиканцев и пуэрториканцев). Во второй половине </w:t>
      </w:r>
      <w:r>
        <w:rPr>
          <w:lang w:val="en-US"/>
        </w:rPr>
        <w:t>XX</w:t>
      </w:r>
      <w:r>
        <w:rPr/>
        <w:t xml:space="preserve"> века иммиграция из Европы заметно уменьшилась, но зато увеличилось число иммигрантов из Азии и особенно из Латинской Америки. Среди последних преобладают мексиканцы; миллионы их, чтобы заработать на жизнь, ежегодно переходят границу легально и нелегально. Их называют "брасерос" (буквально: "люди, предлагающие свои руки"). В наши дни, несмотря на ряд ограничений, ежегодный приток составляет почти 1 млн. человек. Остатки же значительно истреблённого коренного населения страны — индейцы и эскимосы (на Аляске) в настоящее время — в подавляющем большинстве загнаны в резервации. </w:t>
      </w:r>
    </w:p>
    <w:p>
      <w:pPr>
        <w:pStyle w:val="Normal"/>
        <w:ind w:firstLine="567"/>
        <w:rPr/>
      </w:pPr>
      <w:r>
        <w:rPr/>
        <w:t xml:space="preserve">Когда в </w:t>
      </w:r>
      <w:r>
        <w:rPr>
          <w:lang w:val="en-US"/>
        </w:rPr>
        <w:t>XVI</w:t>
      </w:r>
      <w:r>
        <w:rPr/>
        <w:t xml:space="preserve"> веке европейцы начали осваивать Америку, индейцы жили повсюду — от Аляски на севере до Огненной Земли на юге. Но точная численность индейцев в то время неизвестна, также неизвестно количество племен: по одним оценкам, их насчитывалось 250, по другим — больше. Основным культурным растением у аборигенов Северной Америки была кукуруза. Ее почитали священной, с ней были связаны главные обряды. В высоту кукуруза достигала пяти метров, а початок был до полуметра длиной. Европейские путешественники </w:t>
      </w:r>
      <w:r>
        <w:rPr>
          <w:lang w:val="en-US"/>
        </w:rPr>
        <w:t>XVII</w:t>
      </w:r>
      <w:r>
        <w:rPr/>
        <w:t xml:space="preserve"> века писали, что в кукурузных полях ирокезов можно было заблудиться, как в лесу. По мере увеличения количества английских колоний в Новом Свете отношения белых с индейцами все более обострялись. Чтобы не заниматься тяжелыми работами по расчистке леса, колонисты сгоняли аборигенов с их кукурузных полей. В отместку индейцы убивали поселенцев и уничтожали их табачные плантации. Но сила была на стороне белых, и к </w:t>
      </w:r>
      <w:r>
        <w:rPr>
          <w:lang w:val="en-US"/>
        </w:rPr>
        <w:t>XVII</w:t>
      </w:r>
      <w:r>
        <w:rPr/>
        <w:t xml:space="preserve"> веку немногие оставшиеся в живых индейцы были окончательно согнаны с их земель. Впрочем, отношения индейцев и белых строились не только на насилии. Между ними велась и взаимовыгодная мирная торговля. В обмен на пушнину индейцы получали огнестрельное оружие, посуду,  железные ножи и топоры, ткани. </w:t>
      </w:r>
    </w:p>
    <w:p>
      <w:pPr>
        <w:pStyle w:val="Normal"/>
        <w:ind w:firstLine="567"/>
        <w:rPr/>
      </w:pPr>
      <w:r>
        <w:object w:dxaOrig="5121" w:dyaOrig="358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07pt;margin-top:87.85pt;width:257.25pt;height:158.65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Excel.Sheet.12" ShapeID="ole_rId14" DrawAspect="Content" ObjectID="_1380693956" r:id="rId14"/>
        </w:object>
      </w:r>
      <w:r>
        <w:rPr/>
        <w:t xml:space="preserve">Выжившие в ходе колонизации индейцы продолжали влачить жалкое существование в резервациях. В конце </w:t>
      </w:r>
      <w:r>
        <w:rPr>
          <w:lang w:val="en-US"/>
        </w:rPr>
        <w:t>XIX</w:t>
      </w:r>
      <w:r>
        <w:rPr/>
        <w:t xml:space="preserve"> века их насчитывалось всего 237 тысяч человек. Многие забывали свой родной язык и переходили на английский. Однако в </w:t>
      </w:r>
      <w:r>
        <w:rPr>
          <w:lang w:val="en-US"/>
        </w:rPr>
        <w:t>XX</w:t>
      </w:r>
      <w:r>
        <w:rPr/>
        <w:t xml:space="preserve"> веке среди нового поколения индейцев начали постепенно пробуждаться интерес к культуре предков и стремление обеспечить своему народу более достойную жизнь. В резервациях появляются органы самоуправления, индейцы получают  неограниченное право использования земель в своих резервациях, постепенно возрождаются ремесла, обычаи и традиции, индейские языки, история и культура преподаются в школах. Но по-прежнему многие индейцы не могут найти работу и вынуждены жить на пособия, выплачиваемые им правительством. </w:t>
      </w:r>
    </w:p>
    <w:p>
      <w:pPr>
        <w:pStyle w:val="Normal"/>
        <w:ind w:firstLine="567"/>
        <w:rPr/>
      </w:pPr>
      <w:r>
        <w:rPr/>
        <w:t xml:space="preserve">Колонизация Северной Америки европейцами, которую осуществляли главным образом Испания, Англия, Франция. Началась в </w:t>
      </w:r>
      <w:r>
        <w:rPr>
          <w:lang w:val="en-US"/>
        </w:rPr>
        <w:t>XVI</w:t>
      </w:r>
      <w:r>
        <w:rPr/>
        <w:t xml:space="preserve"> в. Процесс колонизации сопровождался войнами с индейцами, захватом их земель. В первой половине </w:t>
      </w:r>
      <w:r>
        <w:rPr>
          <w:lang w:val="en-US"/>
        </w:rPr>
        <w:t>XVII</w:t>
      </w:r>
      <w:r>
        <w:rPr/>
        <w:t xml:space="preserve"> в. начался завоз негров-рабов из Африки. В середине </w:t>
      </w:r>
      <w:r>
        <w:rPr>
          <w:lang w:val="en-US"/>
        </w:rPr>
        <w:t>XVIII</w:t>
      </w:r>
      <w:r>
        <w:rPr/>
        <w:t xml:space="preserve"> в. Англия утвердила своё колониальное господство в восточной части Северной Америки. В ходе войны за независимость (1775-1783 гг.) 13 английских колоний объединились в Соединённые Штаты Америки (1776 г.), у власти в стране закрепились буржуазия и плантаторы-рабовладельцы. В результате гражданской войны (1861-1865 гг.) между буржуазным севером страны и южными рабовладельческими штатами было законодательно отменено рабство. В последующий период США становятся высокоразвитой капиталистической страной. К концу </w:t>
      </w:r>
      <w:r>
        <w:rPr>
          <w:lang w:val="en-US"/>
        </w:rPr>
        <w:t>XIX</w:t>
      </w:r>
      <w:r>
        <w:rPr/>
        <w:t xml:space="preserve"> в. США активно включается в борьбу за передел мира, за завоевание господствующего положения на мировом рынке, широко развёртывает колониальную экспансию, в первую очередь в Латинской Америке. </w:t>
      </w:r>
    </w:p>
    <w:p>
      <w:pPr>
        <w:pStyle w:val="Normal"/>
        <w:ind w:firstLine="567"/>
        <w:rPr/>
      </w:pPr>
      <w:r>
        <w:object w:dxaOrig="5121" w:dyaOrig="307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.1pt;margin-top:95.55pt;width:285.75pt;height:147.75pt;mso-wrap-distance-left:9.05pt;mso-wrap-distance-right:9.05pt;mso-position-horizontal-relative:text;mso-position-vertical-relative:text" filled="f" o:ole="">
            <v:imagedata r:id="rId17" o:title=""/>
            <w10:wrap type="tight"/>
          </v:shape>
          <o:OLEObject Type="Embed" ProgID="Excel.Sheet.12" ShapeID="ole_rId16" DrawAspect="Content" ObjectID="_277681087" r:id="rId16"/>
        </w:object>
      </w:r>
      <w:r>
        <w:rPr/>
        <w:t xml:space="preserve">На данный момент 3/4 всего населения - американцы США. Около 0,4% населения - аборигены (индейцы и эскимосы), большая часть которых продолжает жить в резервациях, созданных правительством на ранних этапах колонизации. Свыше 12% американцев - негры, которые вплоть до 30-х гг. </w:t>
      </w:r>
      <w:r>
        <w:rPr>
          <w:lang w:val="en-US"/>
        </w:rPr>
        <w:t>XX</w:t>
      </w:r>
      <w:r>
        <w:rPr/>
        <w:t xml:space="preserve"> века, как и во времена рабства, были заняты преимущественно в сельском хозяйстве южных штатов. Теперь большинство негров живет в городах, где выполняет неквалифицированную работу в промышленности и сфере обслуживания (грузчики, лифтеры, прислуга и т.п.).</w:t>
      </w:r>
    </w:p>
    <w:p>
      <w:pPr>
        <w:pStyle w:val="2"/>
        <w:ind w:firstLine="567"/>
        <w:jc w:val="left"/>
        <w:rPr/>
      </w:pPr>
      <w:r>
        <w:object w:dxaOrig="7681" w:dyaOrig="460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192.1pt;margin-top:192.6pt;width:369pt;height:234pt;mso-wrap-distance-left:9.05pt;mso-wrap-distance-right:9.05pt;mso-position-horizontal-relative:text;mso-position-vertical-relative:text" filled="f" o:ole="">
            <v:imagedata r:id="rId19" o:title=""/>
            <w10:wrap type="tight"/>
          </v:shape>
          <o:OLEObject Type="Embed" ProgID="Excel.Sheet.12" ShapeID="ole_rId18" DrawAspect="Content" ObjectID="_1925499989" r:id="rId18"/>
        </w:object>
      </w:r>
      <w:r>
        <w:rPr/>
        <w:t>Расовая дискриминация в отношении "черных" и "цветных" американцев проявляется в пониженной оплате труда по сравнению с белыми американцами, в наличии городских кварталов, предназначенных для жительства этих групп населения и во многом другом. Борьба за экономическое и политическое равенство всех этнических групп - одна из решающих задач рабочего движения США, и коммунисты возглавляют эту работу.</w:t>
      </w:r>
    </w:p>
    <w:p>
      <w:pPr>
        <w:pStyle w:val="Normal"/>
        <w:ind w:firstLine="567"/>
        <w:rPr/>
      </w:pPr>
      <w:r>
        <w:rPr/>
        <w:tab/>
        <w:t xml:space="preserve">Разнообразен и религиозный состав населения. В США зарегистрировано около 260 различных церквей, в том числе 86 насчитывают более 50 тыс. последователей каждая. Религиозная принадлежность американцев, как правило, тесно связана с  их происхождением: потомки выходцев из Италии, Испании, Польши обычно католики, из Великобритании, Скандинавских стран - протестанты, из России, Греции - православные (хотя их доля значительно ниже католиков и протестантов). </w:t>
      </w:r>
    </w:p>
    <w:p>
      <w:pPr>
        <w:pStyle w:val="Normal"/>
        <w:ind w:firstLine="567"/>
        <w:rPr/>
      </w:pPr>
      <w:r>
        <w:object w:dxaOrig="7681" w:dyaOrig="844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35pt;margin-top:56.7pt;width:339.3pt;height:326.6pt;mso-wrap-distance-left:9.05pt;mso-wrap-distance-right:9.05pt;mso-position-horizontal-relative:text;mso-position-vertical-relative:page" filled="f" o:ole="">
            <v:imagedata r:id="rId21" o:title=""/>
            <w10:wrap type="tight"/>
          </v:shape>
          <o:OLEObject Type="Embed" ProgID="Excel.Sheet.12" ShapeID="ole_rId20" DrawAspect="Content" ObjectID="_895760982" r:id="rId20"/>
        </w:object>
      </w:r>
      <w:r>
        <w:rPr/>
        <w:tab/>
        <w:t xml:space="preserve">Возрастную и половую структуру населения США можно оценить по приведенным ниже диаграммам, которые составлялись по данным 1986 года. Общая численность населения тогда составляла 241,5 млн. человек (без учета военнослужащих и других граждан США за пределами территории 50 штатов страны). </w:t>
      </w:r>
    </w:p>
    <w:p>
      <w:pPr>
        <w:pStyle w:val="Normal"/>
        <w:ind w:firstLine="567"/>
        <w:rPr/>
      </w:pPr>
      <w:r>
        <w:object w:dxaOrig="6401" w:dyaOrig="588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08pt;margin-top:389.7pt;width:345.75pt;height:294pt;mso-wrap-distance-left:9.05pt;mso-wrap-distance-right:9.05pt;mso-position-horizontal-relative:text;mso-position-vertical-relative:page" filled="f" o:ole="">
            <v:imagedata r:id="rId23" o:title=""/>
            <w10:wrap type="tight"/>
          </v:shape>
          <o:OLEObject Type="Embed" ProgID="Excel.Sheet.12" ShapeID="ole_rId22" DrawAspect="Content" ObjectID="_1308279254" r:id="rId22"/>
        </w:object>
      </w:r>
      <w:r>
        <w:rPr/>
        <w:tab/>
        <w:t xml:space="preserve">По данным диаграммы делаем вывод: численность населения женского пола преобладает над численностью населения мужского пола. Причем из 173,7 млн. американцев от 18 лет и старше (1986) одиноких насчитывалось 37,6 млн., разведенных - 13,5 млн. Общее количество отдельных хозяйств, включающих как семьи, так и одиночек, составляло 89,5 млн. (1987). По данным 1986 года, в стране насчитывалось 31 670 тыс. семей с детьми до 18 лет. </w:t>
      </w:r>
    </w:p>
    <w:p>
      <w:pPr>
        <w:pStyle w:val="Normal"/>
        <w:ind w:firstLine="567"/>
        <w:rPr/>
      </w:pPr>
      <w:r>
        <w:rPr/>
        <w:t>Следующая диаграмма показывает одновременно возрастной и национальный состав населения. Изучив ее, мы сможем определить тип воспроизводства населения и соответственно сделать выводы по направлению демографической политики (а именно: второй тип воспроизводства, демографическая политика направлена на повышение рождаемости).</w:t>
      </w:r>
    </w:p>
    <w:p>
      <w:pPr>
        <w:pStyle w:val="Normal"/>
        <w:ind w:firstLine="567"/>
        <w:rPr/>
      </w:pPr>
      <w:r>
        <w:rPr/>
        <w:t>Темпы прироста населения - 0,9 %. Среднегодовой коэффициент рож</w:t>
        <w:softHyphen/>
        <w:t>даемости - 16/1000, коэффициент смертности - 9/1000. Ожидаемая продолжительность жизни - 73 года (для мужчин), 80 лет (для женщин).</w:t>
      </w:r>
    </w:p>
    <w:p>
      <w:pPr>
        <w:pStyle w:val="Normal"/>
        <w:ind w:firstLine="567"/>
        <w:rPr/>
      </w:pPr>
      <w:r>
        <w:rPr/>
        <w:t xml:space="preserve">Динамику численности населения США (в тыс. человек) за 1790 - 1987 гг. мы можем видеть на следующей диаграмме. </w:t>
      </w:r>
    </w:p>
    <w:p>
      <w:pPr>
        <w:pStyle w:val="Normal"/>
        <w:ind w:firstLine="567"/>
        <w:rPr/>
      </w:pPr>
      <w:r>
        <w:rPr/>
        <w:t xml:space="preserve">В настоящее время по численности населения США занимают третье место в мире (250 млн. чел.). Согласно прогнозам демографов, число жителей в стране к 2000 году увеличится до 265-270 млн. человек; это означает, что в течение одного </w:t>
      </w:r>
      <w:r>
        <w:rPr>
          <w:lang w:val="en-US"/>
        </w:rPr>
        <w:t>XX</w:t>
      </w:r>
      <w:r>
        <w:rPr/>
        <w:t xml:space="preserve"> века оно возрастает в 3,5 раза. </w:t>
      </w:r>
    </w:p>
    <w:p>
      <w:pPr>
        <w:pStyle w:val="Normal"/>
        <w:rPr/>
      </w:pPr>
      <w:r>
        <w:rPr/>
        <w:tab/>
        <w:t>Однако времена, когда США как молодая нация занимали одно из первых мест в мире по естественному приросту населения давно прошли. В 80-90-х гг. этот прирост заметно снизился. Абсолютный годовой прирост населения составляет теперь менее 2 млн. человек.</w:t>
      </w:r>
      <w:r>
        <w:br w:type="page"/>
      </w:r>
    </w:p>
    <w:p>
      <w:pPr>
        <w:pStyle w:val="Heading1"/>
        <w:rPr/>
      </w:pPr>
      <w:r>
        <w:rPr/>
        <w:t>Климат</w:t>
      </w:r>
    </w:p>
    <w:p>
      <w:pPr>
        <w:pStyle w:val="Normal"/>
        <w:ind w:firstLine="567"/>
        <w:jc w:val="both"/>
        <w:rPr/>
      </w:pPr>
      <w:r>
        <w:rPr>
          <w:iCs/>
        </w:rPr>
        <w:t>Климатические условия</w:t>
      </w:r>
      <w:r>
        <w:rPr>
          <w:i/>
        </w:rPr>
        <w:t xml:space="preserve"> </w:t>
      </w:r>
      <w:r>
        <w:rPr/>
        <w:t xml:space="preserve">очень разнообразны. Север страны до 40˚ с.ш. находится в умеренном климатическом поясе, юг  — в субтропическом, юг Флориды — в тропическом. Кордильеры ограничивают влияние Тихого океана на центральную и восточную части страны, туда беспрепятственно проникают воздушные массы с севера и юга. Поэтому океанический климат имеют узкая полоса вдоль берега Тихого океана и крайний юго-восток, на остальной части страны преобладает континентальный климат. </w:t>
      </w:r>
    </w:p>
    <w:p>
      <w:pPr>
        <w:pStyle w:val="Normal"/>
        <w:ind w:firstLine="567"/>
        <w:jc w:val="center"/>
        <w:rPr/>
      </w:pPr>
      <w:r>
        <w:rPr>
          <w:i/>
          <w:iCs/>
        </w:rPr>
        <w:t>Температурный режим различных районов США</w:t>
      </w:r>
      <w:r>
        <w:rPr/>
        <w:t>.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5"/>
        <w:gridCol w:w="1843"/>
        <w:gridCol w:w="1692"/>
        <w:gridCol w:w="1851"/>
      </w:tblGrid>
      <w:tr>
        <w:trPr/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19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both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зима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both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весна</w:t>
            </w:r>
          </w:p>
        </w:tc>
        <w:tc>
          <w:tcPr>
            <w:tcW w:w="16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both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лето</w:t>
            </w:r>
          </w:p>
        </w:tc>
        <w:tc>
          <w:tcPr>
            <w:tcW w:w="1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both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осень</w:t>
            </w:r>
          </w:p>
        </w:tc>
      </w:tr>
      <w:tr>
        <w:trPr/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Средняя Атлантика</w:t>
            </w:r>
          </w:p>
        </w:tc>
        <w:tc>
          <w:tcPr>
            <w:tcW w:w="19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-9    -1˚С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4  +16˚С</w:t>
            </w:r>
          </w:p>
        </w:tc>
        <w:tc>
          <w:tcPr>
            <w:tcW w:w="16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18 +27˚С</w:t>
            </w:r>
          </w:p>
        </w:tc>
        <w:tc>
          <w:tcPr>
            <w:tcW w:w="1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11  +24˚С</w:t>
            </w:r>
          </w:p>
        </w:tc>
      </w:tr>
      <w:tr>
        <w:trPr/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Юг</w:t>
            </w:r>
          </w:p>
        </w:tc>
        <w:tc>
          <w:tcPr>
            <w:tcW w:w="19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-1  +16˚С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16 +24˚С</w:t>
            </w:r>
          </w:p>
        </w:tc>
        <w:tc>
          <w:tcPr>
            <w:tcW w:w="16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24 +32˚С</w:t>
            </w:r>
          </w:p>
        </w:tc>
        <w:tc>
          <w:tcPr>
            <w:tcW w:w="1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11  +24˚С</w:t>
            </w:r>
          </w:p>
        </w:tc>
      </w:tr>
      <w:tr>
        <w:trPr/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Средний Запад</w:t>
            </w:r>
          </w:p>
        </w:tc>
        <w:tc>
          <w:tcPr>
            <w:tcW w:w="19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-12   -1˚С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4  +14˚С</w:t>
            </w:r>
          </w:p>
        </w:tc>
        <w:tc>
          <w:tcPr>
            <w:tcW w:w="16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16 +32˚С</w:t>
            </w:r>
          </w:p>
        </w:tc>
        <w:tc>
          <w:tcPr>
            <w:tcW w:w="1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4   +16˚С</w:t>
            </w:r>
          </w:p>
        </w:tc>
      </w:tr>
      <w:tr>
        <w:trPr/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Юго-запад</w:t>
            </w:r>
          </w:p>
        </w:tc>
        <w:tc>
          <w:tcPr>
            <w:tcW w:w="19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-6   +16˚С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4  +22˚С</w:t>
            </w:r>
          </w:p>
        </w:tc>
        <w:tc>
          <w:tcPr>
            <w:tcW w:w="16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16 +32˚С</w:t>
            </w:r>
          </w:p>
        </w:tc>
        <w:tc>
          <w:tcPr>
            <w:tcW w:w="1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7   +24˚С</w:t>
            </w:r>
          </w:p>
        </w:tc>
      </w:tr>
      <w:tr>
        <w:trPr/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Запад</w:t>
            </w:r>
          </w:p>
        </w:tc>
        <w:tc>
          <w:tcPr>
            <w:tcW w:w="19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-9   +18˚С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4  +24˚С</w:t>
            </w:r>
          </w:p>
        </w:tc>
        <w:tc>
          <w:tcPr>
            <w:tcW w:w="16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16 +32˚С</w:t>
            </w:r>
          </w:p>
        </w:tc>
        <w:tc>
          <w:tcPr>
            <w:tcW w:w="1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7   +24˚С</w:t>
            </w:r>
          </w:p>
        </w:tc>
      </w:tr>
      <w:tr>
        <w:trPr/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Аляска</w:t>
            </w:r>
          </w:p>
        </w:tc>
        <w:tc>
          <w:tcPr>
            <w:tcW w:w="19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-26    -9˚С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-6   +14˚С</w:t>
            </w:r>
          </w:p>
        </w:tc>
        <w:tc>
          <w:tcPr>
            <w:tcW w:w="16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7   +15˚С</w:t>
            </w:r>
          </w:p>
        </w:tc>
        <w:tc>
          <w:tcPr>
            <w:tcW w:w="1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2   +11˚С</w:t>
            </w:r>
          </w:p>
        </w:tc>
      </w:tr>
      <w:tr>
        <w:trPr/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Гавайи</w:t>
            </w:r>
          </w:p>
        </w:tc>
        <w:tc>
          <w:tcPr>
            <w:tcW w:w="19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16 +24˚С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22 +27˚С</w:t>
            </w:r>
          </w:p>
        </w:tc>
        <w:tc>
          <w:tcPr>
            <w:tcW w:w="16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24 +32˚С</w:t>
            </w:r>
          </w:p>
        </w:tc>
        <w:tc>
          <w:tcPr>
            <w:tcW w:w="1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22 +27˚С</w:t>
            </w:r>
          </w:p>
        </w:tc>
      </w:tr>
    </w:tbl>
    <w:p>
      <w:pPr>
        <w:pStyle w:val="Normal"/>
        <w:rPr/>
      </w:pPr>
      <w:r>
        <w:rPr/>
        <w:t>Осадков выпадает от 100 мм на внутренних плоскогорьях и плато до 2000 мм в год в приморской полосе. Благодаря этому, в целом по стране можно выращивать все растения умеренного пояса, многие субтропические и некоторые тропические культуры. В Центральных и Великих равнинах климат засушливый, что вызывает необходимость в мелиоративных работах. Для создания оросительных систем используют реки и подземные воды.</w:t>
      </w:r>
    </w:p>
    <w:p>
      <w:pPr>
        <w:pStyle w:val="Normal"/>
        <w:rPr/>
      </w:pPr>
      <w:r>
        <w:rPr/>
        <w:t>Самая высокая температура воздуха 57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 xml:space="preserve"> в Долине Смерти, Калифорния. Самая низкая температура –78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 xml:space="preserve"> на Аляске. Количество атмосферных осадков:</w:t>
      </w:r>
    </w:p>
    <w:p>
      <w:pPr>
        <w:pStyle w:val="Normal"/>
        <w:rPr/>
      </w:pPr>
      <w:r>
        <w:rPr/>
        <w:t>1500 мм в Луизиане</w:t>
      </w:r>
    </w:p>
    <w:p>
      <w:pPr>
        <w:pStyle w:val="Normal"/>
        <w:rPr/>
      </w:pPr>
      <w:r>
        <w:rPr/>
        <w:t>менее 200 мм в Калифорнии.</w:t>
      </w:r>
    </w:p>
    <w:p>
      <w:pPr>
        <w:pStyle w:val="Normal"/>
        <w:rPr/>
      </w:pPr>
      <w:r>
        <w:rPr/>
        <w:t>Туман 120 дней в году в районе Большой Ньюфаундлендской банки. Солнечная погода 9 дней из 10 в городе Юма, штат Аризона. Амплитуды температуры воздуха:</w:t>
      </w:r>
    </w:p>
    <w:p>
      <w:pPr>
        <w:pStyle w:val="Normal"/>
        <w:rPr/>
      </w:pPr>
      <w:r>
        <w:rPr/>
        <w:t>Монреаль –10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 xml:space="preserve"> в январе, 21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 xml:space="preserve"> в июле</w:t>
      </w:r>
    </w:p>
    <w:p>
      <w:pPr>
        <w:pStyle w:val="Normal"/>
        <w:rPr/>
      </w:pPr>
      <w:r>
        <w:rPr/>
        <w:t>Майами 19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 xml:space="preserve"> в январе, 28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 xml:space="preserve"> в июле.</w:t>
      </w:r>
    </w:p>
    <w:p>
      <w:pPr>
        <w:pStyle w:val="Normal"/>
        <w:rPr/>
      </w:pPr>
      <w:r>
        <w:rPr/>
        <w:t>Отлично провести время на территории Средней Атлантики и Среднего Запада могут любители зимних видов спорта или просто люди, которые предпочитают зиму лету. А для тех, кому не подходит температура выше –9</w:t>
      </w:r>
      <w:r>
        <w:rPr>
          <w:vertAlign w:val="superscript"/>
        </w:rPr>
        <w:t>0</w:t>
      </w:r>
      <w:r>
        <w:rPr/>
        <w:t>С, то им стоит отправиться на Аляску.</w:t>
      </w:r>
    </w:p>
    <w:p>
      <w:pPr>
        <w:pStyle w:val="Normal"/>
        <w:rPr/>
      </w:pPr>
      <w:r>
        <w:rPr/>
        <w:t>А те, кто предпочитает лето и все сопутствующее, могут отправиться почти в любую часть Соединенных Штатов. Но лучше все-таки отправится еще куда-нибудь, например, Гавайи.</w:t>
      </w:r>
      <w:r>
        <w:br w:type="page"/>
      </w:r>
    </w:p>
    <w:p>
      <w:pPr>
        <w:pStyle w:val="Heading1"/>
        <w:rPr/>
      </w:pPr>
      <w:r>
        <w:rPr/>
        <w:t>Транспорт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Подавляющее число туристов прибывает в страну авиатранспортом. Крупнейшие международные аэропорты находятся в Вашингтоне, Нью-Йорке, Чикаго, Майами, Лос-Анджелесе, Сан-Франциско. Если в пункт назначения нет прямого маршрута, то пассажиры могут попасть туда при помощи стыковочных рейсов, которые выполняют самолеты большинства американских авиакомпаний.</w:t>
      </w:r>
    </w:p>
    <w:p>
      <w:pPr>
        <w:pStyle w:val="Normal"/>
        <w:ind w:firstLine="567"/>
        <w:jc w:val="both"/>
        <w:rPr/>
      </w:pPr>
      <w:r>
        <w:rPr/>
        <w:t>В</w:t>
      </w:r>
      <w:r>
        <w:rPr>
          <w:lang w:val="en-US"/>
        </w:rPr>
        <w:t xml:space="preserve"> </w:t>
      </w:r>
      <w:r>
        <w:rPr/>
        <w:t>США</w:t>
      </w:r>
      <w:r>
        <w:rPr>
          <w:lang w:val="en-US"/>
        </w:rPr>
        <w:t xml:space="preserve"> </w:t>
      </w:r>
      <w:r>
        <w:rPr/>
        <w:t>имеется</w:t>
      </w:r>
      <w:r>
        <w:rPr>
          <w:lang w:val="en-US"/>
        </w:rPr>
        <w:t xml:space="preserve"> </w:t>
      </w:r>
      <w:r>
        <w:rPr/>
        <w:t>ряд</w:t>
      </w:r>
      <w:r>
        <w:rPr>
          <w:lang w:val="en-US"/>
        </w:rPr>
        <w:t xml:space="preserve"> </w:t>
      </w:r>
      <w:r>
        <w:rPr/>
        <w:t>международных</w:t>
      </w:r>
      <w:r>
        <w:rPr>
          <w:lang w:val="en-US"/>
        </w:rPr>
        <w:t xml:space="preserve"> </w:t>
      </w:r>
      <w:r>
        <w:rPr/>
        <w:t>авиакомпаний</w:t>
      </w:r>
      <w:r>
        <w:rPr>
          <w:lang w:val="en-US"/>
        </w:rPr>
        <w:t>: American Airlines, Continental Airlines, Delta Airlines, Eastern Airlines, Northwest Orient, TWA, United.</w:t>
      </w:r>
    </w:p>
    <w:p>
      <w:pPr>
        <w:pStyle w:val="Normal"/>
        <w:ind w:firstLine="567"/>
        <w:jc w:val="both"/>
        <w:rPr/>
      </w:pPr>
      <w:r>
        <w:rPr/>
        <w:t>В США можно прибыть и морским транспортом. Для этого можно воспользоваться услугами компаний, совершающие трансатлантические и транстихоокеанские рейсы.</w:t>
      </w:r>
    </w:p>
    <w:p>
      <w:pPr>
        <w:pStyle w:val="Normal"/>
        <w:ind w:firstLine="567"/>
        <w:jc w:val="both"/>
        <w:rPr/>
      </w:pPr>
      <w:r>
        <w:rPr/>
        <w:t>По суше в США можно прибыть на автомобиле, автобусе, поезде.</w:t>
      </w:r>
    </w:p>
    <w:p>
      <w:pPr>
        <w:pStyle w:val="Normal"/>
        <w:ind w:firstLine="567"/>
        <w:jc w:val="both"/>
        <w:rPr/>
      </w:pPr>
      <w:r>
        <w:rPr/>
        <w:t xml:space="preserve">Автобусные маршруты транспортной компании </w:t>
      </w:r>
      <w:r>
        <w:rPr>
          <w:lang w:val="en-US"/>
        </w:rPr>
        <w:t>Greyhound</w:t>
      </w:r>
      <w:r>
        <w:rPr/>
        <w:t xml:space="preserve"> </w:t>
      </w:r>
      <w:r>
        <w:rPr>
          <w:lang w:val="en-US"/>
        </w:rPr>
        <w:t>Trailways</w:t>
      </w:r>
      <w:r>
        <w:rPr/>
        <w:t xml:space="preserve"> связывают страну с Мексикой и Канадой.</w:t>
      </w:r>
    </w:p>
    <w:p>
      <w:pPr>
        <w:pStyle w:val="Normal"/>
        <w:ind w:firstLine="567"/>
        <w:jc w:val="both"/>
        <w:rPr/>
      </w:pPr>
      <w:r>
        <w:rPr/>
        <w:t xml:space="preserve">Поезда международной компании </w:t>
      </w:r>
      <w:r>
        <w:rPr>
          <w:lang w:val="en-US"/>
        </w:rPr>
        <w:t>Amtark</w:t>
      </w:r>
      <w:r>
        <w:rPr/>
        <w:t xml:space="preserve"> связывают США с Канадой.</w:t>
      </w:r>
    </w:p>
    <w:p>
      <w:pPr>
        <w:pStyle w:val="Normal"/>
        <w:ind w:firstLine="567"/>
        <w:jc w:val="both"/>
        <w:rPr/>
      </w:pPr>
      <w:r>
        <w:rPr/>
        <w:t>США располагают наиболее развитым в мире транспортным комплексом. Протяженность сети железных дорог составляет около 265 тыс. км, автомобильных дорог – около 6,5 млн. км.</w:t>
      </w:r>
    </w:p>
    <w:p>
      <w:pPr>
        <w:pStyle w:val="TextBodyIndent"/>
        <w:rPr/>
      </w:pPr>
      <w:r>
        <w:rPr/>
        <w:t>Городской транспорт представлен автобусами (большинство работает круглосуточно) и метро (в ряде крупных городов). Имеется 2 вида такси: первый предварительно заказывают, а второй (желтого цвета) останавливают прямо на улице. Ночью с 22 часов до 6 утра действует повышенный тариф.</w:t>
      </w:r>
    </w:p>
    <w:p>
      <w:pPr>
        <w:pStyle w:val="Normal"/>
        <w:ind w:firstLine="567"/>
        <w:rPr/>
      </w:pPr>
      <w:r>
        <w:rPr/>
        <w:t>Для передвижения по стране удобно арендовать автомобиль. Аренда осуществляется при наличии кредитной карточки или под денежный залог.</w:t>
      </w:r>
    </w:p>
    <w:p>
      <w:pPr>
        <w:pStyle w:val="Normal"/>
        <w:rPr/>
      </w:pPr>
      <w:r>
        <w:rPr/>
        <w:tab/>
      </w:r>
      <w:r>
        <w:br w:type="page"/>
      </w:r>
    </w:p>
    <w:p>
      <w:pPr>
        <w:pStyle w:val="Heading1"/>
        <w:rPr/>
      </w:pPr>
      <w:r>
        <w:rPr/>
        <w:t>Визитная карточка страны</w:t>
      </w:r>
    </w:p>
    <w:p>
      <w:pPr>
        <w:pStyle w:val="Normal"/>
        <w:rPr/>
      </w:pPr>
      <w:r>
        <w:rPr/>
        <w:t xml:space="preserve">Население США составляет 281 421 906 человек на 2000 год. По численности населения США занимают третье место в мире; по числу жителей они не уступают ФРГ, Франции, Великобритании и Италии, вместе взятым. А население всего континента равно 471 868 000. </w:t>
      </w:r>
    </w:p>
    <w:p>
      <w:pPr>
        <w:pStyle w:val="Normal"/>
        <w:rPr/>
      </w:pPr>
      <w:r>
        <w:rPr/>
        <w:t>Столица Соединенных Штатов – Вашингтон, федеральный округ Колумбия. Форма правления республиканская, а форма территориального устройства федеративная. В США входит 50 штатов, обладающих определенной автономией, и столичный федеральный округ Колумбия. Основным документом является Конституция, принятая 17.</w:t>
      </w:r>
      <w:r>
        <w:rPr>
          <w:lang w:val="en-US"/>
        </w:rPr>
        <w:t>IX</w:t>
      </w:r>
      <w:r>
        <w:rPr/>
        <w:t>.1787 года и вступившая в силу 4.</w:t>
      </w:r>
      <w:r>
        <w:rPr>
          <w:lang w:val="en-US"/>
        </w:rPr>
        <w:t>III</w:t>
      </w:r>
      <w:r>
        <w:rPr/>
        <w:t xml:space="preserve">.1789 года. В дальнейшем она была дополнена 26-ю поправками. Каждый штат имеет свою конституцию, свои законодательные и исполнительные органы власти, выборного губернатора, а также свою символику. </w:t>
      </w:r>
    </w:p>
    <w:p>
      <w:pPr>
        <w:pStyle w:val="Normal"/>
        <w:rPr/>
      </w:pPr>
      <w:r>
        <w:rPr/>
        <w:t>В политической жизни страны главную роль играют две крупные партии – демократическая и республиканская. Глава государства – президент. Президент и вице-президент избираются сроком 4 года. Президентские выборы проводятся в високосный год. Срок пребывания на посту президента ограничен 8 годами. В случае отстранения президента от его поста, его смерти или его отставки вице-президент занимает его должность и имеет право назначить нового вице-президента с одобрения большинством голосов в обеих палатах конгресса США.</w:t>
      </w:r>
    </w:p>
    <w:p>
      <w:pPr>
        <w:pStyle w:val="Normal"/>
        <w:rPr/>
      </w:pPr>
      <w:r>
        <w:rPr/>
        <w:t>Законодательная власть принадлежит конгрессу, состоящему из двух палат: сената и палаты представителей. В состав сената (100 членов) входит по 2 сенатора от каждого штата, избираемые прямым равным голосованием сроком на 6 лет. Каждые 2 года сенат обновляется на треть. Палата представителей (435 членов) избирается прямым равным голосованием по мажоритарной системе представительства сроком на 2 года. Сенат является инициатором любых законопроектов, за исключением финансовых, которые могут исходить только от палаты представителей. Сенат отменяет или изменяет любой законопроект, внесенный палатой представителей. Сенат ратифицирует международные договоры, заключенные президентом и утверждает сделанные им назначения.</w:t>
      </w:r>
    </w:p>
    <w:p>
      <w:pPr>
        <w:pStyle w:val="Normal"/>
        <w:rPr/>
      </w:pPr>
      <w:r>
        <w:rPr/>
        <w:t>Исполнительная власть принадлежит президенту, который является одновременно главнокомандующим вооруженной силой страны. Президент назначает Кабинет министров (правительство) с согласия сената.</w:t>
      </w:r>
    </w:p>
    <w:p>
      <w:pPr>
        <w:pStyle w:val="Normal"/>
        <w:rPr/>
      </w:pPr>
      <w:r>
        <w:rPr/>
        <w:t xml:space="preserve">Государственным языком является английский (американский английский немного отличается от обычного), широко используется испанский. </w:t>
      </w:r>
    </w:p>
    <w:p>
      <w:pPr>
        <w:pStyle w:val="Normal"/>
        <w:rPr/>
      </w:pPr>
      <w:r>
        <w:rPr/>
        <w:t xml:space="preserve">Валюта – доллар (1 доллар = 100 центов). В обращении находятся банкноты достоинством 1, 2, 5, 10, 25, 50, 100 долларов и монеты номиналом 5, 10, 25, 50 центов и 1 доллар. Неограниченно к оплате принимаются кредитные карточки </w:t>
      </w:r>
      <w:r>
        <w:rPr>
          <w:lang w:val="en-US"/>
        </w:rPr>
        <w:t>VISA</w:t>
      </w:r>
      <w:r>
        <w:rPr/>
        <w:t xml:space="preserve">, </w:t>
      </w:r>
      <w:r>
        <w:rPr>
          <w:lang w:val="en-US"/>
        </w:rPr>
        <w:t>Master</w:t>
      </w:r>
      <w:r>
        <w:rPr/>
        <w:t xml:space="preserve"> </w:t>
      </w:r>
      <w:r>
        <w:rPr>
          <w:lang w:val="en-US"/>
        </w:rPr>
        <w:t>Card</w:t>
      </w:r>
      <w:r>
        <w:rPr/>
        <w:t xml:space="preserve">, </w:t>
      </w:r>
      <w:r>
        <w:rPr>
          <w:lang w:val="en-US"/>
        </w:rPr>
        <w:t>American</w:t>
      </w:r>
      <w:r>
        <w:rPr/>
        <w:t xml:space="preserve"> </w:t>
      </w:r>
      <w:r>
        <w:rPr>
          <w:lang w:val="en-US"/>
        </w:rPr>
        <w:t>Express</w:t>
      </w:r>
      <w:r>
        <w:rPr/>
        <w:t>. Еврочеки в США недействительны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971800</wp:posOffset>
            </wp:positionH>
            <wp:positionV relativeFrom="paragraph">
              <wp:posOffset>48260</wp:posOffset>
            </wp:positionV>
            <wp:extent cx="2743200" cy="1428750"/>
            <wp:effectExtent l="0" t="0" r="0" b="0"/>
            <wp:wrapTight wrapText="bothSides">
              <wp:wrapPolygon edited="0">
                <wp:start x="-75" y="0"/>
                <wp:lineTo x="-75" y="21381"/>
                <wp:lineTo x="21600" y="21381"/>
                <wp:lineTo x="21600" y="0"/>
                <wp:lineTo x="-75" y="0"/>
              </wp:wrapPolygon>
            </wp:wrapTight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Звездное знамя.</w:t>
      </w:r>
      <w:r>
        <w:rPr/>
        <w:t xml:space="preserve"> Свой первый, неофициальный флаг восставшие американские колонии подняли в день новогоднего праздника 1776 года. Он представлял 13 горизонтальных полос – семь красных и шесть белых, что символизировало 13 колоний. Это было еще до провозглашения ими независимости, поэтому в верхнем левом углу полотнища присутствовало изображение государственного флага Соединенного Королевства Великобритании и Северной Ирландии. В следующем году Континентальный конгресс одобрил первый вариант звездно-полосатого флага, в котором вместо официального символа королевства заняли 13 звезд. С тех пор по мере присоединения к Союзу новых штатов количество звезд увеличивалось, однако число полос оставалось неизменным в честь тех первых 13 колоний. Последняя, 50-я звезда была добавлена в 1960 году, после того как статус штата получили Гавайские острова.</w:t>
      </w:r>
    </w:p>
    <w:p>
      <w:pPr>
        <w:pStyle w:val="Normal"/>
        <w:rPr/>
      </w:pPr>
      <w:r>
        <w:rPr/>
        <w:t>По американским законам, уничтожение или любое повреждение флага США является преступлением. Когда в 1909 году полярный исследователь Роберт Э. Пири достиг, по своим расчетам, Северного полюса, он оторвал кусок звездно-полосатого флага и оставил его там в ознаменование этого события. По возвращении домой он был подвергнут критике за свой, казалось бы, патриотический поступок. Флаг, который развевался над базой ВМС США в Перл-Харборе в момент нападения на нее японской авиации в декабре 19411 года, был бережно сохранен. Почти 4 года спустя, 14 августа 1945 года, именно этот флаг был поднят над Белым домом, когда пришла весть о капитуляции Японии.</w:t>
      </w:r>
    </w:p>
    <w:p>
      <w:pPr>
        <w:pStyle w:val="Heading3"/>
        <w:rPr/>
      </w:pPr>
      <w:r>
        <w:rPr/>
        <w:t>Список документов для предоставления в посольство в США:</w:t>
      </w:r>
    </w:p>
    <w:p>
      <w:pPr>
        <w:pStyle w:val="TextBody"/>
        <w:rPr/>
      </w:pPr>
      <w:r>
        <w:rPr>
          <w:b/>
          <w:bCs/>
        </w:rPr>
        <w:t>Работа, доходы</w:t>
      </w:r>
      <w:r>
        <w:rPr/>
        <w:t>:</w:t>
      </w:r>
    </w:p>
    <w:p>
      <w:pPr>
        <w:pStyle w:val="TextBody"/>
        <w:numPr>
          <w:ilvl w:val="0"/>
          <w:numId w:val="5"/>
        </w:numPr>
        <w:rPr/>
      </w:pPr>
      <w:r>
        <w:rPr/>
        <w:t>Справка с места работы на фирменном бланке и указанием ежемесячной зарплаты (дохода). Нет необходимости указывать срок, в течение которого вы работаете на фирме.</w:t>
      </w:r>
    </w:p>
    <w:p>
      <w:pPr>
        <w:pStyle w:val="TextBody"/>
        <w:numPr>
          <w:ilvl w:val="0"/>
          <w:numId w:val="5"/>
        </w:numPr>
        <w:rPr/>
      </w:pPr>
      <w:r>
        <w:rPr/>
        <w:t>Визитная карточка с логотипом фирмы.</w:t>
      </w:r>
    </w:p>
    <w:p>
      <w:pPr>
        <w:pStyle w:val="TextBody"/>
        <w:numPr>
          <w:ilvl w:val="0"/>
          <w:numId w:val="5"/>
        </w:numPr>
        <w:rPr/>
      </w:pPr>
      <w:r>
        <w:rPr/>
        <w:t>Документы, подтверждающие дополнительные источники дохода – валютные и рублевые счета, пакеты акций и т.п.</w:t>
      </w:r>
    </w:p>
    <w:p>
      <w:pPr>
        <w:pStyle w:val="TextBody"/>
        <w:numPr>
          <w:ilvl w:val="0"/>
          <w:numId w:val="5"/>
        </w:numPr>
        <w:rPr/>
      </w:pPr>
      <w:r>
        <w:rPr/>
        <w:t>Очень полезно иметь свидетельство того, что ваша фирма реально существует и действует – рекламная продукция, брошюра и объявления в прессе, лицензии, устав и т.п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Собственность:</w:t>
      </w:r>
    </w:p>
    <w:p>
      <w:pPr>
        <w:pStyle w:val="TextBody"/>
        <w:numPr>
          <w:ilvl w:val="0"/>
          <w:numId w:val="3"/>
        </w:numPr>
        <w:rPr/>
      </w:pPr>
      <w:r>
        <w:rPr/>
        <w:t>Документ о приватизации квартиры, о владении домом, земельным участком, гаражом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Семья:</w:t>
      </w:r>
    </w:p>
    <w:p>
      <w:pPr>
        <w:pStyle w:val="TextBody"/>
        <w:numPr>
          <w:ilvl w:val="0"/>
          <w:numId w:val="6"/>
        </w:numPr>
        <w:rPr/>
      </w:pPr>
      <w:r>
        <w:rPr/>
        <w:t>Свидетельство о браке.</w:t>
      </w:r>
    </w:p>
    <w:p>
      <w:pPr>
        <w:pStyle w:val="TextBody"/>
        <w:numPr>
          <w:ilvl w:val="0"/>
          <w:numId w:val="6"/>
        </w:numPr>
        <w:rPr/>
      </w:pPr>
      <w:r>
        <w:rPr/>
        <w:t>Свидетельство о рождении детей.</w:t>
      </w:r>
    </w:p>
    <w:p>
      <w:pPr>
        <w:pStyle w:val="TextBody"/>
        <w:numPr>
          <w:ilvl w:val="0"/>
          <w:numId w:val="6"/>
        </w:numPr>
        <w:rPr/>
      </w:pPr>
      <w:r>
        <w:rPr/>
        <w:t>Российский паспорт</w:t>
      </w:r>
    </w:p>
    <w:p>
      <w:pPr>
        <w:pStyle w:val="TextBody"/>
        <w:rPr/>
      </w:pPr>
      <w:r>
        <w:rPr/>
        <w:t>Очень важно иметь доказательство того, что вы уже бывали за рубежом – особенно в западноевропейских странах. Если у вас забрали прежний паспорт, соберите фотографии из своих поездок с узнаваемыми достопримечательностями на заднем плане.</w:t>
      </w:r>
    </w:p>
    <w:p>
      <w:pPr>
        <w:pStyle w:val="TextBody"/>
        <w:rPr/>
      </w:pPr>
      <w:r>
        <w:rPr/>
        <w:t>Разумеется, необходим действующий загранпаспорт (с подписью владельца) и две небольшие фотографии (3х4 см. или подобные). Фотографии могут быть как черно-белыми, так и цветными.</w:t>
      </w:r>
    </w:p>
    <w:p>
      <w:pPr>
        <w:pStyle w:val="TextBody"/>
        <w:rPr/>
      </w:pPr>
      <w:r>
        <w:rPr/>
        <w:t>Предметы личного пользования пошлиной не облагаются, для ввоза в страну запрещены скоропортящиеся продукты. Ввоз и вывоз национальной и иностранной валюты не ограничен. При ввозе в страну более 10 тыс. долларов сумма должна быть задекларирована. Золото и золотые монеты также декларируются.</w:t>
      </w:r>
    </w:p>
    <w:p>
      <w:pPr>
        <w:pStyle w:val="TextBody"/>
        <w:rPr/>
      </w:pPr>
      <w:r>
        <w:rPr/>
        <w:t>Из США запрещен вывоз определенных классов компьютерной техники.</w:t>
      </w:r>
    </w:p>
    <w:p>
      <w:pPr>
        <w:pStyle w:val="Heading3"/>
        <w:rPr/>
      </w:pPr>
      <w:r>
        <w:rPr/>
        <w:t>Разница во времени (относительно Гринвича):</w:t>
      </w:r>
    </w:p>
    <w:p>
      <w:pPr>
        <w:pStyle w:val="Normal"/>
        <w:numPr>
          <w:ilvl w:val="0"/>
          <w:numId w:val="4"/>
        </w:numPr>
        <w:rPr/>
      </w:pPr>
      <w:r>
        <w:rPr/>
        <w:t>Тихоокеанское время –08:00</w:t>
      </w:r>
    </w:p>
    <w:p>
      <w:pPr>
        <w:pStyle w:val="Normal"/>
        <w:numPr>
          <w:ilvl w:val="0"/>
          <w:numId w:val="4"/>
        </w:numPr>
        <w:rPr/>
      </w:pPr>
      <w:r>
        <w:rPr/>
        <w:t>Горное время –07:00</w:t>
      </w:r>
    </w:p>
    <w:p>
      <w:pPr>
        <w:pStyle w:val="Normal"/>
        <w:numPr>
          <w:ilvl w:val="0"/>
          <w:numId w:val="4"/>
        </w:numPr>
        <w:rPr/>
      </w:pPr>
      <w:r>
        <w:rPr/>
        <w:t>Центральное время –06:00 (при поездке в США используется именно это время)</w:t>
      </w:r>
    </w:p>
    <w:p>
      <w:pPr>
        <w:pStyle w:val="Normal"/>
        <w:numPr>
          <w:ilvl w:val="0"/>
          <w:numId w:val="4"/>
        </w:numPr>
        <w:rPr/>
      </w:pPr>
      <w:r>
        <w:rPr/>
        <w:t>Восточное время –05:00</w:t>
      </w:r>
      <w:r>
        <w:br w:type="page"/>
      </w:r>
    </w:p>
    <w:p>
      <w:pPr>
        <w:pStyle w:val="Heading1"/>
        <w:rPr/>
      </w:pPr>
      <w:r>
        <w:rPr/>
        <w:t>Зоны отдыха</w:t>
      </w:r>
    </w:p>
    <w:p>
      <w:pPr>
        <w:pStyle w:val="Normal"/>
        <w:ind w:firstLine="567"/>
        <w:jc w:val="both"/>
        <w:rPr/>
      </w:pPr>
      <w:r>
        <w:rPr/>
        <w:t xml:space="preserve">       </w:t>
      </w:r>
      <w:r>
        <w:rPr/>
        <w:t>По развитию международного туризма США значительно уступают Европе, но тем не менее ежегодно страну посещают 30 - 40 млн. человек. Очень большое развитие получил внутренний туризм, сильно развита "индустрия гостеприимства", включая автосервис.</w:t>
      </w:r>
    </w:p>
    <w:p>
      <w:pPr>
        <w:pStyle w:val="Normal"/>
        <w:ind w:firstLine="567"/>
        <w:jc w:val="both"/>
        <w:rPr/>
      </w:pPr>
      <w:r>
        <w:rPr/>
        <w:t>США обладают очень большими и разнообразными природно-рекреационными ресурсами, на основе которых сложились крупные природно-рекреационные районы. Главные районы приморского туризма - Флорида, Калифорния и Гавайи, горного - штаты Запада, особенно в пределах Скалистых гор, приозерного - штаты Приозерья.</w:t>
      </w:r>
    </w:p>
    <w:p>
      <w:pPr>
        <w:pStyle w:val="2"/>
        <w:ind w:firstLine="567"/>
        <w:rPr/>
      </w:pPr>
      <w:r>
        <w:rPr/>
        <w:t>В США 50 национальных парков, которые ежегодно посещают более 50 млн. туристов. Наиболее известные из них - Йеллоустонский, Йосемитский, Секвойя, Глейшер, Большой каньон, Колорадо на Западе и Грейт-Смоки-Маунтинс в Аппалачах. Кроме национальных парков, заповедников и природных резерватов, система туристско-рекреационных территорий в США включает такие категории, как "национальный памятник", "национальный мемориал", "национальный исторический парк", "национальное поле битвы" и т.д.</w:t>
      </w:r>
    </w:p>
    <w:p>
      <w:pPr>
        <w:pStyle w:val="Normal"/>
        <w:ind w:firstLine="567"/>
        <w:jc w:val="both"/>
        <w:rPr/>
      </w:pPr>
      <w:r>
        <w:rPr>
          <w:iCs/>
        </w:rPr>
        <w:t>Йеллоустонский национальный парк</w:t>
      </w:r>
      <w:r>
        <w:rPr/>
        <w:t xml:space="preserve"> (название парка можно перевести как</w:t>
      </w:r>
      <w:r>
        <w:rPr>
          <w:i/>
        </w:rPr>
        <w:t xml:space="preserve"> </w:t>
      </w:r>
      <w:r>
        <w:rPr>
          <w:iCs/>
        </w:rPr>
        <w:t>жёлтый камень</w:t>
      </w:r>
      <w:r>
        <w:rPr/>
        <w:t>).</w:t>
      </w:r>
      <w:r>
        <w:rPr>
          <w:i/>
        </w:rPr>
        <w:t xml:space="preserve"> </w:t>
      </w:r>
      <w:r>
        <w:rPr/>
        <w:t xml:space="preserve">Площадь парка — 9000 квадратных километров. Он расположен на северо-западе Америки, на стыке трёх штатов (Монтаны, Айдахо и Вайоминга) в середине Скалистых гор. Первым белым человеком, увидевшим Йеллоустон  в 1807 году, был Джон Кольтер. Но рассказам его никто не поверил. И только в 1871 году  туда была послана официальная экспедиция, вскоре члены экспедиции поняли, что видят сокровище. Предложено было поделить землю. Но некий Густав Доан сказал, что частной собственностью эта земля не станет. И в 1872 году специальным законом был создан первый в мире заповедник "Йеллоустонский национальный парк". Но без гейзеров парк вряд ли стал бы так знаменит. Гейзеры парят по всему парку. Ландшафт парка сложился  в результате грандиозного извержения вулкана  600000 лет назад, поэтому горячие источники и гейзеры  появляются всюду, где вода через сложный лабиринт трещин и расселин находит выход на поверхность земли. В  парке есть места, где тёплые воды  образуют самых разных цветов озёра. Окрасили дно бактерии, живущие почти в кипятке. Избыток воды уносит из парка речка Йеллоустон, ниже она обрывается водопадом, высотой превосходящим обрыв Ниагары. Йеллоустон  значителен, прежде всего, как геологический заповедник. </w:t>
      </w:r>
    </w:p>
    <w:p>
      <w:pPr>
        <w:pStyle w:val="Normal"/>
        <w:ind w:firstLine="567"/>
        <w:jc w:val="both"/>
        <w:rPr/>
      </w:pPr>
      <w:r>
        <w:rPr>
          <w:iCs/>
        </w:rPr>
        <w:t>Гранд Каньон</w:t>
      </w:r>
      <w:r>
        <w:rPr/>
        <w:t xml:space="preserve"> находится на северо-востоке штата Аризона. Это ущелье глу</w:t>
        <w:softHyphen/>
        <w:t>биной 1800 метров в самой широкой части достигает 30 километров и тянет</w:t>
        <w:softHyphen/>
        <w:t>ся более чем на 350 километров в длину через поросшее лесами плато Кайбаб. По мнению геологов, эта область, со</w:t>
        <w:softHyphen/>
        <w:t>стоящая из пяти климатических зон, сформировалась от</w:t>
      </w:r>
      <w:r>
        <w:rPr>
          <w:lang w:val="en-US" w:eastAsia="en-US"/>
        </w:rPr>
        <w:t xml:space="preserve"> 6</w:t>
      </w:r>
      <w:r>
        <w:rPr/>
        <w:t xml:space="preserve"> до</w:t>
      </w:r>
      <w:r>
        <w:rPr>
          <w:lang w:val="en-US" w:eastAsia="en-US"/>
        </w:rPr>
        <w:t xml:space="preserve"> 10</w:t>
      </w:r>
      <w:r>
        <w:rPr/>
        <w:t xml:space="preserve"> миллионов лет назад. Некогда здесь простиралась огром</w:t>
        <w:softHyphen/>
        <w:t>ная равнина. С течением времени она под действием тектонических сил она под</w:t>
        <w:softHyphen/>
        <w:t>нялась над уровнем моря, причем в не</w:t>
        <w:softHyphen/>
        <w:t>которых местах</w:t>
      </w:r>
      <w:r>
        <w:rPr>
          <w:lang w:val="en-US" w:eastAsia="en-US"/>
        </w:rPr>
        <w:t xml:space="preserve"> —</w:t>
      </w:r>
      <w:r>
        <w:rPr/>
        <w:t xml:space="preserve"> на</w:t>
      </w:r>
      <w:r>
        <w:rPr>
          <w:lang w:val="en-US" w:eastAsia="en-US"/>
        </w:rPr>
        <w:t xml:space="preserve"> 2500</w:t>
      </w:r>
      <w:r>
        <w:rPr/>
        <w:t xml:space="preserve"> метров. Че</w:t>
        <w:softHyphen/>
        <w:t>рез эту область, называемую теперь плато Колорадо, протекала река с тем же названием. Ее воды, камни, песок и ил постепенно проникали через разли</w:t>
        <w:softHyphen/>
        <w:t xml:space="preserve">чные слои земли вглубь и достигли древней первичной породы на глубине </w:t>
      </w:r>
      <w:r>
        <w:rPr>
          <w:lang w:val="en-US" w:eastAsia="en-US"/>
        </w:rPr>
        <w:t>1800</w:t>
      </w:r>
      <w:r>
        <w:rPr/>
        <w:t xml:space="preserve"> метров. Ветры, дожди, снега и крайние перепады температур выветрили стены каньона и расширили ущелье, которое становилось все глубже и глубже. Этот процесс не завершился и сегодня. Пастельные цвета слоистых скал ущелья постоянно меняют оттенки, становясь то кремовыми и бурыми, то жел</w:t>
        <w:softHyphen/>
        <w:t>тыми и зелеными, то коричневато-чер</w:t>
        <w:softHyphen/>
        <w:t>ными и пурпурными. Мощные силы природы много миллионов лет работа</w:t>
        <w:softHyphen/>
        <w:t>ли над этим ландшафтом. Лучшее впечатление об их творении можно соста</w:t>
        <w:softHyphen/>
        <w:t>вить, обозревая его с берегов реки Ко</w:t>
        <w:softHyphen/>
        <w:t>лорадо. За громадными, полыхающими алым цветом утесами повсюду виднеют</w:t>
        <w:softHyphen/>
        <w:t>ся песчаные бухты, обрамленные тама</w:t>
        <w:softHyphen/>
        <w:t>риском. В одиночку кружат в поисках добычи ястребы, на мелководье спо</w:t>
        <w:softHyphen/>
        <w:t>койно продолжают вылавливать рыбу цапли, а пугливые муфлоны молниенос</w:t>
        <w:softHyphen/>
        <w:t>но исчезают во входах скалистого лаби</w:t>
        <w:softHyphen/>
        <w:t>ринта. При приближении к слиянию Коло</w:t>
        <w:softHyphen/>
        <w:t>радо и Грин-Ривер издалека слышен шум порогов. Тут обрамленный скала</w:t>
        <w:softHyphen/>
        <w:t>ми поток с его дикими водоворотами становится все более и более узким. Ре</w:t>
        <w:softHyphen/>
        <w:t>ка петляет среди остроконечных утесов (они так и называются: "</w:t>
      </w:r>
      <w:r>
        <w:rPr>
          <w:lang w:val="en-US"/>
        </w:rPr>
        <w:t>Needles</w:t>
      </w:r>
      <w:r>
        <w:rPr/>
        <w:t>’"), и да</w:t>
        <w:softHyphen/>
        <w:t>лее оказывается, что расстояние от од</w:t>
        <w:softHyphen/>
        <w:t>ного скалистого берега до другого по</w:t>
        <w:softHyphen/>
        <w:t>рою не более одного метра. Между скал, уходящих вверх на головокружи</w:t>
        <w:softHyphen/>
        <w:t>тельную высоту, простираются террасами плато, уступы, ущелья, малые каньоны и камни самых причудливых конфигураций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Monument Valley - эта пустынная долина, на границе Штатов Юта  Аризона, с ее монолитными глыбами и плоскими горами, известна всему миру благодаря фильмам-вестернам. Долина находится на территории резервации индейцев племени Навахо, которым принадлежит эксклюзивное право на сопровождение экскурсий в Monument Valley. 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Йосемитский национальный парк. Парк находится в Калифорнии, в 365 км от Сан-Франциско и 470 км от Лос-Анджелеса. Парк известен самым высоким водопадом в Северной Америке и вторым по высоте в мире - Yosemite Falls (около 730 м); гранитной скалой высотой более 1500 метров - Half Dome; параллельными пиками - Three Brothers; очень красивой в любое время года Yosemite Valley - широким лесным массивом, окруженным гранитным хребтом; и другими природными сокровищами.</w:t>
      </w:r>
    </w:p>
    <w:p>
      <w:pPr>
        <w:pStyle w:val="Normal"/>
        <w:rPr/>
      </w:pPr>
      <w:r>
        <w:rPr/>
        <w:t>Долина смерти - так переводится название этого Парка, и, побывав здесь, можно понять чувства пионеров - переселенцев, которые и дали это название долине, расположенной на 86 метров ниже уровня моря. Рекорд температуры отмеченный здесь 56,6°С, а температура песка летом доходит до 93°С!!! Death Valley также известна природным феноменом - самостоятельно перемещающимися по гладкой пустынной поверхности камнями, которые называют Dancing Rocks. Зловещая репутация "гиблого" места и возможность ощутить превосходство Природы над человеком ежегодно привлекают сюда более 1 миллиона туристов со всего мира. Средняя температура с ноября по март от +5 до +25°С, а с мая по сентябрь от +37 до +46°С.</w:t>
      </w:r>
    </w:p>
    <w:p>
      <w:pPr>
        <w:pStyle w:val="Normal"/>
        <w:rPr/>
      </w:pPr>
      <w:r>
        <w:rPr/>
        <w:t>Посещение парка «Львиное Сафари» в Орландо. Этот парк можно назвать зоопарком наоборот, где животные гуляют на воле, а люди находятся в клетках-автомобилях, при этом окна открывать не рекомендуется. На протяжении 4-х миль Вашего пути Вы увидите более 1200 диких животных, привезенных со всего мира, и мирно живущих в благоприятных условиях этой заповедной зоны. Только окно автомобиля между вами и зебрами, страусами, антилопами, слонами, шимпанзе и, конечно же, львами. Перед выездом из парка всплакнут дружелюбные жирафы, прислонившись к автомобилю, чтобы послать Вам воздушный поцелуй и назначить следующую встречу, которая безусловно состоится. Размещение в отеле.</w:t>
      </w:r>
    </w:p>
    <w:p>
      <w:pPr>
        <w:pStyle w:val="TextBody"/>
        <w:rPr/>
      </w:pPr>
      <w:r>
        <w:rPr/>
        <w:t>Обзорная экскурсия по Майами с прогулкой на катере (продолжительность 6 часа). Проехав по главной лице Майами Бич – Коллинс Авеню (</w:t>
      </w:r>
      <w:r>
        <w:rPr>
          <w:lang w:val="en-US"/>
        </w:rPr>
        <w:t>South</w:t>
      </w:r>
      <w:r>
        <w:rPr/>
        <w:t xml:space="preserve"> </w:t>
      </w:r>
      <w:r>
        <w:rPr>
          <w:lang w:val="en-US"/>
        </w:rPr>
        <w:t>Beach</w:t>
      </w:r>
      <w:r>
        <w:rPr/>
        <w:t xml:space="preserve">),  Вы пройдете по улице </w:t>
      </w:r>
      <w:r>
        <w:rPr>
          <w:lang w:val="en-US"/>
        </w:rPr>
        <w:t>Ocean</w:t>
      </w:r>
      <w:r>
        <w:rPr/>
        <w:t xml:space="preserve"> </w:t>
      </w:r>
      <w:r>
        <w:rPr>
          <w:lang w:val="en-US"/>
        </w:rPr>
        <w:t>Drive</w:t>
      </w:r>
      <w:r>
        <w:rPr/>
        <w:t xml:space="preserve">  - самой популярной и любимой улице миллионов туристов и бизнесменов, посещающих Майами ежегодно, совершив остановку у дома, погибшего на его ступеньках, всемирно-известного модельера Версачи. </w:t>
      </w:r>
    </w:p>
    <w:p>
      <w:pPr>
        <w:pStyle w:val="TextBody"/>
        <w:rPr/>
      </w:pPr>
      <w:r>
        <w:rPr/>
        <w:t>Переехав по одному из шести мостов, соединяющих Майами Бич с «материком», Вы проедете мимо морского порта и попадете в деловую часть города, главным средством передвижения по которой является монорельсовая дорога. Посетив Брикель Авеню (</w:t>
      </w:r>
      <w:r>
        <w:rPr>
          <w:lang w:val="en-US"/>
        </w:rPr>
        <w:t>Brickell</w:t>
      </w:r>
      <w:r>
        <w:rPr/>
        <w:t xml:space="preserve"> </w:t>
      </w:r>
      <w:r>
        <w:rPr>
          <w:lang w:val="en-US"/>
        </w:rPr>
        <w:t>Avenue</w:t>
      </w:r>
      <w:r>
        <w:rPr/>
        <w:t>) – улицу банков, Вы проедете в район Маленькая Гавана (</w:t>
      </w:r>
      <w:r>
        <w:rPr>
          <w:lang w:val="en-US"/>
        </w:rPr>
        <w:t>Little</w:t>
      </w:r>
      <w:r>
        <w:rPr/>
        <w:t xml:space="preserve"> </w:t>
      </w:r>
      <w:r>
        <w:rPr>
          <w:lang w:val="en-US"/>
        </w:rPr>
        <w:t>Havana</w:t>
      </w:r>
      <w:r>
        <w:rPr/>
        <w:t xml:space="preserve">), где попробуете знаменитый кубинский кофе. Получив второе дыхание, Вам также удастся посетить и другие районы этого многоликого города: </w:t>
      </w:r>
      <w:r>
        <w:rPr>
          <w:lang w:val="en-US"/>
        </w:rPr>
        <w:t>Coconat</w:t>
      </w:r>
      <w:r>
        <w:rPr/>
        <w:t xml:space="preserve"> </w:t>
      </w:r>
      <w:r>
        <w:rPr>
          <w:lang w:val="en-US"/>
        </w:rPr>
        <w:t>Grove</w:t>
      </w:r>
      <w:r>
        <w:rPr/>
        <w:t xml:space="preserve"> с его изумительным центром развлечений </w:t>
      </w:r>
      <w:r>
        <w:rPr>
          <w:lang w:val="en-US"/>
        </w:rPr>
        <w:t>Coco</w:t>
      </w:r>
      <w:r>
        <w:rPr/>
        <w:t xml:space="preserve"> </w:t>
      </w:r>
      <w:r>
        <w:rPr>
          <w:lang w:val="en-US"/>
        </w:rPr>
        <w:t>Walk</w:t>
      </w:r>
      <w:r>
        <w:rPr/>
        <w:t>, рестораном «планета Голливуд», уникальной по своей архитектуре гостинице “</w:t>
      </w:r>
      <w:r>
        <w:rPr>
          <w:lang w:val="en-US"/>
        </w:rPr>
        <w:t>Mayfare</w:t>
      </w:r>
      <w:r>
        <w:rPr/>
        <w:t xml:space="preserve">”; </w:t>
      </w:r>
      <w:r>
        <w:rPr>
          <w:lang w:val="en-US"/>
        </w:rPr>
        <w:t>Coral</w:t>
      </w:r>
      <w:r>
        <w:rPr/>
        <w:t xml:space="preserve"> </w:t>
      </w:r>
      <w:r>
        <w:rPr>
          <w:lang w:val="en-US"/>
        </w:rPr>
        <w:t>Gables</w:t>
      </w:r>
      <w:r>
        <w:rPr/>
        <w:t>, где Вы посетите старейшую и престижнейшую гостиницу города “</w:t>
      </w:r>
      <w:r>
        <w:rPr>
          <w:lang w:val="en-US"/>
        </w:rPr>
        <w:t>Biltmore</w:t>
      </w:r>
      <w:r>
        <w:rPr/>
        <w:t xml:space="preserve">”, остров </w:t>
      </w:r>
      <w:r>
        <w:rPr>
          <w:lang w:val="en-US"/>
        </w:rPr>
        <w:t>Key</w:t>
      </w:r>
      <w:r>
        <w:rPr/>
        <w:t xml:space="preserve"> </w:t>
      </w:r>
      <w:r>
        <w:rPr>
          <w:lang w:val="en-US"/>
        </w:rPr>
        <w:t>Biscayne</w:t>
      </w:r>
      <w:r>
        <w:rPr/>
        <w:t>.</w:t>
      </w:r>
    </w:p>
    <w:p>
      <w:pPr>
        <w:pStyle w:val="Normal"/>
        <w:rPr/>
      </w:pPr>
      <w:r>
        <w:rPr/>
        <w:t>Вы также совершите прогулку на катере к острову миллионеров. Среди вилл многих неизвестных нам «сильных мира сего», Вы увидите особняки Элизабет Тейлор, Хулио Иглесиаса, а также многих других легендарных личностей нашего века.</w:t>
      </w:r>
    </w:p>
    <w:p>
      <w:pPr>
        <w:pStyle w:val="Normal"/>
        <w:rPr/>
      </w:pPr>
      <w:r>
        <w:rPr/>
        <w:t>Обзорная экскурсия по Вашингтону (продолжительность 4 часа). Капитолий, здание, построенное в 1792 г., где проходят заседания Сената и Конгресса США. Белый Дом – резиденция президента США. Здание ФБР, здание Суда, Арлингтонское кладбище (Мемориалы Линкольну, Джефферсону, Вашингтону, а также памятники жертвам войн во Вьетнаме и Корее). Историческое здание восстановленного Вашингтонского вокзала. Прогулка по Музейной Миле (две Авеню – Независимости и Конституции), на которых расположен знаменитый комплекс Музеев Смитсониаин, включающий в себя Национальный музей американской истории, Национальную Портретную Галерею и т.д. Расслабиться после просмотра исторических и культурных памятников можно в очаровательном пригороде Джорджтаун (</w:t>
      </w:r>
      <w:r>
        <w:rPr>
          <w:lang w:val="en-US"/>
        </w:rPr>
        <w:t>Georgetown</w:t>
      </w:r>
      <w:r>
        <w:rPr/>
        <w:t>),</w:t>
      </w:r>
      <w:r>
        <w:rPr>
          <w:lang w:val="en-US"/>
        </w:rPr>
        <w:t> </w:t>
      </w:r>
      <w:r>
        <w:rPr/>
        <w:t>с его симпатичными ресторанами и магазинчиками.</w:t>
      </w:r>
    </w:p>
    <w:p>
      <w:pPr>
        <w:pStyle w:val="Normal"/>
        <w:rPr/>
      </w:pPr>
      <w:r>
        <w:rPr/>
        <w:t>Обзорная экскурсия по Нью-Йорку (продолжительность 4 часа). Автобусная экскурсия включает в себя посещение центральной части Манхеттена (</w:t>
      </w:r>
      <w:r>
        <w:rPr>
          <w:lang w:val="en-US"/>
        </w:rPr>
        <w:t>Manhattan</w:t>
      </w:r>
      <w:r>
        <w:rPr/>
        <w:t>):  Таймс сквер (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square</w:t>
      </w:r>
      <w:r>
        <w:rPr/>
        <w:t>)  и театры Бродвея, 5-я Авеню  (</w:t>
      </w:r>
      <w:r>
        <w:rPr>
          <w:lang w:val="en-US"/>
        </w:rPr>
        <w:t>Fifth</w:t>
      </w:r>
      <w:r>
        <w:rPr/>
        <w:t xml:space="preserve"> </w:t>
      </w:r>
      <w:r>
        <w:rPr>
          <w:lang w:val="en-US"/>
        </w:rPr>
        <w:t>Avenue</w:t>
      </w:r>
      <w:r>
        <w:rPr/>
        <w:t>), здание ООН, Рокфеллер-центр (</w:t>
      </w:r>
      <w:r>
        <w:rPr>
          <w:lang w:val="en-US"/>
        </w:rPr>
        <w:t>Rockfeller</w:t>
      </w:r>
      <w:r>
        <w:rPr/>
        <w:t xml:space="preserve"> </w:t>
      </w:r>
      <w:r>
        <w:rPr>
          <w:lang w:val="en-US"/>
        </w:rPr>
        <w:t>Center</w:t>
      </w:r>
      <w:r>
        <w:rPr/>
        <w:t>),  небоскреб Эмпайер Стейт Билдинг (</w:t>
      </w:r>
      <w:r>
        <w:rPr>
          <w:lang w:val="en-US"/>
        </w:rPr>
        <w:t>Empire</w:t>
      </w:r>
      <w:r>
        <w:rPr/>
        <w:t xml:space="preserve"> </w:t>
      </w:r>
      <w:r>
        <w:rPr>
          <w:lang w:val="en-US"/>
        </w:rPr>
        <w:t>State</w:t>
      </w:r>
      <w:r>
        <w:rPr/>
        <w:t xml:space="preserve"> </w:t>
      </w:r>
      <w:r>
        <w:rPr>
          <w:lang w:val="en-US"/>
        </w:rPr>
        <w:t>Building</w:t>
      </w:r>
      <w:r>
        <w:rPr/>
        <w:t>). Проехав мимо Китайского района и Маленькой Италии, вы также увидите Южный Морской Порт. Подъехав к финансовому району, вы увидите здание Нью-Йоркской фондовой биржи, пройдете по атриуму Финансового центра (</w:t>
      </w:r>
      <w:r>
        <w:rPr>
          <w:lang w:val="en-US"/>
        </w:rPr>
        <w:t>Financial</w:t>
      </w:r>
      <w:r>
        <w:rPr/>
        <w:t xml:space="preserve"> </w:t>
      </w:r>
      <w:r>
        <w:rPr>
          <w:lang w:val="en-US"/>
        </w:rPr>
        <w:t>Centre</w:t>
      </w:r>
      <w:r>
        <w:rPr/>
        <w:t>), увидите по знаменитой улице Уолл-стрит (</w:t>
      </w:r>
      <w:r>
        <w:rPr>
          <w:lang w:val="en-US"/>
        </w:rPr>
        <w:t>Wall</w:t>
      </w:r>
      <w:r>
        <w:rPr/>
        <w:t xml:space="preserve"> </w:t>
      </w:r>
      <w:r>
        <w:rPr>
          <w:lang w:val="en-US"/>
        </w:rPr>
        <w:t>Street</w:t>
      </w:r>
      <w:r>
        <w:rPr/>
        <w:t>), Вы попадете в Беттери парк, увидите Статую Свободы. Во время экскурсии Вы также увидите здания Музея Метрополитен (</w:t>
      </w:r>
      <w:r>
        <w:rPr>
          <w:lang w:val="en-US"/>
        </w:rPr>
        <w:t>Metropolitan</w:t>
      </w:r>
      <w:r>
        <w:rPr/>
        <w:t xml:space="preserve"> </w:t>
      </w:r>
      <w:r>
        <w:rPr>
          <w:lang w:val="en-US"/>
        </w:rPr>
        <w:t>Museum</w:t>
      </w:r>
      <w:r>
        <w:rPr/>
        <w:t>), Линкольн-Центра (</w:t>
      </w:r>
      <w:r>
        <w:rPr>
          <w:lang w:val="en-US"/>
        </w:rPr>
        <w:t>Lincoln</w:t>
      </w:r>
      <w:r>
        <w:rPr/>
        <w:t>-</w:t>
      </w:r>
      <w:r>
        <w:rPr>
          <w:lang w:val="en-US"/>
        </w:rPr>
        <w:t>Centre</w:t>
      </w:r>
      <w:r>
        <w:rPr/>
        <w:t>), Метрополитан Опера (</w:t>
      </w:r>
      <w:r>
        <w:rPr>
          <w:lang w:val="en-US"/>
        </w:rPr>
        <w:t>Metropolitan</w:t>
      </w:r>
      <w:r>
        <w:rPr/>
        <w:t xml:space="preserve"> </w:t>
      </w:r>
      <w:r>
        <w:rPr>
          <w:lang w:val="en-US"/>
        </w:rPr>
        <w:t>Opera</w:t>
      </w:r>
      <w:r>
        <w:rPr/>
        <w:t>),  знаменитый Центральный парк (</w:t>
      </w:r>
      <w:r>
        <w:rPr>
          <w:lang w:val="en-US"/>
        </w:rPr>
        <w:t>Central</w:t>
      </w:r>
      <w:r>
        <w:rPr/>
        <w:t xml:space="preserve"> </w:t>
      </w:r>
      <w:r>
        <w:rPr>
          <w:lang w:val="en-US"/>
        </w:rPr>
        <w:t>Park</w:t>
      </w:r>
      <w:r>
        <w:rPr/>
        <w:t>).</w:t>
      </w:r>
    </w:p>
    <w:p>
      <w:pPr>
        <w:pStyle w:val="TextBody"/>
        <w:rPr/>
      </w:pPr>
      <w:r>
        <w:rPr/>
        <w:t>Обзорная экскурсия по Лос-Анджелесу. Район Голливуд с посещением всемирно известного бульвара Голливуд (</w:t>
      </w:r>
      <w:r>
        <w:rPr>
          <w:lang w:val="en-US"/>
        </w:rPr>
        <w:t>Hollywood</w:t>
      </w:r>
      <w:r>
        <w:rPr/>
        <w:t xml:space="preserve"> </w:t>
      </w:r>
      <w:r>
        <w:rPr>
          <w:lang w:val="en-US"/>
        </w:rPr>
        <w:t>Boulevard</w:t>
      </w:r>
      <w:r>
        <w:rPr/>
        <w:t>),  выложенного бронзовыми звездами с отпечатками рук и ног кинозвезд, Бульвар Сансет  (</w:t>
      </w:r>
      <w:r>
        <w:rPr>
          <w:lang w:val="en-US"/>
        </w:rPr>
        <w:t>sunset</w:t>
      </w:r>
      <w:r>
        <w:rPr/>
        <w:t xml:space="preserve"> </w:t>
      </w:r>
      <w:r>
        <w:rPr>
          <w:lang w:val="en-US"/>
        </w:rPr>
        <w:t>Boulevard</w:t>
      </w:r>
      <w:r>
        <w:rPr/>
        <w:t>),  с его известным Сансет плейс, в одном из ресторанов, баров или клубов Вы сможете встретить кинозвезду, одетую по-нашему. По-домашнему – в джинсах и футболке.</w:t>
      </w:r>
    </w:p>
    <w:p>
      <w:pPr>
        <w:pStyle w:val="Normal"/>
        <w:rPr/>
      </w:pPr>
      <w:r>
        <w:rPr/>
        <w:t>Беверли Хилллз (</w:t>
      </w:r>
      <w:r>
        <w:rPr>
          <w:lang w:val="en-US"/>
        </w:rPr>
        <w:t>Beverly</w:t>
      </w:r>
      <w:r>
        <w:rPr/>
        <w:t xml:space="preserve"> </w:t>
      </w:r>
      <w:r>
        <w:rPr>
          <w:lang w:val="en-US"/>
        </w:rPr>
        <w:t>Hills</w:t>
      </w:r>
      <w:r>
        <w:rPr/>
        <w:t>) – город богатых и знаменитых. Санта-Моника Бич. Протяженностью 74 мили вдоль побережья Тихого океана – самый популярный пляж в городе. Вы посетите Даунтаун (центральную и деловую часть города), где находится мэрия, здание городского Суда, а недалеко – Музей миллионера Гетти, построенный им в виде  палаццио древнеримской фамилии для хранения его огромной коллекции произведений искусства.  Лос-Анджелес – город больших надежд, где каждая девушка мечтает стать Джулией Робертс, а каждый юноша – Томом Крузом или, хотя бы, Леонардом Де Каприо. Покатайтесь по городу, может и Вам повезет.</w:t>
      </w:r>
    </w:p>
    <w:p>
      <w:pPr>
        <w:pStyle w:val="Normal"/>
        <w:rPr/>
      </w:pPr>
      <w:r>
        <w:rPr/>
        <w:t>Лас-Вегас - вечерняя обзорная экскурсия по городу, где день и ночь поменялись местами, начинается с прогулки по Стрипу: посещение египетской пирамиды (</w:t>
      </w:r>
      <w:r>
        <w:rPr>
          <w:lang w:val="en-US"/>
        </w:rPr>
        <w:t>Luxor</w:t>
      </w:r>
      <w:r>
        <w:rPr/>
        <w:t>), остановка в городе-небоскребов Нью-Йорк, бой пиратов с английским фрегатом на Острове Сокровищ (</w:t>
      </w:r>
      <w:r>
        <w:rPr>
          <w:lang w:val="en-US"/>
        </w:rPr>
        <w:t>Treasure</w:t>
      </w:r>
      <w:r>
        <w:rPr/>
        <w:t xml:space="preserve"> </w:t>
      </w:r>
      <w:r>
        <w:rPr>
          <w:lang w:val="en-US"/>
        </w:rPr>
        <w:t>Island</w:t>
      </w:r>
      <w:r>
        <w:rPr/>
        <w:t>),  огненное шоу с фонтанами (</w:t>
      </w:r>
      <w:r>
        <w:rPr>
          <w:lang w:val="en-US"/>
        </w:rPr>
        <w:t>Ceasar</w:t>
      </w:r>
      <w:r>
        <w:rPr/>
        <w:t xml:space="preserve"> </w:t>
      </w:r>
      <w:r>
        <w:rPr>
          <w:lang w:val="en-US"/>
        </w:rPr>
        <w:t>Palace</w:t>
      </w:r>
      <w:r>
        <w:rPr/>
        <w:t>),  посещение северной Италии (</w:t>
      </w:r>
      <w:r>
        <w:rPr>
          <w:lang w:val="en-US"/>
        </w:rPr>
        <w:t>Bellagio</w:t>
      </w:r>
      <w:r>
        <w:rPr/>
        <w:t xml:space="preserve">) с поющими фонтанами, Древнего Рима – Дворец Цезаря, </w:t>
      </w:r>
      <w:r>
        <w:rPr>
          <w:lang w:val="en-US"/>
        </w:rPr>
        <w:t>Mirage</w:t>
      </w:r>
      <w:r>
        <w:rPr/>
        <w:t xml:space="preserve"> -  извержение вулкана в центре города. Вся улица – это миллионы разноцветных бегущих огней. Снова отели-казино: “</w:t>
      </w:r>
      <w:r>
        <w:rPr>
          <w:lang w:val="en-US"/>
        </w:rPr>
        <w:t>Circus</w:t>
      </w:r>
      <w:r>
        <w:rPr/>
        <w:t xml:space="preserve"> </w:t>
      </w:r>
      <w:r>
        <w:rPr>
          <w:lang w:val="en-US"/>
        </w:rPr>
        <w:t>Circus</w:t>
      </w:r>
      <w:r>
        <w:rPr/>
        <w:t>”, “</w:t>
      </w:r>
      <w:r>
        <w:rPr>
          <w:lang w:val="en-US"/>
        </w:rPr>
        <w:t>Riviera</w:t>
      </w:r>
      <w:r>
        <w:rPr/>
        <w:t>”, “</w:t>
      </w:r>
      <w:r>
        <w:rPr>
          <w:lang w:val="en-US"/>
        </w:rPr>
        <w:t>Flamingo</w:t>
      </w:r>
      <w:r>
        <w:rPr/>
        <w:t xml:space="preserve"> </w:t>
      </w:r>
      <w:r>
        <w:rPr>
          <w:lang w:val="en-US"/>
        </w:rPr>
        <w:t>Hilton</w:t>
      </w:r>
      <w:r>
        <w:rPr/>
        <w:t xml:space="preserve">”, и много других, количество которых увеличивается ежегодно (последняя новинка – отель  </w:t>
      </w:r>
      <w:r>
        <w:rPr>
          <w:lang w:val="en-US"/>
        </w:rPr>
        <w:t>Bellagio</w:t>
      </w:r>
      <w:r>
        <w:rPr/>
        <w:t xml:space="preserve">). Историческое место – улица Фримонт – начало игорной столицы мира (первопроходцы – отели-казино </w:t>
      </w:r>
      <w:r>
        <w:rPr>
          <w:lang w:val="en-US"/>
        </w:rPr>
        <w:t>Lady</w:t>
      </w:r>
      <w:r>
        <w:rPr/>
        <w:t xml:space="preserve"> </w:t>
      </w:r>
      <w:r>
        <w:rPr>
          <w:lang w:val="en-US"/>
        </w:rPr>
        <w:t>Luck</w:t>
      </w:r>
      <w:r>
        <w:rPr/>
        <w:t xml:space="preserve">, </w:t>
      </w:r>
      <w:r>
        <w:rPr>
          <w:lang w:val="en-US"/>
        </w:rPr>
        <w:t>Four</w:t>
      </w:r>
      <w:r>
        <w:rPr/>
        <w:t xml:space="preserve"> </w:t>
      </w:r>
      <w:r>
        <w:rPr>
          <w:lang w:val="en-US"/>
        </w:rPr>
        <w:t>Queens</w:t>
      </w:r>
      <w:r>
        <w:rPr/>
        <w:t>).  Небесное лазерное шоу в старом городе покрывает эту улицу изображением и звуком. По желанию, завершить прогулку можно просмотром одного из многочисленных, постоянно обновляемых шоу. Когда вернетесь в гостиницу, или заглянете  в какую-нибудь другую – “</w:t>
      </w:r>
      <w:r>
        <w:rPr>
          <w:lang w:val="en-US"/>
        </w:rPr>
        <w:t>Good</w:t>
      </w:r>
      <w:r>
        <w:rPr/>
        <w:t xml:space="preserve"> </w:t>
      </w:r>
      <w:r>
        <w:rPr>
          <w:lang w:val="en-US"/>
        </w:rPr>
        <w:t>Luck</w:t>
      </w:r>
      <w:r>
        <w:rPr/>
        <w:t>” (Удачи! Она вам пригодится).</w:t>
      </w:r>
      <w:r>
        <w:br w:type="page"/>
      </w:r>
    </w:p>
    <w:p>
      <w:pPr>
        <w:pStyle w:val="Heading1"/>
        <w:rPr/>
      </w:pPr>
      <w:r>
        <w:rPr/>
        <w:t>Важные мелочи</w:t>
      </w:r>
    </w:p>
    <w:p>
      <w:pPr>
        <w:pStyle w:val="Normal"/>
        <w:rPr/>
      </w:pPr>
      <w:r>
        <w:rPr>
          <w:b/>
          <w:bCs/>
        </w:rPr>
        <w:t>Естественные опасности.</w:t>
      </w:r>
      <w:r>
        <w:rPr/>
        <w:t xml:space="preserve"> В лесах на Севере – медведи; на Востоке – медведи гризли, волки; на побережье Мексиканского залива – аллигаторов и несколько видов ядовитых змей. Существуют опасности высокогорного туризма.</w:t>
      </w:r>
    </w:p>
    <w:p>
      <w:pPr>
        <w:pStyle w:val="Normal"/>
        <w:rPr/>
      </w:pPr>
      <w:r>
        <w:rPr>
          <w:b/>
          <w:bCs/>
        </w:rPr>
        <w:t xml:space="preserve">Праздничные и нерабочие дни. </w:t>
      </w:r>
      <w:r>
        <w:rPr/>
        <w:t>1 и 15.01, 3-й понедельник февраля, последний понедельник мая, 4.07, 1-й понедельник сентября, 2-й понедельник октября, 11.11, 25.12.</w:t>
      </w:r>
    </w:p>
    <w:p>
      <w:pPr>
        <w:pStyle w:val="Normal"/>
        <w:rPr/>
      </w:pPr>
      <w:r>
        <w:rPr>
          <w:b/>
          <w:bCs/>
        </w:rPr>
        <w:t>Режим пребывания.</w:t>
      </w:r>
      <w:r>
        <w:rPr/>
        <w:t xml:space="preserve"> Длительность одного пребывания не может превышать полугода. Россияне регистрируются при прохождении паспортного контроля. Иммиграционные власти при въезде в страну проставляют в иммиграционном талоне-вкладыше соответствующие отметки о дате въезда, разрешенном периоде пребывания, дате выезда и категории визы.</w:t>
      </w:r>
    </w:p>
    <w:p>
      <w:pPr>
        <w:pStyle w:val="Normal"/>
        <w:rPr/>
      </w:pPr>
      <w:r>
        <w:rPr>
          <w:b/>
          <w:bCs/>
        </w:rPr>
        <w:t>Проживание.</w:t>
      </w:r>
      <w:r>
        <w:rPr/>
        <w:t xml:space="preserve"> Принята своя квалификация отелей: высшая категория («де люкс»), 1-й класс («Хилтон», «Мерийотт» и ряд др.), туристический класс (соответствует европейским 3-звездночным).</w:t>
      </w:r>
    </w:p>
    <w:p>
      <w:pPr>
        <w:pStyle w:val="Normal"/>
        <w:rPr/>
      </w:pPr>
      <w:r>
        <w:rPr>
          <w:b/>
          <w:bCs/>
        </w:rPr>
        <w:t>Электричество.</w:t>
      </w:r>
      <w:r>
        <w:rPr/>
        <w:t xml:space="preserve">110-120 </w:t>
      </w:r>
      <w:r>
        <w:rPr>
          <w:lang w:val="en-US"/>
        </w:rPr>
        <w:t>V</w:t>
      </w:r>
      <w:r>
        <w:rPr/>
        <w:t xml:space="preserve">, 50 </w:t>
      </w:r>
      <w:r>
        <w:rPr>
          <w:lang w:val="en-US"/>
        </w:rPr>
        <w:t>Hz</w:t>
      </w:r>
      <w:r>
        <w:rPr/>
        <w:t>.</w:t>
      </w:r>
    </w:p>
    <w:p>
      <w:pPr>
        <w:pStyle w:val="Normal"/>
        <w:rPr/>
      </w:pPr>
      <w:r>
        <w:rPr>
          <w:b/>
          <w:bCs/>
        </w:rPr>
        <w:t>Телефон.</w:t>
      </w:r>
      <w:r>
        <w:rPr/>
        <w:t xml:space="preserve"> Телефоны-автоматы двух цветов: синие – государственные и красные частные (в 2 раза дороже). Оплата монетами или специальными телефонными или кредитными карточками. Разговор по телефону из гостиницы гораздо дорож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ужные телефоны:</w:t>
      </w:r>
    </w:p>
    <w:p>
      <w:pPr>
        <w:pStyle w:val="Normal"/>
        <w:rPr/>
      </w:pPr>
      <w:r>
        <w:rPr/>
        <w:t>911 – срочная помощь в экстренных ситуациях (пожарная охрана, полиция, скорая помощь).</w:t>
      </w:r>
    </w:p>
    <w:p>
      <w:pPr>
        <w:pStyle w:val="Normal"/>
        <w:rPr/>
      </w:pPr>
      <w:r>
        <w:rPr/>
        <w:t>2985770, 2985700 – посольство РФ в Вашингтоне.</w:t>
      </w:r>
    </w:p>
    <w:p>
      <w:pPr>
        <w:pStyle w:val="Normal"/>
        <w:rPr/>
      </w:pPr>
      <w:r>
        <w:rPr/>
        <w:t>9398907, 9398913 – консульский отдел.</w:t>
      </w:r>
    </w:p>
    <w:p>
      <w:pPr>
        <w:pStyle w:val="Normal"/>
        <w:rPr/>
      </w:pPr>
      <w:r>
        <w:rPr/>
        <w:t>Генконсульства:</w:t>
      </w:r>
    </w:p>
    <w:p>
      <w:pPr>
        <w:pStyle w:val="Normal"/>
        <w:rPr/>
      </w:pPr>
      <w:r>
        <w:rPr/>
        <w:t>9286878 – в Сан-Франциско,</w:t>
      </w:r>
    </w:p>
    <w:p>
      <w:pPr>
        <w:pStyle w:val="Normal"/>
        <w:rPr/>
      </w:pPr>
      <w:r>
        <w:rPr/>
        <w:t>3480926, 3480955 – в Нью-Йорке,</w:t>
      </w:r>
    </w:p>
    <w:p>
      <w:pPr>
        <w:pStyle w:val="Normal"/>
        <w:rPr/>
      </w:pPr>
      <w:r>
        <w:rPr/>
        <w:t>7281910 – в Сиэтл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бота учреждений: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госучреждения – 8.30-17 (пн-пт);</w:t>
      </w:r>
    </w:p>
    <w:p>
      <w:pPr>
        <w:pStyle w:val="Normal"/>
        <w:rPr/>
      </w:pPr>
      <w:r>
        <w:rPr/>
        <w:t>магазины – 9-17,</w:t>
      </w:r>
    </w:p>
    <w:p>
      <w:pPr>
        <w:pStyle w:val="Normal"/>
        <w:rPr/>
      </w:pPr>
      <w:r>
        <w:rPr/>
        <w:t>торговые центры – 10-21 (пн-сб);</w:t>
      </w:r>
    </w:p>
    <w:p>
      <w:pPr>
        <w:pStyle w:val="Normal"/>
        <w:rPr/>
      </w:pPr>
      <w:r>
        <w:rPr/>
        <w:t>банки – 9-15 (при многих – круглосуточные банкоматы).</w:t>
      </w:r>
    </w:p>
    <w:p>
      <w:pPr>
        <w:pStyle w:val="Normal"/>
        <w:rPr/>
      </w:pPr>
      <w:r>
        <w:rPr>
          <w:b/>
          <w:bCs/>
        </w:rPr>
        <w:t xml:space="preserve">Безопасность. </w:t>
      </w:r>
      <w:r>
        <w:rPr/>
        <w:t>Можно безопасно путешествовать, если вы соблюдаете некоторые правила поведения: в больших городах лучше не гулять в одиночку ночью, особенно в безлюдных местах (крупные города опаснее небольших провинциальных городков); в ночных поездках запирайте дверцы автомобиля и не сажайте сомнительных голосующих; не оставляйте ценные вещи на виду в машине; в отеле крупные суммы денег и драгоценности храните в гостиничном сейфе; носите при себе не наличные, а дорожные чеки или кредитные карточки.</w:t>
      </w:r>
    </w:p>
    <w:p>
      <w:pPr>
        <w:pStyle w:val="Normal"/>
        <w:rPr/>
      </w:pPr>
      <w:r>
        <w:rPr>
          <w:b/>
          <w:bCs/>
        </w:rPr>
        <w:t>Здоровье</w:t>
      </w:r>
      <w:r>
        <w:rPr/>
        <w:t>.</w:t>
      </w:r>
      <w:r>
        <w:rPr>
          <w:b/>
          <w:bCs/>
        </w:rPr>
        <w:t xml:space="preserve"> </w:t>
      </w:r>
      <w:r>
        <w:rPr/>
        <w:t>Медицина дорогая, так что оформите медицинскую страховку и всегда имейте при себе удостоверение личности и полис. Прививки не обязательны. Водопроводную воду можно пить. Аптеки на каждом шагу, но многие лекарства, например антибиотики, без рецепта не приобрести.</w:t>
      </w:r>
    </w:p>
    <w:p>
      <w:pPr>
        <w:pStyle w:val="Normal"/>
        <w:rPr/>
      </w:pPr>
      <w:r>
        <w:rPr>
          <w:b/>
          <w:bCs/>
        </w:rPr>
        <w:t>Традиционная кухня.</w:t>
      </w:r>
      <w:r>
        <w:rPr/>
        <w:t xml:space="preserve"> Основные принципы американской кулинарии – гигиена и упрощенность. Почти все продукты подвергаются переработки и обогащению. Популярны: гамбургеры, стейки, блюда из курицы – «фрид шикен», традиционная праздничная индейка, пирог с тыквой, оладьи с сиропом, жареный картофель, блюда из кукурузы и фасоли. Оригинальные салаты. Очень популярны всевозможные соусы. Из безалкогольных напитков предпочтение отдается тонизирующим (кока-кола, пепси-кола), кофе (слаще и менее поджаренный, сем в Европе), сокам; из алкогольных – виски и пиву.</w:t>
      </w:r>
    </w:p>
    <w:p>
      <w:pPr>
        <w:pStyle w:val="Normal"/>
        <w:rPr/>
      </w:pPr>
      <w:r>
        <w:rPr>
          <w:b/>
          <w:bCs/>
        </w:rPr>
        <w:t>Покупки.</w:t>
      </w:r>
      <w:r>
        <w:rPr/>
        <w:t xml:space="preserve"> Фирменные американские джинсы и рубашки поло.</w:t>
      </w:r>
      <w:r>
        <w:br w:type="page"/>
      </w:r>
    </w:p>
    <w:p>
      <w:pPr>
        <w:pStyle w:val="Normal"/>
        <w:rPr/>
      </w:pPr>
      <w:r>
        <w:rPr/>
        <w:t>Список использованных источников</w:t>
      </w:r>
    </w:p>
    <w:p>
      <w:pPr>
        <w:pStyle w:val="Normal"/>
        <w:numPr>
          <w:ilvl w:val="0"/>
          <w:numId w:val="2"/>
        </w:numPr>
        <w:rPr/>
      </w:pPr>
      <w:r>
        <w:rPr/>
        <w:t>Вокруг света «Северная Америка», ЗАО «Издательский дом Ридерз Дайджест», 2002 г.</w:t>
      </w:r>
    </w:p>
    <w:p>
      <w:pPr>
        <w:pStyle w:val="Normal"/>
        <w:numPr>
          <w:ilvl w:val="0"/>
          <w:numId w:val="2"/>
        </w:numPr>
        <w:rPr/>
      </w:pPr>
      <w:r>
        <w:rPr/>
        <w:t>В.П. Максаковский, «Экономическая и социальная география мира: Учебник для 10 класса общеобразовательных учреждений», издательство «Просвещение», 2000 г.</w:t>
      </w:r>
    </w:p>
    <w:p>
      <w:pPr>
        <w:pStyle w:val="Normal"/>
        <w:numPr>
          <w:ilvl w:val="0"/>
          <w:numId w:val="2"/>
        </w:numPr>
        <w:rPr/>
      </w:pPr>
      <w:r>
        <w:rPr/>
        <w:t>«Иллюстрированный атлас мира», ЗАО «Издательский дом Ридерз Дайджест», 2000 г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INTERNET</w:t>
      </w:r>
    </w:p>
    <w:p>
      <w:pPr>
        <w:pStyle w:val="Normal"/>
        <w:numPr>
          <w:ilvl w:val="0"/>
          <w:numId w:val="2"/>
        </w:numPr>
        <w:rPr/>
      </w:pPr>
      <w:r>
        <w:rPr/>
        <w:t>В.И. Истомин, Б.Т. Лагутенко, «Страны мира: справочник туроператора и туриста», издательство «Советский спорт», 2000 г.</w:t>
      </w:r>
    </w:p>
    <w:p>
      <w:pPr>
        <w:pStyle w:val="Normal"/>
        <w:numPr>
          <w:ilvl w:val="0"/>
          <w:numId w:val="2"/>
        </w:numPr>
        <w:rPr/>
      </w:pPr>
      <w:r>
        <w:rPr/>
        <w:t>А.А. Романов, Р.Г. Саакянц, «География туризма», издательство «Советский спорт», 2002 г.</w:t>
      </w:r>
    </w:p>
    <w:p>
      <w:pPr>
        <w:pStyle w:val="Normal"/>
        <w:rPr/>
      </w:pPr>
      <w:r>
        <w:rPr/>
      </w:r>
    </w:p>
    <w:sectPr>
      <w:footerReference w:type="default" r:id="rId25"/>
      <w:type w:val="nextPage"/>
      <w:pgSz w:w="11906" w:h="16838"/>
      <w:pgMar w:left="1701" w:right="851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2">
    <w:name w:val="Цитата"/>
    <w:basedOn w:val="Normal"/>
    <w:qFormat/>
    <w:pPr>
      <w:ind w:left="-851" w:right="-766" w:hanging="0"/>
    </w:pPr>
    <w:rPr>
      <w:rFonts w:ascii="Arial" w:hAnsi="Arial" w:cs="Arial"/>
      <w:szCs w:val="20"/>
    </w:rPr>
  </w:style>
  <w:style w:type="paragraph" w:styleId="21">
    <w:name w:val="Список 2"/>
    <w:basedOn w:val="Normal"/>
    <w:qFormat/>
    <w:pPr>
      <w:ind w:left="566" w:hanging="283"/>
    </w:pPr>
    <w:rPr>
      <w:sz w:val="28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195" w:leader="dot"/>
      </w:tabs>
      <w:spacing w:before="60" w:after="0"/>
      <w:ind w:left="709" w:hanging="0"/>
    </w:pPr>
    <w:rPr>
      <w:rFonts w:ascii="Arial" w:hAnsi="Arial" w:cs="Arial"/>
      <w:b/>
      <w:caps/>
      <w:sz w:val="20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package" Target="embeddings/oleObject1.xlsx"/><Relationship Id="rId15" Type="http://schemas.openxmlformats.org/officeDocument/2006/relationships/image" Target="media/image6.wmf"/><Relationship Id="rId16" Type="http://schemas.openxmlformats.org/officeDocument/2006/relationships/package" Target="embeddings/oleObject2.xlsx"/><Relationship Id="rId17" Type="http://schemas.openxmlformats.org/officeDocument/2006/relationships/image" Target="media/image7.wmf"/><Relationship Id="rId18" Type="http://schemas.openxmlformats.org/officeDocument/2006/relationships/package" Target="embeddings/oleObject3.xlsx"/><Relationship Id="rId19" Type="http://schemas.openxmlformats.org/officeDocument/2006/relationships/image" Target="media/image8.wmf"/><Relationship Id="rId20" Type="http://schemas.openxmlformats.org/officeDocument/2006/relationships/package" Target="embeddings/oleObject4.xlsx"/><Relationship Id="rId21" Type="http://schemas.openxmlformats.org/officeDocument/2006/relationships/image" Target="media/image9.wmf"/><Relationship Id="rId22" Type="http://schemas.openxmlformats.org/officeDocument/2006/relationships/package" Target="embeddings/oleObject5.xlsx"/><Relationship Id="rId23" Type="http://schemas.openxmlformats.org/officeDocument/2006/relationships/image" Target="media/image10.wmf"/><Relationship Id="rId24" Type="http://schemas.openxmlformats.org/officeDocument/2006/relationships/image" Target="media/image11.png"/><Relationship Id="rId25" Type="http://schemas.openxmlformats.org/officeDocument/2006/relationships/footer" Target="footer3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2T17:54:00Z</dcterms:created>
  <dc:creator>Докучаев</dc:creator>
  <dc:description/>
  <dc:language>en-US</dc:language>
  <cp:lastModifiedBy>Докучаев</cp:lastModifiedBy>
  <dcterms:modified xsi:type="dcterms:W3CDTF">2003-04-14T16:06:00Z</dcterms:modified>
  <cp:revision>21</cp:revision>
  <dc:subject/>
  <dc:title>Ярославский филиал Международной Академии Туризма</dc:title>
</cp:coreProperties>
</file>