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457700" cy="1714500"/>
                <wp:effectExtent l="0" t="6565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Рефе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по географи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3351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cc" stroked="t" o:allowincell="f" style="position:absolute;margin-left:36pt;margin-top:12pt;width:350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Рефер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по географии</w:t>
                      </w:r>
                    </w:p>
                  </w:txbxContent>
                </v:textbox>
                <v:path textpathok="t"/>
                <v:textpath on="t" fitshape="t" string="Реферат&#10;по географии" style="font-family:&quot;Arial Black&quot;;font-size:12pt"/>
                <v:fill o:detectmouseclick="t" type="solid" color2="#cccc33"/>
                <v:stroke color="#00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3.6pt;width:437.2pt;height:44.95pt;mso-wrap-style:none;v-text-anchor:middle" type="_x0000_t136">
            <v:path textpathok="t"/>
            <v:textpath on="t" fitshape="t" string="Тема: Арктика и Антаркти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                                                                 </w:t>
      </w:r>
      <w:r>
        <w:rPr>
          <w:b/>
          <w:bCs/>
          <w:sz w:val="28"/>
          <w:lang w:val="ru-RU"/>
        </w:rPr>
        <w:t>Ученицы 7</w:t>
      </w:r>
      <w:r>
        <w:rPr>
          <w:b/>
          <w:bCs/>
          <w:sz w:val="28"/>
          <w:vertAlign w:val="superscript"/>
          <w:lang w:val="ru-RU"/>
        </w:rPr>
        <w:t xml:space="preserve">а </w:t>
      </w:r>
      <w:r>
        <w:rPr>
          <w:b/>
          <w:bCs/>
          <w:sz w:val="28"/>
          <w:lang w:val="ru-RU"/>
        </w:rPr>
        <w:t>класса</w:t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                                                                 </w:t>
      </w:r>
      <w:r>
        <w:rPr>
          <w:b/>
          <w:bCs/>
          <w:sz w:val="28"/>
          <w:lang w:val="ru-RU"/>
        </w:rPr>
        <w:t xml:space="preserve">Рижской средней школы </w:t>
      </w:r>
      <w:r>
        <w:rPr>
          <w:b/>
          <w:bCs/>
          <w:sz w:val="28"/>
        </w:rPr>
        <w:t>N</w:t>
      </w:r>
      <w:r>
        <w:rPr>
          <w:b/>
          <w:bCs/>
          <w:sz w:val="28"/>
          <w:lang w:val="ru-RU"/>
        </w:rPr>
        <w:t>74</w:t>
      </w:r>
    </w:p>
    <w:p>
      <w:pPr>
        <w:pStyle w:val="Heading1"/>
        <w:rPr/>
      </w:pPr>
      <w:r>
        <w:rPr/>
        <w:t xml:space="preserve">                                                                 </w:t>
      </w:r>
      <w:r>
        <w:rPr/>
        <w:t>Зубковой Людмилы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pict>
          <v:shape id="shape_0" fillcolor="#b2b2b2" stroked="t" o:allowincell="f" style="position:absolute;margin-left:117pt;margin-top:-27pt;width:161.95pt;height:80.95pt;mso-wrap-style:none;v-text-anchor:middle" type="_x0000_t136">
            <v:path textpathok="t"/>
            <v:textpath on="t" fitshape="t" string="Арктик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</w:t>
      </w:r>
      <w:r>
        <w:rPr>
          <w:b/>
          <w:bCs/>
          <w:sz w:val="28"/>
          <w:lang w:val="ru-RU"/>
        </w:rPr>
        <w:drawing>
          <wp:inline distT="0" distB="0" distL="0" distR="0">
            <wp:extent cx="4228465" cy="4155440"/>
            <wp:effectExtent l="0" t="0" r="0" b="0"/>
            <wp:docPr id="4" name="arktik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ktik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Если идти на север, никуда не отклоняясь, вы обязательно попадете на Северный полюс. Там на полгода солнце скрывается за горизонтом, а затем так же долго не сходит с неба. Полярная ночь и полярный день в течение многих суток — наиболее приметный признак северной околополюсной области Земли. </w:t>
      </w:r>
      <w:r>
        <w:rPr>
          <w:sz w:val="28"/>
          <w:lang w:val="ru-RU"/>
        </w:rPr>
        <w:t xml:space="preserve">Издавна ее называют Арктикой — от греческого слова </w:t>
      </w:r>
      <w:r>
        <w:rPr>
          <w:sz w:val="28"/>
        </w:rPr>
        <w:t>arkticos</w:t>
      </w:r>
      <w:r>
        <w:rPr>
          <w:sz w:val="28"/>
          <w:lang w:val="ru-RU"/>
        </w:rPr>
        <w:t xml:space="preserve"> — северный, которым древние греки обозначали расположенное в северной стороне неба созвездие Большой Медведицы. Загадочные земли, увенчанные ледниками, ослепительно сияющие в лучах незакатного солнца, моря, покрытые льдами, и обитающие в них удивительные животные — все это с давних пор привлекало отважных путешественников.  </w:t>
      </w:r>
      <w:r>
        <w:rPr>
          <w:sz w:val="28"/>
        </w:rPr>
        <w:t xml:space="preserve">Преодолевая неимоверные трудности, они проникали все дальше и дальше на север, открывали холодные арктические острова и архипелаги и наносили их на карту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года Арктики находится под постоянным наблюдением человека, а это очень важно, потому что там, в высоких широтах северного полушария, рождаются атмосферные процессы, от которых зависит погода на всей планете. Климат в Арктике исключительно суровый: даже летом температура воздуха редко поднимается выше 0  С. Большую часть года лежит снежный покров, постоянны сильные ветры.Наблюдения полярных станций, равномерно распределенных по берегам Северного Ледовитого океана и его островам, обеспечивают бесперебойную работу Северного морского пути. Исследователи хорошо изучили Арктику — область земного шара, включающую окраины материков Евразия и Северная Америка и почти весь Северный Ледовитый океан с множеством островов (кроме прибрежных островов Норвегии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Южная граница Арктики совпадает с южной границей зоны тундры. Площадь Арктики составляет около 27 млн. км2 — почти в три раза больше Европы. Иногда специалисты проводят границу Арктики п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еверному полярному кругу, и тогда площадь Арктики — 21 млн. км2. Центральную часть околополюсной области занимает Северный Ледовитый океан площадью 14,75 млн. км2 Очень высоких гор в нашей Арктике нет, и лишь высочайшая вершина Северной Америки гора Мак-Кинли в Аляскинском хребте поднимается выше 6000 м. Ледники в Арктике не только венчают горные вершины, но и спускаются до уровня моря. Плавающие края ледников обламываются, образуя айсберги — ледяные горы. Морские течения уносят их далеко на юг. Удивительно красивы ледники арктических островов, образующие правильные купола с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логими склонами. Ярко светящиеся белизной, они похожи на кусочки лунного диска, аккуратно расположенные по островам Земли Франца-Иосифа или Северной Земли, которые часто называют лунными архипелагами.На свободных ото льда участках островов господствует "полярная пустыня" — нагромождение валунов и щебня. Растительность там очень скудная: преимущественно лишайники. Впрочем, встречаются и цветы: полярные маки, лютики, куропаточья трава — и даже деревья: карликовые ива и береза. Но они поднимаются над землей всего 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есколько сантиметров. Южнее, на побережье Северного Ледовитого океана, расстилаются широкие пространства тундры, обычно заболоченной, потому что очень близко к поверхности подходит вечная мерзлота, лишь слегка подтаивающая летом. Множество озер разбросано по тундре, самые большие— на </w:t>
      </w:r>
    </w:p>
    <w:p>
      <w:pPr>
        <w:pStyle w:val="Normal"/>
        <w:rPr>
          <w:sz w:val="28"/>
          <w:lang w:val="ru-RU"/>
        </w:rPr>
      </w:pPr>
      <w:r>
        <w:drawing>
          <wp:anchor behindDoc="0" distT="288290" distB="360045" distL="288290" distR="323850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342900</wp:posOffset>
            </wp:positionV>
            <wp:extent cx="3390900" cy="3048000"/>
            <wp:effectExtent l="0" t="0" r="0" b="0"/>
            <wp:wrapSquare wrapText="bothSides"/>
            <wp:docPr id="5" name="arktik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ktika%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полуострове Таймыр и на Кольском полуострове. Летом на них — изобилие гусей, уто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ивотный мир Арктики очень своеобразен. Его составляют животные, которые больше нигде не встречаются. Белый медведь, морж, белуха, нарвал, различные виды тюленей живут среди льдо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еверного Ледовитого океана. Песец, полярный волк, копытный лемминг (разновидность мыши-полевки) обитают в тундре. На отвесных скалах арктических островов селятся огромные колонии птиц.Это птичьи базары, на которых скапливаются десятки и сотни тысяч птиц. Все огромное пернатое население располагается на скале в определенном порядке. Каждый вид занимает свое место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180340" distB="32385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198755</wp:posOffset>
            </wp:positionV>
            <wp:extent cx="3657600" cy="2286000"/>
            <wp:effectExtent l="0" t="0" r="0" b="0"/>
            <wp:wrapSquare wrapText="bothSides"/>
            <wp:docPr id="6" name="arktik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ktika%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чистики, кайры, глупыши, чайки-моевки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ше всех располагаются поморники, которых не напрасно назвали морскими разбойниками. Невообразимый гвалт стоит на птичьем базаре, и находиться там небезопас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нашей стране неповторимый животный мир Арктики взят под охрану государств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Арктике немало различных полезных ископаемых: нефть, газ, каменный уголь, цветные металлы, алмазы. Но использовать их мешают тяжелые природные услов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ренные жители Арктики — малые народы Севера (чукчи, ненцы, коми, юкагиры и другие) — умеют жить в согласии с природой. Их традиционные занятия — охота, рыболовство, оленеводство возрождаются и развиваю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001770" cy="2713355"/>
            <wp:effectExtent l="0" t="0" r="0" b="0"/>
            <wp:docPr id="7" name="arktik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rktika%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pict>
          <v:shape id="shape_0" fillcolor="#b2b2b2" stroked="t" o:allowincell="f" style="position:absolute;margin-left:99pt;margin-top:-18pt;width:233.95pt;height:50.95pt;mso-wrap-style:none;v-text-anchor:middle" type="_x0000_t136">
            <v:path textpathok="t"/>
            <v:textpath on="t" fitshape="t" string="Антарктид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</w:t>
      </w:r>
      <w:r>
        <w:rPr>
          <w:b/>
          <w:bCs/>
          <w:sz w:val="28"/>
          <w:lang w:val="ru-RU"/>
        </w:rPr>
        <w:drawing>
          <wp:inline distT="0" distB="0" distL="0" distR="0">
            <wp:extent cx="2652395" cy="3658235"/>
            <wp:effectExtent l="0" t="0" r="0" b="0"/>
            <wp:docPr id="9" name="antarktid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tarktida%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Это южная полярная область Земли, противоположная Арктике. Кроме материка Антарктиды она включает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имыкающие к ней части Атлантического, Тихого и Индийско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кеанов и острова. Этот район называют теперь Южным Ледовитым океаном. Площадь Антарктики — около 52,5 млн. км2, материка Антарктида — около 14 млн. км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Антарктиде нет ни лесов, ни рек, отсутствуют какие-либо географические зоны, кроме одной — ледяной. Весь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терик покрыт ледниковым щитом, в котором "заморожено" 24 млн. км2 воды, почти 90% объема пресных вод на поверхности Земли. Впрочем, над ледником, мощность которого достигает 4,3 км, кое-где возносятся горные цепи с острыми гребнями. Есть даже действующий вулкан Эребус. Встречаются участки свободной ото льда суши и озера, где температура воды у дна достигает +25 С. Но таких мест совсем мало. Жизнь в Антарктиде существует в очень суровых условиях. На свободных ото льда участках суши встречаются лишь лишайники и мхи, микроводоросли и бактерии. Однако у берега в некоторых местах располагаются колонии пингвинов, удивительных антарктических птиц. Они не умеют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215900" distB="252095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822325</wp:posOffset>
            </wp:positionV>
            <wp:extent cx="3657600" cy="2565400"/>
            <wp:effectExtent l="0" t="0" r="0" b="0"/>
            <wp:wrapSquare wrapText="bothSides"/>
            <wp:docPr id="10" name="antarktid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ntarktida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летать, неуклюже переваливаясь, передвигаются по берегу, плавают же очень ловко. В Южном океане животный мир намного богаче: киты, тюлени, морские львы и леопарды, различные виды рыб, в том числе известная у нас ледяна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собое богатство антарктических вод — криль — мельчайший рачок. Его необычно много, этого ценного пищевого продук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тречаются морские птицы: снежные буревестники, поморники. Они строят свои гнезда только на побережье, но бывает, что залетают за несколько сотен километров в глубь матери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ыявлен скрытый подо льдом рельеф, а по геологическому строению установлено, что вместе с Австралией, Африкой, Южно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мерикой Антарктида когда-то входила в состав одного огромного континента — Гондваны. Он начал распадаться 50 — 60 млн. лет назад, а потом произошел разрыв Антарктиды с Австралией. 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бразовавшийся пролив хлынули холодные воды течения, окружающего теперь континент сплошным поясом. Около 30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лн. лет назад в результате похолодания начали формироваться ледни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Течение вокруг полюса вовлекло в движение огромную толщу воды, до дна. Это холодное течение, самое мощное во всем Мировом океане, образовало могучий барьер, не допускающий проникнов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пла к закованному в лед материку. Оно охраняет ледниковый щит от разруш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ного тепла отнимает Антарктида у Земли, но этим о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пасает Землю от перегрева. Благодаря ее ледниковому щиту климаты нашей планеты отличаются друг от друга, а это — услови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лее полного расцвета жизни, ее многообразия 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</w:t>
      </w:r>
      <w:r>
        <w:rPr>
          <w:sz w:val="28"/>
          <w:lang w:val="ru-RU"/>
        </w:rPr>
        <w:drawing>
          <wp:inline distT="0" distB="0" distL="0" distR="0">
            <wp:extent cx="3656330" cy="3485515"/>
            <wp:effectExtent l="0" t="0" r="0" b="0"/>
            <wp:docPr id="11" name="antarktid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tarktida%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Источник: Компьютерная энциклопедия 2000 ( от А до Я )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pict>
          <v:shape id="shape_0" fillcolor="#336699" stroked="f" o:allowincell="f" style="position:absolute;margin-left:126pt;margin-top:-9pt;width:134.95pt;height:53.95pt;mso-wrap-style:none;v-text-anchor:middle" type="_x0000_t136">
            <v:path textpathok="t"/>
            <v:textpath on="t" fitshape="t" string="Вывод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Отличия.</w:t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Арктика – это область покрытая вечными льдами, а антарктида – суша, покрытый континентальными ледниками.</w:t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Площадь Арктики около 27 млн. км2, а площадь материка Антарктиды около 14 млн. км2.</w:t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Растительность Антарктиды скуднее растительности Арктики. В Антарктиде есть лишь лешайники и мхи, а а Арктике кроме лешайников и мха встречаются и цветы: полярные маки, лютики, куропаточья трава — и даже деревья: карликовые ива и береза.</w:t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Животный мир Арктики своеобразнее животного мира Антарктиды. Его составляют животные, которые кроме Арктики нигде не встречаются.</w:t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Сходства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Обе эти области ( Арктика и Антарктида ) покрыты льдом.</w:t>
      </w:r>
    </w:p>
    <w:p>
      <w:pPr>
        <w:pStyle w:val="Normal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Средняя годовая температура в обоих областях примерно одинаковая.</w:t>
      </w:r>
    </w:p>
    <w:p>
      <w:pPr>
        <w:pStyle w:val="Normal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Normal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Есть несколько схожих животных.</w:t>
      </w:r>
    </w:p>
    <w:p>
      <w:pPr>
        <w:pStyle w:val="Normal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Арктике так же как и в Антарктиде растут лешайники и мхи.</w:t>
      </w:r>
    </w:p>
    <w:p>
      <w:pPr>
        <w:pStyle w:val="Normal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39:00Z</dcterms:created>
  <dc:creator>Edik</dc:creator>
  <dc:description/>
  <dc:language>en-US</dc:language>
  <cp:lastModifiedBy>Edik</cp:lastModifiedBy>
  <dcterms:modified xsi:type="dcterms:W3CDTF">2004-02-10T19:16:00Z</dcterms:modified>
  <cp:revision>1</cp:revision>
  <dc:subject/>
  <dc:title/>
</cp:coreProperties>
</file>