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фганистан. Страна и люди.</w:t>
        <w:br/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  <w:lang w:val="en-US"/>
        </w:rPr>
      </w:pPr>
      <w:r>
        <w:drawing>
          <wp:anchor behindDoc="0" distT="0" distB="0" distL="28575" distR="2857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20980</wp:posOffset>
            </wp:positionV>
            <wp:extent cx="2400300" cy="1792605"/>
            <wp:effectExtent l="0" t="0" r="0" b="0"/>
            <wp:wrapSquare wrapText="bothSides"/>
            <wp:docPr id="1" name="4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5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18"/>
        </w:rPr>
        <w:t xml:space="preserve">Афганистан - государство в Юго-Западной Азии. Граничит с Пакистаном на юге и востоке, Ираном на западе, Туркменией, Узбекистаном и Таджикистаном на севере, Китаем и Индией на крайнем северо-востоке. </w:t>
      </w:r>
    </w:p>
    <w:p>
      <w:pPr>
        <w:pStyle w:val="Web"/>
        <w:spacing w:before="280" w:after="240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Web"/>
        <w:spacing w:before="28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eb"/>
        <w:spacing w:before="28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eb"/>
        <w:spacing w:before="28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Heading1"/>
              <w:rPr>
                <w:rFonts w:eastAsia="Arial Unicode MS"/>
                <w:sz w:val="32"/>
              </w:rPr>
            </w:pPr>
            <w:r>
              <w:rPr>
                <w:sz w:val="32"/>
              </w:rPr>
              <w:t>Страна гор</w:t>
            </w:r>
          </w:p>
        </w:tc>
      </w:tr>
    </w:tbl>
    <w:p>
      <w:pPr>
        <w:pStyle w:val="Web"/>
        <w:spacing w:before="280" w:after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drawing>
          <wp:anchor behindDoc="0" distT="0" distB="0" distL="28575" distR="2857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39370</wp:posOffset>
            </wp:positionV>
            <wp:extent cx="2514600" cy="1877695"/>
            <wp:effectExtent l="0" t="0" r="0" b="0"/>
            <wp:wrapSquare wrapText="bothSides"/>
            <wp:docPr id="2" name="4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18"/>
        </w:rPr>
        <w:t xml:space="preserve">Восточные районы страны с юго-запада на северо-восток пересекают высокие массивные хребты Гиндукуша высотой более 4000–5000 м, а в пределах Ваханского хребта – более 6000 м. Здесь на границе с Пакистаном находится высшая точка страны, гора Наушак (7485 м). В верхнем ярусе гор, особенно на северо-востоке, широко развито современное оледенение с разнообразными типами ледников. </w:t>
        <w:br/>
        <w:br/>
        <w:t xml:space="preserve">Западнее Гиндукуша расположено большое по площади, сильно расчлененное, труднодоступное нагорье Хазараджат высотой более 3000 м (некоторые вершины достигают 4000 м). В этих горах активно протекает физическое выветривание, в результате чего горные породы разрушаются, а их обломки скапливаются в виде осыпей (даманов) вдоль склонов и у их подножий. </w:t>
        <w:br/>
        <w:br/>
        <w:t xml:space="preserve">От Хазараджата к западу и юго-западу веерообразно расходятся системы более низких хребтов. Горы Паропамиз протяженностью около 600 км, шириной до 250 км и состоящие из двух главных хребтов: Сафедхок – на севере и Сиахкок – на юге, разделенных долиной реки Герируд, расположены на северо-западе Афганистана. Хребет Сафедкох имеет длину около 350 км и достигает высоты 3642 м на востоке и 1433 м на западе. </w:t>
        <w:br/>
        <w:br/>
        <w:t xml:space="preserve">На севере Афганистана расположена обширная Бактрийская равнина, имеющая уклон по направлению к долине Амударьи. Поверхность равнины в предгорьях Гиндукуша и Паропамиза сложена лёссовыми отложениями и расчленена многочисленными реками. Севернее она переходит в песчаную пустыню. </w:t>
        <w:br/>
        <w:br/>
        <w:t xml:space="preserve">На юго-западе Афганистана расположены бессточные холмистые плато высотой от 500 до 1000 м. Обширные площади занимают песчаная пустыня Регистан и глинисто-щебнистая – Дашти-Марго. </w:t>
        <w:br/>
        <w:br/>
        <w:t xml:space="preserve">На юго-востоке страны расположено слаборасчлененное плоскогорье высотой менее 2000 м, к которому приурочены несколько оазисов. Самый крупный из них – в окрестностях города Кандагар. </w:t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20"/>
              </w:rPr>
              <w:t>Люди и население</w:t>
            </w:r>
          </w:p>
        </w:tc>
      </w:tr>
    </w:tbl>
    <w:p>
      <w:pPr>
        <w:pStyle w:val="Web"/>
        <w:spacing w:before="280" w:after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drawing>
          <wp:anchor behindDoc="0" distT="0" distB="0" distL="28575" distR="2857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49530</wp:posOffset>
            </wp:positionV>
            <wp:extent cx="2514600" cy="1877695"/>
            <wp:effectExtent l="0" t="0" r="0" b="0"/>
            <wp:wrapSquare wrapText="bothSides"/>
            <wp:docPr id="3" name="4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5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18"/>
        </w:rPr>
        <w:t xml:space="preserve">Согласно первой всеобщей переписи 1979, население Афганистана составляло 15 540 тыс. человек, включая 2500 тыс. кочевников. В 1980-е годы темпы ежегодного естественного прироста населения оценивались в 2,2% при рождаемости 4,9% и смертности 2,7%, а в 2000 они соответственно составляли 3,54% (с учетом возвращения беженцев из Ирана), 4,2% и 1,8%. По оценке на 2000, в стране проживали 25 839 тыс. человек. </w:t>
        <w:br/>
        <w:br/>
        <w:t xml:space="preserve">В середине 1980-х годов в столице и административных центрах провинций было сосредоточено около 20% населения страны. Беженцы из деревень пополнили население ряда крупных городов, в первую очередь Кабула и Джелалабада. Однако из-за военных действий 1990-х годов, вспыхнувших в непосредственной близости от некоторых крупных городов, произошел отток населения, прежде всего из Кабула и Мазари-Шарифа. В результате тяжелых боев 1992 численность населения столицы и ее окрестностей сократилась и, по оценке 1996, составляла всего 647,5 тыс. человек против 2 млн. в начале 1990-х годов. В других наиболее значительных городах, по имеющимся данным, проживали (тыс. человек): в Кандагаре – около 225,5, Герате – 177,3, Мазари-Шарифе – 130,6, Джелалабаде – 58,0 и Кундузе – 57. </w:t>
        <w:br/>
        <w:br/>
        <w:t xml:space="preserve">Афганистан – многонациональная страна. Население страны на 38% состоит из представителей пуштунских племен, исповедующих ортодоксальный ислам суннитского направления. </w:t>
        <w:br/>
        <w:br/>
        <w:t xml:space="preserve">Они расселены преимущественно в юго-восточных и южных пограничных с Пакистаном районах. В основании Афганистана как самостоятельного государства (Дурранийской державы) в 1747 большую роль сыграл Ахмад шах Дуррани, выходец из могущественного пуштунского племени дуррани. </w:t>
        <w:br/>
        <w:br/>
        <w:t xml:space="preserve">В этой связи недавний захват Кабула талибами и их приход к власти рассматривается ими как исторический реванш, поскольку среди талибов преобладают дуррани. Казненный талибами президент Наджибулла принадлежал к другому пуштунскому племени – ахмедзаи. </w:t>
        <w:br/>
        <w:br/>
        <w:t xml:space="preserve">Все пуштуны говорят на языке пушту, близком к персидскому (фарси). Среди пуштунских племен имеются оседлые и кочевые. И те и другие отличаются воинственностью, многие споры до сих пор решаются на основе традиционного кодекса чести – Пуштунвали, в основу которого положены защита личного достоинства и кровная месть. </w:t>
        <w:br/>
        <w:br/>
        <w:t xml:space="preserve">На втором месте по численности (25%) стоят таджики, обитающие в северных и северо-восточных районах страны, за Гиндукушем. Будучи народом иранского происхождения, они пользуются языком дари (или фарси-кабули), сходным с персидским. Среди таджиков преобладают мусульмане-сунниты, но немало и исмаилитов. Основные занятия таджиков – земледелие и торговля. </w:t>
        <w:br/>
        <w:br/>
        <w:t xml:space="preserve">Многие из них, получив образование, стали чиновниками и государственными деятелями. Президент Афганистана Бурхануддин Раббани и командующий правительственными войсками Ахмад Шах Масуд (которого прозвали «панджшерским львом») – таджики. </w:t>
        <w:br/>
        <w:br/>
        <w:t xml:space="preserve">На северо-западе Афганистана проживают туркмены (3% населения), а на севере – узбеки (9%). И те и другие тоже относятся к мусульманам-суннитам. Их основные занятия – земледелие и скотоводство, туркмены слывут искусными ковроделами. Лидер узбеков Рашид Дустум возглавляет Национальное исламское движение Афганистана, противодействующее талибам. </w:t>
        <w:br/>
        <w:br/>
        <w:t xml:space="preserve">Хазарейцы, народ монгольского происхождения, исповедующий ислам шиитского толка, составляет около 19% населения Афганистана. Они сконцентрированы в центральной части страны: среди них преобладают земледельцы и овцеводы, в городах они образуют большую прослойку наемных рабочих. Их основной политической организацией является Партия исламского единства Афганистана («Хезбе вахдат»). </w:t>
        <w:br/>
        <w:br/>
        <w:t xml:space="preserve">В западных районах страны проживают персидские народности, исповедующие шиитский ислам. Другие народности (нуристанцы, ваханцы, киргизы, чараймаки, брагуи, казахи, пашаи и др.) немногочисленны. Нуристанцы, включающие племена кати, паруни, вайгали и ашкуни, до насильственного обращения в ислам афганским эмиром в 1895–1896 назывались кафирами («неверными»). Они ведут весьма замкнутый образ жизни в высоких горах севернее долины реки Кабул. </w:t>
        <w:br/>
        <w:br/>
        <w:t xml:space="preserve">Несколько тысяч ваханцев сконцентрированы в пределах узкого Ваханского коридора, а киргизы – на крайнем северо-востоке страны, на Памирском нагорье. Чараймаки, или аймаки (около 600 тыс. человек), народ смешанного этнического происхождения, живут в горах на западе страны, вдоль афгано-иранской границы. Белуджи и брагуи населяют некоторые местности на юго-западе страны. До начала военных действий 1980-х годов примерно 76% населения Афганистана занимались в основном оседлым земледелием, а 9% были скотоводами и вели кочевой или полукочевой образ жизни. </w:t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b/>
                <w:bCs/>
                <w:color w:val="FFFFFF"/>
                <w:sz w:val="32"/>
                <w:szCs w:val="20"/>
              </w:rPr>
              <w:t>Языки</w:t>
            </w:r>
          </w:p>
        </w:tc>
      </w:tr>
    </w:tbl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br/>
        <w:br/>
        <w:t xml:space="preserve">Согласно последней конституции, ныне отмененной талибами, официальными языками Афганистана признавались пушту и дари (или фарси-кабули, афганский диалект персидского языка). </w:t>
        <w:br/>
        <w:br/>
        <w:t xml:space="preserve">Дари служит языком межнационального общения почти повсеместно, кроме провинции Кандагар и восточных районов провинции Газни, где доминируют пушту. Узбеки, туркмены и киргизы относятся к тюркоязычным народам. </w:t>
        <w:br/>
        <w:br/>
        <w:t xml:space="preserve">Хазарейцы пользуются одним из архаичных диалектов персидского языка, с которым связаны также балучи и таджикский язык. Нуристанцы говорят на языках, представляющих обособленную древнюю ветвь, выделившуюся из иранской и индийской языковых групп. Брагуи говорят на языке, принадлежащем к дравидийской семье, сходном с языками народов Южной Индии. </w:t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20"/>
              </w:rPr>
              <w:t>История Афганистана .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773 году сын Ахмад-шаха Дуррани Тимур-шах перенес столицу Афганистана из Кандагара в Кабул. Дурранийская держава просуществовала до 1818 г., а затем в результате междоусобной борьбы распалась на ряд самостоятельных эмиратов.</w:t>
        <w:br/>
        <w:t>В ХК веке (1838-1842 гг. и 1879-1880 гг.) англичане дважды пытались подчинить Афганистан и присоединить его к своей колонии в Индии. Однако в этих двух войнах только действиями английских войск добиться поставленной цели не удалось. Англия так и не смогла надолго закрепиться в этой стране.</w:t>
        <w:br/>
        <w:t>       В 1880 году новый эмир Кабула Абдуррахман-хан сумел добиться политического объединения страны и стабилизации ее внешних границ. Снова образовалось централизованное Афганское государство...</w:t>
        <w:br/>
        <w:t>       Россия была первой державой, признавшей независимость государства Афганистан (27 марта 1919 г.) и установившей с ним дипломатические отношения. Англия же, напротив, не признав независимости Афганского государства, сосредоточила вблизи его границ крупные ударные силы. В мае 1919 г. началась третья англо-афганская война. Но английское руководство пришло к выводу, что это не отвечает национальным интересам их государства, и вскоре было объявлено перемирие. По Равалпиндинскому договору 8 августа 1919 года Великобритания признала независимость Афганистана.</w:t>
        <w:br/>
        <w:t>       28 ноября 1921 года был заключен советско-афганский договор о дружбе, а 31 августа 1926 года Афганистан и СССР заключили договор о нейтралитете и взаимном ненападении...</w:t>
        <w:br/>
        <w:t>       В дальнейшем отношения наших стран развивались относительно ровно, претерпевая то спад, характеризовавшийся враждебными происками западных разведок, то подъем, сопровождающийся значительной экономической и военной мощью СССР молодому афганскому государству.</w:t>
        <w:br/>
        <w:t>27 апреля 1978 года в стране произошла Апрельская революция, в ходе которой был свергнут режим короля М.Дауда, и к власти пришла Народно-демократическая партия Афганистана (НДПА).</w:t>
        <w:br/>
        <w:t>В октябре 1979 года глава государства Н. Тараки в результате переворота был убит и власть захватил премьер-министр X. Амин, который предпринял крайне репрессивные меры в отношении представителей оппозиции.</w:t>
        <w:br/>
        <w:t>       Ситуация в стране резко осложнилась. Советское руководство стало получать сведения о том, что X. Амин связан с американскими спецслужбами, и им готовится переориентация Афганистана на США с приглашением их войск для поддержки.</w:t>
        <w:br/>
        <w:t>       Вместе с тем за период с марта до декабрь 1979 года афганское руководство в лице Тараки, а затем Амина около двадцати раз обращалось к Советскому Союзу с просьбой помочь их стране военными силами. С одной стороны оно теряло опору в массах и надежду на победу над оппозицией, с другой - силы оппозиции внутри правящей партии рассчитывали с помощью советских войск свергнуть режим Амина, спасти страну и революцию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20"/>
              </w:rPr>
              <w:t>Афганское общество</w:t>
            </w:r>
          </w:p>
        </w:tc>
      </w:tr>
    </w:tbl>
    <w:p>
      <w:pPr>
        <w:pStyle w:val="Web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br/>
        <w:br/>
      </w:r>
      <w:r>
        <w:drawing>
          <wp:anchor behindDoc="0" distT="0" distB="0" distL="28575" distR="2857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line">
              <wp:posOffset>-24765</wp:posOffset>
            </wp:positionV>
            <wp:extent cx="2286000" cy="1707515"/>
            <wp:effectExtent l="0" t="0" r="0" b="0"/>
            <wp:wrapSquare wrapText="bothSides"/>
            <wp:docPr id="4" name="4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5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фганистан представляет собой сообщество племен, над которым за последнее столетие были выстроены государственные политические институты. Афганские правители пользовались международным авторитетом и располагали армией, позволявшей им контролировать клановые структуры. При этом они использовали в своих интересах соперничество Российской и Британской империй и их преемников в этом регионе. </w:t>
        <w:br/>
        <w:br/>
        <w:t xml:space="preserve">В этой стране очень сильны племенные традиции. Огромная роль принадлежит религии. Ислам -часть культуры и образа жизни народов Афганистана. Никакие пришельцы не в состоянии утвердить на афганской земле иные порядки. Об этом свидетельствует опыт трех англоафганских войн и советской интервенции. </w:t>
        <w:br/>
        <w:br/>
        <w:t xml:space="preserve">До 1973 члены королевского клана (пуштуны племени дуррани) традиционно занимали верхнюю ступень социальной иерархической лестницы. Главную линию образовали прежде всего потомки Доста Мухаммеда и его единокровного брата и соперника Султана Мухаммеда, господствовавших на политической арене с 1826. </w:t>
        <w:br/>
        <w:br/>
        <w:t xml:space="preserve">Следующий по значению слой составляли высокопоставленные чиновники, религиозные лидеры, вожди влиятельных племен, офицеры высших чинов, богатые купцы. За этой аморфной группой следовали молодые администраторы, получившие образование за границей и благодаря знаниям и личным заслугам занявшие места в кабинете министров. Ниже стояли лавочники, врачи, мелкие торговцы, деревенские священнослужители (муллы), провинциальные чиновники и другие должностные лица на местах. В самом низу иерархии находились рядовые крестьяне и кочевники-скотоводы. </w:t>
        <w:br/>
        <w:br/>
        <w:t xml:space="preserve">В 1980–1990-е годы, в условиях затяжной гражданской войны, общественное положение отдельных лиц и групп стало прямо или косвенно зависеть от их отношений с вооруженными отрядами. </w:t>
        <w:br/>
        <w:br/>
        <w:t xml:space="preserve">Солдаты, чиновники, племенные вожди, муллы – все те, кто поддержал Апрельскую революцию 1978, получили доступ к советскому оружию и деньгам. Их противники, выступавшие против переворота, могли рассчитывать (независимо от того, остались ли они в самом Афганистане или укрылись в лагерях беженцев в Пакистане) на военную и финансовую помощь США и Саудовской Аравии, поступавшую к различным повстанческим формированиям. </w:t>
        <w:br/>
        <w:br/>
        <w:t xml:space="preserve">С падением правительства Наджибуллы в 1992 борьба между этими группировками не прекратилась, и они продолжают получать помощь из-за границы. </w:t>
        <w:br/>
        <w:br/>
        <w:t xml:space="preserve">Ислам остается мощной силой в Афганистане, где почти все население придерживается мусульманской веры. Примерно 84% жителей – сунниты ханифитского толка. Однако среди хазарейцев много шиитов, имеется также община исмаилитов. На территории страны действует ряд крупных суфийских орденов – Чиштийя, Накшбандийя и Кадырийя. </w:t>
        <w:br/>
        <w:br/>
        <w:t>Долгие годы войны разрушили налаженную систему просвещения в Афганистане. В 1999 грамотными числились 47% мужчин и 15% женщин</w:t>
      </w:r>
    </w:p>
    <w:tbl>
      <w:tblPr>
        <w:tblW w:w="493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31"/>
      </w:tblGrid>
      <w:tr>
        <w:trPr>
          <w:trHeight w:val="850" w:hRule="atLeast"/>
        </w:trPr>
        <w:tc>
          <w:tcPr>
            <w:tcW w:w="4931" w:type="dxa"/>
            <w:tcBorders/>
            <w:shd w:fill="A0A0A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110 тысяч бойцов Талибан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40D71"/>
        </w:rPr>
      </w:pPr>
      <w:r>
        <w:rPr>
          <w:rFonts w:cs="Arial" w:ascii="Arial" w:hAnsi="Arial"/>
          <w:b/>
          <w:bCs/>
          <w:color w:val="340D71"/>
        </w:rPr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drawing>
          <wp:anchor behindDoc="0" distT="0" distB="0" distL="28575" distR="2857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line">
              <wp:posOffset>-165735</wp:posOffset>
            </wp:positionV>
            <wp:extent cx="2286000" cy="1707515"/>
            <wp:effectExtent l="0" t="0" r="0" b="0"/>
            <wp:wrapSquare wrapText="bothSides"/>
            <wp:docPr id="5" name="4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5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18"/>
        </w:rPr>
        <w:t>Кто такие талибы, и что такое движение "Талибан".</w:t>
        <w:br/>
        <w:t>Талибан - это консервативно-фундаменталистское по своему типу движение, считавшееся близким к Саудовской Аравии (хотя его представители и не ссылаются на доминирующую в Саудовской Аравии секту ваххабитов).</w:t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20"/>
              </w:rPr>
              <w:t>Люди муллы Омара</w:t>
            </w:r>
          </w:p>
        </w:tc>
      </w:tr>
    </w:tbl>
    <w:p>
      <w:pPr>
        <w:pStyle w:val="Web"/>
        <w:spacing w:before="280" w:after="2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br/>
        <w:br/>
      </w:r>
      <w:r>
        <w:rPr/>
        <w:t xml:space="preserve">Опорой движения талибов стали учащиеся духовных школ-медресе из сельских районов Афганистана и Пакистана. Оно зародилось в юго-восточной части Афганистана летом 1994 в среде пуштунов-дуррани, но затем приняло массовый характер. </w:t>
        <w:br/>
        <w:br/>
        <w:t xml:space="preserve">В 1998 насчитывалось около 110 тысяч талибов, включая выходцев из гильзаи и других восточнопуштунских племен, бывших членов фракции "Хальк" НДПА, пакистанскую молодежь и примкнувших к талибам полевых командиров. Для движения в целом характерно преобладание пуштунов. </w:t>
        <w:br/>
        <w:br/>
        <w:t xml:space="preserve">В начале 2001 они контролировали до 90% всей территории страны. </w:t>
        <w:br/>
        <w:br/>
        <w:t xml:space="preserve">Руководит режимом мулла Мохаммад Омар. Они называли свое государство Исламским Эмиратом Афганистан. Это государство момента признали только Пакистан, Саудовская Аравия и Объединенные Арабские Эмираты. </w:t>
        <w:br/>
        <w:br/>
        <w:t xml:space="preserve">В Кандагаре находится главная штаб-квартира талибов, и он является постоянным местом пребывания Омара и верховных руководящих органов – Большой шуры и Малой шуры. В то же время некоторые правительственные организации, унаследованные от прежней власти, но укомплектованные кадрами талибов, расположены в Кабуле. </w:t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Как они правили?</w:t>
            </w:r>
          </w:p>
        </w:tc>
      </w:tr>
    </w:tbl>
    <w:p>
      <w:pPr>
        <w:pStyle w:val="Web"/>
        <w:spacing w:before="280" w:after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drawing>
          <wp:anchor behindDoc="0" distT="0" distB="0" distL="28575" distR="2857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line">
              <wp:posOffset>-11430</wp:posOffset>
            </wp:positionV>
            <wp:extent cx="2171700" cy="1621790"/>
            <wp:effectExtent l="0" t="0" r="0" b="0"/>
            <wp:wrapSquare wrapText="bothSides"/>
            <wp:docPr id="6" name="4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5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18"/>
        </w:rPr>
        <w:t xml:space="preserve">Талибы управляли Афганистаном, руководствуясь мусульманскими правовыми нормами – законами шариата. В октябре 1997 страна была объявлена эмиратом во главе с эмиром Муллой Омаром. </w:t>
        <w:br/>
        <w:br/>
        <w:t xml:space="preserve">При нем действовал консультативный совет (Верховная шура), состоящий из 40 человек. Функционировали также около 20 министерств. При министерстве юстиции был создан департамент содействия добру и воздержания от зла, который призван был осуществлять жесткий социальный курс талибов. </w:t>
        <w:br/>
        <w:br/>
        <w:t>В частности, женщинам запрещалось учиться и работать вне дома, на людях они должны были носить чадру. Мужчины были обязаны отращивать бороду, преступникам в наказании публично отсекали конечности. Конституция 1987 была отменена, право в стране базировалось на законах шариата и указах Муллы Омара.</w:t>
        <w:br/>
        <w:br/>
        <w:t xml:space="preserve">"Религиозная полиция" при департаменте содействия добру и воздержания от зла патрулировала улицы и следила за выполнением норм поведения, предписанных движением "Талибан". Рассматриваемые судьями-талибами дела решались на основе местной интерпретации исламских законов с применением традиционных мусульманских наказаний (например, отсечения пальцев или кисти руки у воров, публичной порки и т.д.). </w:t>
        <w:br/>
        <w:br/>
        <w:t xml:space="preserve">Также талибы запретили телевидение, видео, интернет и западную музыку, а 26 февраля 2001 Омар издал декрет об уничтожении всех объектов поклонения доисламского периода. Были уничтожены два уникальных памятника 5 в. – высеченные в скале гигантские скульптуры Будды. </w:t>
        <w:br/>
        <w:br/>
        <w:t xml:space="preserve">Вооруженные силы талибов ориентировочно насчитывали от 60 до 110 тысяч бойцов. В это число входили сами талибы, симпатизирующие им местные полевые командиры и многочисленные арабские наемники, которые либо участвовали в сопротивлении советской армии, либо приехали недавно - по призыву бен Ладена. </w:t>
        <w:br/>
        <w:br/>
        <w:t xml:space="preserve">"Арабский легион" считается наиболее боеспособным подразделением талибской армии. Жестокие и прекрасно подготовленные головорезы, пройдя афганскую школу, отправляются в Чечню, Кашмир, на Ближний Восток и Филиппины. Их места в Афганистане занимают новые рекруты. </w:t>
        <w:br/>
        <w:br/>
        <w:t xml:space="preserve">Ранее неоднократно поступали сообщения, что на стороне талибов воюют подразделения пакистанской армии. После терактов в Америке, скорее всего, талибам придется обходиться без военной помощи соседа. </w:t>
      </w:r>
    </w:p>
    <w:p>
      <w:pPr>
        <w:pStyle w:val="Web"/>
        <w:spacing w:before="280" w:after="24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547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73"/>
      </w:tblGrid>
      <w:tr>
        <w:trPr>
          <w:trHeight w:val="706" w:hRule="atLeast"/>
        </w:trPr>
        <w:tc>
          <w:tcPr>
            <w:tcW w:w="5473" w:type="dxa"/>
            <w:tcBorders/>
            <w:shd w:fill="A0A0A0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Население поддерживает?</w:t>
            </w:r>
          </w:p>
        </w:tc>
      </w:tr>
    </w:tbl>
    <w:p>
      <w:pPr>
        <w:pStyle w:val="Web"/>
        <w:spacing w:before="280" w:after="2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drawing>
          <wp:anchor behindDoc="0" distT="0" distB="0" distL="28575" distR="2857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line">
              <wp:posOffset>-103505</wp:posOffset>
            </wp:positionV>
            <wp:extent cx="2400300" cy="1792605"/>
            <wp:effectExtent l="0" t="0" r="0" b="0"/>
            <wp:wrapSquare wrapText="bothSides"/>
            <wp:docPr id="7" name="4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5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/>
        <w:t xml:space="preserve">При этом внешне, по свидетельству редких иностранцев, побывавших в этой стране в последнее время, несмотря на жестокость методов, движение пользуется колоссальным авторитетом у населения. </w:t>
        <w:br/>
        <w:br/>
        <w:t>Наступая, талибы почти никогда не входили в полностью враждебный им район. Туда задолго до наступления прибывали эмиссары, которые строили группу поддержки, группу встречи и подбирали заранее кандидатуры в новую администрацию.</w:t>
        <w:br/>
        <w:br/>
        <w:t xml:space="preserve"> </w:t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32"/>
                <w:szCs w:val="20"/>
              </w:rPr>
              <w:t>Как жиут люди</w:t>
            </w:r>
          </w:p>
        </w:tc>
      </w:tr>
    </w:tbl>
    <w:p>
      <w:pPr>
        <w:pStyle w:val="Web"/>
        <w:spacing w:before="280" w:after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Times New Roman" w:ascii="Times New Roman" w:hAnsi="Times New Roman"/>
          <w:color w:val="000000"/>
          <w:szCs w:val="18"/>
        </w:rPr>
        <w:t xml:space="preserve">Пришедшие к власти талибы довели страну до состояния крупномасштабной гуманитарной катастрофы. Страна ввергнута в экономический хаос, свирепствуют голод и болезни, гибнут люди. </w:t>
        <w:br/>
        <w:br/>
        <w:t xml:space="preserve">Примерно треть населения покинула страну, и до сих пор на территории Пакистана остаются около 1,2 млн., а территории Ирана – 1,4 млн. афганских беженцев. </w:t>
        <w:br/>
        <w:br/>
        <w:t>Разрушены многие предприятия, нарушены транспортные и торговые связи между отдельными частями страны и другими государствами. Основной отраслью экономики стала так называемая транзитная торговля, кроме того Афганистан превратился в главного мирового поставщика опиума (по примерным оценкам, в 1999 его произведено 1670 т).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32"/>
                <w:szCs w:val="20"/>
              </w:rPr>
              <w:t>Климат</w:t>
            </w:r>
          </w:p>
        </w:tc>
      </w:tr>
    </w:tbl>
    <w:p>
      <w:pPr>
        <w:pStyle w:val="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Субтропический, континентальный, засушливый, с резкими суточными и годовыми колебаниями температур. Осадки не превышают 375 мм и выпадают зимой и весной. Они обусловлены западными циклонами. На северной равнине средняя температура июля +30, января +2 (при минимальных температурах до -20). Только на юго-востоке Афганистана, где сказывается действие индийского муссона, наблюдаются летние дожди; горные склоны здесь получают до 800 мм осадков. В Джалалабаде (550 м над уровнем моря) климат субтропический; в Кандагаре(1070 м над уровнем моря) - мягкий. </w:t>
      </w:r>
    </w:p>
    <w:p>
      <w:pPr>
        <w:pStyle w:val="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4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0"/>
      </w:tblGrid>
      <w:tr>
        <w:trPr/>
        <w:tc>
          <w:tcPr>
            <w:tcW w:w="4200" w:type="dxa"/>
            <w:tcBorders/>
            <w:shd w:fill="A0A0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2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32"/>
                <w:szCs w:val="20"/>
              </w:rPr>
              <w:t>Растительный и животный мир</w:t>
            </w:r>
          </w:p>
        </w:tc>
      </w:tr>
    </w:tbl>
    <w:p>
      <w:pPr>
        <w:pStyle w:val="Web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Растительность главным образом сухостепная и пустынная. На внутренних нагорьях господствуют аканто-лимоны, верблюжья колючка; в пустынях - полынная, солянковая растительность; на песках - саксаул. Хвойные леса занимают 3 % территории, произрастают на высоте от 1830 до 3660 м, ниже находятся лиственные деревья - лещина, можжевельник, ясень. Среди фруктовых деревьев наиболее распространены яблоня, груша, персик, абрикос. На юге страны произрастают финиковые пальмы. В районе Кандагара и Джалалабада - цитрусовые. </w:t>
      </w:r>
    </w:p>
    <w:p>
      <w:pPr>
        <w:pStyle w:val="Web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Фауна: преобладают животные гор и пустынь. Копытные - дикие бараны, козлы, джейраны, кабаны, ослы-куланы и др.; хищные - волки, гиены, леопарды, шакалы и др.; пресмыкающиеся - черепахи, змеи. Богат мир птиц, много насекомых, в том числе сельскохозяйственных вредителей (саранча) и ядовитых паукообразных (каракурты, скорпионы).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FF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340D71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6:52:00Z</dcterms:created>
  <dc:creator>A</dc:creator>
  <dc:description/>
  <dc:language>en-US</dc:language>
  <cp:lastModifiedBy>A</cp:lastModifiedBy>
  <dcterms:modified xsi:type="dcterms:W3CDTF">2002-03-27T07:24:00Z</dcterms:modified>
  <cp:revision>1</cp:revision>
  <dc:subject/>
  <dc:title>Афганистан</dc:title>
</cp:coreProperties>
</file>