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jc w:val="both"/>
        <w:rPr/>
      </w:pPr>
      <w:r>
        <w:rPr/>
        <w:t>Білет № 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Будова літосфери та її рухи. Внутрішні сили Земл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Загальна характеристика внутрішніх вод і водних ресурсів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Складіть типовий план порівняльної економіко-географічної характеристики двох держа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Основні форми поверхні Землі. Відмінність гір і рівнин за висотою над рівнем моря, походженням, віком. Зміни рельєфу під впливом зовнішніх і внутрішніх сил Землі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Географічне положення України. Порівняйте географічне положення України з положенням інших держав (за вибором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Накресліть схему сучасного поділу Європи на регіо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3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Поверхневі та підземні води. Їх роль у господарств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Геологічна будова і корисні копалини України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 Екологічні проблеми людства, шляхи їх розв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uk-UA"/>
        </w:rPr>
        <w:t>яз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4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Світовий океан. Його будова. Рух води в Світовому океан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лімат України. Чинники, що визначають його особлив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Світові мінеральні ресурси, головні регіони їх пошире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5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Погода. Характеристика її складови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иродні умови і природні ресурси Чорного та Азовського мор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Кількість населення Землі, його природний рух, демографічна ситуація в сві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6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 Атмосфера та її склад. Зміни тиску і температури з висотою. Проблема забруднення атмосфери, шляхи та засоби її розв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uk-UA"/>
        </w:rPr>
        <w:t>яз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Головні річкові системи України. Живлення і режим річо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Світове господарство, основні етапи його форм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7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Ресурси Світового океану, їх роль у житті людст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Зона мішаних лісів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Чинники і принципи розміщення виробництва і фінансів у сучасних умова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8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Клімат. Кліматотвірні чинники. Кліматичні пояси та області Землі, закономірності їх розміще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Лісостепова зона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Міжнародний географічний поділ праці. Світове господарство на сучасному етап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9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 Біосфера. Її вплив на інші оболонки Землі та взаємозв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uk-UA"/>
        </w:rPr>
        <w:t>язки з ними. Екологічні проблеми біосфер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Степова зона України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 Зовнішньоекологічні зв’язки, їх форми та сучасні тенденції змін в умовах нових політичних відносин у світі.</w:t>
      </w:r>
    </w:p>
    <w:p>
      <w:pPr>
        <w:pStyle w:val="1"/>
        <w:jc w:val="both"/>
        <w:rPr/>
      </w:pPr>
      <w:r>
        <w:rPr/>
        <w:t>Білет № 1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Взаємозв’язки компонентів природи. Природні комплекси Земл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Мінеральні ресурси України. Їх структура і особливості розміще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Канада. Структура промисловості і АПК. Експортні галузі господарст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1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Географічна оболонка. Її загальні закономірн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 Кількість і розміщення населення України. Його природний і механічний рух.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 Роль політичних процесів у становленні господарства незалежних держав Східної Європи, Північної та Центральної Азії (Країн колишнього ФСР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12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 Геологічна будова, корисні копалини та рельєф Африки. Взаємозв’язки між геологічними структурами, родовищами корисних копалин та рельєфом материка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Трудові ресурси України, їх структура. Нерівномірність у забезпеченні трудовими ресурсами окремих регіон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Основні типи країн Європ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13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 Природні зони Африки. Класичний прояв зональності природних комплексів материк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Національний склад населення України. Українська діаспор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Особливості промислового розвитку країн Південно-Західної Аз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14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Австралія. Особливості клімату материка. Унікальність органічного сві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аливно-енергетичний комплекс України, його структура. Вугільна промисловість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Коротка економіко-географічна характеристика однієї  з країн Центральної Європи (за вибором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15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Історія формування поверхні Південної Америки, основні форми рельєф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Нафтова і газова промисловість України, основні райони видобутку нафти й газу. Проблеми забезпечення ними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Особливості господарства країн Африки, що розвиваютьс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16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 Антарктида. Відкриття та сучасні наукові дослідження, їх географічне значення. Україна - а</w:t>
      </w:r>
      <w:r>
        <w:rPr>
          <w:sz w:val="22"/>
          <w:szCs w:val="22"/>
        </w:rPr>
        <w:t>н</w:t>
      </w:r>
      <w:r>
        <w:rPr>
          <w:sz w:val="22"/>
          <w:szCs w:val="22"/>
          <w:lang w:val="uk-UA"/>
        </w:rPr>
        <w:t>тарктична держа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Електроенергетика України, її структура та особливості розміщенн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 Характерні економіко-географічні особливості промисловості країн Центральної Європ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17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 Екологічні проблеми світу. Території, що знаходяться під особливою охороною, їх значення для людства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Накресліть схему міжгалузевих зв’язків  чорної металургії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Дайте  коротку порівняльну економіко-географічну характеристику  Великобританії та Фран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18.</w:t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Північна Америка. Особливості географічного положення та берегової лінії материк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Накресліть схему міжгалузевих зв’язків хімічної промисловості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Дайте коротку порівняльну економіко-географічну характеристику  ФРН та Італ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19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Внутрішні води  Південної Америки, їх господарське значенн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Накресліть схему міжгалузевих зв’язків лісової, целюлозно-паперової та деревообробної промисловості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Промисловість США. Основні міжгалузеві системи промисловост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Форма і рухи Землі. Градусна сітка. Географічні координат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Агропромисловий комплекс України, його структура. Накресліть схему міжгалузевих зв’язків агропромислового комплекс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Австралія. Особливості розвитку, місце в світовій економіц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Загальна циркуляція атмосфери Землі. Вітр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Накресліть схему міжгалузевої структури рослинництва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Індія. Сільське господарство, його спеціалізація, основні сільськогосподарські райо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2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Неоднорідність земної кори. Стійкі і рухомі ділянки земної кори та пов’язані з ними особливості рельєф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Накресліть схему галузевої структури тваринництва України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 Японія, основні риси галузевої структури господарства. Територіальні відмінності господарст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3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Географічне положення та берегова лінія Євраз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Основні види транспорту та особливості його розміщення в Україн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Загальна характеристика господарства КН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4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Клімат  Європи. Перевага західного перенесення повітряних мас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нутрішньодержавні та міжнародні економічні зв’язки України, їх суть і значенн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 Особливості господарства «нових індустріальних країн» на прикладі Бразилії та Мексик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5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Азія. Загальні відомості . Особливості геологічної будови та рельєф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Структура господарського комплексу Донецького економічного району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Глобальні проблеми людст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6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Азія. Внутрішні води, їх розподіл по території. Живлення та водний режим великих річкових та озерних систе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Агропромисловий комплекс Придніпровського економічного району України .Його галузева структур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Етапи формування політичної карти сві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7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 Залежність клімату від географічної широти, підстилаючої поверхні, циркуляція атмосфери. Конкретні приклади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Структура господарського комплексу Столичного економічного району України. Особливості структури промисловості і розміщення найважливіших галузе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Економіко-географічні особливості господарства Туреччи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8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 Материковий та океанічний тип земної кори. Гіпотеза походження материків і океан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Структура господарського комплексу Причорноморського економічного району України. Найважливіші галузі промисловості, їх розміще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Природно-ресурсний потенціал Росії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29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Повітряні маси. Типи повітряних мас та їх рухи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2. АПК Центрального економічного району України. Географія основних галузей рослинництва і тваринницт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Основні типи державного ладу і державного устрою країн світ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30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Циклони. Антициклони. Атмосферні фронти. Зміни погоди, викликані їх дією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АПК Карпатського економічного району України, його роль у територіальному поділі прац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Міграції населення світу. Зовнішні і внутрішні міграції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3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Фізико-географічне положення Океанії. Походження островів та їх зв’язок з будовою дна Тихого океан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Загальна характеристика господарства Північно-Східного економічного району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3. Машинобудівна промисловість світу, особливості розміщення найважливіших галузе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32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Порівняння географічного положення двох материків. Як географічне положення впливає на їх природу (за вибором)?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Українські Карпати або Кримські гори (за вибором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Сільське господарство країн Латинської Америк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"/>
        <w:jc w:val="both"/>
        <w:rPr/>
      </w:pPr>
      <w:r>
        <w:rPr/>
        <w:t>Білет № 33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Ландшафти і фізико-географічне районування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Галузі спеціалізації Північно-Західного економічного район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Основні риси географії світової паливно-енергетичної промисловості.</w:t>
      </w:r>
    </w:p>
    <w:sectPr>
      <w:type w:val="nextPage"/>
      <w:pgSz w:w="11906" w:h="16838"/>
      <w:pgMar w:left="1418" w:right="1418" w:gutter="0" w:header="0" w:top="1440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un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before="120" w:after="0"/>
    </w:pPr>
    <w:rPr>
      <w:rFonts w:ascii="Proun" w:hAnsi="Proun" w:eastAsia="Proun" w:cs="Proun"/>
      <w:sz w:val="22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1:34:00Z</dcterms:created>
  <dc:creator>Александр Качанов</dc:creator>
  <dc:description/>
  <dc:language>en-US</dc:language>
  <cp:lastModifiedBy>Александр Качанов</cp:lastModifiedBy>
  <dcterms:modified xsi:type="dcterms:W3CDTF">1998-04-22T15:23:00Z</dcterms:modified>
  <cp:revision>31</cp:revision>
  <dc:subject/>
  <dc:title>Білет №1</dc:title>
</cp:coreProperties>
</file>