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ind w:left="-1260" w:right="7119" w:hanging="0"/>
        <w:rPr>
          <w:sz w:val="16"/>
          <w:szCs w:val="16"/>
        </w:rPr>
      </w:pPr>
      <w:r>
        <w:rPr>
          <w:sz w:val="16"/>
          <w:szCs w:val="16"/>
        </w:rPr>
        <w:t>Билет №1.</w:t>
      </w:r>
    </w:p>
    <w:p>
      <w:pPr>
        <w:pStyle w:val="Normal"/>
        <w:tabs>
          <w:tab w:val="clear" w:pos="708"/>
          <w:tab w:val="left" w:pos="9900" w:leader="none"/>
        </w:tabs>
        <w:ind w:left="-1260" w:right="7119" w:hanging="0"/>
        <w:rPr/>
      </w:pPr>
      <w:r>
        <w:rPr>
          <w:sz w:val="16"/>
          <w:szCs w:val="16"/>
        </w:rPr>
        <w:t>1. Политическая географическая карта,    на которой показаны государственные границы всех стран мира. В настоящее время в мире насчитывается более 200 государств. Указать точное количество стран сложно, т.к. политическая карта мира постоянно изменяется. За последние 10 лет такие государства, как СССР и СФРЮ, перестали существовать, республики, входящие в их состав, приобрели статус независимых государств, две страны-Германская Демократическая Республика и Федеративная Республика Германия объединились в одно государство ФРГ и т.д. есть страны, провозгласившие себя независимыми, но не признанными таковыми мировым сообществом. Есть страны, территория или часть территории которых оккупирована другим государством (Палестина-Израилем, Восточный Тимор-Индонезией). Страны мира разнообразны. Они различаются: 1. по размерам территории, наиболее крупное  - Россия (17,1 млн км), маленькое – Ватикан (0,44 км), 2.по численности населения, крупное – Китай (1,2 млрд чел), небольшое – Ватикан (около 1 тысячи чел) 3. по национальному составу населения, однонациональные, где подавляющее большинство населения принадлежит к одной национальности ( Япония), и многонациональные (Китай, Россия, США),      4. по географическому положению, страны, не имеющие выходы к морю (Чад, Монголия), приморские (Индия, Колумбия), островные (Япония, Куба).  5. по государственному строю, монархии, где власть принадлежит монарху и передаётся по наследству (Бруней, ОАЭ, Великобритания), и республики, где законодательная власть принадлежит парламенту, а исполнительная – правительству (США, ФРГ). 6, по государственному устройству,  унитарные (Франция, Венгрия) и федеральное (Индия, Россия США). В унитарном государстве существует единая конституция, единая исполнительная и законодательная власть, а административно – территориальные единицы наделены незначительными  полномочиями. В федеративном государстве наряду с единой конституцией имеют место также законодательные акты административно – территориальных единиц, которые не противоречат единой конституции. В типологии стран, основанной на учете социально-экономических признаков, выделяются страны социалистические (Куба, Китай, КНДР, ) капиталистические (Бразилия, Эфиопия, Малайзия). Эта типология  основывается на существование в мире капиталистических и социальных обществ  и в настоящее время считается устаревшей. В типологии стран по уровню социально-экономического развития и развивающиеся страны. Критерии данной типологии – уровень экономического развития, экономический потенциал, доля страны в мировом производстве, структура экономики, участие в международном географическом разделение труда. Обобщающий показатель – валовой внутренний продукт или валовой национальный продукт на душу населения. В данной типологии выделяются экономически развитые страны и развивающиеся страны.  Развивающиеся страны неоднородны  и тоже весьма разнообразны, страны среднеразвитого капитализма (Бразилия, Мексика, Венесуэла), новые индустриальные страны Республика Корея, Тайвань, страны – экспортёры нефти Саудовская Аравия, Кувейт, страны, отстающие в своём развитии Афганистан, Кения. Место любой страны в типологии не постоянно и может изменятся со временем.</w:t>
      </w:r>
    </w:p>
    <w:p>
      <w:pPr>
        <w:pStyle w:val="Normal"/>
        <w:tabs>
          <w:tab w:val="clear" w:pos="708"/>
          <w:tab w:val="left" w:pos="1980" w:leader="none"/>
        </w:tabs>
        <w:ind w:left="-1260" w:right="7119" w:hanging="0"/>
        <w:rPr>
          <w:sz w:val="16"/>
          <w:szCs w:val="16"/>
        </w:rPr>
      </w:pPr>
      <w:r>
        <w:rPr>
          <w:sz w:val="16"/>
          <w:szCs w:val="16"/>
        </w:rPr>
        <w:t>2. НТР – коренной качественный переворот в производственных силах человечества, основанный на превращение науки в непосредственную производительную силу общества, в ведущий фактор развития общественного производства.</w:t>
      </w:r>
    </w:p>
    <w:p>
      <w:pPr>
        <w:pStyle w:val="Normal"/>
        <w:tabs>
          <w:tab w:val="clear" w:pos="708"/>
          <w:tab w:val="left" w:pos="1980" w:leader="none"/>
        </w:tabs>
        <w:ind w:left="-1260" w:right="7119" w:hanging="0"/>
        <w:rPr/>
      </w:pPr>
      <w:r>
        <w:rPr>
          <w:sz w:val="16"/>
          <w:szCs w:val="16"/>
        </w:rPr>
        <w:t>Характерные черты НТР:  универсальность, чрезвычайное ускорение научно – технических преобразований, коренное изменение роли человека в процессе производства, ориентация на использование научно – технических  достижений  в военных целях. Характерные черты НТР проявляются во всех её составных частях. 1. В науке  - превращение науки а непосредственную силу, рост наукоёмких производств. 2. В технике и технологии – преобладания революционного пути развития, микроэлектронная революция.  3. В производстве – развитие по шести главным направлениям – электронизация, комплексная автоматизация, перестройка энергетического хозяйства, производство новых материалов, ускоренное развитие биотехнологии, изучение и использование космоса. 4. В управлении – появление кибернетики (науки об управлении и информации), информационный взрыв, создание автоматизированных систем управления, вычислительных центров.</w:t>
      </w:r>
    </w:p>
    <w:p>
      <w:pPr>
        <w:pStyle w:val="Normal"/>
        <w:tabs>
          <w:tab w:val="clear" w:pos="708"/>
          <w:tab w:val="left" w:pos="9900" w:leader="none"/>
        </w:tabs>
        <w:ind w:left="-1260" w:right="7119" w:hanging="0"/>
        <w:rPr>
          <w:sz w:val="16"/>
          <w:szCs w:val="16"/>
        </w:rPr>
      </w:pPr>
      <w:r>
        <w:rPr>
          <w:sz w:val="16"/>
          <w:szCs w:val="16"/>
        </w:rPr>
        <w:t xml:space="preserve">3. Определить по картам основные центры размещения отраслей хозяйства и объяснить их, используя знания о факторах размещения производства.  </w:t>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300" w:right="-801" w:hanging="0"/>
        <w:rPr>
          <w:sz w:val="16"/>
          <w:szCs w:val="16"/>
        </w:rPr>
      </w:pPr>
      <w:r>
        <w:rPr>
          <w:sz w:val="16"/>
          <w:szCs w:val="16"/>
        </w:rPr>
        <w:t xml:space="preserve">                   </w:t>
      </w:r>
      <w:r>
        <w:rPr>
          <w:sz w:val="16"/>
          <w:szCs w:val="16"/>
        </w:rPr>
        <w:t>Билет №2</w:t>
      </w:r>
    </w:p>
    <w:p>
      <w:pPr>
        <w:pStyle w:val="Normal"/>
        <w:tabs>
          <w:tab w:val="clear" w:pos="708"/>
          <w:tab w:val="left" w:pos="9900" w:leader="none"/>
        </w:tabs>
        <w:ind w:left="6300" w:right="-801" w:hanging="0"/>
        <w:rPr>
          <w:sz w:val="16"/>
          <w:szCs w:val="16"/>
        </w:rPr>
      </w:pPr>
      <w:r>
        <w:rPr>
          <w:sz w:val="16"/>
          <w:szCs w:val="16"/>
        </w:rPr>
        <w:t>Формы государственного правления.</w:t>
      </w:r>
    </w:p>
    <w:p>
      <w:pPr>
        <w:pStyle w:val="Normal"/>
        <w:tabs>
          <w:tab w:val="clear" w:pos="708"/>
          <w:tab w:val="left" w:pos="9900" w:leader="none"/>
        </w:tabs>
        <w:ind w:left="5940" w:right="-801" w:hanging="0"/>
        <w:rPr>
          <w:sz w:val="16"/>
          <w:szCs w:val="16"/>
        </w:rPr>
      </w:pPr>
      <w:r>
        <w:rPr>
          <w:sz w:val="16"/>
          <w:szCs w:val="16"/>
        </w:rPr>
        <w:t xml:space="preserve">1. Монархии – государства, где власть принадлежит одному человеку и передаётся по наследству: а) абсолютные монархии – власть монарха ничем не ограничена (Бутан, Оман, Кувейт), б) теократические монархии – глава государства является  одновременно  его религиозной главой (Ватикан), в) конституционные (парламентские) монархии – власть монарха ограничена парламентом, монарх царствует, но не правит (Великобритания, Норвегия, Япония). Примеры стран с монархическими формами правлениями:  Лихтенштейн (княжество – конституционная монархия), Испания (королевство – конституционная монархия),  Люксембург (великое герцогство – конституционная монархия, Бахрейн (эмират – абсолютная монархия), Япония (империя – конституционная монархия). </w:t>
      </w:r>
    </w:p>
    <w:p>
      <w:pPr>
        <w:pStyle w:val="Normal"/>
        <w:tabs>
          <w:tab w:val="clear" w:pos="708"/>
          <w:tab w:val="left" w:pos="9900" w:leader="none"/>
        </w:tabs>
        <w:ind w:left="5940" w:right="-801" w:hanging="0"/>
        <w:rPr/>
      </w:pPr>
      <w:r>
        <w:rPr>
          <w:sz w:val="16"/>
          <w:szCs w:val="16"/>
        </w:rPr>
        <w:t xml:space="preserve">2. Республики – государства, где законодательная власть обычно принадлежит парламенту,  а исполнительная – правительству, высшей государственной властью является выборный представительный орган, глава государства также избирается: а) президентские республики – президент имеет большие полномочия, возглавляет правительство (СШЕ, Бразилия, Аргентина), б) парламентарная республика – правительство возглавляет премьер – министр , президент  обладает меньшими полномочиями, чем в президентской республике (Италия, ФРГ, Индия). Большинство государств в мире – республики. Форма государственного правления не определяет уровень экономического развития страны. </w:t>
      </w:r>
    </w:p>
    <w:p>
      <w:pPr>
        <w:pStyle w:val="Normal"/>
        <w:tabs>
          <w:tab w:val="clear" w:pos="708"/>
          <w:tab w:val="left" w:pos="9900" w:leader="none"/>
        </w:tabs>
        <w:ind w:left="5940" w:right="-801" w:hanging="0"/>
        <w:rPr>
          <w:sz w:val="16"/>
          <w:szCs w:val="16"/>
        </w:rPr>
      </w:pPr>
      <w:r>
        <w:rPr>
          <w:sz w:val="16"/>
          <w:szCs w:val="16"/>
        </w:rPr>
        <w:t xml:space="preserve">Административно – территориальное устройство стран. </w:t>
      </w:r>
    </w:p>
    <w:p>
      <w:pPr>
        <w:pStyle w:val="Normal"/>
        <w:numPr>
          <w:ilvl w:val="0"/>
          <w:numId w:val="1"/>
        </w:numPr>
        <w:tabs>
          <w:tab w:val="clear" w:pos="708"/>
          <w:tab w:val="left" w:pos="9900" w:leader="none"/>
        </w:tabs>
        <w:ind w:left="6300" w:right="-801" w:hanging="360"/>
        <w:rPr>
          <w:sz w:val="16"/>
          <w:szCs w:val="16"/>
        </w:rPr>
      </w:pPr>
      <w:r>
        <w:rPr>
          <w:sz w:val="16"/>
          <w:szCs w:val="16"/>
        </w:rPr>
        <w:t xml:space="preserve">Унитарные – административно – территориальные единицы подчиняются непосредственно центральному правительству. Большинство в мире – унитарные. </w:t>
      </w:r>
    </w:p>
    <w:p>
      <w:pPr>
        <w:pStyle w:val="Normal"/>
        <w:numPr>
          <w:ilvl w:val="0"/>
          <w:numId w:val="1"/>
        </w:numPr>
        <w:tabs>
          <w:tab w:val="clear" w:pos="708"/>
          <w:tab w:val="left" w:pos="9900" w:leader="none"/>
        </w:tabs>
        <w:ind w:left="6300" w:right="-801" w:hanging="360"/>
        <w:rPr/>
      </w:pPr>
      <w:r>
        <w:rPr>
          <w:sz w:val="16"/>
          <w:szCs w:val="16"/>
        </w:rPr>
        <w:t xml:space="preserve">Федеративные – наряду с федеральными законами и органами власти существуют другие государственные образования (республики, штаты, провинции, кантоны), имеющие определённую политическую и экономическую самостоятельность (Австрия, Бельгия, ФРН, ШВЕЦАРСКАЯ КОНФЕДЕРАЦИЯ). Административно – территориальное устройство страны обычно является результатом действия экономических, исторических , КУЛЬТУРНЫХ И ДРУГИХ ФАКТОРОВ. </w:t>
      </w:r>
    </w:p>
    <w:p>
      <w:pPr>
        <w:pStyle w:val="Normal"/>
        <w:tabs>
          <w:tab w:val="clear" w:pos="708"/>
          <w:tab w:val="left" w:pos="9900" w:leader="none"/>
        </w:tabs>
        <w:ind w:left="5940" w:right="-801" w:hanging="0"/>
        <w:rPr/>
      </w:pPr>
      <w:r>
        <w:rPr>
          <w:sz w:val="16"/>
          <w:szCs w:val="16"/>
        </w:rPr>
        <w:t>2. Мировое хозяйство – историческая сложившаяся совокупность национальных хозяйств всех стран мира, связанных между собой всемирными экономическими отношениями. В основе всемирных экономических отношений лежит мировой рынок, обеспечивающий обмен товарами между странами. Существование рынка определяется международным географическим разделением труда, которое выражается в специализации отдельных стран на производстве определённых видов товаров и услуг. Примеры отраслей международной специализации: Япония – автомобили, Саудовская Аравия – нефть, Канада – зерно.</w:t>
      </w:r>
    </w:p>
    <w:p>
      <w:pPr>
        <w:pStyle w:val="Normal"/>
        <w:tabs>
          <w:tab w:val="clear" w:pos="708"/>
          <w:tab w:val="left" w:pos="9900" w:leader="none"/>
        </w:tabs>
        <w:ind w:left="5940" w:right="-801" w:hanging="0"/>
        <w:rPr>
          <w:sz w:val="16"/>
          <w:szCs w:val="16"/>
          <w:lang w:val="en-US"/>
        </w:rPr>
      </w:pPr>
      <w:r>
        <w:rPr>
          <w:sz w:val="16"/>
          <w:szCs w:val="16"/>
        </w:rPr>
        <w:t>Формирование мирового хозяйства – процесс исторический. Структура мирового хозяйства изменяется во времени. До 1917 оно было капиталистическим, затем, после образования мировой социалистической системы, приобрело двуединую структуру. Сейчас мировое хозяйство рассматривается как единое, охватывающее все страны мира вне зависимости от уровня экономического развития или политического строя. Мировое хозяйство можно рассматривать с точки зрения отраслевой структуры. Тогда в нем будут выделяться структурные единицы: промышленность, сельское хозяйство, транспорт, торговля. НТР повлияла на мировое хозяйство. Это выражается: 1) в ускорении темпов мирового экономического роста, 2) в изменении отраслевой структуры, а) возрастает роль непроизводственной сферы, б) увеличивается роль промышленности , в) появляются все новые отрасли и подотрасли, г) создаются межотраслевые комплексы, 3) в изменении территориальной структуры, а) появляются новые факторы размещения производства, б) старые факторы обретают новое содержание.</w:t>
      </w:r>
    </w:p>
    <w:p>
      <w:pPr>
        <w:pStyle w:val="Normal"/>
        <w:tabs>
          <w:tab w:val="clear" w:pos="708"/>
          <w:tab w:val="left" w:pos="9900" w:leader="none"/>
        </w:tabs>
        <w:ind w:left="5940" w:right="-801" w:hanging="0"/>
        <w:rPr>
          <w:sz w:val="16"/>
          <w:szCs w:val="16"/>
        </w:rPr>
      </w:pPr>
      <w:r>
        <w:rPr>
          <w:sz w:val="16"/>
          <w:szCs w:val="16"/>
        </w:rPr>
        <w:t xml:space="preserve">3. Определить относительную численность лиц разных возрастных групп. Определить соотношение мужчин и женщин, сделать выводы о принадлежности страны к определённому типу воспроизводства населения.   </w:t>
      </w:r>
    </w:p>
    <w:p>
      <w:pPr>
        <w:pStyle w:val="Normal"/>
        <w:tabs>
          <w:tab w:val="clear" w:pos="708"/>
          <w:tab w:val="left" w:pos="9900" w:leader="none"/>
        </w:tabs>
        <w:ind w:left="5940" w:right="-801" w:hanging="0"/>
        <w:rPr>
          <w:sz w:val="16"/>
          <w:szCs w:val="16"/>
        </w:rPr>
      </w:pPr>
      <w:r>
        <w:rPr>
          <w:sz w:val="16"/>
          <w:szCs w:val="16"/>
        </w:rPr>
        <w:t xml:space="preserve">   </w:t>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1620" w:leader="none"/>
          <w:tab w:val="left" w:pos="1980" w:leader="none"/>
          <w:tab w:val="left" w:pos="2340" w:leader="none"/>
        </w:tabs>
        <w:ind w:left="-1440" w:right="7119" w:hanging="0"/>
        <w:rPr>
          <w:sz w:val="16"/>
          <w:szCs w:val="16"/>
        </w:rPr>
      </w:pPr>
      <w:r>
        <w:rPr>
          <w:sz w:val="16"/>
          <w:szCs w:val="16"/>
        </w:rPr>
        <w:t>Билет №3.</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1. Географическая среда – это та часть земной природы, с которой человечество непосредственно взаимодействует в своей жизни и производственной деятельности. Она играет огромную роль в жизни человечества, служит средой его обитания, является  источником ресурсов, влияет на здоровье и настроение, на духовную культуру. Чем разнообразнее географическая среда, тем, как правило, лучше условия общественного развития. История человеческого общества – история взаимодействия его с природой, географической средой. Эти отношения противоречивы. С одной стороны, человек изменяет природу, использует её, приспосабливает для своих нужд. С другой стороны, географическая среда оказывает значительное влияние на развитие общества. В результате деятельности человека природе наносится вред, иногда непоправимый. Изменяется среда обитания человека ос о здоровье и выживание всего человечества. В 20 веке давление на человека на природу резко возросло. 60 % территории суши занимают антропогенные ландшафты. Общество использует всё больше ресурсов, одновременно увеличивается количество отходов, попадающих в географическую среду. Для решения проблемы истощения природных ресурсов и загрязнения окружающей среды необходимо объединять усилия всех стран.</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2.   1) фактор территории</w:t>
      </w:r>
      <w:r>
        <w:rPr>
          <w:sz w:val="16"/>
          <w:szCs w:val="16"/>
          <w:lang w:val="en-US"/>
        </w:rPr>
        <w:t>;</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2) фактор ЭГП (разновидности ЭГП – центральное, глубинное, соседское, приморское);</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3) природно – ресурсный фактор (в добывающей промышленности сдвиг в районы нового освоения – северные районы, шельфовые зоны),</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4) транспортный,</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5) фактор трудовых ресурсов (значение приобретает качество трудовых ресурсов),</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6) фактор территориальной концентрации,</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7) фактор наукоёмкости (приобретает все большее значение),</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8) экологический фактор (приобретает все большее значение).</w:t>
      </w:r>
    </w:p>
    <w:p>
      <w:pPr>
        <w:pStyle w:val="Normal"/>
        <w:tabs>
          <w:tab w:val="clear" w:pos="708"/>
          <w:tab w:val="left" w:pos="1620" w:leader="none"/>
          <w:tab w:val="left" w:pos="1980" w:leader="none"/>
          <w:tab w:val="left" w:pos="2520" w:leader="none"/>
        </w:tabs>
        <w:ind w:left="-1440" w:right="7119" w:hanging="0"/>
        <w:rPr/>
      </w:pPr>
      <w:r>
        <w:rPr>
          <w:sz w:val="16"/>
          <w:szCs w:val="16"/>
        </w:rPr>
        <w:t xml:space="preserve">3. определить, какие возрастные группы преобладают, рассмотреть соотношение лиц пожилого и детского возраста с людьми среднего возраста. Сделать выводы о рождаемости и смертности. Рассмотреть соотношение мужчин и женщин, проанализировать общую форму пирамиды, соотнести информацию о половозрастном составе населения страны с признаками типов воспроизводства населения и сделать вывод.  </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2340" w:leader="none"/>
        </w:tabs>
        <w:ind w:left="-1260" w:right="6759"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9900" w:leader="none"/>
        </w:tabs>
        <w:ind w:right="-801" w:hanging="0"/>
        <w:rPr/>
      </w:pPr>
      <w:r>
        <w:rPr>
          <w:sz w:val="16"/>
          <w:szCs w:val="16"/>
        </w:rPr>
        <w:t xml:space="preserve">                                                                                                                                                                            </w:t>
      </w:r>
      <w:r>
        <w:rPr>
          <w:sz w:val="16"/>
          <w:szCs w:val="16"/>
        </w:rPr>
        <w:t>Билет №4.</w:t>
      </w:r>
    </w:p>
    <w:p>
      <w:pPr>
        <w:pStyle w:val="Normal"/>
        <w:tabs>
          <w:tab w:val="clear" w:pos="708"/>
          <w:tab w:val="left" w:pos="9900" w:leader="none"/>
        </w:tabs>
        <w:ind w:left="6840" w:right="-801" w:hanging="0"/>
        <w:rPr/>
      </w:pPr>
      <w:r>
        <w:rPr>
          <w:sz w:val="16"/>
          <w:szCs w:val="16"/>
        </w:rPr>
        <w:t>1. Человечество с древнейших времён использовало природу в хозяйственных целях. На протяжении всей истории происходило расширение связей  в системе природа – человек. В сферу человеческой деятельности включались всё новые виды природных ресурсов. Росла численность населения, увеличивались масштабы производства, происходило изменение естественной природной среды в результате человеческой деятельности. В настоящее время активная роль человека в использовании природы нашла своё отражение  в природопользовании как особой сфере хозяйственной деятельности. Природопользование – совокупность мер, предпринимаемых обществом с целью изучения, охраны, освоения и преобразования окружающей среды. Рациональное природопользование – такой тип взаимоотношения человеческого общества с окружающей средой, при котором общество управляет своими отношениями с природой, предупреждает нежелательные последствия своей деятельности. Примером может служит создание культурных ландшафтов, применение технологий, позволяющих более полно перерабатывать сырьё, повторное использование отходов производства, охрана видов животных и растений, создание заповедников. Нерациональное природопользование – тип взаимоотношения с природой., при котором не учитывается требования охраны окружающей среды, её улучшения. Примеры такого отношения – это неумеренный выпас скота, подсечно – огневое земледелие, истребление отдельных видов  растений и животных, радиоактивное, тепловое загрязнение среды. В настоящее время большинство стран проводит политику рационального природопользования, созданы специальные органы охраны окружающей среды, разрабатываются природоохранные программы и законы. Важна совместная деятельность стран по охране природы, создание международных проектов. Сохранение окружающей среды – важнейшая общечеловеческая проблема. Совершенствование рационального природопользования – одна из основных задач современности .</w:t>
      </w:r>
    </w:p>
    <w:p>
      <w:pPr>
        <w:pStyle w:val="Normal"/>
        <w:tabs>
          <w:tab w:val="clear" w:pos="708"/>
          <w:tab w:val="left" w:pos="9900" w:leader="none"/>
        </w:tabs>
        <w:ind w:left="6660" w:right="-801" w:hanging="0"/>
        <w:rPr>
          <w:sz w:val="14"/>
          <w:szCs w:val="14"/>
        </w:rPr>
      </w:pPr>
      <w:r>
        <w:rPr>
          <w:sz w:val="16"/>
          <w:szCs w:val="16"/>
        </w:rPr>
        <w:t xml:space="preserve">2. Западная Европа – это более 20 государств, отличающихся историческим, этническим, природным, экономическим, социальным и культурным своеобразием. Западноевропейский регион – один из мощных центров мировой и современном мире. ЭГП определяется приморским положением большинства стран, также положением на главных мировых морских путях, ведущих из Европы в Америку, соседским компактных положение стран по отношению друг к другу, близость ко многим развивающимся странам означает близость к источникам сырья. Страны Африки и Азии поставляют в Западную Европу дешевую рабочую силу. Страны региона расположена в благоприятных природных условиях, хорошее сочетание равнинных и горных форм рельефа, умеренный климат, плодородные почвы. Обеспеченность стран минеральными ресурсами неоднородна. Промышленные запасы нефти имеются в Нидерландах, во Франции, угля – в ФРГ, Великобритании, жнлнзной руды – во Франции, Швеции, руд цветных металлов – в ФРГ, Испании, Италии, калийных солей – в ФРГ, во Франции. Но ввиду того, что страны Западной Европы давно встали на путь промышленного развития, многие месторождения близки к истощению. В отдельных странах остро стоит проблема </w:t>
      </w:r>
      <w:r>
        <w:rPr>
          <w:sz w:val="14"/>
          <w:szCs w:val="14"/>
        </w:rPr>
        <w:t>первичных энергоресурсов.Западная Европа обеспечена минеральным сырьём хуже, чем Северная Америка, что усиливает её зависимость от импорта сырья. Северные и западные части Западной Европы неплохо обеспечены ресурсами пресных вод. Крупные речные артерии – Дунай, Рейн, Луара. В Норвегии ¾ всей электроэнергии дают  гидроэлектростанции. Характерной чертой региона является практически полное отсутствие естественных ландшафтов. Для населения стран Западной Европы характерен процесс старения, что объясняется снижением естественного прироста и увеличением средней продолжительности жизни. На демографических показателях сказываются последствия второй мировой войны. Из-за этого возникают проблемы в сфере трудовых ресурсов, в области социального обеспечения пожилых людей. Западная Европа – один из самых урбанизированных регионов мира. Лондонская и Парижская агломерации принадлежит к числу  самых крупных в мире. Западная Европа – один из экономических центров мира, является важным финансовым центром. По темпам экономического развития регион в последние годы стал отставать от США и Японии</w:t>
      </w:r>
      <w:r>
        <w:rPr>
          <w:sz w:val="16"/>
          <w:szCs w:val="16"/>
        </w:rPr>
        <w:t xml:space="preserve">. </w:t>
      </w:r>
      <w:r>
        <w:rPr>
          <w:sz w:val="14"/>
          <w:szCs w:val="14"/>
        </w:rPr>
        <w:t>Отставание обнаружилось прежде всего в наукоёмких отраслях – микроэлектронике, биотехнологии.</w:t>
      </w:r>
    </w:p>
    <w:p>
      <w:pPr>
        <w:pStyle w:val="Normal"/>
        <w:tabs>
          <w:tab w:val="clear" w:pos="708"/>
          <w:tab w:val="left" w:pos="9900" w:leader="none"/>
        </w:tabs>
        <w:ind w:left="6660" w:right="-801" w:hanging="0"/>
        <w:rPr>
          <w:sz w:val="14"/>
          <w:szCs w:val="14"/>
        </w:rPr>
      </w:pPr>
      <w:r>
        <w:rPr>
          <w:sz w:val="14"/>
          <w:szCs w:val="14"/>
        </w:rPr>
        <w:t>Энергетика. Базируется как на собственных ресурсах, так и на привозных. В странах Северной и Южной Европы большое значение имеют гидроресурсы. Исландия использует в качестве источников энергии выходы термальных вод. Регион лидирует в мире по развитию атомной энергетики.</w:t>
      </w:r>
    </w:p>
    <w:p>
      <w:pPr>
        <w:pStyle w:val="Normal"/>
        <w:tabs>
          <w:tab w:val="clear" w:pos="708"/>
          <w:tab w:val="left" w:pos="9900" w:leader="none"/>
        </w:tabs>
        <w:ind w:left="6660" w:right="-801" w:hanging="0"/>
        <w:rPr>
          <w:sz w:val="14"/>
          <w:szCs w:val="14"/>
        </w:rPr>
      </w:pPr>
      <w:r>
        <w:rPr>
          <w:sz w:val="14"/>
          <w:szCs w:val="14"/>
        </w:rPr>
        <w:t xml:space="preserve">Черная металлургия. Старые металлургические районы: Рур в ФРГ, Лотарингия во Франции. Ориентация на импорт железной руды привела к сдвигу предприятий черной металлургии к морю – Таранто в Италии, Дюнкерк во Франции, Бремен в ФРГ. </w:t>
      </w:r>
    </w:p>
    <w:p>
      <w:pPr>
        <w:pStyle w:val="Normal"/>
        <w:tabs>
          <w:tab w:val="clear" w:pos="708"/>
          <w:tab w:val="left" w:pos="9900" w:leader="none"/>
        </w:tabs>
        <w:ind w:left="6660" w:right="-801" w:hanging="0"/>
        <w:rPr>
          <w:sz w:val="14"/>
          <w:szCs w:val="14"/>
        </w:rPr>
      </w:pPr>
      <w:r>
        <w:rPr>
          <w:sz w:val="14"/>
          <w:szCs w:val="14"/>
        </w:rPr>
        <w:t xml:space="preserve">Цветная металлургия используется концентраты руд из Африки и Азии. Её территориальная структура меняется медленнее, чем в черной металлургии. </w:t>
      </w:r>
    </w:p>
    <w:p>
      <w:pPr>
        <w:pStyle w:val="Normal"/>
        <w:tabs>
          <w:tab w:val="clear" w:pos="708"/>
          <w:tab w:val="left" w:pos="9900" w:leader="none"/>
        </w:tabs>
        <w:ind w:left="6660" w:right="-801" w:hanging="0"/>
        <w:rPr>
          <w:sz w:val="14"/>
          <w:szCs w:val="14"/>
        </w:rPr>
      </w:pPr>
      <w:r>
        <w:rPr>
          <w:sz w:val="14"/>
          <w:szCs w:val="14"/>
        </w:rPr>
        <w:t>Машиностроение определяет индустриальное лицо Западной Европы. Крупнейший в мире производитель и экспортер машин и оборудования, станков, кузнечно-прессового, оптика. Велико значение транспортного машиностроения, особенно автомобилестроение, фирмы Фольксваген, Рено, Фиат, Вольво. Машиностроение представлено практически в каждом крупном городе.</w:t>
      </w:r>
    </w:p>
    <w:p>
      <w:pPr>
        <w:pStyle w:val="Normal"/>
        <w:tabs>
          <w:tab w:val="clear" w:pos="708"/>
          <w:tab w:val="left" w:pos="9900" w:leader="none"/>
        </w:tabs>
        <w:ind w:left="6660" w:right="-801" w:hanging="0"/>
        <w:rPr>
          <w:sz w:val="14"/>
          <w:szCs w:val="14"/>
        </w:rPr>
      </w:pPr>
      <w:r>
        <w:rPr>
          <w:sz w:val="14"/>
          <w:szCs w:val="14"/>
        </w:rPr>
        <w:t>Химическая промышленность. ФРГ производит красители и пластмассы,  Франция – синтетический каучук, Бельгия – химические удобрения и соду, в Швеции и Норвегии развита лесохимия, в Швейцарии – фармацевтика.</w:t>
      </w:r>
    </w:p>
    <w:p>
      <w:pPr>
        <w:pStyle w:val="Normal"/>
        <w:tabs>
          <w:tab w:val="clear" w:pos="708"/>
          <w:tab w:val="left" w:pos="9900" w:leader="none"/>
        </w:tabs>
        <w:ind w:left="6660" w:right="-801" w:hanging="0"/>
        <w:rPr>
          <w:sz w:val="14"/>
          <w:szCs w:val="14"/>
        </w:rPr>
      </w:pPr>
      <w:r>
        <w:rPr>
          <w:sz w:val="14"/>
          <w:szCs w:val="14"/>
        </w:rPr>
        <w:t>Изменение в географии промышленности Западной Европы с формированием крупных портово – промышленных комплексов (Роттердам и Нидерландах, Марсель во Франции), освоением нефтегазоносных месторождений Северного моря, индустриализацией менее развитых стран, децентрализации промышленности.</w:t>
      </w:r>
    </w:p>
    <w:p>
      <w:pPr>
        <w:pStyle w:val="Normal"/>
        <w:tabs>
          <w:tab w:val="clear" w:pos="708"/>
          <w:tab w:val="left" w:pos="9900" w:leader="none"/>
        </w:tabs>
        <w:ind w:left="6660" w:right="-801" w:hanging="0"/>
        <w:rPr/>
      </w:pPr>
      <w:r>
        <w:rPr>
          <w:sz w:val="14"/>
          <w:szCs w:val="14"/>
        </w:rPr>
        <w:t>Сельское хозяйство характеризуется чрезвычайно высокой производительностью. Ввозятся лишь товары тропического земледелия и фуражное зерно. Основной тип сельскохозяйственного предприятия – ферма. В большинстве стран преобладает животноводство. Западной Европе собирают самые высокие в мире урожаи пшеницы. Выращивают ячмень и кукурузу, картофель, из технических культур – сахарную свеклу . в Южной Европе развито виноградство, выращивание маслин, миндаля, граната. Италия – первая страна в мире по производству вин и сбору винограда, Испания – по сбору маслин.</w:t>
      </w:r>
    </w:p>
    <w:p>
      <w:pPr>
        <w:pStyle w:val="Normal"/>
        <w:tabs>
          <w:tab w:val="clear" w:pos="708"/>
          <w:tab w:val="left" w:pos="9900" w:leader="none"/>
        </w:tabs>
        <w:ind w:left="6660" w:right="-801" w:hanging="0"/>
        <w:rPr>
          <w:sz w:val="14"/>
          <w:szCs w:val="14"/>
        </w:rPr>
      </w:pPr>
      <w:r>
        <w:rPr>
          <w:sz w:val="14"/>
          <w:szCs w:val="14"/>
        </w:rPr>
        <w:t>Транспорт высокоразвит. Имеется густая сеть автомобильных дорог. Велика роль морского транспорта (Роттердам, Марсель, Гавр, Антверпен, Гамбург – крупнейшие порты). Растет значение трубопроводного транспорта. Большое значение имеет тоннель под Ла –Маншем. Ведущими странами Западной Европы являются страны – члены большой семёрки – ФРГ, Франция, Великобритания, Италия. Для региона характерен высокий уровень региональной экономической интеграции, объединение стран в Европейский союз, открытие государственных границ в рамках Единого европейского экономического пространства.</w:t>
      </w:r>
    </w:p>
    <w:p>
      <w:pPr>
        <w:pStyle w:val="Normal"/>
        <w:tabs>
          <w:tab w:val="clear" w:pos="708"/>
          <w:tab w:val="left" w:pos="9900" w:leader="none"/>
        </w:tabs>
        <w:ind w:left="6660" w:right="-801" w:hanging="0"/>
        <w:rPr>
          <w:sz w:val="14"/>
          <w:szCs w:val="14"/>
        </w:rPr>
      </w:pPr>
      <w:r>
        <w:rPr>
          <w:sz w:val="14"/>
          <w:szCs w:val="14"/>
        </w:rPr>
        <w:t xml:space="preserve">3. По карте населения определите среднюю плотность населения указанных стран, объяснить различия с учётом того, что на среднюю плотность населения влияют природные, исторические, экономические и демографические причины. Необходимо обратить внимание на ограниченность применения показателя средней плотности населения.  </w:t>
      </w:r>
    </w:p>
    <w:p>
      <w:pPr>
        <w:pStyle w:val="Normal"/>
        <w:tabs>
          <w:tab w:val="clear" w:pos="708"/>
          <w:tab w:val="left" w:pos="9900" w:leader="none"/>
        </w:tabs>
        <w:ind w:left="6840" w:right="-801" w:hanging="0"/>
        <w:rPr>
          <w:sz w:val="14"/>
          <w:szCs w:val="14"/>
        </w:rPr>
      </w:pPr>
      <w:r>
        <w:rPr>
          <w:sz w:val="14"/>
          <w:szCs w:val="14"/>
        </w:rPr>
      </w:r>
    </w:p>
    <w:p>
      <w:pPr>
        <w:pStyle w:val="Normal"/>
        <w:tabs>
          <w:tab w:val="clear" w:pos="708"/>
          <w:tab w:val="left" w:pos="9900" w:leader="none"/>
        </w:tabs>
        <w:ind w:left="6840" w:right="-801" w:hanging="0"/>
        <w:rPr>
          <w:sz w:val="14"/>
          <w:szCs w:val="14"/>
        </w:rPr>
      </w:pPr>
      <w:r>
        <w:rPr>
          <w:sz w:val="14"/>
          <w:szCs w:val="14"/>
        </w:rPr>
        <w:t xml:space="preserve"> </w:t>
      </w:r>
    </w:p>
    <w:p>
      <w:pPr>
        <w:pStyle w:val="Normal"/>
        <w:tabs>
          <w:tab w:val="clear" w:pos="708"/>
          <w:tab w:val="left" w:pos="9900" w:leader="none"/>
        </w:tabs>
        <w:ind w:left="6840" w:right="-801" w:hanging="0"/>
        <w:rPr>
          <w:sz w:val="14"/>
          <w:szCs w:val="14"/>
        </w:rPr>
      </w:pPr>
      <w:r>
        <w:rPr>
          <w:sz w:val="14"/>
          <w:szCs w:val="14"/>
        </w:rPr>
        <w:t xml:space="preserve">  </w:t>
      </w:r>
    </w:p>
    <w:p>
      <w:pPr>
        <w:pStyle w:val="Normal"/>
        <w:tabs>
          <w:tab w:val="clear" w:pos="708"/>
          <w:tab w:val="left" w:pos="9900" w:leader="none"/>
        </w:tabs>
        <w:ind w:left="6120" w:right="-801" w:hanging="0"/>
        <w:rPr>
          <w:sz w:val="16"/>
          <w:szCs w:val="16"/>
        </w:rPr>
      </w:pPr>
      <w:r>
        <w:rPr>
          <w:sz w:val="16"/>
          <w:szCs w:val="16"/>
        </w:rPr>
      </w:r>
    </w:p>
    <w:p>
      <w:pPr>
        <w:pStyle w:val="Normal"/>
        <w:tabs>
          <w:tab w:val="clear" w:pos="708"/>
          <w:tab w:val="left" w:pos="2160" w:leader="none"/>
        </w:tabs>
        <w:ind w:right="7119" w:hanging="0"/>
        <w:rPr>
          <w:sz w:val="16"/>
          <w:szCs w:val="16"/>
        </w:rPr>
      </w:pPr>
      <w:r>
        <w:rPr>
          <w:sz w:val="16"/>
          <w:szCs w:val="16"/>
        </w:rPr>
      </w:r>
    </w:p>
    <w:p>
      <w:pPr>
        <w:pStyle w:val="Normal"/>
        <w:tabs>
          <w:tab w:val="clear" w:pos="708"/>
          <w:tab w:val="left" w:pos="2160" w:leader="none"/>
        </w:tabs>
        <w:ind w:right="7119" w:hanging="0"/>
        <w:rPr>
          <w:sz w:val="16"/>
          <w:szCs w:val="16"/>
        </w:rPr>
      </w:pPr>
      <w:r>
        <w:rPr>
          <w:sz w:val="16"/>
          <w:szCs w:val="16"/>
        </w:rPr>
        <w:t xml:space="preserve">Билет №5. </w:t>
      </w:r>
    </w:p>
    <w:p>
      <w:pPr>
        <w:pStyle w:val="Normal"/>
        <w:tabs>
          <w:tab w:val="clear" w:pos="708"/>
          <w:tab w:val="left" w:pos="2160" w:leader="none"/>
        </w:tabs>
        <w:ind w:left="-1440" w:right="7119" w:hanging="0"/>
        <w:rPr>
          <w:sz w:val="16"/>
          <w:szCs w:val="16"/>
        </w:rPr>
      </w:pPr>
      <w:r>
        <w:rPr>
          <w:sz w:val="16"/>
          <w:szCs w:val="16"/>
        </w:rPr>
        <w:t xml:space="preserve">1. Природные ресурсы – компоненты природы, которые на данном уровне развития общества используются или могут быть использованы в качестве средств производства и предметов потребления. Природные ресурсы – категория историческая, связанная с изменением потребностей и возможностей общества, развитием науки и техники на разных исторических этапах. Например, в эпоху НТР резко возросло значение руд цветных металлов и энергетических ресурсов. Существуют разные подходы к классификации природных ресурсов. </w:t>
      </w:r>
      <w:r>
        <w:rPr>
          <w:sz w:val="16"/>
          <w:szCs w:val="16"/>
          <w:u w:val="single"/>
        </w:rPr>
        <w:t>По происхождению</w:t>
      </w:r>
      <w:r>
        <w:rPr>
          <w:sz w:val="16"/>
          <w:szCs w:val="16"/>
        </w:rPr>
        <w:t xml:space="preserve"> выделяется минеральные, водные, ресурсы Мирового океана, земельные, биологические, климатические, космические ресурсы. </w:t>
      </w:r>
      <w:r>
        <w:rPr>
          <w:sz w:val="16"/>
          <w:szCs w:val="16"/>
          <w:u w:val="single"/>
        </w:rPr>
        <w:t>По исчерпаемости</w:t>
      </w:r>
      <w:r>
        <w:rPr>
          <w:sz w:val="16"/>
          <w:szCs w:val="16"/>
        </w:rPr>
        <w:t xml:space="preserve"> выделяются исчерпаемые и неисчерпаемые. К первым относятся возобновимые (биологические, земельные, водные) и невозобновимые (минеральные). Ко вторым относятся климатические, энергия текучей воды, солнца, ветра. </w:t>
      </w:r>
      <w:r>
        <w:rPr>
          <w:sz w:val="16"/>
          <w:szCs w:val="16"/>
          <w:u w:val="single"/>
        </w:rPr>
        <w:t>По способу использования:</w:t>
      </w:r>
      <w:r>
        <w:rPr>
          <w:sz w:val="16"/>
          <w:szCs w:val="16"/>
        </w:rPr>
        <w:t xml:space="preserve"> агроклиматические, энергетические, рекреационные.</w:t>
      </w:r>
    </w:p>
    <w:p>
      <w:pPr>
        <w:pStyle w:val="Normal"/>
        <w:tabs>
          <w:tab w:val="clear" w:pos="708"/>
          <w:tab w:val="left" w:pos="2160" w:leader="none"/>
        </w:tabs>
        <w:ind w:left="-1440" w:right="7119" w:hanging="0"/>
        <w:rPr>
          <w:sz w:val="16"/>
          <w:szCs w:val="16"/>
        </w:rPr>
      </w:pPr>
      <w:r>
        <w:rPr>
          <w:sz w:val="16"/>
          <w:szCs w:val="16"/>
        </w:rPr>
        <w:t>Ресурсообеспеченность – это соотношение между величиной природных ресурсов и размерами их использования. Она выражается запасами из расчета на душу населения или количеством лет, на которые должно хватить данного ресурса при современных темпах добычи или использования. Оценить обеспеченность страны определенным видом природных ресурсов можно двумя способами. Первый, разделить размеры запасов данного ресурса на современный объём добычи в год и получить количество лет, на которые данного ресурса должно хватить. Второй, разделить количество запасов данного ресурса на численность страны и узнать, какое количество данного ресурса приходится на душу населения. Количественно оценив Ресурсообеспеченность страны, необходимо сделать выводы о степени её обеспеченности данным ресурсом.</w:t>
      </w:r>
    </w:p>
    <w:p>
      <w:pPr>
        <w:pStyle w:val="Normal"/>
        <w:tabs>
          <w:tab w:val="clear" w:pos="708"/>
          <w:tab w:val="left" w:pos="2160" w:leader="none"/>
        </w:tabs>
        <w:ind w:left="-1440" w:right="7119" w:hanging="0"/>
        <w:rPr>
          <w:sz w:val="16"/>
          <w:szCs w:val="16"/>
        </w:rPr>
      </w:pPr>
      <w:r>
        <w:rPr>
          <w:sz w:val="16"/>
          <w:szCs w:val="16"/>
        </w:rPr>
        <w:t xml:space="preserve">2. Транспорт – третья ведущая отрасль материального производства, он составляет материальную основу международного разделения труда, воздействует на размещение производства, способствует развитию интеграционных процессов. Все пути сообщения, транспортные предприятия и транспортные средства в совокупности образуют мировую транспортную систему. НТР коснулась всех видов транспорта: увеличились скорости, выросла грузоподъёмность, умножился подвижной состав. Появление контейнеров, подводных тоннелей значительно расширило возможности транспортировки различных грузов. </w:t>
      </w:r>
      <w:r>
        <w:rPr>
          <w:sz w:val="16"/>
          <w:szCs w:val="16"/>
          <w:u w:val="single"/>
        </w:rPr>
        <w:t xml:space="preserve">Сухопутный транспорт. Железнодорожный: </w:t>
      </w:r>
      <w:r>
        <w:rPr>
          <w:sz w:val="16"/>
          <w:szCs w:val="16"/>
        </w:rPr>
        <w:t>в эпоху НТР его роль снизилась, но важной в перевозке массовых промышленных и сельскохозяйственных грузов. Около ½  общей длины железных дорог приходится на 10 стран (США, Россию, Индия, Канада, Китай). По густоте железнодорожной сети выделяется Европа.</w:t>
      </w:r>
      <w:r>
        <w:rPr>
          <w:sz w:val="16"/>
          <w:szCs w:val="16"/>
          <w:lang w:val="en-US"/>
        </w:rPr>
        <w:t xml:space="preserve"> </w:t>
      </w:r>
    </w:p>
    <w:p>
      <w:pPr>
        <w:pStyle w:val="Normal"/>
        <w:tabs>
          <w:tab w:val="clear" w:pos="708"/>
          <w:tab w:val="left" w:pos="2160" w:leader="none"/>
        </w:tabs>
        <w:ind w:left="-1440" w:right="7119" w:hanging="0"/>
        <w:rPr/>
      </w:pPr>
      <w:r>
        <w:rPr>
          <w:sz w:val="16"/>
          <w:szCs w:val="16"/>
          <w:u w:val="single"/>
        </w:rPr>
        <w:t>Автомобильный:</w:t>
      </w:r>
      <w:r>
        <w:rPr>
          <w:sz w:val="16"/>
          <w:szCs w:val="16"/>
        </w:rPr>
        <w:t xml:space="preserve">  лидирует во внутригородских и пригородных пассажироперевозках, велико значение в международных и междугородных перевозках. По длине автомобильных дорог выделяются США, Россия, Индия, по густоте – Европа и Япония.</w:t>
      </w:r>
    </w:p>
    <w:p>
      <w:pPr>
        <w:pStyle w:val="Normal"/>
        <w:tabs>
          <w:tab w:val="clear" w:pos="708"/>
          <w:tab w:val="left" w:pos="2160" w:leader="none"/>
        </w:tabs>
        <w:ind w:left="-1440" w:right="7119" w:hanging="0"/>
        <w:rPr>
          <w:sz w:val="16"/>
          <w:szCs w:val="16"/>
        </w:rPr>
      </w:pPr>
      <w:r>
        <w:rPr>
          <w:sz w:val="16"/>
          <w:szCs w:val="16"/>
          <w:u w:val="single"/>
        </w:rPr>
        <w:t>Трубопроводный: получил быстрое развитие из-за роста добычи нефти и газа (США, Россия, Канада).</w:t>
      </w:r>
    </w:p>
    <w:p>
      <w:pPr>
        <w:pStyle w:val="Normal"/>
        <w:tabs>
          <w:tab w:val="clear" w:pos="708"/>
          <w:tab w:val="left" w:pos="2160" w:leader="none"/>
        </w:tabs>
        <w:ind w:left="-1440" w:right="7119" w:hanging="0"/>
        <w:rPr/>
      </w:pPr>
      <w:r>
        <w:rPr>
          <w:sz w:val="16"/>
          <w:szCs w:val="16"/>
        </w:rPr>
        <w:t>Водный транспорт. Морской: обслуживает 4/5 всей международной торговли, перевозит наливные, навалочные, насыпные грузы, в контейнерах готовые изделия и полуфабрикаты. Наибольший тоннаж морского торгового флота у Японии, США, Греции, России и других стран. Наличие большого флота у Панамы и Либерии  объясняется тем, что под флагами этих стран плавают  суда других крупных держав. Существует около 30 мировых портов (Роттердам, Гамбург, Лос-Анджелес). По  размерам морских перевозок выделяется Атлантический океан. Огромное значение имеют Суэцкий и Панамский каналы.</w:t>
      </w:r>
    </w:p>
    <w:p>
      <w:pPr>
        <w:pStyle w:val="Normal"/>
        <w:tabs>
          <w:tab w:val="clear" w:pos="708"/>
          <w:tab w:val="left" w:pos="2160" w:leader="none"/>
        </w:tabs>
        <w:ind w:left="-1440" w:right="7119" w:hanging="0"/>
        <w:rPr>
          <w:sz w:val="16"/>
          <w:szCs w:val="16"/>
        </w:rPr>
      </w:pPr>
      <w:r>
        <w:rPr>
          <w:sz w:val="16"/>
          <w:szCs w:val="16"/>
          <w:u w:val="single"/>
        </w:rPr>
        <w:t xml:space="preserve">Внутренний водный: </w:t>
      </w:r>
      <w:r>
        <w:rPr>
          <w:sz w:val="16"/>
          <w:szCs w:val="16"/>
        </w:rPr>
        <w:t>по грузообороту выделяются США, Россия, Канада, Китай и Нидерланды. В этих же странах находится большинство судоходных каналов (Береговой в США, Великий канал в Китае, Беломорско-Балтийский в России).  Главный район озерного судоходства – Великие озера США Канада.</w:t>
      </w:r>
    </w:p>
    <w:p>
      <w:pPr>
        <w:pStyle w:val="Normal"/>
        <w:tabs>
          <w:tab w:val="clear" w:pos="708"/>
          <w:tab w:val="left" w:pos="2160" w:leader="none"/>
        </w:tabs>
        <w:ind w:left="-1440" w:right="7119" w:hanging="0"/>
        <w:rPr/>
      </w:pPr>
      <w:r>
        <w:rPr>
          <w:sz w:val="16"/>
          <w:szCs w:val="16"/>
          <w:u w:val="single"/>
        </w:rPr>
        <w:t>Воздушный транспорт –</w:t>
      </w:r>
      <w:r>
        <w:rPr>
          <w:sz w:val="16"/>
          <w:szCs w:val="16"/>
        </w:rPr>
        <w:t xml:space="preserve"> самый молодой и динамичный. Занимает первое место в межконтинентальных перевозках. Крупные авиационные державы США, Россия, Франция, Великобритания. Крупные аэропорты мира “Охара”</w:t>
      </w:r>
    </w:p>
    <w:p>
      <w:pPr>
        <w:pStyle w:val="Normal"/>
        <w:tabs>
          <w:tab w:val="clear" w:pos="708"/>
          <w:tab w:val="left" w:pos="2160" w:leader="none"/>
        </w:tabs>
        <w:ind w:left="-1440" w:right="7119" w:hanging="0"/>
        <w:rPr>
          <w:sz w:val="16"/>
          <w:szCs w:val="16"/>
        </w:rPr>
      </w:pPr>
      <w:r>
        <w:rPr>
          <w:sz w:val="16"/>
          <w:szCs w:val="16"/>
        </w:rPr>
        <w:t>(Чикаго), в Далласе, Хитроу (Лондон), Ханеда (Токио). Транспорт в настоящее время стал менее зависим от природы. Природные препятствия (водные пространства, горы) перестали быть непреодолимыми. Пробиваются тоннели в скалах, прокладываются подводные тоннели, сооружаются искусственные водные пути. Но одновременно растёт отрицательное воздействие транспорта на природу (тепловое, шумовое, химическое и другие виды загрязнения). Многие страны принимают меры по защите окружающей среды от негативного воздействия транспорта.</w:t>
      </w:r>
    </w:p>
    <w:p>
      <w:pPr>
        <w:pStyle w:val="Normal"/>
        <w:tabs>
          <w:tab w:val="clear" w:pos="708"/>
          <w:tab w:val="left" w:pos="2160" w:leader="none"/>
        </w:tabs>
        <w:ind w:left="-1440" w:right="7119" w:hanging="0"/>
        <w:rPr>
          <w:sz w:val="16"/>
          <w:szCs w:val="16"/>
        </w:rPr>
      </w:pPr>
      <w:r>
        <w:rPr>
          <w:sz w:val="16"/>
          <w:szCs w:val="16"/>
        </w:rPr>
        <w:t>3. По статическим данным определите естественный прирост для указанных стран. Естественный прирост является разницей между рождаемостью и смертностью. Сравните естественный прирост указанных стран. Сделайте выводы. Учитывая, что на естественный прирост влияет социально – экономический фактор и уровень жизни населения. Нельзя забывать о механическом приросте населения, которых в отдельных странах  играет большую роль.</w:t>
      </w:r>
    </w:p>
    <w:p>
      <w:pPr>
        <w:pStyle w:val="Normal"/>
        <w:ind w:right="7119" w:hanging="0"/>
        <w:rPr>
          <w:sz w:val="16"/>
          <w:szCs w:val="16"/>
        </w:rPr>
      </w:pPr>
      <w:r>
        <w:rPr>
          <w:sz w:val="16"/>
          <w:szCs w:val="16"/>
        </w:rPr>
      </w:r>
    </w:p>
    <w:p>
      <w:pPr>
        <w:pStyle w:val="Normal"/>
        <w:ind w:right="7119"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801" w:hanging="0"/>
        <w:rPr/>
      </w:pPr>
      <w:r>
        <w:rPr>
          <w:sz w:val="16"/>
          <w:szCs w:val="16"/>
        </w:rPr>
        <w:t xml:space="preserve">                                                                                                                                                                             </w:t>
      </w:r>
      <w:r>
        <w:rPr>
          <w:sz w:val="16"/>
          <w:szCs w:val="16"/>
        </w:rPr>
        <w:t xml:space="preserve">Билет № 6. </w:t>
      </w:r>
    </w:p>
    <w:p>
      <w:pPr>
        <w:pStyle w:val="Normal"/>
        <w:tabs>
          <w:tab w:val="clear" w:pos="708"/>
          <w:tab w:val="left" w:pos="6840" w:leader="none"/>
        </w:tabs>
        <w:ind w:left="6840" w:right="-801" w:hanging="0"/>
        <w:rPr/>
      </w:pPr>
      <w:r>
        <w:rPr>
          <w:sz w:val="16"/>
          <w:szCs w:val="16"/>
        </w:rPr>
        <w:t xml:space="preserve">1. Минеральные ресурсы – это природные вещества минерального происхождения. Используемые для получения энергии. Сырья, материалов и служащие минерально-сырьевой базой хозяйства. Для минеральных ресурсов характерны: резкая неравномерность размещения, невозобновляемость конкретных месторождений, возможность восполнения путём разведки и освоение новых месторождений. В настоящее время используется более 200 видов минеральных ресурсов. Запасы отдельных видов минеральных ресурсов. Запасы отдельных видов не одинаковы. Постоянно растут размеры добычи и разрабатываются новые месторождения. Закономерности размещения минеральных ресурсов. Распространение минеральных ресурсов подчиняется геологическим закономерностям. Полезные ископаемые осадочного происхождения встречаются в пределах осадочного чехла платформ , в предгорных и краевых прогибах. Магматические полезные ископаемые – в складчатках областях, местах выхода на поверхность кристаллического фундамента древних платформ. </w:t>
      </w:r>
      <w:r>
        <w:rPr>
          <w:sz w:val="16"/>
          <w:szCs w:val="16"/>
          <w:u w:val="single"/>
        </w:rPr>
        <w:t>Топливные</w:t>
      </w:r>
      <w:r>
        <w:rPr>
          <w:sz w:val="16"/>
          <w:szCs w:val="16"/>
        </w:rPr>
        <w:t xml:space="preserve"> имеют осадочное происхождение, образуют угольные и нефтегазоносные бассейны. Крупнейшие угольные бассейны расположены на территории России, США, ФРГ и других стран. Нефть и газ добываются в Персидском заливе, Мексиканском заливе, Западной Сибири.</w:t>
      </w:r>
    </w:p>
    <w:p>
      <w:pPr>
        <w:pStyle w:val="Normal"/>
        <w:tabs>
          <w:tab w:val="clear" w:pos="708"/>
          <w:tab w:val="left" w:pos="6840" w:leader="none"/>
        </w:tabs>
        <w:ind w:left="6840" w:right="-801" w:hanging="0"/>
        <w:rPr/>
      </w:pPr>
      <w:r>
        <w:rPr>
          <w:sz w:val="16"/>
          <w:szCs w:val="16"/>
          <w:u w:val="single"/>
        </w:rPr>
        <w:t>К рудным</w:t>
      </w:r>
      <w:r>
        <w:rPr>
          <w:sz w:val="16"/>
          <w:szCs w:val="16"/>
        </w:rPr>
        <w:t xml:space="preserve"> относятся руды металлов, они приурочены к фундаментам и щитам древних платформ, есть и в складчатых областях. Страны, выделяющиеся по запасам железной руды – Россия, Бразилия, Канада, США, Австралия. Часто наличие рудных полезных ископаемых определяет специализацию районов и стран.</w:t>
      </w:r>
    </w:p>
    <w:p>
      <w:pPr>
        <w:pStyle w:val="Normal"/>
        <w:tabs>
          <w:tab w:val="clear" w:pos="708"/>
          <w:tab w:val="left" w:pos="6840" w:leader="none"/>
        </w:tabs>
        <w:ind w:left="6840" w:right="-801" w:hanging="0"/>
        <w:rPr/>
      </w:pPr>
      <w:r>
        <w:rPr>
          <w:sz w:val="16"/>
          <w:szCs w:val="16"/>
          <w:u w:val="single"/>
        </w:rPr>
        <w:t>Нерудные</w:t>
      </w:r>
      <w:r>
        <w:rPr>
          <w:sz w:val="16"/>
          <w:szCs w:val="16"/>
        </w:rPr>
        <w:t xml:space="preserve"> полезные ископаемые имеют широкое распространение. К ним относятся: апатиты, сера, калийные соли, известняки, доломиты. Для хозяйственного освоения наиболее выгодны территориальные сочетания полезных ископаемых, которые облегчают комплексную переработку сырья, формирования крупных территориально-производственных комплексов. Важно рациональное использование ресурсов – извлечение максимально возможного количества ресурсов, более полная переработка, комплексное использование сырья.</w:t>
      </w:r>
    </w:p>
    <w:p>
      <w:pPr>
        <w:pStyle w:val="Normal"/>
        <w:tabs>
          <w:tab w:val="clear" w:pos="708"/>
          <w:tab w:val="left" w:pos="6840" w:leader="none"/>
        </w:tabs>
        <w:ind w:left="6840" w:right="-801" w:hanging="0"/>
        <w:rPr/>
      </w:pPr>
      <w:r>
        <w:rPr>
          <w:sz w:val="16"/>
          <w:szCs w:val="16"/>
        </w:rPr>
        <w:t>2. соединённое Королевство Великобритании И Северной Ирландии состоит из четырёх крупных территорий: Англия, Шотландия, Уэльса, Северной Ирландии. Долгое время Великобритания господствовала в мировом хозяйстве, так как здесь раньше, чем в других государствах, произошла промышленная революция. Страна владела огромными колониями, что давало преимущество для развития хозяйства, узловое положение на перекрёстке важнейших морских транспортных магистралей обеспечивало ей широкие связи со всеми районами земного шара. Важная роль и благоприятного сочетания природных условий и ресурсов (каменного угля, железной руды, полноводных рек).  Сейчас Великобритания остаётся из ведущих держав мира. Высокоиндустриальная держава, крупный экспортёр капитала, создатель и координатор Содружества – своеобразной формы ассоциация между Великобританией и её бывшими колониями. Структура британской промышленности типична для наиболее развитых стран мира. Ведущая роль принадлежит сложному и многообразному машиностроению (Лондон, Ковентри, Бирмингем, Клайдсайд). Хорошо развитые черная и цветная металлургия работают в основном на импорт сырье (Шеффилд и города побережья). После открытия на шельфе Северного моря месторождений нефти и газа, новый импульс развития получила химическая промышленность.</w:t>
      </w:r>
    </w:p>
    <w:p>
      <w:pPr>
        <w:pStyle w:val="Normal"/>
        <w:tabs>
          <w:tab w:val="clear" w:pos="708"/>
          <w:tab w:val="left" w:pos="6840" w:leader="none"/>
        </w:tabs>
        <w:ind w:left="6840" w:right="-801" w:hanging="0"/>
        <w:rPr/>
      </w:pPr>
      <w:r>
        <w:rPr>
          <w:sz w:val="16"/>
          <w:szCs w:val="16"/>
          <w:u w:val="single"/>
        </w:rPr>
        <w:t>Сельское хозяйство</w:t>
      </w:r>
      <w:r>
        <w:rPr>
          <w:sz w:val="16"/>
          <w:szCs w:val="16"/>
        </w:rPr>
        <w:t xml:space="preserve"> высокопродуктивное, ведущая роль принадлежит животноводству. Преобладает хозяйства, специализирующиеся на молочном животноводстве. Основное направление растениеводства – обеспечение скота кормами, 2/3 посевной площади занято под кормовые культуры. Заметную роль играет рыболовство. Основные рыболовные порты расположены на восточном побережье. </w:t>
      </w:r>
    </w:p>
    <w:p>
      <w:pPr>
        <w:pStyle w:val="Normal"/>
        <w:tabs>
          <w:tab w:val="clear" w:pos="708"/>
          <w:tab w:val="left" w:pos="6840" w:leader="none"/>
        </w:tabs>
        <w:ind w:left="6840" w:right="-801" w:hanging="0"/>
        <w:rPr/>
      </w:pPr>
      <w:r>
        <w:rPr>
          <w:sz w:val="16"/>
          <w:szCs w:val="16"/>
          <w:u w:val="single"/>
        </w:rPr>
        <w:t xml:space="preserve">Транспорт. Основной грузооборот во </w:t>
      </w:r>
      <w:r>
        <w:rPr>
          <w:sz w:val="16"/>
          <w:szCs w:val="16"/>
        </w:rPr>
        <w:t>внутренних перевозках приходится на автомобильный транспорт. Основные транспортные магистрали сходятся к Лондону, Бирмингему, Манчестеру и другим промышленным городам. Великобритания имеет крупный морской и пассажирный флот. Развит авиационный транспорт. Значение водного и воздушного видов транспорта очень велико, учитывая островное положение страны. В пределах Великобритании можно выделить пять основных районов. В южной части находится столица – Лондон, которая одновременно является одним из крупнейших портов в мире. Активная морская торговля и столичная роль – лицо южной части страны. Юго-восток – главная зона зерновых и технических культур. Развито животноводство. На побережье – порты, военные базы, курорты. Саутгемптон – самый большой пассажирский порт Великобритании. Центральная часть государства – родина угольной и фабрично-заводской промышленности мира (металлургической, металлообрабатывающей, текстильной). Сейчас это почти непрерывная полоса промышленных городов со старыми, новыми и новейшими отраслями. В Уэльсе преобладают старые отрасли промышленности. В Шотландии – судостроение, сейчас быстро развивается химическая промышленность в результате разработки месторождений нефти и газа Северного моря. В горной части Шотландии развито овцеводство, в восточной  и прибрежной – молочное животноводство и рыболовство. Ольстер – экономически наиболее отсталая часть страны. Основу экономики там составляет сельское хозяйство. Задачи региональной политики – подъём депрессивных старопромышленных районов и сглаживание диспропорций между ними и высокоразвитыми районами, индустриализация и общее развитие наиболее остальных районов, ограничение роста и разгрузка некоторых крупнейших городов и городских агломераций.</w:t>
      </w:r>
    </w:p>
    <w:p>
      <w:pPr>
        <w:pStyle w:val="Normal"/>
        <w:tabs>
          <w:tab w:val="clear" w:pos="708"/>
          <w:tab w:val="left" w:pos="6840" w:leader="none"/>
        </w:tabs>
        <w:ind w:left="6840" w:right="-801" w:hanging="0"/>
        <w:rPr>
          <w:sz w:val="16"/>
          <w:szCs w:val="16"/>
        </w:rPr>
      </w:pPr>
      <w:r>
        <w:rPr>
          <w:sz w:val="16"/>
          <w:szCs w:val="16"/>
        </w:rPr>
        <w:t xml:space="preserve">3.  для анализа необходимо определить пути сообщения, транспортные предприятия и транспортные средства стран, так как транспортная система складывается из этих элементов. Для стран с разным уровнем экономического развития свойственны разные конфигурации транспортных систем и разное развитие определённых видов транспорта. Транспортная система развивающихся стран нередко имеет древовидную форму, точкой роста которой служит крупный морской порт. Это связано с историей освоения и колонизации территории. В развивающихся странах, как правило, преобладает Один-два вида транспорта. При объяснение черт сходства в различия транспортных систем следует учитывать, что на них влияют разные факторы – природный, исторический, экономический, политический.       </w:t>
      </w:r>
    </w:p>
    <w:p>
      <w:pPr>
        <w:pStyle w:val="Normal"/>
        <w:tabs>
          <w:tab w:val="clear" w:pos="708"/>
          <w:tab w:val="left" w:pos="6840" w:leader="none"/>
        </w:tabs>
        <w:ind w:left="6840" w:right="-801" w:hanging="0"/>
        <w:rPr/>
      </w:pPr>
      <w:r>
        <w:rPr>
          <w:sz w:val="16"/>
          <w:szCs w:val="16"/>
        </w:rPr>
        <w:t xml:space="preserve">   </w:t>
      </w:r>
      <w:r>
        <w:rPr>
          <w:sz w:val="16"/>
          <w:szCs w:val="16"/>
        </w:rPr>
        <w:tab/>
      </w:r>
    </w:p>
    <w:p>
      <w:pPr>
        <w:pStyle w:val="Normal"/>
        <w:tabs>
          <w:tab w:val="clear" w:pos="708"/>
          <w:tab w:val="left" w:pos="-1440" w:leader="none"/>
        </w:tabs>
        <w:ind w:left="-1440" w:right="-801" w:hanging="0"/>
        <w:rPr>
          <w:sz w:val="16"/>
          <w:szCs w:val="16"/>
        </w:rPr>
      </w:pPr>
      <w:r>
        <w:rPr>
          <w:sz w:val="16"/>
          <w:szCs w:val="16"/>
        </w:rPr>
        <w:t xml:space="preserve">Билет №7. </w:t>
      </w:r>
    </w:p>
    <w:p>
      <w:pPr>
        <w:pStyle w:val="Normal"/>
        <w:tabs>
          <w:tab w:val="clear" w:pos="708"/>
          <w:tab w:val="left" w:pos="-1440" w:leader="none"/>
        </w:tabs>
        <w:ind w:left="-1440" w:right="7119" w:hanging="0"/>
        <w:rPr/>
      </w:pPr>
      <w:r>
        <w:rPr>
          <w:sz w:val="16"/>
          <w:szCs w:val="16"/>
        </w:rPr>
        <w:t>1. Земельные ресурсы – вид природных ресурсов, поверхность Земли, на которой могут размещаться различные объекты хозяйства, города и другие населенные пункты. Это в большей степени территориальные ресурсы. Но при оценке территории с точки зрения возможностей развития сельского и лесного хозяйства важно рассмотреть и качество земель – их плодородие, так как земля в данном случае является главным средством производства. 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 и зарубежная Азия (27,7 млн км), а самым маленьким – зарубежная Европа с Океанией (8,5 млн км).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а на жителя Азии – только 1,1 га, приблизительно столько же и в зарубежной Европе. Структура земельного фонда показывает, каким образом используется земельные ресурсы. В ней выделяются сельскохозяйственные земли, лесные земли, земли, занятые населёнными пунктами, промышленностью и транспортом, малопродуктивные и непродуктивные земли. наиболее ценные обрабатываемые земли занимают всего 11 %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 менее высок (5% и 7%), страны мира с наибольшими размерами обрабатываемых земель – США, Индия, Китай, Россия,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кроме зарубежной Европы. Во всем мире в среднем 23% земли используется под пастбища. 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 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w:t>
      </w:r>
    </w:p>
    <w:p>
      <w:pPr>
        <w:pStyle w:val="Normal"/>
        <w:tabs>
          <w:tab w:val="clear" w:pos="708"/>
          <w:tab w:val="left" w:pos="-1440" w:leader="none"/>
        </w:tabs>
        <w:ind w:left="-1440" w:right="7119" w:hanging="0"/>
        <w:rPr/>
      </w:pPr>
      <w:r>
        <w:rPr>
          <w:sz w:val="16"/>
          <w:szCs w:val="16"/>
        </w:rPr>
        <w:t>2. топливно-энергитическая промышленность состоит из топливной промышленности и энергетики. Топливная промышленность – комплекс отраслей, занимающихся добычей и переработкой топливно-энергетического сырья. Включает угольную, газовую, нефтяную торфяную, сланцевую и уранодобывающую промышленность возрастает в связи с развитием электрификации и теплофикации производств, обусловливающих интенсивный рост потребления энергии. Топливно-энергитическая промышленность прошла в своём развитии несколько этапов: угольный, нефтяной и газовый, в настоящее время мировая энергетика вступила в переходный этап – этап постепенного перехода от использования минерального топлива к возобновимым и неисчерпаемым энергоресурсам.</w:t>
      </w:r>
    </w:p>
    <w:p>
      <w:pPr>
        <w:pStyle w:val="Normal"/>
        <w:tabs>
          <w:tab w:val="clear" w:pos="708"/>
          <w:tab w:val="left" w:pos="-1440" w:leader="none"/>
        </w:tabs>
        <w:ind w:left="-1440" w:right="7119" w:hanging="0"/>
        <w:rPr>
          <w:sz w:val="16"/>
          <w:szCs w:val="16"/>
        </w:rPr>
      </w:pPr>
      <w:r>
        <w:rPr>
          <w:sz w:val="16"/>
          <w:szCs w:val="16"/>
        </w:rPr>
        <w:t>Нефтяная промышленность. Нефть добывают примерно в 80 странах, но географию этой отрасли определяют страны первой десятки. Основная особенность – более 4/5 запасов и около ½ добычи нефти приходится на развивающиеся страны, которые и являются главными экспортёрами нефти, особенно страны ОПЕК. В результате образовался огромный территориальный разрыв между основными районами добычи нефти и районами её потребления. Крупнейшими экспортерами нефти являются страны Персидского залива. Большими запасами обладают Россия, США, Китай, Иран.</w:t>
      </w:r>
    </w:p>
    <w:p>
      <w:pPr>
        <w:pStyle w:val="Normal"/>
        <w:tabs>
          <w:tab w:val="clear" w:pos="708"/>
          <w:tab w:val="left" w:pos="-1440" w:leader="none"/>
        </w:tabs>
        <w:ind w:left="-1440" w:right="7119" w:hanging="0"/>
        <w:rPr>
          <w:sz w:val="16"/>
          <w:szCs w:val="16"/>
        </w:rPr>
      </w:pPr>
      <w:r>
        <w:rPr>
          <w:sz w:val="16"/>
          <w:szCs w:val="16"/>
        </w:rPr>
        <w:t>Газовая промышленность. Крупнейшие производители – Россия, США, Канада, Нидерланды. В последнее время добыча газа растет в некоторых развивающихся странах. Алжир, Малайзия, Индонезия, ОАЭ продают сниженный природный газ в страны Европы и Японию.</w:t>
      </w:r>
    </w:p>
    <w:p>
      <w:pPr>
        <w:pStyle w:val="Normal"/>
        <w:tabs>
          <w:tab w:val="clear" w:pos="708"/>
          <w:tab w:val="left" w:pos="-1440" w:leader="none"/>
        </w:tabs>
        <w:ind w:left="-1440" w:right="7119" w:hanging="0"/>
        <w:rPr/>
      </w:pPr>
      <w:r>
        <w:rPr>
          <w:sz w:val="16"/>
          <w:szCs w:val="16"/>
        </w:rPr>
        <w:t xml:space="preserve">Угольная промышленность. Уголь добывают примерно в 60 странах мира, но географию отрасли, как и у нефтяной промышленности, определяют страны первой десятки. Китай, США, Россия дают страны больше половины всей мировой добычи. Уголь добывают в основном в экономически развитых странах: ФРГ, Великобритания, Польша, Австралия, ЮАР. </w:t>
      </w:r>
    </w:p>
    <w:p>
      <w:pPr>
        <w:pStyle w:val="Normal"/>
        <w:tabs>
          <w:tab w:val="clear" w:pos="708"/>
          <w:tab w:val="left" w:pos="-1440" w:leader="none"/>
        </w:tabs>
        <w:ind w:left="-1440" w:right="7119" w:hanging="0"/>
        <w:rPr/>
      </w:pPr>
      <w:r>
        <w:rPr>
          <w:sz w:val="16"/>
          <w:szCs w:val="16"/>
        </w:rPr>
        <w:t>Электроэнергетика. В структуре производства электроэнергии преобладают тепловые электростанции (63% всей выработки), затем гидроэлектростанции (20%) и атомные (17%). Эти данные характерны для мирового производства. В разных регионах и странах электроэнергетика имеет свои особенности: в ЮАР почти вся электроэнергия вырабатывается на ТЭС, в Норвегии – на ГЭС, во Франции – большинство энергии дают АЭС (76%). Франция, Япония, Республика Корея продолжают, в отличие от многих других стран, наращивать мощности атомной энергетики и после Чернобыльской катастрофы. Странами, выделяющимися по качеству производимой энергетики, являются США, Россия, Япония, ФРГ, Канада. Растет интерес к использованию нетрадиционных ресурсов для выработки электроэнергии: геотермальная энергетика, сооружение приливных, солнечных электростанций, использование энергии ветра. Энергетическая проблема связана с сырьевой. Это проблема обеспечения человечества топливом и сырьём. Решение проблемы заключается в использовании достижений НТР для уменьшения потери топлива и сырья, использования альтернативных источников энергии, вовлечение в эксплуатацию новых месторождений. Топливно-энергетическая промышленность оказывает влияние на окружающую среду: при добыче полезных нарушается почвенный покров, съедаются целые природные ландшафты, при добыче и транспортировке нефти и газа происходит загрязнение Мирового океана. Мировая тепловая энергетика выбрасывает в окружающую среду вредные вещества, изменяется состав атмосферы, происходит её тепловое загрязнение. При строительстве ГЭС изменяется микроклимат территории, её гидрологический режим. Атомная энергетика породила проблему захоронения  радиоактивных отходов. Пути решения экологических проблем, связанных с топливно-энергетической промышленностью – создание очистных сооружений, внедрение малоотходных и безотходных технологий, продуманное размещение производств.</w:t>
      </w:r>
    </w:p>
    <w:p>
      <w:pPr>
        <w:pStyle w:val="Normal"/>
        <w:tabs>
          <w:tab w:val="clear" w:pos="708"/>
          <w:tab w:val="left" w:pos="-1440" w:leader="none"/>
        </w:tabs>
        <w:ind w:left="-1440" w:right="7119" w:hanging="0"/>
        <w:rPr>
          <w:sz w:val="14"/>
          <w:szCs w:val="14"/>
        </w:rPr>
      </w:pPr>
      <w:r>
        <w:rPr>
          <w:sz w:val="16"/>
          <w:szCs w:val="16"/>
        </w:rPr>
        <w:t xml:space="preserve">3. </w:t>
      </w:r>
      <w:r>
        <w:rPr>
          <w:sz w:val="14"/>
          <w:szCs w:val="14"/>
        </w:rPr>
        <w:t>Экономико-географическое положение страны оценивается по её положению на карте мира по отношению к основным районам и центрам экономики. Макроуровень – оценка положения страны по отношению к главным центрам мировой политики, экономики, торговли, мезоуровень – по отношению к крупным регионам мира, группам стран, микроуровень – оценка границ, отношений с пограничными странами,    транспортные пути, пересекающие границы.</w:t>
      </w:r>
    </w:p>
    <w:p>
      <w:pPr>
        <w:pStyle w:val="Normal"/>
        <w:tabs>
          <w:tab w:val="clear" w:pos="708"/>
          <w:tab w:val="left" w:pos="6840" w:leader="none"/>
        </w:tabs>
        <w:ind w:left="6840" w:right="-801" w:hanging="6840"/>
        <w:rPr>
          <w:sz w:val="14"/>
          <w:szCs w:val="14"/>
        </w:rPr>
      </w:pPr>
      <w:r>
        <w:rPr>
          <w:sz w:val="14"/>
          <w:szCs w:val="14"/>
        </w:rPr>
      </w:r>
    </w:p>
    <w:p>
      <w:pPr>
        <w:pStyle w:val="Normal"/>
        <w:tabs>
          <w:tab w:val="clear" w:pos="708"/>
          <w:tab w:val="left" w:pos="6840" w:leader="none"/>
        </w:tabs>
        <w:ind w:left="6840" w:right="-801" w:hanging="0"/>
        <w:rPr>
          <w:sz w:val="14"/>
          <w:szCs w:val="14"/>
        </w:rPr>
      </w:pPr>
      <w:r>
        <w:rPr>
          <w:sz w:val="14"/>
          <w:szCs w:val="14"/>
        </w:rPr>
        <w:t xml:space="preserve">Билет №8. </w:t>
      </w:r>
    </w:p>
    <w:p>
      <w:pPr>
        <w:pStyle w:val="Normal"/>
        <w:tabs>
          <w:tab w:val="clear" w:pos="708"/>
          <w:tab w:val="left" w:pos="6840" w:leader="none"/>
        </w:tabs>
        <w:ind w:left="6840" w:right="-801" w:hanging="0"/>
        <w:rPr/>
      </w:pPr>
      <w:r>
        <w:rPr>
          <w:sz w:val="16"/>
          <w:szCs w:val="16"/>
        </w:rPr>
        <w:t>1. Водные ресурсы суши – воды, пригодные для использования в хозяйстве, реки, озер, каналы, водохранилища, подземные воды, почвенная влага, вода ледников. человечеству необходима пресная вода, а она составляет только 2,5% общего объёма всей гидросферы, причём основная часть этой пресной воды сосредоточена в покровных ледниках Антарктиды, Гренландии, льдах Арктики. Главный источник пресной воды – реки. Из всех речных вод планеты реально можно использовать только половину. Потребление пресной воды постоянно растет, а ресурсы речного стока остаются неизменными. Это создаёт угрозу дефицита пресной воды. Главный потребитель пресной воды – сельское хозяйство, в котором велик её безвозвратный расход. Для решения проблемы водообеспечения используются проекты экономного расхода воды, строительство водохранилищ, опреснение морской воды, перераспределение речного стока, разрабатываются проекты транспортировки айсбергов. Страны по-разному обеспечены водными ресурсами. Около 1/3 территории суши занимает аридный пояс, в котором проживает 850 млн. чел. К странам с недостаточной обеспеченностью водными ресурсами можно отнести Египет, Саудовская Аравия, ФРГ, со средней обеспеченностью – Мексику, США, с достаточной и избыточной обеспеченностью – Канада, Россию, Конго. Речной сток используется и для получения электроэнергии. Наибольшим гидроэнергетическим потенциалом обладают Китай. Россия, США, Заир, Канада, Бразилия. Степень использования гидроэнергетического потенциала зависит от уровня развития страны.</w:t>
      </w:r>
    </w:p>
    <w:p>
      <w:pPr>
        <w:pStyle w:val="Normal"/>
        <w:tabs>
          <w:tab w:val="clear" w:pos="708"/>
          <w:tab w:val="left" w:pos="6840" w:leader="none"/>
        </w:tabs>
        <w:ind w:left="6840" w:right="-801" w:hanging="0"/>
        <w:rPr>
          <w:sz w:val="16"/>
          <w:szCs w:val="16"/>
        </w:rPr>
      </w:pPr>
      <w:r>
        <w:rPr>
          <w:sz w:val="16"/>
          <w:szCs w:val="16"/>
        </w:rPr>
        <w:t xml:space="preserve">2. Восточная Европа как историко-географический регион включает Польшу, Чехию, Словакию, Венгрию, Румынию, Болгарию, Албанию, Югославию, Хорватию, Словению, Македонию, Боснию, Герцеговину. Регион представляет собой единый территориальный массив, страны соединены между собой железными, автомобильными дорогами, линиями электропередач. Все имеют транзитное положение. До недавнего времени страны объединяла принадлежность к социалистической системе хозяйства и между ними существовали устойчивые и разнообразные экономические связи, их хозяйства были тесно связаны друг с другом и с СССР. В настоящее время эти связи ослабли, некоторые совсем прекратились. Все страны стремятся к сотрудничеству с западными партнёрами. Хозяйство стран, ранее бывших республиками СФРЮ, в значительной степени пострадало от военных действий, которые закончились совсем недавно. Страны по-разному обеспечены полезными ископаемыми: основные запасы каменного угля находятся в Польше и Чехии, нефти и газа – в Румынии, гидроресурсов – в Балканских странах, железной руды – в Румынии и Словакии, меди – в Венгрии, Румынии, Болгарии, бокситов – в Венгрии, серы и калийных солей – в Польше и Румынии. Численность населения и национальный состав стран различны. Самым высоким естественным приростом отличается Албания. Наиболее урбанизированная страна – Чехия. Хозяйство стран разнообразно. Индустриальные очаги европейского масштаба – Верхняя Силезия в Польше, Остарвско-Карвинский бассейн в Чехии. Электроэнергетика стран Восточной Европы ориентирована на уголь. Велико значение гидроэнергетики. Цветная металлургия получила развитие в Польше, Болгарии, Венгрии. Машиностроение имеет разную специализацию: Чехия – станки, бытовые приборы, Польша и Румынии – оборудование для тяжелой индустрии, металлоемкое машиностроение, Венгрия и Болгария – электротехника. Химическая промышленность развивается в Польше, Венгрии, где нефтехимия пришла на смену углехимии. Венгрия – крупнейший производитель химико-фармацевтических товаров. Сельское хозяйство интенсивное. В Польше большое место в посевных занимают рожь и пшеница, в Венгрии, Румынии, Болгарии значительные площади заняты садами и виноградниками, велики посевы кукурузы. Болгария занимает первое место в мире по производству розового масла, получаемого из выращиваемой в стране масличной розы. Северные и центральные страны Восточной Европы специализируются на молочном и мясомолочном скотоводстве, свиноводстве, а южные – на горно-пастибищном животноводстве. В странах, где есть территории со среднеземноморским климатом, выращиваются культуры субтропического земледелия – маслины, инжир, цитрусовые. Основу транспорта составляют железные дороги. Быстрыми темпами развивается автомобильный транспорт. Самая важная водная магистраль – Дунай. Рекреационное хозяйство представлено курортами: Карловы Вары (Чехия), Закопана (Польша), Золотые пески (Болгария), Балатон (Венгрия), курорты на Адриатике.  Страны Восточной Европы имеют много общего и значительные различия. Условно их можно разделить на две группы – северную и южную. Экономика северных стран носит ярко выраженный индустриальный характер, чего нельзя  сказать о странах южной группы. </w:t>
      </w:r>
    </w:p>
    <w:p>
      <w:pPr>
        <w:pStyle w:val="Normal"/>
        <w:tabs>
          <w:tab w:val="clear" w:pos="708"/>
          <w:tab w:val="left" w:pos="6840" w:leader="none"/>
        </w:tabs>
        <w:ind w:left="6840" w:right="-801" w:hanging="0"/>
        <w:rPr>
          <w:sz w:val="16"/>
          <w:szCs w:val="16"/>
        </w:rPr>
      </w:pPr>
      <w:r>
        <w:rPr>
          <w:sz w:val="16"/>
          <w:szCs w:val="16"/>
        </w:rPr>
        <w:t>3. отраслевая структура хозяйства изменяется во времени. При анализе статических материалов следует установить, каким образом показано время, за которое даются данные об отраслевой структуре хозяйства, и способ отражения самой отраслевой структуры. Затем выявить отрасли, имеющие устойчивые тенденции к увеличению или уменьшению своей роли в общей структуре хозяйства. Объяснить полученные результаты, опираясь на сознания об экономике данной конкретной страны и влиянии НРТ на отраслевую структуру хозяйст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1440" w:right="7119" w:hanging="0"/>
        <w:rPr>
          <w:sz w:val="16"/>
          <w:szCs w:val="16"/>
          <w:lang w:val="en-US"/>
        </w:rPr>
      </w:pPr>
      <w:r>
        <w:rPr>
          <w:sz w:val="16"/>
          <w:szCs w:val="16"/>
        </w:rPr>
        <w:t>Билет №9.</w:t>
      </w:r>
    </w:p>
    <w:p>
      <w:pPr>
        <w:pStyle w:val="Normal"/>
        <w:ind w:left="-1440" w:right="7119" w:hanging="0"/>
        <w:rPr/>
      </w:pPr>
      <w:r>
        <w:rPr>
          <w:sz w:val="16"/>
          <w:szCs w:val="16"/>
        </w:rPr>
        <w:t>1. Лесные ресурсы – один из важнейших видов биологических ресурсов. Мировые лесные ресурсы характеризуются двумя важными показателями: размерами лесной площади (4 млрд. га) и запасами древесины на корню. Лесные ресурсы относятся к возобновимым. Но поскольку леса сводятся под пашни, строительство, древесину используют в качестве дров, как сырьё для деревообрабатывающей и других видов промышленности, проблема сокращения лесных ресурсов и обезлесивания территорий стоит  достаточно остро. Для рационального использования лесных ресурсов необходимо комплексно перерабатывать сырьё, не вырубать леса в объёме, превышающем их прирост, проводить лесовосстановительные работы. Леса мира распространены неравномерно. Они образуют два приблизительно равных по площади и запасам древесины лесных пояса – северный и южный. Северный – в зоне умеренного и отчасти субтропического климата. Самые многолесные страны северного пояса – Россия, США, Канада, Финляндия, Швеция. Южный пояс – в зоне тропического и экваториального климата. Основные лесные районы южного пояса – Амазония, бассейн Конго, Юго-Восточная Азия, страны – Конго, Бразилия, Венесуэла. Лесные ресурсы называют лёгкими планеты, они играют огромную роль в жизни всего человечества. Они восстанавливают кислород в атмосфере , сохраняют грунтовые воды, предотвращают разрушение почвы. Сведение тропических лесов Амазонии приводит к нарушению лёгких планеты. Сохранение лесов необходимо в том числе и для здоровья человека.</w:t>
      </w:r>
    </w:p>
    <w:p>
      <w:pPr>
        <w:pStyle w:val="Normal"/>
        <w:ind w:left="-1440" w:right="7119" w:hanging="0"/>
        <w:rPr>
          <w:sz w:val="16"/>
          <w:szCs w:val="16"/>
        </w:rPr>
      </w:pPr>
      <w:r>
        <w:rPr>
          <w:sz w:val="16"/>
          <w:szCs w:val="16"/>
        </w:rPr>
        <w:t xml:space="preserve">2. Польша. Основные черты ЭГП – положение на перекрестке транзитных путей широтного  и меридиального направлений, выход к морю. Население однонацианально, сильно влияние католической церкви, характерен второй тип воспроизводства населения, достаточно высокие уровни и темпы урбанизации, наличие множества маленьких городов. Польша имеет самую большую численность населения среди стран Восточной Европы. На возрастной и половой структурах населения  до сих пор сказываются последствия второй мировой войны. Одной из проблем является определённый избыток трудовых ресурсов, что вызывает безработицу. Среди стран Европы Польша выделяется повышенной долей горнодобывающих отраслей. По запасам медной руды, самородной серы и каменного угля занимает одно из первых мест в мире, по запасам бурого угля, полиметаллов, строительного сырья – первое место в Европе. Месторождения полезных ископаемых в южной части страны обусловили очень сильную территориальную концентрацию промышленности, большая часть которой сосредоточена в южных воеводствах. Верхняя  Силезия является индустриальным очагом общеевропейского масштаба, ядро которого – Верхнесилезский угольный бассейн является старым промышленным районом, где развита как добывающая, так и обрабатывающая промышленность. Почти вся электроэнергия Польши вырабатывается на ТЭС. Черная металлургия Польши использует привозную железную руду. Цветная металлургия базируется на отечественных рудах полиметаллов в Верхней Силезии и медных рудах в Нижней Силезии. Сырьё для алюминиевой промышленности поступает из Венгрии. Машиностроение отличается повышенной металлоёмкостью: машины для угольной промышленности, паровые котлы, станки, сельскохозяйственное и транспортное машиностроение. Его центры: Варшава, Познань, Гданьск. В химической промышленности развивается нефтехимия, пришедшая на смену углехимии. Это привело к сдвигу в размещении отрасли к востоку и северу. Лёгкая промышленность представлена текстильной. Сельское хозяйство интенсивное, доля животноводческой продукции превышает долю земледельческой. Растениеводство:  рожь и картофель, пшеница, садоводство и овощеводство. Животноводство: молочное и мясомолочное скотоводство, свиноводство. Развито морское рыболовство в водах Балтийского , Северного морей, в Атлантике. Основной вид транспорта – железные дороги. Во внешнеторговых связях велико значение морского транспорта. Региональная политика направлена на развитие северной и восточной частей Польши. </w:t>
      </w:r>
    </w:p>
    <w:p>
      <w:pPr>
        <w:pStyle w:val="Normal"/>
        <w:ind w:left="-1440" w:right="7119" w:hanging="0"/>
        <w:rPr>
          <w:sz w:val="16"/>
          <w:szCs w:val="16"/>
        </w:rPr>
      </w:pPr>
      <w:r>
        <w:rPr>
          <w:sz w:val="16"/>
          <w:szCs w:val="16"/>
        </w:rPr>
        <w:t>3. Определить по картам, статическим таблицам или диаграммам соотношение городского и сельского населения в регионах, выявить черты сходства и различия и объяснить их, исходя из знаний об урбанизации. Её географических особенностях в разных регионах. Большинство слабоурбанизированных стран расположено в Африке, многие страны Азии – среднеурбанизированные Канада, США, Австралия, Япония, практически все страны Европы, большинство стран Латинской Америки, ЮАР – высокоурбанизированные. Следует помнить о том, что высокая доля городского населения в странах третьего мира не может служить показателем высокого уровня их индустриализации. Для этого типа стран характерна массовая тяга крестьян в большие города, где они ищут избавления от нищеты.</w:t>
      </w:r>
    </w:p>
    <w:p>
      <w:pPr>
        <w:pStyle w:val="Normal"/>
        <w:ind w:left="-1440" w:right="7119" w:hanging="0"/>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ind w:left="6840" w:right="-801" w:hanging="0"/>
        <w:rPr>
          <w:sz w:val="16"/>
          <w:szCs w:val="16"/>
        </w:rPr>
      </w:pPr>
      <w:r>
        <w:rPr>
          <w:sz w:val="16"/>
          <w:szCs w:val="16"/>
        </w:rPr>
        <w:t>Билет № 10.</w:t>
      </w:r>
    </w:p>
    <w:p>
      <w:pPr>
        <w:pStyle w:val="Normal"/>
        <w:ind w:left="6840" w:right="-801" w:hanging="0"/>
        <w:rPr/>
      </w:pPr>
      <w:r>
        <w:rPr>
          <w:sz w:val="16"/>
          <w:szCs w:val="16"/>
        </w:rPr>
        <w:t>1. Ресурсы Мирового океана – природные элементы, вещества и виды энергии, которые добываются или могут быть добыты непосредственно из вод, прибрежной суши, дна или недр океанов. Мировой океан – огромная кладовая природных ресурсов. Биологические ресурсы – рыба, моллюски, ракообразные, китообразные, водоросли. Около 90% добываемых промысловых объектов – рыба. На шельфовую зону приходится более 90% общемирного улова рыбы и нерыбных объектов. Наибольшая часть мирового улова добывается в водах умеренных и высоких широт Северного полушария. Из океанов самый большой улов даёт Тихий океан. Из морей  мирового океана самыми продуктивными являются Норвежское, Берингово, Охотское, Японское. Минеральные ресурсы Мирового океана – это твердые, жидкие и газообразные полезные ископаемые. В прибрежно-морских россыпях содержатся цирконий, золото, платина, алмазы. Недра шельфовой зоны богаты нефтью и газом. Основные районы нефтедобычи – Персидский, Мексиканский, Гвинейские заливы, берега Венесуэлы, Северное море. Шельфовые нефтегазоносные районы есть в Беринговом, Охотском морях. Из подводных недр добывают железную руду, каменный уголь, серу. Главное богатство глубоководного ложа океана – железомарганцевые конкреции. Морская  вода также является ресурсом мирового океана. Она содержит около 75 химических элементов. Из вод морей извлекают около 1/3 добываемой в мире поваренной соли, 60% магния, 90% брома и калия. Воды морей в ряде стран используется для промышленного опреснения. Крупнейшие производители пресной воды – Кувейт, США, Япония. Энергетические ресурсы – принципиально доступная механическая и тепловая энергия Мирового океана, из которой используется главным образом приливная энергия. Приливные электростанции имеются во Франции в устье Ранс,. В России – Кислогубская ПЭС на Кольском полуострове. Разрабатываются и частично реализуются проекты использования энергии волн и течений. При интенсивном использовании ресурсов Мирового океана происходит его загрязнение в результате сброса в реки и моря промышленных, сельскохозяйственных, бытовых и других отходов, судоходства, добычи полезных ископаемых. Особую угрозу представляет нефтяное загрязнение и захоронение в глубоководных частях океана токсических веществ и радиоактивных отходов. Проблемы Мирового океана требуют согласованных международных мер по координации использования его ресурсов и предотвращению дальнейшего загрязнение.</w:t>
      </w:r>
    </w:p>
    <w:p>
      <w:pPr>
        <w:pStyle w:val="Normal"/>
        <w:ind w:left="6840" w:right="-801" w:hanging="0"/>
        <w:rPr/>
      </w:pPr>
      <w:r>
        <w:rPr>
          <w:sz w:val="16"/>
          <w:szCs w:val="16"/>
        </w:rPr>
        <w:t xml:space="preserve">2. США – крупнейшее государство, расположенное в Северной Америке. Территория – 9,4 млн. км. Состав территории: основная территория, Аляска, Гавайские острова в Тихом океане. ЭГП выгодное вследствие наличия широкого фронта морских границ, положения между двумя океанами. Природная и экономическая прозрачность сухопутных границ с Канадой и Мексикой способствует развитию торгово-экономических связей. США – федеративная республика, столица – Вашингтон. Население. Занимает третье место в мире после Китая и Индии. Характерен второй тип воспроизводства. Иммиграция оказывала и оказывает большое влияние на формирование американской нации. Три главные этнические группы: американцы США, переходные иммигрантские группы, жители-аборигены. Особую группу составляют афроамериканцы. Население размещено неравномерно: плотность в приморских и приозерных штатах – 350 – 400 чел./км, в горных – 2 – 3 чел./км. В настоящее время характерны внутренние миграции из штатов Севера в штаты Юга. Размещение населения определяется прежде всего географией городов. Главные мегаполисы Северо-Восточный (Бостон, Вашингтон), Приозёрный (Чикаго – Питсбург_, Калифорнийский (Сан-Франциско – Лос-Анджелес). Сельское население живет на фермах и в компактных поселениях. Хозяйство. США первенствует во многих старых, новых, особенно новейших отраслях. В промышленности представлены все отрасли подотрасли. В МГРТ особо выделяются автомобилестроение, электроника, авиаракетно-космическая промышленность, велико значение нефтяной. Сельское хозяйство – многоотраслевое. Совершен переход к агробизнесу. Основной тип сельскохозяйственных предприятий – высокоспециализированные фермы. США занимают первое место в мире по развитию всех видов транспорта. США дают 50% мирового экспорта. Вместе с Канадой образуют особый североамериканский тип транспортной системы. Автомобиль является массовым средством передвижения. Очень большое развитие получила сфера нематериального производства и услуг, что свидетельствует о вступлении страны в стадию постиндустриального развития. Для территориальной структуры хозяйства характерна концентрация экономической жизни в приокеанских и приозерных районах. Региональная политика направлена на смягчение территориальных диспозиций. Зависимость экономики США от внешней торговли меньше, чем зависимость зарубежной Европы, но она возрастает. Большая часть торговли приходится на Канаду и Японию, страны Западной Европы, 1/3 – на развивающиеся страны. Макрорайоны США. Северо-восток – самый маленький по площади. Играл  и играет важную роль в жизни страны. </w:t>
      </w:r>
      <w:r>
        <w:rPr>
          <w:sz w:val="14"/>
          <w:szCs w:val="14"/>
        </w:rPr>
        <w:t>Отсюда началась европейская колонизация страны, здесь сформировался главный промышленный пояс США, географический рисунок хозяйства и расселения определяется Северо-восточным мегалополисом. Здесь находятся города Вашингтон и Нью-Йорк, крупные промышленные центры – Бостон, Филадельфия, Питсбург. Одна из главных угольно-металлургических баз страны расположена в районе Питсбурга. Средний Запад – расположен  к югу от Великих озер. Промышленные центры – Чикаго, Детройт.</w:t>
      </w:r>
      <w:r>
        <w:rPr>
          <w:sz w:val="16"/>
          <w:szCs w:val="16"/>
        </w:rPr>
        <w:t xml:space="preserve"> </w:t>
      </w:r>
      <w:r>
        <w:rPr>
          <w:sz w:val="14"/>
          <w:szCs w:val="14"/>
        </w:rPr>
        <w:t>Развита черная металлургия, автомобильная промышленность. Приозерный мегалополис. Это житница страны. Здесь находится молочный пояс, кукурузный, пояс яровой пшеницы, пояс озимой пшеницы. Юг – значительное время развивался  медленнее Северо-востока и Среднего Запада из-за преобладания рабовладельческого плантационного хозяйства. Сейчас – первое место в стране по добычи нефти, угля, фосфоритов. Хлопковый пояс сократился в размерах, сельское хозяйство стало многоотраслевым и интенсивным. Флорида – центр туризма. Запад – самый молодой по времени освоения. Калифорния – главный научный и военно-промышленный арсенал США, главный сельскохозяйственный штат. Лос-Анджелес – центр добычи нефти, золота, развития кинематографии и одновременно центр отраслей электронно-аэрокосмической ориентации</w:t>
      </w:r>
    </w:p>
    <w:p>
      <w:pPr>
        <w:pStyle w:val="Normal"/>
        <w:ind w:left="6840" w:right="-801" w:hanging="0"/>
        <w:rPr>
          <w:sz w:val="14"/>
          <w:szCs w:val="14"/>
        </w:rPr>
      </w:pPr>
      <w:r>
        <w:rPr>
          <w:sz w:val="14"/>
          <w:szCs w:val="14"/>
        </w:rPr>
        <w:t xml:space="preserve"> </w:t>
      </w:r>
      <w:r>
        <w:rPr>
          <w:sz w:val="14"/>
          <w:szCs w:val="14"/>
        </w:rPr>
        <w:t xml:space="preserve">3. определив по картам основных производителей железной руды – Россия, Бразилия, Китай, Австралия, Индия, необходимо установить и направление основных грузопотоков – Европа, Япония, США. Сделать вывод о том, что развитым странам в настоящее время выгоднее использовать не своё, а привозную железную руду для производства стали, что определяет тяготение черной металлургии во многих странах к морским портам. </w:t>
      </w:r>
    </w:p>
    <w:p>
      <w:pPr>
        <w:pStyle w:val="Normal"/>
        <w:ind w:left="6840" w:right="-801" w:hanging="0"/>
        <w:rPr>
          <w:sz w:val="14"/>
          <w:szCs w:val="14"/>
        </w:rPr>
      </w:pPr>
      <w:r>
        <w:rPr>
          <w:sz w:val="14"/>
          <w:szCs w:val="14"/>
        </w:rPr>
      </w:r>
    </w:p>
    <w:p>
      <w:pPr>
        <w:pStyle w:val="Normal"/>
        <w:ind w:left="6840" w:right="-801" w:hanging="0"/>
        <w:rPr>
          <w:sz w:val="14"/>
          <w:szCs w:val="14"/>
        </w:rPr>
      </w:pPr>
      <w:r>
        <w:rPr>
          <w:sz w:val="14"/>
          <w:szCs w:val="14"/>
        </w:rPr>
      </w:r>
    </w:p>
    <w:p>
      <w:pPr>
        <w:pStyle w:val="Normal"/>
        <w:ind w:left="-1440" w:right="7119" w:hanging="0"/>
        <w:rPr>
          <w:sz w:val="14"/>
          <w:szCs w:val="14"/>
        </w:rPr>
      </w:pPr>
      <w:r>
        <w:rPr>
          <w:sz w:val="14"/>
          <w:szCs w:val="14"/>
        </w:rPr>
        <w:t>Билет №11.</w:t>
      </w:r>
    </w:p>
    <w:p>
      <w:pPr>
        <w:pStyle w:val="Normal"/>
        <w:ind w:left="-1440" w:right="7119" w:hanging="0"/>
        <w:rPr>
          <w:sz w:val="16"/>
          <w:szCs w:val="16"/>
        </w:rPr>
      </w:pPr>
      <w:r>
        <w:rPr>
          <w:sz w:val="14"/>
          <w:szCs w:val="14"/>
        </w:rPr>
        <w:t xml:space="preserve">1. </w:t>
      </w:r>
      <w:r>
        <w:rPr>
          <w:sz w:val="16"/>
          <w:szCs w:val="16"/>
        </w:rPr>
        <w:t xml:space="preserve"> к рекреационным ресурсам относятся объекты и явления природы, которые можно использовать в целях отдыха, туризма и лечения, а также культурно-исторические достопримечательности. В первую группу входят морские побережья с благоприятным климатом, берега рек и озера, горы, лесные массивы, минеральные источники, лечебные грязи. В районах с такими рекреационными ресурсами создаются курортные зоны, зоны отдыха, заповедники, национальные парки. Ко второй группе относятся памятники истории, археологии, архитектуры и искусства. Культурно-историческими достопримечательностями богато большинство древних городов Европы и России, всемирную известность имеют египетские пирамиды и храмы Луксора, мавзолей Тадж-Махал в Индии, остатки древних городов майя и  ацтеков в Латинской Америке. 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В первую очередь это страны Средиземноморья – Италия, Испания, Греция, Турция, Израиль, Египет, Тунис, такие европейские страны, как Франция, Швейцария, Австрия, Чешская Республика, а также Мексика, Индия, Таиланд. Рациональное использование рекреационных ресурсов подразумевает в первую очередь охрану тех свойств природных объектов, которые и позволяют использовать их в целях отдыха, туризма и лечения.</w:t>
      </w:r>
    </w:p>
    <w:p>
      <w:pPr>
        <w:pStyle w:val="Normal"/>
        <w:ind w:left="-1440" w:right="7119" w:hanging="0"/>
        <w:rPr/>
      </w:pPr>
      <w:r>
        <w:rPr>
          <w:sz w:val="16"/>
          <w:szCs w:val="16"/>
        </w:rPr>
        <w:t>2. Япония – островное государство с общей площадью 372 тыс. км, расположенное у восточных берегов Евразии. ЭГП характеризуется положением на перекрестке морских путей Азиатско-Тихоокеанского региона, соседством с крупнейшими странами мира. Это открывает большие возможности для участия в международном географическом разделении труда. Численность населения страны более 125 млн. чел., она входит в первую десятку крупнейших по численности населения стран. В последствие десятилетия в стране установился первый тип воспроизводства населения и естественный прирост составляет 3 чел. На 1000чел в год. Национальный состав населения однородный – 99% населения составляют японцы. Средняя плотность населения одна из самых  высоких в мире – 330 чел./км. Почти все население сосредоточено на приморских низменностях и в долинах рек, там плотность населения гораздо выше. Уровень урбанизации – 77%, один из самых высоких  в мире. Крупнейшие города – Токио, Осака и Нагоя. Сформировавшиеся вокруг них агломерации вместе образуют крупнейший мегалополис Токайдо со средней плотностью населения 800 – 1000 чел./км. Япония – вторая страна мира по уровню развития хозяйства. Минеральные природные ресурсы для развития промышленности практически отсутствуют. Страна имеет в целом благоприятные природные условия и ресурсы для развития сельского хозяйства, хорошо обеспечена водными ресурсами, имеет благоприятные условия для развития морского транспорта, рыболовства. Главные отрасли промышленности – современное машиностроение, энергетика, металлургия, химическая промышленность. Ведущая отрасль международной специализации – машиностроение, в особенности электроника, робототехника, автомобилестроение. На него приходится более 50% всего экспорта страны. Основная часть всего промышленного потенциала страны размещена в Тихоокеанском поясе, протянувшемся узкой (15 – 65 км) полосой по прибрежным низменностям. Сельское хозяйство обеспечивает основную часть потребностей  страны в продовольствии. Главная его отрасль – растениеводство, а главная культура – рис. В последнее время большое развитие получили и основные отрасли животноводства. Важная отрасль хозяйства – рыболовство. Япония занимает 1-е место в мире по улову рыбы. В стране развиты все виды транспорта, кроме речного  и трубопроводного, она имеет крупнейший в мире и самый современный морской торговый флот. Страна находится на 2-м месте в мире по объёму внешней торговли, является одним из крупнейших экспертов капитала.</w:t>
      </w:r>
    </w:p>
    <w:p>
      <w:pPr>
        <w:pStyle w:val="Normal"/>
        <w:ind w:left="-1440" w:right="7119" w:hanging="0"/>
        <w:rPr>
          <w:sz w:val="16"/>
          <w:szCs w:val="16"/>
        </w:rPr>
      </w:pPr>
      <w:r>
        <w:rPr>
          <w:sz w:val="16"/>
          <w:szCs w:val="16"/>
        </w:rPr>
        <w:t>3. Примерно половина всей нефти, добываемой из районов добычи в другие страны, в основном морским путём. Поэтому основные грузопотоки нефти идут от главных районов её добычи к главным районам её потребления – США, Европе и Японии. На карте нефтяной промышленности мира можно увидеть, что не из всех крупных районов добычи нефть вывозится США, Западная Европа, Китай хотя и добывают большое количество нефти, не покрывают полностью своих потребностей в ней и вынуждены ввозить нефть. Самые мощные грузопотоки нефти идут от главного региона её добычи – региона Персидского залива. Они направлены в первую очередь в Японию, страны Западной Европы и США. В США много нефти ввозится также из стран Карибского региона – Мексики и Венесуэлы. В Японию  также идут грузопотоки нефти из Юго-восточной Азии, а в Европу – из Западной и Северной Африки.</w:t>
      </w:r>
    </w:p>
    <w:p>
      <w:pPr>
        <w:pStyle w:val="Normal"/>
        <w:tabs>
          <w:tab w:val="clear" w:pos="708"/>
          <w:tab w:val="left" w:pos="9900" w:leader="none"/>
        </w:tabs>
        <w:ind w:left="6840" w:right="-801" w:hanging="0"/>
        <w:rPr>
          <w:sz w:val="16"/>
          <w:szCs w:val="16"/>
        </w:rPr>
      </w:pPr>
      <w:r>
        <w:rPr>
          <w:sz w:val="16"/>
          <w:szCs w:val="16"/>
        </w:rPr>
      </w:r>
    </w:p>
    <w:p>
      <w:pPr>
        <w:pStyle w:val="Normal"/>
        <w:tabs>
          <w:tab w:val="clear" w:pos="708"/>
          <w:tab w:val="left" w:pos="9900" w:leader="none"/>
        </w:tabs>
        <w:ind w:left="6840" w:right="-801" w:hanging="0"/>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020" w:leader="none"/>
        </w:tabs>
        <w:ind w:left="6840" w:right="-801" w:hanging="0"/>
        <w:rPr>
          <w:sz w:val="16"/>
          <w:szCs w:val="16"/>
        </w:rPr>
      </w:pPr>
      <w:r>
        <w:rPr>
          <w:sz w:val="16"/>
          <w:szCs w:val="16"/>
        </w:rPr>
        <w:tab/>
        <w:t>Билет № 12.</w:t>
      </w:r>
    </w:p>
    <w:p>
      <w:pPr>
        <w:pStyle w:val="Normal"/>
        <w:tabs>
          <w:tab w:val="clear" w:pos="708"/>
          <w:tab w:val="left" w:pos="7020" w:leader="none"/>
        </w:tabs>
        <w:ind w:left="6840" w:right="-801" w:hanging="0"/>
        <w:rPr/>
      </w:pPr>
      <w:r>
        <w:rPr>
          <w:sz w:val="16"/>
          <w:szCs w:val="16"/>
        </w:rPr>
        <w:t>1. Загрязнение окружающей среды – это нежелательное изменение её свойств, которое приводит или может привести к вредному воздействию на человека или природные комплексы. Наиболее известный вид загрязнения – химическое, но не меньшую потенциальную грозу несут и такие виды загрязнений, как радиоактивное, тепловое, шумовое. В основном загрязнение окружающей среды связано с хозяйственной деятельностью человека, однако возможно загрязнение в результате природных явлений, например извержение вулканов, землетрясений, падения метеоритов. Загрязнению подвергаются все оболочки Земли. Литосфера загрязняется в результате поступления в неё соединений тяжёлых металлов, удобрений, ядохимикатов. Только мусора из больших городов ежегодно вывозится до 12 млрд. тонн. Горные разработки приводят к уничтожению естественного почвенного покрова на огромных площадях. Гидросфера загрязняется стоками промышленных предприятий, стоками с полей животноводческих комплексов, бытовыми стоками городов. Особенно опасно нефтяное загрязнение – в воды Мирового океана ежегодно попадает до 15 млн. тонн нефтепродуктов. Атмосфера загрязняется главным образом в результате ежегодного сжигания огромного количества минерального топлива, выбросов металлургической промышленности. Главные загрязняющие вещества – углекислый газ, окислы серы, азота, радиоактивные соединения. В результате растущего загрязнения окружающей среды возникает много экологических проблем, как на локальном и региональном уровнях, так и на глобальном. Основными путями решения экологических проблем могут быть не только строительство разнообразных очистных сооружений и устройств, но и внедрение новых малоотходных технологий, перепрофилирование производств, перенос их на новое место с целью снижения концентрации давления на природу.</w:t>
      </w:r>
    </w:p>
    <w:p>
      <w:pPr>
        <w:pStyle w:val="Normal"/>
        <w:tabs>
          <w:tab w:val="clear" w:pos="708"/>
          <w:tab w:val="left" w:pos="7020" w:leader="none"/>
        </w:tabs>
        <w:ind w:left="6840" w:right="-801" w:hanging="0"/>
        <w:rPr/>
      </w:pPr>
      <w:r>
        <w:rPr>
          <w:sz w:val="16"/>
          <w:szCs w:val="16"/>
        </w:rPr>
        <w:t>2. Сельское хозяйство – вторая по значению отрасль материального производства. Это не только древнейшая, но и наиболее распространённая отрасль материального производства. Сельское хозяйство включает в себя две отрасли – растениеводство и животноводство. Главная отрасль растениеводства – зерновое хозяйство, важнейшие зерновые культуры – пшеница, рис и кукуруза. Другая важнейшая продовольственная культура – картофель. К техническим культурам относят те, которые используется как сырьё для лёгкой и пищевой промышленности. Главные технические культуры: масличные, сахароносные, тонизирующие, источник натурального каучука, волокнистые культуры. Главные отрасли животноводства – скотоводство, свиноводство, овцеводство и птицеводство. В развитых странах резко преобладает высокоинтенсивное товарное сельское хозяйство, использующее весь потенциал не только механизации и химизации, но и автоматизации, новейших достижений селекции, генетики, биотехнологии. В большинстве развивающихся стран преобладает традиционное потребительское сельское хозяйство, очень сильно отстающее по уровню интенсификации. Сельское хозяйство сильно влияет на природу. Использование тяжёлой техники ухудшает структуру почв, неправильная распашка вызывает эрозию земель, использование минеральных удобрений и ядохимикатов для борьбы с сельскохозяйственными вредителями приводит к химическому загрязнению почв, а сточные воды с крупных ферм вызывают загрязнение водоёмов.</w:t>
      </w:r>
    </w:p>
    <w:p>
      <w:pPr>
        <w:pStyle w:val="Normal"/>
        <w:tabs>
          <w:tab w:val="clear" w:pos="708"/>
          <w:tab w:val="left" w:pos="7020" w:leader="none"/>
        </w:tabs>
        <w:ind w:left="6840" w:right="-801" w:hanging="0"/>
        <w:rPr>
          <w:sz w:val="16"/>
          <w:szCs w:val="16"/>
        </w:rPr>
      </w:pPr>
      <w:r>
        <w:rPr>
          <w:sz w:val="16"/>
          <w:szCs w:val="16"/>
        </w:rPr>
        <w:t xml:space="preserve">3.  При выполнении этого задания необходимо придерживаться следующего плана. </w:t>
      </w:r>
    </w:p>
    <w:p>
      <w:pPr>
        <w:pStyle w:val="Normal"/>
        <w:tabs>
          <w:tab w:val="clear" w:pos="708"/>
          <w:tab w:val="left" w:pos="7020" w:leader="none"/>
        </w:tabs>
        <w:ind w:left="6840" w:right="-801" w:hanging="0"/>
        <w:rPr>
          <w:sz w:val="16"/>
          <w:szCs w:val="16"/>
        </w:rPr>
      </w:pPr>
      <w:r>
        <w:rPr>
          <w:sz w:val="16"/>
          <w:szCs w:val="16"/>
        </w:rPr>
        <w:t>1) Охарактеризовать географическое положение районов, назвать входящие в их состав промышленные центры.</w:t>
      </w:r>
    </w:p>
    <w:p>
      <w:pPr>
        <w:pStyle w:val="Normal"/>
        <w:tabs>
          <w:tab w:val="clear" w:pos="708"/>
          <w:tab w:val="left" w:pos="7020" w:leader="none"/>
        </w:tabs>
        <w:ind w:left="6840" w:right="-801" w:hanging="0"/>
        <w:rPr>
          <w:sz w:val="16"/>
          <w:szCs w:val="16"/>
        </w:rPr>
      </w:pPr>
      <w:r>
        <w:rPr>
          <w:sz w:val="16"/>
          <w:szCs w:val="16"/>
        </w:rPr>
        <w:t>2) Установить ведущие отрасли хозяйства каждого из промышленных районов.</w:t>
      </w:r>
    </w:p>
    <w:p>
      <w:pPr>
        <w:pStyle w:val="Normal"/>
        <w:tabs>
          <w:tab w:val="clear" w:pos="708"/>
          <w:tab w:val="left" w:pos="7020" w:leader="none"/>
        </w:tabs>
        <w:ind w:left="6840" w:right="-801" w:hanging="0"/>
        <w:rPr>
          <w:sz w:val="16"/>
          <w:szCs w:val="16"/>
        </w:rPr>
      </w:pPr>
      <w:r>
        <w:rPr>
          <w:sz w:val="16"/>
          <w:szCs w:val="16"/>
        </w:rPr>
        <w:t xml:space="preserve">3) Выделить отрасли, получившие развитие в обоих районах, и отрасли, присутствующие только в одном из них. </w:t>
      </w:r>
    </w:p>
    <w:p>
      <w:pPr>
        <w:pStyle w:val="Normal"/>
        <w:tabs>
          <w:tab w:val="clear" w:pos="708"/>
          <w:tab w:val="left" w:pos="7020" w:leader="none"/>
        </w:tabs>
        <w:ind w:left="6840" w:right="-801" w:hanging="0"/>
        <w:rPr>
          <w:sz w:val="16"/>
          <w:szCs w:val="16"/>
        </w:rPr>
      </w:pPr>
      <w:r>
        <w:rPr>
          <w:sz w:val="16"/>
          <w:szCs w:val="16"/>
        </w:rPr>
        <w:t>4) По преобладающим производствам определить, к какой группе относится каждый из районов. Депрессивные  - это районы с преобладанием старых отраслей, высокоразвитые – это районы, где преобладают отрасли авангардной тройки (новые отрасли машиностроения, химии органического синтеза, энергетика).</w:t>
      </w:r>
    </w:p>
    <w:p>
      <w:pPr>
        <w:pStyle w:val="Normal"/>
        <w:tabs>
          <w:tab w:val="clear" w:pos="708"/>
          <w:tab w:val="left" w:pos="7020" w:leader="none"/>
        </w:tabs>
        <w:ind w:left="6840" w:right="-801" w:hanging="0"/>
        <w:rPr>
          <w:sz w:val="16"/>
          <w:szCs w:val="16"/>
        </w:rPr>
      </w:pPr>
      <w:r>
        <w:rPr>
          <w:sz w:val="16"/>
          <w:szCs w:val="16"/>
        </w:rPr>
        <w:t xml:space="preserve">5) Черты сходства и различия объясняются факторами, оказавшими влияние на формирование районов, природно-ресурсным фактором, историей развития, столичным или периферийным положением, особенностями транспортного положения. </w:t>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1800" w:leader="none"/>
        </w:tabs>
        <w:ind w:left="-1440" w:right="7299" w:hanging="0"/>
        <w:rPr>
          <w:sz w:val="16"/>
          <w:szCs w:val="16"/>
        </w:rPr>
      </w:pPr>
      <w:r>
        <w:rPr>
          <w:sz w:val="16"/>
          <w:szCs w:val="16"/>
        </w:rPr>
        <w:t>Билет № 13.</w:t>
      </w:r>
    </w:p>
    <w:p>
      <w:pPr>
        <w:pStyle w:val="Normal"/>
        <w:tabs>
          <w:tab w:val="clear" w:pos="708"/>
          <w:tab w:val="left" w:pos="1800" w:leader="none"/>
        </w:tabs>
        <w:ind w:left="-1440" w:right="7299" w:hanging="0"/>
        <w:rPr/>
      </w:pPr>
      <w:r>
        <w:rPr>
          <w:sz w:val="16"/>
          <w:szCs w:val="16"/>
        </w:rPr>
        <w:t>1. Численность населения мира и темпы его прироста стали быстро возрастать в ХХ в. К концу века численность населения Земли ежегодно увеличивалась на 90 млн. чел. И превысила 5,5 млрд. чел.. воспроизводства населения – это совокупность процессов рождаемости и смертности. Рождаемость, смертность измеряются  числом родившихся и умерших на каждую тысячу жителей. Естественный прирост – это их разность, он может быть как положительным, так и отрицательным. На величину естественного прироста отдельных районов и мира в целом влияет уровень развития здравоохранения, уровень благосостояния и культуры, степень участия женщин в общественном производстве, национальные и религиозные традиции. Для мира в целом в конце века естественный прирост составляет 17  чел. На 1000, однако  в разных регионах мира его показатели сильно различаются. Первый тип воспроизводства населения распространён в странах Европы, Северной Америки, Японии, Австралии, т.е. странах, обладающих наиболее высоким уровнем развития. Для него характерны сравнительно невысокие показатели рождаемости, смертности и естественного прироста. Естественный прирост  в этих странах не превышает 12 чел. На 1000, а в отдельных странах (Дания, Швеция, Великобритания) в отдельные годы равен 0. второй тип воспроизводства населения характеризуется высоким естественным приростом за счёт высокой рождаемости при сравнительно  невысоких показателях смертности. Он распространен в странах Африки, где естественный прирост составляет в среднем 29 чел. На 1000, Латинской Америки и Азии. В настоящее время большинство стран стремятся управлять воспроизводством населения, проводя  государственную демографическую политику – комплекс мер, направленных на регулирование рождаемости с целью увеличения и сокращения естественного прироста населения. .</w:t>
      </w:r>
    </w:p>
    <w:p>
      <w:pPr>
        <w:pStyle w:val="Normal"/>
        <w:tabs>
          <w:tab w:val="clear" w:pos="708"/>
          <w:tab w:val="left" w:pos="1800" w:leader="none"/>
        </w:tabs>
        <w:ind w:left="-1440" w:right="7299" w:hanging="0"/>
        <w:rPr>
          <w:sz w:val="16"/>
          <w:szCs w:val="16"/>
        </w:rPr>
      </w:pPr>
      <w:r>
        <w:rPr>
          <w:sz w:val="16"/>
          <w:szCs w:val="16"/>
        </w:rPr>
        <w:t>2. Растениеводство развито практически во всех природных зонах мира, кроме зон тундры и ледяных пустынь. Главная отрасль растениеводства – зерновое хозяйства, а важнейшая зерновая культура – пшеница. Главные её производители – Китай, США, Канада, Индия, Франция, а также Россия и Украина. Рис выращивается главным образом в странах Южной и Юго-Восточной Азии. Крупнейшие  его производители – Китай и Индия. Главный район выращивания кукурузы – территория к югу от Великих озер в США, которые являются главным производителем и экспортером этой культуры. Главные производители сахарного тростника – Индия, Бразилия и Куба, сахарной свеклы – Украина, Франция, Германия, Россия, США, сои – США, арахиса – Индия, чая – Индия, Шри-Ланка и Китай, кофе и какао – Бразилия. К техническим культурам относят те, которые используются как сырьё для лёгкой и пищевой промышленности. Основные волокнистые культуры – хлопчатник и лен. Главные районы выращивания хлопчатника расположены в Китае, США, Индии, Узбекистане. Почти ¾ сего льна выращивается в России. Натуральный каучук дают Малайзия, Индонезия и Таиланд 85% .</w:t>
      </w:r>
    </w:p>
    <w:p>
      <w:pPr>
        <w:pStyle w:val="Normal"/>
        <w:tabs>
          <w:tab w:val="clear" w:pos="708"/>
          <w:tab w:val="left" w:pos="1800" w:leader="none"/>
        </w:tabs>
        <w:ind w:left="-1440" w:right="7299" w:hanging="0"/>
        <w:rPr>
          <w:sz w:val="16"/>
          <w:szCs w:val="16"/>
        </w:rPr>
      </w:pPr>
      <w:r>
        <w:rPr>
          <w:sz w:val="16"/>
          <w:szCs w:val="16"/>
        </w:rPr>
        <w:t>3. Для развития стран характерными отраслями международной специализации являются новейшие отрасли обрабатывающей промышленности, машиностроение, приборостроение, авиационно-космическая отрасль, продукция химии органического синтеза, микробиологической промышленности. Для развивающихся стран наиболее характерны такие отрасли специализации, как  горнорудная и топливная промышленность , металлургия, легкая промышленность, сельское хозяйство. Кроме того, набор отраслей специализации в каждой отдельно взятой развивающейся стране обычно гораздо уже. Черты сходства и различия объясняются природно-ресурсным фактором, но главным является фактор экономический. Развивающиеся страны просто не имеют средств для развития новейших отраслей, не хватает квалифицированных трудовых ресурсов из-за оттока квалифицированных специалистов в развитие страны. Кроме того, те или иные отрасли специализации просто навязываются развивающимся странам, путем предоставления средств на развитие именно тех отраслей, в получении продукции которых заинтересованы развитые страны, но которое по различным причинам выгоднее переносить в страны третьего мира особенно это заметно на примере переноса в развивающиеся страны экологически грязных отраслей химии, металлургии, целлюлозно-бумажной промышленностию</w:t>
      </w:r>
    </w:p>
    <w:p>
      <w:pPr>
        <w:pStyle w:val="Normal"/>
        <w:tabs>
          <w:tab w:val="clear" w:pos="708"/>
          <w:tab w:val="left" w:pos="7020" w:leader="none"/>
        </w:tabs>
        <w:ind w:left="6840" w:right="-801"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left="6840" w:right="-801" w:hanging="0"/>
        <w:rPr>
          <w:sz w:val="16"/>
          <w:szCs w:val="16"/>
        </w:rPr>
      </w:pPr>
      <w:r>
        <w:rPr>
          <w:sz w:val="16"/>
          <w:szCs w:val="16"/>
        </w:rPr>
        <w:t>Билет № 14.</w:t>
      </w:r>
    </w:p>
    <w:p>
      <w:pPr>
        <w:pStyle w:val="Normal"/>
        <w:ind w:left="6840" w:right="-801" w:hanging="0"/>
        <w:rPr>
          <w:sz w:val="16"/>
          <w:szCs w:val="16"/>
        </w:rPr>
      </w:pPr>
      <w:r>
        <w:rPr>
          <w:sz w:val="16"/>
          <w:szCs w:val="16"/>
        </w:rPr>
        <w:t xml:space="preserve">1.Во второй  половине ХХ в.темпы прироста населения мира резко возросли за счет  успехов в области здравоохранения и снижения смертности. Численность населения мира к концу века ежегодно увеличивается более чем на 90 млн чел. Такое резкое увеличение численности населения получило название «демографического взрыва». Однако демографический взрыв произошел в основном в странах Азии, Африки и Латинской Америки, и Для которых характерен второй тип воспроизводства населения – на их долю приходятся 90% всего прироста населения мира. Быстрый рост численности населения в этих странах породил острые проблемы, связанные с необходимостью обеспечения людей работой, жильем, медицинским обслуживанием и т.д. В странах с низким приростом населения (например Франция, Германии) возникают проблемы, связанные со «старением нации» - повышением доли пожилых людей в возрастной структуре населения. Поэтому в наши  дни многие страны мира проводят целенаправленную демографическую политику – комплекс мер ( экономических, пропагандистских и др), направленных на регулирование рождаемости с целью увеличения или сокращения естественного прироста населения. </w:t>
      </w:r>
    </w:p>
    <w:p>
      <w:pPr>
        <w:pStyle w:val="Normal"/>
        <w:ind w:left="6840" w:right="-801" w:hanging="0"/>
        <w:rPr/>
      </w:pPr>
      <w:r>
        <w:rPr>
          <w:sz w:val="16"/>
          <w:szCs w:val="16"/>
        </w:rPr>
        <w:t>2. Химическая промышленность является одной из отраслей « авангардной тройки», обеспечивающих развитие хозяйства в эпоху НТР. Это одна из наиболее динамичных отраслей современной индустрии. 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 Химическая промышленность имеет сложный отраслевой состав. Она включает горнохимическую ( добыча сырья – апатитов, фосфоритов, серы, каменных солей)),  основную химию (производство солей, кислот ,щелочей, минеральных удобрений), химия органического синтеза ( производство полимеров) и переработку полимерных материалов ( производство шин, изделий из пластмасс) , микробиологическую промышленность. В мировой химической промышленности сложились 4 главных региона : США, Зарубежная Европа , СНГ и Япония.. В каждом из них получили развитие все отрасли химии, но в особенности химии органического синтеза и полимерных материалов. В развивающихся странах до недавнего времени химия была представлена в основном горнохимической отраслью. Однако в последнее время химия органического синтеза стала быстро развиваться и в странах, которые обладают собственным запасами нефти и газа ( в странах Персидского залива, Северной Африки, в Мексике и Венесуэле).</w:t>
      </w:r>
    </w:p>
    <w:p>
      <w:pPr>
        <w:pStyle w:val="Normal"/>
        <w:ind w:left="6840" w:right="-801" w:hanging="0"/>
        <w:rPr>
          <w:sz w:val="14"/>
          <w:szCs w:val="14"/>
        </w:rPr>
      </w:pPr>
      <w:r>
        <w:rPr>
          <w:sz w:val="16"/>
          <w:szCs w:val="16"/>
        </w:rPr>
        <w:t xml:space="preserve">3. Выполнять это задание необходимо по плану. 1 По карте или таблице определите перечень и величину запасов минеральных природных ресурсов. 2   Определите размеры годовой добычи  потребления каждого вида ресурсов. 3 Разделите показатели запасов на соответствующие показатели добычи потребления. Результаты деления покажут число лет, на которые хватит на каждого вида ресурсов при современном уровне его потребления. 4 </w:t>
      </w:r>
      <w:r>
        <w:rPr>
          <w:sz w:val="14"/>
          <w:szCs w:val="14"/>
        </w:rPr>
        <w:t>Сделайте вывод о Ресурсообеспеченность чем  больше срок, на который  хватит запасов ресурсов, тем выше Ресурсообеспеченность.</w:t>
      </w:r>
    </w:p>
    <w:p>
      <w:pPr>
        <w:pStyle w:val="Normal"/>
        <w:ind w:left="-1440" w:right="7299" w:hanging="0"/>
        <w:rPr>
          <w:sz w:val="14"/>
          <w:szCs w:val="14"/>
        </w:rPr>
      </w:pPr>
      <w:r>
        <w:rPr>
          <w:sz w:val="14"/>
          <w:szCs w:val="14"/>
        </w:rPr>
      </w:r>
    </w:p>
    <w:p>
      <w:pPr>
        <w:pStyle w:val="Normal"/>
        <w:ind w:left="-1440" w:right="7299" w:hanging="0"/>
        <w:rPr>
          <w:sz w:val="16"/>
          <w:szCs w:val="16"/>
        </w:rPr>
      </w:pPr>
      <w:r>
        <w:rPr>
          <w:sz w:val="16"/>
          <w:szCs w:val="16"/>
        </w:rPr>
        <w:t>Билет № 15.</w:t>
      </w:r>
    </w:p>
    <w:p>
      <w:pPr>
        <w:pStyle w:val="Normal"/>
        <w:ind w:left="-1440" w:right="7299" w:hanging="0"/>
        <w:rPr>
          <w:sz w:val="16"/>
          <w:szCs w:val="16"/>
        </w:rPr>
      </w:pPr>
      <w:r>
        <w:rPr>
          <w:sz w:val="16"/>
          <w:szCs w:val="16"/>
        </w:rPr>
        <w:t>1.Особенности возрастного состава населения отдельных стран связаны с типами воспроизводства населения, характерными для них. В странах с первым типом воспроизводства, где рождаемость и смертность сравнительно невысоки, доля детей 0 – 14 лет во всем населении составляет в среднем 25%, средних возрастов 15 – 64 года – 60%, а людей старше 65 лет – 15 %. Для стран со вторым типом воспроизводства, в которых рождаемость выше, эти показатели составляют соответственно 42 %, 56%, и 2 %..</w:t>
      </w:r>
    </w:p>
    <w:p>
      <w:pPr>
        <w:pStyle w:val="Normal"/>
        <w:ind w:left="-1440" w:right="7299" w:hanging="0"/>
        <w:rPr>
          <w:sz w:val="16"/>
          <w:szCs w:val="16"/>
        </w:rPr>
      </w:pPr>
      <w:r>
        <w:rPr>
          <w:sz w:val="16"/>
          <w:szCs w:val="16"/>
        </w:rPr>
        <w:t xml:space="preserve">Половой состав населения мира характеризуется преобладанием мужчин. В мире ежегодно мальчиков рождаемости несколько больше, чем девочек, но в большинстве стран мира мужчин меньше, чем женщин. Это объясняется тем , что средняя  продолжительность жизни женщин обычно на 5 – 8 лет выше, чем у женщин. Однако в крупнейших по населению странах мира – Китае и Индии, а также некоторых других странах Азии численность мужчин выше, чем женщин, и именно за счет этих стран мужчин в мире примерно на  25 млн. больше, чем женщин. Возрастной и половой состав населения населения мира и отдельных стран графически изображает при помощи половозрастных пирамид – столбиковых диаграмм, показывающих число мужчин и женщин различных возрастов в составе населения. Зная географические различия полового и возрастного состава населения мира, можно определить, к какому типу воспроизводства относится страна, для которой составлена пирамида, сделать предположение о том, в каком регионе мира она расположена. </w:t>
      </w:r>
    </w:p>
    <w:p>
      <w:pPr>
        <w:pStyle w:val="Normal"/>
        <w:ind w:left="-1440" w:right="7299" w:hanging="0"/>
        <w:rPr/>
      </w:pPr>
      <w:r>
        <w:rPr>
          <w:sz w:val="16"/>
          <w:szCs w:val="16"/>
        </w:rPr>
        <w:t xml:space="preserve">2. Латинская Америка – это регион, включающий 46 стран, расположенных в Америке южнее США. Территория региона протягивается с севера на юг на 13 тыс. км, а с запада на восток – до 5 тыс. км. Общая площадь региона 21 млн. км. Главная черта ЭГП – соседство с США при удаленности от других регионов мира. Все государства, кроме Боливии и Парагвая, имеют выход к морю. Регион в целом хорошо обеспечен всеми видами природных ресурсов. Здесь имеются крупные месторождения практически всех руд черных и цветных металлов, золота и серебра. В регионе Карибского моря расположен один из крупнейших нефтегазонососных бассейнов мира. По обеспеченности водными ресурсами латинская Америка занимает среди крупных регионов мира первое место. Богаты лесные ресурсы. Агроклиматические ресурсы обеспечивают возможность развития всех основных отраслей сельского хозяйства. Население региона составляет более 450 млн. чел. Для Латинской Америки характерен второй тип воспроизводства населения. И хотя в последние десятилетия темпы прироста населения снизились, они и сейчас в большинстве стран составляют 2 – 3% в год. Современный этнический состав населения региона сложен. Более половины населения составляют метисы, мулаты и креолы – потомки смешанных браков коренных жителей региона индейцев, европейских переселенцев и африканцев, которых в прошлом ввозили для работы на плантациях. </w:t>
      </w:r>
    </w:p>
    <w:p>
      <w:pPr>
        <w:pStyle w:val="Normal"/>
        <w:ind w:left="-1440" w:right="7299" w:hanging="0"/>
        <w:rPr>
          <w:sz w:val="16"/>
          <w:szCs w:val="16"/>
        </w:rPr>
      </w:pPr>
      <w:r>
        <w:rPr>
          <w:sz w:val="16"/>
          <w:szCs w:val="16"/>
        </w:rPr>
        <w:t xml:space="preserve">Средняя плотность населения региона невысокая – 20 чел на км. Но размещено оно крайне неравномерно, концентрируясь вокруг столиц государств и в прибрежных районах. В регионе высокий 72% средний уровень урбанизации, в нем около 30 городов-миллионеров, в том числе крупнейший город мира – Мехико.  Здесь происходит активный процесс формирования городских агломераций, четыре на которых принадлежит к числу крупнейших. Это агломерации Мехико в Сан –Паулу и Рио- де\Жанейро в Бркзилии и Буэнос-Айрес в Аргентине.  В то же время  для стран Латинской Америки характерна ложная урбанизация, при которой доля городского населения в целом намного превышает долю городского населения, занятого и производственной и непроизводственной сфере. Это связано с притоком в города неимущего сельского населения, что приводит к трущобной урбанизации. До 50 % населения крупных городов  проживают в районах нищеты, эти черты характеризуют латиноамериканский тип города. По уровню развития хозяйства Латинская Америка  стоит на первом месте среди других регионов развивающегося мира, давая половину всей его промышленной продукции. Здесь хорошо развита не только добывающая , но и обрабатывающая промышленность: металлургия, нефтехимия, машиностроение. Бразилия, Мексика и Аргентина- наиболее развитые страны Латинской Америки – дают 4/5 продукции обрабатывающей промышленности региона. Здесь получили развитие новейшие отрасли – микроэлектроника, аэрокосмическая промышленность, электроника, приборостроение, производство автомобилей. В структуре сельского сельского хозяйства преобладает рвастеневодствао                   , производство продукции которого сосредоточено на крупных современных  плантациях. Главные экспортные культуры региона – бананы, кофе, како пшеница, рис, соя, сахарный тростник. Некоторые страны стали крупнейшими производителями  монокультур. Животноводство преобладает вы Уругвае и Аргентине  и имеет мясное направление, ¾ всего поголовья приходится н6ав крупный рогатый скот. Мировое значение имеет рыболовство ( Чили и Перу). Транспортные системы большинства стран региона недостаточно сформированные. Во внешне торговых перевозках преобладает морской транспорт.  В регионе много крупных универсальных и специализированных морских портов. Во внутренних – автомобильный транспорт. Несмотря на большую протяженность дорог, техническая оснащенность их довольная низкая. Главным торговым партнером стран региона является США, а также Япония и страны западной Европы. В экспорте преобладает сырье, топливо 80% и продукция сельского хозяйства. Интенсивная развития хозяйства                          порождает в регионе экологические проблемы. Наиболее они заметны на примере Амазонии, где вырубка лесов, прокладка лесов грозит обернутся тяжелыми последствиями не только для стран региона, но и для всего мира. </w:t>
      </w:r>
    </w:p>
    <w:p>
      <w:pPr>
        <w:pStyle w:val="Normal"/>
        <w:ind w:left="-1440" w:right="7299" w:hanging="0"/>
        <w:rPr>
          <w:sz w:val="16"/>
          <w:szCs w:val="16"/>
          <w:lang w:val="en-US"/>
        </w:rPr>
      </w:pPr>
      <w:r>
        <w:rPr>
          <w:sz w:val="16"/>
          <w:szCs w:val="16"/>
        </w:rPr>
        <w:t xml:space="preserve">3. В мировом земельном фонде наибольшую ценность представляет обрабатываемые Земли, которые дают 88% продуктов питания. Они сосредоточены в основном в лесной, лесостепной и степной зонах земли. На карте земельные ресурсы видно, что в среднем в мире на душу населения приходится 0,25 га пашни. Значительно выше среднего этот показатель в Австралии 3 га, Канаде 1,8 га, США, Аргентина и России. Значительно ниже среднего этот показатель в стран западной Европы, Китае 0,1 га. А наименьшая обеспечиность пахотными землями в таких странах, как Египет и Япония – 0,05 га и 0,04 га соответственно. </w:t>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6840" w:right="-801" w:hanging="0"/>
        <w:rPr>
          <w:sz w:val="16"/>
          <w:szCs w:val="16"/>
          <w:lang w:val="en-US"/>
        </w:rPr>
      </w:pPr>
      <w:r>
        <w:rPr>
          <w:sz w:val="16"/>
          <w:szCs w:val="16"/>
          <w:lang w:val="en-US"/>
        </w:rPr>
      </w:r>
    </w:p>
    <w:p>
      <w:pPr>
        <w:pStyle w:val="Normal"/>
        <w:ind w:left="6840" w:right="-801" w:hanging="0"/>
        <w:rPr>
          <w:sz w:val="16"/>
          <w:szCs w:val="16"/>
        </w:rPr>
      </w:pPr>
      <w:r>
        <w:rPr>
          <w:sz w:val="16"/>
          <w:szCs w:val="16"/>
        </w:rPr>
        <w:t>Билет № 16.</w:t>
      </w:r>
    </w:p>
    <w:p>
      <w:pPr>
        <w:pStyle w:val="Normal"/>
        <w:ind w:left="6840" w:right="-801" w:hanging="0"/>
        <w:rPr/>
      </w:pPr>
      <w:r>
        <w:rPr>
          <w:sz w:val="16"/>
          <w:szCs w:val="16"/>
        </w:rPr>
        <w:t xml:space="preserve">1. В мире насчитывается около 3 тыс. народов. Среди них множество небольших по численности народов, а 57% населения Земли приходится на долю больших народов, численность которых составляет более 50 млн. каждый. Крупнейшими народами мира с численностью свыше 100 млн. чел. Является китайцы, хиндустайцы, американцы США, бенгальцы, русские, бразильцы и японцы. Народы классифицируются по языковому признаку. Родственные языки объединяются в языковые семьи. Самая многочисленная языковая семья – индоевропейская, на языках которой говорят 150 народов Европы, Азии, Америки и Австралии численностью более 2 млрд. чел. К этой семье относятся такие крупные группы языков, как славянская, романская, германская и индоарийская. Свыше 1 млрд. чел. Говорит на языках китайско-тибетской семьи. В тех случаях, когда этнические границы совпадают с государственными, образуются однонациональные государства. В том же случае, когда в пределах государственных границ проживает несколько этносов, создается многонациональное государство. В мире преобладают многонациональные страны, например Индия, Россия, Китай, США, Индонезия. Примерами однонациональные стран являются Польша, Германия, Аргентина, Австралия, Япония. </w:t>
      </w:r>
    </w:p>
    <w:p>
      <w:pPr>
        <w:pStyle w:val="Normal"/>
        <w:ind w:left="6840" w:right="-801" w:hanging="0"/>
        <w:rPr>
          <w:sz w:val="16"/>
          <w:szCs w:val="16"/>
        </w:rPr>
      </w:pPr>
      <w:r>
        <w:rPr>
          <w:sz w:val="16"/>
          <w:szCs w:val="16"/>
        </w:rPr>
        <w:t xml:space="preserve">2. Машиностроение является одной из самых старых отраслей, оно имеет огромное значение в хозяйстве. Машиностроение обеспечивает различным оборудованием и машинами все отрасли экономики, производит многие предметы потребления. В наши дни машиностроение занимает среди всех отраслей мировой промышленности первое место как  по числу занятых, так и по стоимости продукции. По уровню развития машиностроения судят об уровне развития любой страны .отраслевой состав машиностроения очень сложен. Оно состоит более чем из 70 отраслей. Главными его отраслями являются электроника, электротехника, вычислительная техника, робототехника, приборостроение, точное машиностроение и тракторостроение, транспортное, станкостроение, автомобилестроение, вагоностроение, самолетостроение, судостроение. Производство многих видов современной машиностроительной продукции рабочих. Особенно трудоёмки приборостроение, производство ЭВМ и другие новейшие отрасли. Эти отрасли требуют постоянного внедрения последних достижений науки, т.е. являются наукоемкими. Размещаются такие производства в крупных городах или рядом с ними, там, где имеется много квалифицированных рабочих и инженеров, располагаются центры научных исследований, имеется развитая инфраструктура. Зато ориентация машиностроения на источники металла в эпоху НТР значительно снизились. Машиностроение все больше становится отраслью повсеместного размещения. На экономической карте мира можно выделить 4 основных машиностроительных региона. Первый регион – Северная Америка, где производятся практически все виды машиностроительной продукции. Второй регион – зарубежная Европа, которая производит главным образом массовую машиностроительную продукцию, но также занимает важное место в производстве продукции некоторых новейших отраслей. Третий регион – Восточная и Юго-Восточная Азия, - в котором лидирует Япония,  сочетающая производство продукции массового назначения с лидирующими позициями во многих новейших отраслях, дающих изделия самой высокой технологии. Относительно высокого уровня машиностроение достигло в новых индустриальных странах. Четвертый регион объединяет Россию, Украину и Белоруссию. </w:t>
      </w:r>
    </w:p>
    <w:p>
      <w:pPr>
        <w:pStyle w:val="Normal"/>
        <w:ind w:left="6840" w:right="-801" w:hanging="0"/>
        <w:rPr>
          <w:sz w:val="16"/>
          <w:szCs w:val="16"/>
        </w:rPr>
      </w:pPr>
      <w:r>
        <w:rPr>
          <w:sz w:val="16"/>
          <w:szCs w:val="16"/>
        </w:rPr>
        <w:t xml:space="preserve">3. В статических материалах показана в стоимостном или процентном отношении доля отдельных видов товара в экспорте или импорте страны. Необходимо определить отрасли хозяйства, продукция которых имеет наибольший вес в общем объёме экспорта. Сделать вывод об отрасли международной специализации страны  и показать факторы, с вышей точки зрения объясняющие такую специализацию или определяющие такую зависимость страны от импорта. В качестве примера приведем статьи экспорта-импорта Японии. Главными статьями импорта здесь является: топливо – 49%, рудное и прочее сырье – 13%, продовольственные товары – 11%. Главными статьями экспорта являются: машины и оборудование – 41,5%, автомобили – 14,5%, продукция черной металлургии – 12%, прочая продукция обрабатывающей промышленности – 22%. </w:t>
      </w:r>
    </w:p>
    <w:p>
      <w:pPr>
        <w:pStyle w:val="Normal"/>
        <w:ind w:left="-1440" w:right="7299" w:hanging="0"/>
        <w:rPr>
          <w:sz w:val="16"/>
          <w:szCs w:val="16"/>
        </w:rPr>
      </w:pPr>
      <w:r>
        <w:rPr>
          <w:sz w:val="16"/>
          <w:szCs w:val="16"/>
        </w:rPr>
      </w:r>
    </w:p>
    <w:p>
      <w:pPr>
        <w:pStyle w:val="Normal"/>
        <w:tabs>
          <w:tab w:val="clear" w:pos="708"/>
          <w:tab w:val="left" w:pos="7200" w:leader="none"/>
        </w:tabs>
        <w:ind w:left="-1440" w:right="7299" w:hanging="0"/>
        <w:rPr>
          <w:sz w:val="16"/>
          <w:szCs w:val="16"/>
        </w:rPr>
      </w:pPr>
      <w:r>
        <w:rPr>
          <w:sz w:val="16"/>
          <w:szCs w:val="16"/>
        </w:rPr>
      </w:r>
    </w:p>
    <w:p>
      <w:pPr>
        <w:pStyle w:val="Normal"/>
        <w:ind w:left="-1440" w:right="7299" w:hanging="0"/>
        <w:rPr>
          <w:sz w:val="16"/>
          <w:szCs w:val="16"/>
        </w:rPr>
      </w:pPr>
      <w:r>
        <w:rPr>
          <w:sz w:val="16"/>
          <w:szCs w:val="16"/>
        </w:rPr>
      </w:r>
    </w:p>
    <w:p>
      <w:pPr>
        <w:pStyle w:val="Normal"/>
        <w:ind w:left="-1440" w:right="7299" w:hanging="0"/>
        <w:rPr>
          <w:sz w:val="16"/>
          <w:szCs w:val="16"/>
        </w:rPr>
      </w:pPr>
      <w:r>
        <w:rPr>
          <w:sz w:val="16"/>
          <w:szCs w:val="16"/>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1440" w:leader="none"/>
        </w:tabs>
        <w:ind w:left="-1440" w:right="7299" w:hanging="0"/>
        <w:rPr>
          <w:sz w:val="16"/>
          <w:szCs w:val="16"/>
        </w:rPr>
      </w:pPr>
      <w:r>
        <w:rPr>
          <w:sz w:val="16"/>
          <w:szCs w:val="16"/>
        </w:rPr>
        <w:t>Билет №17.</w:t>
      </w:r>
    </w:p>
    <w:p>
      <w:pPr>
        <w:pStyle w:val="Normal"/>
        <w:tabs>
          <w:tab w:val="clear" w:pos="708"/>
          <w:tab w:val="left" w:pos="-1440" w:leader="none"/>
        </w:tabs>
        <w:ind w:left="-1440" w:right="7119" w:hanging="0"/>
        <w:rPr>
          <w:sz w:val="16"/>
          <w:szCs w:val="16"/>
        </w:rPr>
      </w:pPr>
      <w:r>
        <w:rPr>
          <w:sz w:val="16"/>
          <w:szCs w:val="16"/>
        </w:rPr>
        <w:t xml:space="preserve">1. Население Земли размещено очень равномерно, на 7% территории суши сосредоточено 70% населения. Плотность населения в этих районах составляет несколько сотен человек на 1 км. В о же время на большей части обитаемой суши плотность населения не превышает 5 чел./км, а 15% суши вообще не заселено. Такое неравномерное размещение населения вызвано рядом взаимосвязанных факторов, природными, историческими, демографическими и социально-экономическими. Люди еще в древности селились в районах с благоприятными условиями для жизни человека, однако по мере развития хозяйства его размещение стало оказывать решающее влияние на размещение населения. Люди селятся в районах с развитой промышленностью, сельским хозяйством, вдоль транспортных магистралей. Также высокий или низкий естественный прирост заметно влияет на плотность расселения  людей. В настоящее время половина человечества проживает в 200-километровой приморской полосе. Наиболее крупными густонаселёнными районами мира в настоящее время являются Южная и Юго-Восточная Азия, Европа и Северо-восток США, а также Западноафриканский  регион. В то же время имеются огромные территории, </w:t>
      </w:r>
    </w:p>
    <w:p>
      <w:pPr>
        <w:pStyle w:val="Normal"/>
        <w:tabs>
          <w:tab w:val="clear" w:pos="708"/>
          <w:tab w:val="left" w:pos="-1440" w:leader="none"/>
        </w:tabs>
        <w:ind w:left="-1440" w:right="7119" w:hanging="0"/>
        <w:rPr>
          <w:sz w:val="16"/>
          <w:szCs w:val="16"/>
        </w:rPr>
      </w:pPr>
      <w:r>
        <w:rPr>
          <w:sz w:val="16"/>
          <w:szCs w:val="16"/>
        </w:rPr>
        <w:t xml:space="preserve">где средняя плотность населения менее 10 чел./км. </w:t>
      </w:r>
    </w:p>
    <w:p>
      <w:pPr>
        <w:pStyle w:val="Normal"/>
        <w:tabs>
          <w:tab w:val="clear" w:pos="708"/>
          <w:tab w:val="left" w:pos="-1440" w:leader="none"/>
        </w:tabs>
        <w:ind w:left="-1440" w:right="7119" w:hanging="0"/>
        <w:rPr/>
      </w:pPr>
      <w:r>
        <w:rPr>
          <w:sz w:val="16"/>
          <w:szCs w:val="16"/>
        </w:rPr>
        <w:t xml:space="preserve">2. Электроэнергетика является одной из ведущих отраслей эпохи НТР. Её развитие во многом определяет уровень развития хозяйства в целом. Большая часть энергии в мире производится тепловыми электростанциями. Второе место принадлежит ГЭС, на третьем месте – атомная энергетика, однако в разных странах доли разных типов электростанций сильно отличаются. Так, в Польше почти вся электроэнергетика производится на ТЭС, в Норвегии – на ГЭС, а во Франции электроэнергетика на ¾ базируется на АЭС. В условиях дефицита энергетических ресурсов не прекращаются поиски новых источников энергии. В США, Мексике, Италии, Японии, Новой Зеландии и России построены первые геотермальные электростанции, использующие внутреннее тепло Земли. Приливные электростанции работают во Франции, США, Канада, Россия и Китае, во многих странах успешно действует ветровые и солнечные электростанции. Электроэнергия производится во всех странах мира, но годовую ее выработку в размере более 200 млрд. кВт ч имеют только 11 стран: США, Россия, Япония, Украина, Италия, Бразилия, Канада, Китай, Франция., Германия и Индия. Важным показателем обеспеченности страны электроэнергией является величина ее производства в расчете на душу населения. Этот показатель наиболее высок в таких странах как Норвегия, Канада, Швеция, США. </w:t>
      </w:r>
    </w:p>
    <w:p>
      <w:pPr>
        <w:pStyle w:val="Normal"/>
        <w:tabs>
          <w:tab w:val="clear" w:pos="708"/>
          <w:tab w:val="left" w:pos="-1440" w:leader="none"/>
        </w:tabs>
        <w:ind w:left="-1440" w:right="7119" w:hanging="0"/>
        <w:rPr>
          <w:sz w:val="16"/>
          <w:szCs w:val="16"/>
        </w:rPr>
      </w:pPr>
      <w:r>
        <w:rPr>
          <w:sz w:val="16"/>
          <w:szCs w:val="16"/>
        </w:rPr>
        <w:t xml:space="preserve">3. Главная отрасль растениеводства – зерновое хозяйство, а важнейшая зерновая культура – пшеница. Главными ее экспортерами являются США, Канада, Аргентина, Австралия и Украина. Рис выращивается главным образом в странах Южной и Юго-Восточной  Азии, США и Латинской Америке. Крупнейшие его экспортеры США, Мьянма, Таиланд и Индия. Главные экспортеры кукурузы в мире – США, Канада, Аргентина, Австралия и Франция.  </w:t>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6840" w:leader="none"/>
        </w:tabs>
        <w:ind w:left="6840" w:right="-801" w:hanging="0"/>
        <w:rPr>
          <w:sz w:val="16"/>
          <w:szCs w:val="16"/>
          <w:lang w:val="en-US"/>
        </w:rPr>
      </w:pPr>
      <w:r>
        <w:rPr>
          <w:sz w:val="16"/>
          <w:szCs w:val="16"/>
        </w:rPr>
        <w:t>Билет № 18.</w:t>
      </w:r>
    </w:p>
    <w:p>
      <w:pPr>
        <w:pStyle w:val="Normal"/>
        <w:tabs>
          <w:tab w:val="clear" w:pos="708"/>
          <w:tab w:val="left" w:pos="6840" w:leader="none"/>
        </w:tabs>
        <w:ind w:left="6840" w:right="-801" w:hanging="0"/>
        <w:rPr>
          <w:sz w:val="16"/>
          <w:szCs w:val="16"/>
        </w:rPr>
      </w:pPr>
      <w:r>
        <w:rPr>
          <w:sz w:val="16"/>
          <w:szCs w:val="16"/>
        </w:rPr>
        <w:t xml:space="preserve">1 Большое воздействие на размещение, численность и состав населения оказывают миграции, т.е переселение людей из одного места проживания в другое. Причины миграции могут быть вынужденными, экономическими, политическими, национальными, религиозными. Выезд людей из своей страны на постоянное место жительства называется эмиграцией, а въезд в другую страну – иммиграцией. Внешние миграции населения возникли в глубокой древности и продолжались в средние века. Очагом массовой эмиграции стал Старый Свет. С начала 19 века до второй мировой войны из Европы выехало около 60 млн. чел. В связи с возрастающей там безработицей. Большая часть осела там, где развивалось хозяйство и были свободные земли, - в странах Южной Америки и ЮАР. После второй мировой войны Центральная Европа превратилась в очаг иммиграции, в место притяжения рабочей силы из стран южной Европы, Северной Африки, Турции, Индии, Пакистана. Таким образом, широкое распространения получила трудовая миграция. Нефтедобывающие страны Ближнего Востока также стали центром притока рабочей силы из Египта, Йемена, Иордании, Сирии. Важным центром трудовой иммиграции остаются США, куда приезжает рабочая сила из стран Латинской Америки, Азии. Во второй половине 20 века появилась новая форма внешних миграций, которая получила наименование « утечка умов». Сущность её заключается в переманивании высококвалифицированных иностранных ученых и специалистов. Началась она с оттока из стран Западной Европы в США, но затем основными поставщиками таких иммигрантов стали развивающиеся страны. В конце 80- Х начале 90 в связи с политическим и экономическим кризисом усилилась «утечка умов» из России, Украины. К внутренним миграциям относится перемещение населения из сельской местности в город, которое во многих странах служит источником быстрого роста городов, особенно это характерно для развивающихся стран. Для крупных государств с большими контрастами в плотности населения типична миграция, связанная с освоением новых территорий (США, Канада, Австралия, Россия, Бразилия, Китай). В последние годы нарастают миграционные потоки беженцев. Они характерны для районов межнациональных конфликтов, военных действий. </w:t>
      </w:r>
    </w:p>
    <w:p>
      <w:pPr>
        <w:pStyle w:val="Normal"/>
        <w:tabs>
          <w:tab w:val="clear" w:pos="708"/>
          <w:tab w:val="left" w:pos="6840" w:leader="none"/>
        </w:tabs>
        <w:ind w:left="6840" w:right="-801" w:hanging="0"/>
        <w:rPr>
          <w:sz w:val="14"/>
          <w:szCs w:val="14"/>
        </w:rPr>
      </w:pPr>
      <w:r>
        <w:rPr>
          <w:sz w:val="16"/>
          <w:szCs w:val="16"/>
        </w:rPr>
        <w:t xml:space="preserve">2 Китай – великое древнее государство, возникшее задолго до новой эры. ,Оно внесло огромный вклад в материальную и духовную культуру человечества. ЭГП. Китайская Народная Республика – третье по размерам территории государство мира, протянувшееся в центральной и восточной частях Азии с востока на запад на 5,7 тыс.км, а с севера на юг – 3,7 тыс. км. Границы проходят как по высокогорным территориям, так и в межгорным долинах. Границы с Монголией и Россией на большом протяжении имеют равнинный характер. Чрезвычайно приморское положение станы. Практически незамерзающие моря открывают широкий выход в Тихий океан и огромные возможности для развития внешних экономических связей. Природные ресурсы Китая велики разнообразны. На северо страны расположены огромные массивы дальневосточных лесов, на юге пространства заняты тропическими лесами. Страна занимает одно из первых мест в мире по запасам каменного угля, железной и марганцевой руд, бокситов и цинка, олова, вольфрама, молибдена и других видов минерального сырья. Огромные водные ресурсы хранят в себе крупные запасы гидроэнергии. Китай – самая многонаселенная страна в мире. Согласно переписи 1990 г. Численность населения Китая составила 1 млрд 134 млн чел. Хотя в Китае и проводится активная демографическая политика по снижению темпов роста населения, к 2000 году оно составит 1,3 млрд чел. С одной стороны, такое большое население предопределяет огромные трудовые ресурсы ( около 700 млн чел), с другой – обостряет жилищную и продовольственную проблемы. КНР – страна многонациональная, хотя более  90% её жителей – китайцы. Большая часть национальных меньшинств проживает во внутреннгих районах страны. Для Китая характерны большие контрасты расселения : почти 90% жителей сосредочены на 1/3 территории страны на востоке. Китай слабо урбанизированная страны, лишь каждый третий житель страны- горожан. При этом ни в одном другом государстве мира нет такого количества городов – миллионеров. За последние десятилетия Китай, хозяйство которого основывается на общественной собственности, превратился в крупное индустрианое государство с самыми высокими темпами развития. Основу топливно – энергетического комплекса Китая образует угольная промышленность. Добыча гля сосредоточена по многим бассейнам Северного и Восточного Китая. Растет добыча нефти и газа. Производство электроэнергии базируется на ТЭС. В Китае осуществляется программа развития гидроэнерпгики : главные каскады ГЭС  сооружаются в верховье Янцзы  и Хуанхэ. Основу металлургического комплекса  составляют крупные комбинаты полного цикла, ориентирующиеся на месторождения каменного угля и железной руды (Аньшань, Пекин). В машиностроительным комплексе преобладают не специализированные, а универсальные предприятия. Онитяготеют к крупным городам, к морским портам и металлургическим базам.  В последние годы КНР добилась заметных успехов в производстве бытовой электроаппаратуры, приборов, ЭВМ. Главные центры машиностроения – Шанхай, Харбин, Пекин, Лоян. Химический комплекс опирается на продукты коксо- и нефтехимии, горнохимической и растительное сырье. Выделяют две группы производств : 2) бытовой химии  и фармацевтики  1)минеральные удобрения. Столицей текстильной промышленности является Шанхай. По производству хлопчатобумажных тканей КНР занимает одно из ведущих мест в мире. В сельском </w:t>
      </w:r>
      <w:r>
        <w:rPr>
          <w:sz w:val="14"/>
          <w:szCs w:val="14"/>
        </w:rPr>
        <w:t xml:space="preserve">хозяйстве Китая занято 400 млн чел . В растеневодстве резко преобладают зерновые – 80% всех посевов. Главной возделываемой культурой остается рис. Он  выращивается на орошаемых землях, на юге страны и в долине Янцзы. Основные посевы пшеницы сосредоточены на Великой Китайской равнине, в бассейне Хуанхэ. Также выращиваются кукуруза, чай, картофель. Среди технических культур преобладает хлопчатник, основные посевы которого сосредоточены в бассейнах рек Хуанхэ и Янцзы. На северо – западе Китая преобладает интенсивное кочевое или полукочевое скотоводство. Разводят рабочий скот : лошадей, быков, волов. Примерно половина грузооборота и пассажирооборота приходится на железнодорожный транспорт. Однако растет доля автомобильного, морского и трубопроводного транспорта. </w:t>
      </w:r>
    </w:p>
    <w:p>
      <w:pPr>
        <w:pStyle w:val="Normal"/>
        <w:tabs>
          <w:tab w:val="clear" w:pos="708"/>
          <w:tab w:val="left" w:pos="6840" w:leader="none"/>
        </w:tabs>
        <w:ind w:left="6840" w:right="-801" w:hanging="0"/>
        <w:rPr>
          <w:sz w:val="14"/>
          <w:szCs w:val="14"/>
        </w:rPr>
      </w:pPr>
      <w:r>
        <w:rPr>
          <w:sz w:val="14"/>
          <w:szCs w:val="14"/>
        </w:rPr>
        <w:t xml:space="preserve">3. Важнейшую роль в конкурентоспособности угля на мировом рынке играет его себестоимость. Она зависит от возможности открытой добычи, глубины залегания и мощности пластов. Экспортерами угля являются страны, где наилучшие условия для его добычи. Анализ мировых грузопотоков угля позволяет сделать вывод о том, что главными странами экспортерами являются США. </w:t>
      </w:r>
    </w:p>
    <w:p>
      <w:pPr>
        <w:pStyle w:val="Normal"/>
        <w:tabs>
          <w:tab w:val="clear" w:pos="708"/>
          <w:tab w:val="left" w:pos="6840" w:leader="none"/>
        </w:tabs>
        <w:ind w:left="6840" w:right="-801" w:hanging="0"/>
        <w:rPr>
          <w:sz w:val="14"/>
          <w:szCs w:val="14"/>
        </w:rPr>
      </w:pPr>
      <w:r>
        <w:rPr>
          <w:sz w:val="14"/>
          <w:szCs w:val="14"/>
        </w:rPr>
      </w:r>
    </w:p>
    <w:p>
      <w:pPr>
        <w:pStyle w:val="Normal"/>
        <w:tabs>
          <w:tab w:val="clear" w:pos="708"/>
          <w:tab w:val="left" w:pos="-1440" w:leader="none"/>
        </w:tabs>
        <w:ind w:left="-1440" w:right="7119" w:hanging="0"/>
        <w:rPr>
          <w:sz w:val="16"/>
          <w:szCs w:val="16"/>
        </w:rPr>
      </w:pPr>
      <w:r>
        <w:rPr>
          <w:sz w:val="16"/>
          <w:szCs w:val="16"/>
        </w:rPr>
        <w:t xml:space="preserve">Билет №19 </w:t>
      </w:r>
    </w:p>
    <w:p>
      <w:pPr>
        <w:pStyle w:val="Normal"/>
        <w:tabs>
          <w:tab w:val="clear" w:pos="708"/>
          <w:tab w:val="left" w:pos="-1440" w:leader="none"/>
        </w:tabs>
        <w:ind w:left="-1440" w:right="7119" w:hanging="0"/>
        <w:rPr/>
      </w:pPr>
      <w:r>
        <w:rPr>
          <w:sz w:val="16"/>
          <w:szCs w:val="16"/>
        </w:rPr>
        <w:t>1. Основной формой расселения людей все в большей степени становятся города. Они оказывают возрастающее влияние на всю окружающую их местность. К числу важнейших социально – экономических процессов относится урбанизация – процесс роста городов и городского населения, усиление их роли, широкое распространение городского образа жизни. Урбанизированные территории занимают чуть более 1 % территории суши, но на них сосредоточено 45% всего населения мира. Современный процесс урбанизации, начавшийся во второй половине 20 века, характеризуется тремя чертами: 1 быстрыми темпами роста городского населения, особенно в развивающихся странах, 2 расползанием городов, формированием городских агломераций и мегаполисов, представляющих собой скопление агломераций и городов, слившихся друг с другом, 3  концентрацией населения и хозяйства в основном в больших городах и их наиболее быстрым ростом. В настоящее время около 50% населении я живет в городах.  Особо выделяются города – миллионеры, число которых превысило 300.  Близко расположенные города зачастую сливаются, образуя агломерации.. Ядрами крупнейших городских агломераций становятся столицы, наиболее важные промышленные и портовые центры. Примером городских агломераций могут служить Мехико, Сан – Паулу, Токио, Москва. Общим для мирового процесса урбанизации является его стихийное течение. Общие черты не исключают серьезных различий в странах разного типа. Это возраст урбанизации, её уровень и темпы. В большинстве экономически развитых стран, достигших высокого уровня урбанизации, доля городского населения растет медленнее. Число жителей в столицах и других крупных городах даже уменьшается. Многие горожане теперь предпочетают жить не в центрах больших городов, а в пригородах и сельской местности. Это объясняется транспортными проблемами, ухудшением экологических условий в связи с концентрацией промышленности. В развивающихся странах урбанизация приняла стремительный, неуправляемый характер. Выше всего доля городского населения в Латинской Америке – 2 /3, в Азии – 30%, в зарубежной Азии – 27%. Безземелье и отсутствии шансов получить работу выталкивает миллионы людей в город. В результате возникают трущобные районы с антисанитарными условиями проживания, так называемая ложная урбанизация. Несмотря  на быстрый</w:t>
        <w:tab/>
        <w:t xml:space="preserve"> рост городов, половина населения мира проживает в сельской местности. Существует две формы  расселения  сельского населения – групповое и рассеянное. Групповое характерно для России, Европы, Китая, Японии, развивающихся стран. Рассеянная фермы – для США, Канады, Австралии. </w:t>
      </w:r>
    </w:p>
    <w:p>
      <w:pPr>
        <w:pStyle w:val="Normal"/>
        <w:tabs>
          <w:tab w:val="clear" w:pos="708"/>
          <w:tab w:val="left" w:pos="-1440" w:leader="none"/>
        </w:tabs>
        <w:ind w:left="-1440" w:right="7119" w:hanging="0"/>
        <w:rPr>
          <w:sz w:val="16"/>
          <w:szCs w:val="16"/>
        </w:rPr>
      </w:pPr>
      <w:r>
        <w:rPr>
          <w:sz w:val="16"/>
          <w:szCs w:val="16"/>
        </w:rPr>
        <w:t xml:space="preserve">2 Одной из главных составных сельского хозяйства является животноводства. В развитых странах животноводства носит интенсивный характер, в развивающихся странах оно малопродуктивно и носит экстен67сивный характер. Общее поголовье скотта в мире в мире составляет 4 млрд голов. Крупный2 рогатый скот дает почти все молоко и 35% мяса. Лидерами в производстве является Индия, Бразилия, США, Канада, Австралия. Интенсивное молочное и мясо – молочное скотоводство распространено в лесной и лесостепной зоне в  Европе и Северной Америке. Мясной скот разводят в засушливых районах, где преобладает экстенсивное скотоводство., в Южной Америке, Австралии.  Свиноводство дает 40% мясной продукции. Оно тяготеет к густонаселенным районам, к крупным промышленным центрам. Лидером в производстве является Китай. Овцеводство дает мясо шерсть. Оно характерно для районов с достаточным увлажнением и относительно мягким климатом. Крупнейшими производителями шерсти является Австралия, Китай, Новая Зеландия. По производству мяса на пермов место стоят США, далее следует Китай и Россия. Главными экспортерами животноводческой продукции являются развитые страны. </w:t>
      </w:r>
    </w:p>
    <w:p>
      <w:pPr>
        <w:pStyle w:val="Normal"/>
        <w:tabs>
          <w:tab w:val="clear" w:pos="708"/>
          <w:tab w:val="left" w:pos="-1440" w:leader="none"/>
        </w:tabs>
        <w:ind w:left="-1440" w:right="7119" w:hanging="0"/>
        <w:rPr>
          <w:sz w:val="16"/>
          <w:szCs w:val="16"/>
        </w:rPr>
      </w:pPr>
      <w:r>
        <w:rPr>
          <w:sz w:val="16"/>
          <w:szCs w:val="16"/>
        </w:rPr>
        <w:t xml:space="preserve">3 В настоящее время ав топливо – энергетическом балансе высокоразвитых стран доля газа увеличивается. На Россию и СШа приходится примерно половина мировой добычи газа. Аналих ировых грузопотоков газа дает возможность определить Россию как главного экспортера газа в Зарубежную Европу. К странам – импортерам относится Япония.        </w:t>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right="7119" w:hanging="0"/>
        <w:rPr>
          <w:sz w:val="16"/>
          <w:szCs w:val="16"/>
        </w:rPr>
      </w:pPr>
      <w:r>
        <w:rPr>
          <w:sz w:val="16"/>
          <w:szCs w:val="16"/>
        </w:rPr>
        <w:t xml:space="preserve"> </w:t>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t xml:space="preserve">Билет № 20 </w:t>
      </w:r>
    </w:p>
    <w:p>
      <w:pPr>
        <w:pStyle w:val="Normal"/>
        <w:tabs>
          <w:tab w:val="clear" w:pos="708"/>
          <w:tab w:val="left" w:pos="6660" w:leader="none"/>
        </w:tabs>
        <w:ind w:left="6840" w:right="-801" w:hanging="0"/>
        <w:rPr>
          <w:sz w:val="16"/>
          <w:szCs w:val="16"/>
        </w:rPr>
      </w:pPr>
      <w:r>
        <w:rPr>
          <w:sz w:val="16"/>
          <w:szCs w:val="16"/>
        </w:rPr>
        <w:t xml:space="preserve">1 Мировое хозяйство – это исторически сложившейся совокупность национальных хозяйств всех стран мира., связанных между собой всемирными экономическими отношениями . Формирование мирового хозяйства происходило на протяжении всей истории человечества. На рубеже 15 – 16 ека в результате великих географических открытий торговли между странами охватило практически весь мир, что привело к зарождению мирового рынка. Следующим этапом явилась промышленная революция 18 – 19 века, которая привела к скачку в развитии транспорта и  мошинной индустрии. В настоящее время географическая модель мирового хозяйства  имеет полицентрический характер, преобладает три главных центра, Европа, США, Япония. Международное географическое разделения труда – важнейшее Понтия экономической географии, оно выражается в специализации  хозяйства отдельных стран на производстве определенных вилов продукции или услуг и в последующем обмене между ними. Результатам географического разделения труда является отрасль международной специализации для данной страны. Для её возникновения необходимы определенные условия 1 страна должна обладать определенными преимуществами, например ресурсами, и сохранять их долгое время, 2 должны существовать страны, испытывающие потребность в данной продукции, 3 затраты на производство и доставку продукцию потребителю должны быть ниже, чем у других стьран,4 странах должна производить данной продукции больше, чем необходимо ей сомой. Примеры международной специализации является Япония, занимающая первое место по производству автомобилей, Канада занимает в мире 5 место по сбору и второе место по экспорту зерновых культур. </w:t>
      </w:r>
    </w:p>
    <w:p>
      <w:pPr>
        <w:pStyle w:val="Normal"/>
        <w:tabs>
          <w:tab w:val="clear" w:pos="708"/>
          <w:tab w:val="left" w:pos="6660" w:leader="none"/>
        </w:tabs>
        <w:ind w:left="6840" w:right="-801" w:hanging="0"/>
        <w:rPr>
          <w:sz w:val="16"/>
          <w:szCs w:val="16"/>
        </w:rPr>
      </w:pPr>
      <w:r>
        <w:rPr>
          <w:sz w:val="16"/>
          <w:szCs w:val="16"/>
        </w:rPr>
        <w:t xml:space="preserve">2 Бразилия – это крупнейшее государство Латинской Америке. Расположенным центральной и восточной части материка, на площади 8,5 мл км. Бразилия – одна из наиболее богатых природными ресурсами мира. Она располагает огромными территориальными и водными ресурсами , водородными и пахотными землями и ценными пастбищами. Бразилия имеет богатую минеральное- сырьевую базу. Здесь бывает около 50 видов минерального сырья, особенно рудного. Бразилию называют тропическим гигантом, так как влажные экваториальные леса амазонской низменности занимают около 2/3 территории страны и представляют собой огромный резерв для развития лесной промышленности. Бразилия входит в пятерку первую по численности населения , которое ежегодно возрастает на три мл человек. С одной стороны, это благоприятствует экономическому развитию, с другой же стороны обостряет проблему занятости население и ложной урбанизации. В стране идет активный процесс образования агломераций , наиболее из которых – Сан –Паулу, Рио-Де- Жанейро. Этнический состав населения весьма пестрый он сформировался под влияниям трех факторов местных индейских племен, европейских переселенцев из Испании и Португалии и Африканцев, завезенных сюда колонизаторами. Большую долю население составляют метисы. Бразилия – одна из ключевых стран развивающегося мира. Важнейшей идиномично развивающейся отраслью экономики Бразилия является промышленность., такие её отрасли, как машиностроение, нефтехимия, черная металлургия. По выпуску компьютеров Бразилия уступает только СШа,, Японии и ФРГ. Создана крупная военная промышленность, построен каскат мощных ГэС. Экономическое сердце страны расположено в треугольнике Сан – Паулу – Рио- де -0 Жанейро – Белу – Орезонте. Сельское хозяйство Бразилии характеризуется крупными землевладением. В его структуре преобладает растегнивордство, сспециализируещиеся на выращивание тропических культур для внешнего рынка. </w:t>
      </w:r>
    </w:p>
    <w:p>
      <w:pPr>
        <w:pStyle w:val="Normal"/>
        <w:tabs>
          <w:tab w:val="clear" w:pos="708"/>
          <w:tab w:val="left" w:pos="6660" w:leader="none"/>
        </w:tabs>
        <w:ind w:left="6840" w:right="-801" w:hanging="0"/>
        <w:rPr>
          <w:sz w:val="16"/>
          <w:szCs w:val="16"/>
          <w:lang w:val="en-US"/>
        </w:rPr>
      </w:pPr>
      <w:r>
        <w:rPr>
          <w:sz w:val="16"/>
          <w:szCs w:val="16"/>
        </w:rPr>
        <w:t xml:space="preserve">3 По статическим данным определить наиболее и наименее обеспеченные страны  и регионы.. Примеры многоводных стран – новая Зеландия, Конго, Канада, Норвегия, Бразилия, Азиатская часть России. Маловодными странами является Саудовская Аравия, Египет, Китай.. </w:t>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1440" w:right="7299" w:hanging="0"/>
        <w:rPr>
          <w:sz w:val="16"/>
          <w:szCs w:val="16"/>
        </w:rPr>
      </w:pPr>
      <w:r>
        <w:rPr>
          <w:sz w:val="16"/>
          <w:szCs w:val="16"/>
        </w:rPr>
        <w:t>Билет№21</w:t>
      </w:r>
    </w:p>
    <w:p>
      <w:pPr>
        <w:pStyle w:val="Normal"/>
        <w:tabs>
          <w:tab w:val="clear" w:pos="708"/>
          <w:tab w:val="left" w:pos="6660" w:leader="none"/>
        </w:tabs>
        <w:ind w:left="-1440" w:right="7299" w:hanging="0"/>
        <w:rPr>
          <w:sz w:val="16"/>
          <w:szCs w:val="16"/>
        </w:rPr>
      </w:pPr>
      <w:r>
        <w:rPr>
          <w:sz w:val="16"/>
          <w:szCs w:val="16"/>
        </w:rPr>
        <w:t xml:space="preserve">1 Международное географическое разделение труда в настоящее время не столько расширяется, сколько углубляется, приобретая новые формы. Углубление международной специализации и обмена привело к сращиванию отдельных национальных хозяйств. Так возникла международная экономическая интеграция  - высшая степень МГРТ, форма интернационализации производительных сил, процесс переплетения национальных хозяйств и проведения согласованной межгосударственной экономической политики как между самими странами , так и по отношению к третьим странам. Выделяются региональная экономическая интеграция и отраслевая. К наиболее крупным региональным группировкам относится Европейский союз, объединяющий 15  стран Западной Европы с населением почти 370 млн чел : Бельгию, Нидерланды, Люксембург, Данию, Великобританию, Францию, Германию, Италию, Испанию, Грецию, Австрию. Другая крупная интеграционная группировка, объединяющая 370 млн чел. , - это Североамериканское соглашение о свободной торговле, куда вошли США, Канада и Мексика. Развивающиеся страны также создают свои интеграционные группировки. Ассоциация государств Юго-Восточной Азии объединяет Индонезию, Малайзию, Сингапур, Таиланд, Филиппины, Бруней. Эти страны объявили о создании зоны свободной торговли. Латиноамериканская ассоциация интеграции включает 11стран. Карибское содружество и общий рынок преследует цель создать общий  рынок  в Карибском регионе и объединяет 13 государств. В 1991 г было сформировано содружество независимых государств СНГ, куда вошли все бывшие советские республики, кроме Эстонии, Латвии, Литвы, с целью установления утраченных экономических связей. Самая крупная отраслевой экономической группировкой является организация стран – экспортеров нефти (ОПЕК), объединяющая 12 стран : Алжир, Габон, Индогнзию, Иран, Ирак, Кувейт,  Саудовскую Аравию, Ливию, Нигерию, Катар, ОАЭ, Венесуэлу. </w:t>
      </w:r>
    </w:p>
    <w:p>
      <w:pPr>
        <w:pStyle w:val="Normal"/>
        <w:tabs>
          <w:tab w:val="clear" w:pos="708"/>
          <w:tab w:val="left" w:pos="6660" w:leader="none"/>
        </w:tabs>
        <w:ind w:left="-1440" w:right="7299" w:hanging="0"/>
        <w:rPr>
          <w:sz w:val="16"/>
          <w:szCs w:val="16"/>
        </w:rPr>
      </w:pPr>
      <w:r>
        <w:rPr>
          <w:sz w:val="16"/>
          <w:szCs w:val="16"/>
        </w:rPr>
        <w:t xml:space="preserve">2 Африка занимает 29,2 млн км. Протяженность с севера на юг – 8000 км, с запада на восток в северной части – 7,5 тыс км. Особенность ЭГП многих стран региона является отсутствия выхода к морю. В тоже время в странах, выходящих к океану, береговая линия изрезана слабо, что неблагоприятно для строительство крупных портов. На территории Африки распорложенно 55 государств, из них три монархии, одна Нигерия – федеративная республика,- остальные республики. Все страны, за исключением ЮАР, развивающиеся, большинство из них беднейшие в мире. Африка исключительно богата природными ресурсами. Особенно велики запасы минерального сырья – руд марганцем, хромитов, бокситов. В понижениях и прибрежных районах имеется топливное сырье. Нефть и газ добываются в Северной и Западной Африки. Колоссальные запасы кобальтовых и медных руд сосредоточены в Замбии и Народной Республики Конго, марганцевые руды добываются в ЮАР и Зимбабве, платина, железные руды и золото – ЮАР, алмазы – Конго, Ботсване, ЮАР, Намибии, Анголе, Гане, фосфориты в Марокко, Т Тунисе, уран в Нигере на мибии. В Африки довольно большие земельные ресурсы, однако эрозия почв приняла катастрофический характер из за неправильной её обработки. Водные ресурсы на территории Африки Распределены крайне неравномерно. Леса занимаю около 10 % территории, но в результате хищнического уничтожения их площадь быстро сокращается. По Африки самые высокие темпы естественного прироста населения. Естественный прирост во многих странах превышает 30 чел на 1000 жителей в год. ,Сохраняется высокая доля детских возрастов и небольшая доля старшего поколения. Этнечичский состав населения. Наиболее многочисленным народом является арабы Северной Африки. В Африканском регионе насчитывается более 200 народов. Во время колониального освоения материка многие государственные границы проводились без учетов этнических особенностей, что до сих пор приводит к межэтническим конфликтом. Средняя плотность населения Африки состовляет 22 чел на км – это значительно меньше чем в Европе и Азии. По уровню урбанизации Африка отстает от других регионов – менее 30 % , однако темпы урбанизации здесь самые высокие в мире. Колониальный тип отраслевой структуры хозяйства отличается преобладанием малотоварным, потребительского сельского хозяйства, слабым развитием обрабатывающей промышленности, отсттованием развития транспорта. Наибольшее успехов достигли страны Африки горнодобывающей промышленности. Обрабатываемая промышленность представлена легкой и пищевой, другие отрасли отсутствуют, за исключением ряда районов в близи наличия сырья и в на побережье. Вторая отрасль экономики, определяющая место Африки в мировом хозяйстве.., тропическое и субтропическое земледелии. Продукция земледелия составляет 60 – 80 % ВВП. Основными товарными культурами является кофе, какао, бобы, арахис, финики, чай, натуральный каучуг,пряности. В последнее время стали выращивать зерновые культуру, кукурузу, рис, пшеницу. Животноводство играет подчиненную роль, за исключением стран с зашливым климатом. Преобладает экстенсивное скотоводство , характеризуещеся огромным поголовьем скота, но малой продуктивностью и низкой товарностью. Континент не обеспечивает себя сельскохозяйственной продукцией.  Транспорт также сохраняет колониальный тип: железные дороги идут от районов добычи сырья к порту его вывоза. Относительно развиты железнодорожный и морской виды транспорта. В последние годы получили развитие и другие виды транспорта –автомобильный, воздушный, трубопроводный. </w:t>
      </w:r>
    </w:p>
    <w:p>
      <w:pPr>
        <w:pStyle w:val="Normal"/>
        <w:tabs>
          <w:tab w:val="clear" w:pos="708"/>
          <w:tab w:val="left" w:pos="6660" w:leader="none"/>
        </w:tabs>
        <w:ind w:left="-1440" w:right="7299" w:hanging="0"/>
        <w:rPr>
          <w:sz w:val="16"/>
          <w:szCs w:val="16"/>
        </w:rPr>
      </w:pPr>
      <w:r>
        <w:rPr>
          <w:sz w:val="16"/>
          <w:szCs w:val="16"/>
        </w:rPr>
        <w:t xml:space="preserve">3 С помощью условных знаков по карте сельского хозяйства определите районы производства хлопка и главные международные грузопотоки хлопка – сырца. В перечень стран – экспортеров хлопка должны войти США, Китай, Пакистан, Бразилия, Узбекистан. </w:t>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t xml:space="preserve">Билет  №22 </w:t>
      </w:r>
    </w:p>
    <w:p>
      <w:pPr>
        <w:pStyle w:val="Normal"/>
        <w:tabs>
          <w:tab w:val="clear" w:pos="708"/>
          <w:tab w:val="left" w:pos="6660" w:leader="none"/>
        </w:tabs>
        <w:ind w:left="6660" w:right="-801" w:hanging="0"/>
        <w:rPr/>
      </w:pPr>
      <w:r>
        <w:rPr>
          <w:sz w:val="16"/>
          <w:szCs w:val="16"/>
        </w:rPr>
        <w:t>1 Топливо – энергетическая промышленность представляет собой совокупность отраслей топливной промышленности, электроэнергетики, средств доставки топлива и энергии. За последние два столетия  мировая топливо- энергетическая промышленность прошла в своем развитии два главных этапа. Первый этап был угольным, когда в структуре мирового топливо – энергетического баланса резко преобладало угольное топливо. Вторым этапом явился нефтегазовый. Нефть и газ оказались более эффективными энергоносителями, чем твердое топливо. В 80 – х гг. мировая энергетика вступила в третий этап своего развития, где происходит переход от использования преимущественно исчерпаемых ресурсов минерального топлива к неисчерпаемым ресурсам. Нефтяная, газовая, угольная промышленность являются основной мировой энергетики. Нефть добывают в 80 странах мира, но главную роль играют С Саудовская Аравия, США, Россия, Иран, Мексика, КНР, Венесуэла, Норвегия, Канада, Нигерия. В международную торговлю поступает 40 %  всей добываемой нефти. В мировом хозяйстве образовался огромный территориальный разрыв между районами её добычи и потребления, что способствовало возникновению мощных грузопотоков.  Главными районами добычи нефти являются бассейны Персидского залива, Западно – Сибирский, Карибского моря, Мексиканского залива. Природный газ – самое дешевое и экологически чистое топливо. Лидером в мировой добыче газа является Россия, где расположен огромнейший бассейн – Западная Сибирь. Крупнейшей газодобывающей страной является США, далее Канада, Туркмения, Нидерланды, Великобритания. В отличие от нефтедобывающих, главными газодобывающими странами является развитые страны Европы и Северной Америки. По запасам природного газа выделяются два района : СНГ и Ближний Восток (Иран). Главными экспортами газа являются Россия, поставляющая газ в Восточную и Западную Европу., Канада и Мексика, поставляющие газ в США, Нидерланды и Норвегия, снабжающие газом Западную Европу, Алжир, обеспечивающий газом Западную Европу и США, Индонезия, страны Ближнего Востока, Австралия, экспортирующие газ в Японию. Транспортировка газа обеспечивается двумя способами : по магистральным газопроводам и с помощью танкеров – газовозов при перевозке сжиженного газа. Развитие угольной промышленности в эпоху дешевой  нефти замедлилось, но после кризиса 70-х гг. снова снова наступило ускорение. Главными  угледобывающими странами являются развитые страны : КНР, США, Германия, Россия, Польша, Австралия, Индия. В  России в последние годы промышленность развивается динамично. По разведанным  запасам  угля лидируют в основном также развитые страны : США, СНГ, затем КНР, Германия , Великобритания, Австралия. В большинстве своем уголь потребляется в  тех же странах, где ведется его добыча, поэтому на мировой рынок попадает лишь 8 %. Но в структуре торговли произошли изменения – падает спор на коксующийся уголь в связи с замедлением развития металлургии, растет спрос на энергетический уголь. Главные экспортеры угля – США, Австралия, в меньшей степени ЮАР, Россия, Польша, Канада. Главные импортеры угля – Япония, Республика Корея и ряд европейских стран.</w:t>
      </w:r>
    </w:p>
    <w:p>
      <w:pPr>
        <w:pStyle w:val="Normal"/>
        <w:tabs>
          <w:tab w:val="clear" w:pos="708"/>
          <w:tab w:val="left" w:pos="6660" w:leader="none"/>
        </w:tabs>
        <w:ind w:left="6660" w:right="-801" w:hanging="0"/>
        <w:rPr/>
      </w:pPr>
      <w:r>
        <w:rPr>
          <w:sz w:val="16"/>
          <w:szCs w:val="16"/>
        </w:rPr>
        <w:t xml:space="preserve">2. В настоящее время международно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через которые проходит 10% таворообработа. СЭЗ – это  ограненная территория страны, имеющая выгодное экономико=географичское положение, в которой устанавливается льготный режим ввоза и вывоза товаров, определенное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е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оду до 25 % в 1990 годах. Соответственно повысилась доля готовых изделий, особенно наукоё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в товарообороте принадлежит странам Азии, где безусловным лидером является Япония, новые индустриальные страны и нефтедобывающие страны с Персидского залива. Третье место занимает Северная Америка, где первыми являются США. Второй формой международных отношений является кри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 – технические связи – важная форма международных экономических отношений, выражающаяся в обмене патентами, лицензиями, проведении совместных научно – исследовательских и опытно – конструкторских работ. Предоставление международных услуг, прежде всего транспортных , международный туризм также являются формами международных экономических отношений. Главный туристический регион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а – восточной Азии. </w:t>
      </w:r>
    </w:p>
    <w:p>
      <w:pPr>
        <w:pStyle w:val="Normal"/>
        <w:tabs>
          <w:tab w:val="clear" w:pos="708"/>
          <w:tab w:val="left" w:pos="6660" w:leader="none"/>
        </w:tabs>
        <w:ind w:left="6660" w:right="-801" w:hanging="0"/>
        <w:rPr/>
      </w:pPr>
      <w:r>
        <w:rPr>
          <w:sz w:val="16"/>
          <w:szCs w:val="16"/>
        </w:rPr>
        <w:t>3. Пользуясь сборником статистических материалов, определяют страны, - экспортеры сахара. Ими являются</w:t>
      </w:r>
      <w:r>
        <w:rPr>
          <w:sz w:val="16"/>
          <w:szCs w:val="16"/>
          <w:lang w:val="en-US"/>
        </w:rPr>
        <w:t>:</w:t>
      </w:r>
      <w:r>
        <w:rPr>
          <w:sz w:val="16"/>
          <w:szCs w:val="16"/>
        </w:rPr>
        <w:t xml:space="preserve"> Бразилия, куба, Австралия, индия, Мексика, Украина. </w:t>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t xml:space="preserve">    </w:t>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t>Билет № 23.</w:t>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t xml:space="preserve">1 Металлургия является одной из базовых отраслей промышленности и обеспечивает человечество конструкционными материалами, черными и цветными металлами. География черной металлургии складывается под влиянием топливно-ресурсных факторов – каменноугольных и железорудных бассейнов. Наиболее богаты железной рудой КНР, Бразилия, Австралия, Украина, Индия, США, Россия, Канада, страны Северной Африки. В последние десятилетия добыча железной руды в развитых странах Европы и США стабилизировалась или даже уменьшилась из за оскудения ряда месторождений. Настоящее время главные страны – экспортеры железной руды – Бразилия, Австралия, Индия, Канада. В эпоху НТР черная металлургия ориентируется на грузопотоки железной руды и коксующегося угля. В результате в развитых странах произошел сдвиг отрасли к морским портам. – в США, Японии странах Западнгойс Европы. В последнее время широкое распространение получает ориентация на потребителя, что объясняется переходом то сооружения комбинатов – гигантов к созданию мини заводов, имеющих более свободное размещение. Ведущими странами в производстве метала являются Япония, США, КНР, Россия, Германия, Украина. В то время как в развитых странах выплавка стали либо снижается, либо остается стабильной, в развивающихся странах она увеличивается. Это прежде всего касается Бангладеш, республики Кореи, Индии, Мексики. Цветная металлургия по объему производства уступает черной в 20 раз. Для руд тяжелых металлов типичное низкое содержание самого метала. Поэтому металлургия тяжелых цветных металлов имеет сырьевую ориентацию в размещении предприятий. Так, в США, Канаде ,Австралии ,России, Испании, Польше, Чили, Замбии, Перу подобная ориентация привела к тому что главные центры выплавки меди сформировались в местах добычи медной руды. В развивающихся странах сложились начальные стадии производства – добыча руды ,производство концентрата и черновой меди. Конечные стадии производства сосредоточены в тех странах, где нет собственных запасов медной руды. Во второй половине 70 –х гг был взят на ресурсосбережение и охрану окружающей среды, выплавка тяжелых металлов в развитых странах стало сокращаться, а в развивающихся – наоборот, увеличиваться. Здесь стали осваиваться не только начальные, но и конечные стадии производственного процесса., налаживается выпуск рафинированной меди. В результате наблюдается территориальный разрыв между производством и потреблением тяжелых металлов. Главные экспортеры рафинированной меди – Чили, Замбия, народная республика, Филиппины, а главные импортеры – США, Германия, Франция, Италия, Италия, Япония, Великобритания. Руды легких металлов, прежде всего алюминия, по содержанию полезного компонента – глинозема напоминают железную руду и поэтому вполне транспортабельны. Основные запасы бокситы сосредоточены в Австралии, Гвинеи, Бразилии, КНР, Индии, Суринаме. Выплавка же алюминиевая и других легких металлов очень энергоемкий процесс который могут себе позволить развитые страны., где имеются крупные источники электроэнергии. Поэтому алюминиевая промышленность характеризуется сильным территориальным разрывом между добычей сырья и его переработкой и потреблением. США, Япония, Германия обеспечивает 80 % всей выплавки алюминия и потребляют 70 % алюминия. Канада, Норвегия, Исландия, Австралия, Швейцария, Бахрейн, абсолютно не имеющее алюминиевого сырья, выплавляют алюминий, используя дешевую электроэнергию, и полностью его экспортируют. </w:t>
      </w:r>
    </w:p>
    <w:p>
      <w:pPr>
        <w:pStyle w:val="Normal"/>
        <w:tabs>
          <w:tab w:val="clear" w:pos="708"/>
          <w:tab w:val="left" w:pos="6660" w:leader="none"/>
        </w:tabs>
        <w:ind w:left="-1440" w:right="7299" w:hanging="0"/>
        <w:rPr>
          <w:sz w:val="16"/>
          <w:szCs w:val="16"/>
        </w:rPr>
      </w:pPr>
      <w:r>
        <w:rPr>
          <w:sz w:val="16"/>
          <w:szCs w:val="16"/>
        </w:rPr>
        <w:t xml:space="preserve">2 Южно- Африканская республика расположена на Юге Африки. Столица Претория. Площадь – 1,2 ммлн км с населением около 36 млн чел население ЮАР весьма разнообразно в его состав входят африканцы – 72 %, выходцы из Европы, выходцы из Азии. Природное – ресурсы потенциал страны велик. Мировое значение имеют запасы Урана, каменного угля, руды черных и цветных металлах. Велики гидроэнергетические ресурсы. Южно – африканская республика – единственное экономически развитая стрвнв Африки. На её долю приходится 6 % населения материка, но она производит 40 % промышленной продукции. Её хозяйственный облик опредеделяет прежде всего горнодобывающая промышленность. Высоко развито машиностроение, металлургия. Крупнейшим промышленным центром страны является Йоханнесбург.  Основа сельского хозяйствам ЮАР – животноводство. Растениеводство специализируется на выращивании таких культур как пшеница, кукуруза, хлопок. Государство специализируется на производстве и вывозе шерсти и каракулевых шкурок, живого скота, кожи. Но далеко не все районы ЮАР достигли высокого уровня развития . В течение длительного времени европейское населения этой страны проводило политику Апартеида. Политика предусматривала расовую дискриминацию нигретянского населения. Лишь в последнее время наметился отход от политики апартеида и она была запрещена юридически. ЮАР можно назвать страной с двойственной экономикой. Ей присущи черты экономически развитой страны и развивающейся страны. </w:t>
      </w:r>
    </w:p>
    <w:p>
      <w:pPr>
        <w:pStyle w:val="Normal"/>
        <w:tabs>
          <w:tab w:val="clear" w:pos="708"/>
          <w:tab w:val="left" w:pos="6660" w:leader="none"/>
        </w:tabs>
        <w:ind w:left="-1440" w:right="7299" w:hanging="0"/>
        <w:rPr>
          <w:sz w:val="16"/>
          <w:szCs w:val="16"/>
        </w:rPr>
      </w:pPr>
      <w:r>
        <w:rPr>
          <w:sz w:val="16"/>
          <w:szCs w:val="16"/>
        </w:rPr>
        <w:t xml:space="preserve">3 Черты сходство и различия следует объяснять : 1 экономика – географическим положением сельскохозяйственного района. 2 природными факторами ( используя карты атласа ароматические ресурсы, сельское хозяйство). Здесь нужно указат. температурный режим, влажность, тип климата. 3 степенью интенсивности введения сельского хозяйства в том или ином  сельскохозяйственном районе. 4 специализацией данного района в растениеводстве и животноводстве. </w:t>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t xml:space="preserve">Билет №24. </w:t>
      </w:r>
    </w:p>
    <w:p>
      <w:pPr>
        <w:pStyle w:val="Normal"/>
        <w:tabs>
          <w:tab w:val="clear" w:pos="708"/>
          <w:tab w:val="left" w:pos="6660" w:leader="none"/>
        </w:tabs>
        <w:ind w:left="6840" w:right="-801" w:hanging="0"/>
        <w:rPr/>
      </w:pPr>
      <w:r>
        <w:rPr>
          <w:sz w:val="16"/>
          <w:szCs w:val="16"/>
        </w:rPr>
        <w:t>1. Лесная промышленность характеризуется наличием двух лесных поясов. В пределах северного лесного пояса заготавливается хвойная древесина, которая затем перерабатывается в древесные плиты целлюлозу, бумагу, картон. Для России, Канады, Швеции, Финляндии лесная и деревообрабатывающая промышленность – важные отрасли международной специализации. Первое место в мире по экспорту лесной продукции занимает Канада. Главными импортерами древесины являются страны западной Европы и Япония. В пределах Южного лесного пояса заготавливается лиственная древесина здесь сложились три главных ареала лесной промышленности: Бразилия, Тропическая Африка, Юга – Восточная Азия. Заготавливаемая в них древесина морским путем вывозится в Японию, Западную Европа, а остальная преимущественно идет на дрова. Для изготовления бумаги в странах южного пояса зачастую используют не древесное сырье :бамбук в Индии, сизаль в Бразилии, Танзании, джут в Бангладеш. И тем не менее по её производству, из расчета на душу населения эти страны отстают особенно сильно.</w:t>
      </w:r>
    </w:p>
    <w:p>
      <w:pPr>
        <w:pStyle w:val="Normal"/>
        <w:tabs>
          <w:tab w:val="clear" w:pos="708"/>
          <w:tab w:val="left" w:pos="6660" w:leader="none"/>
        </w:tabs>
        <w:ind w:left="6840" w:right="-801" w:hanging="0"/>
        <w:rPr/>
      </w:pPr>
      <w:r>
        <w:rPr>
          <w:sz w:val="16"/>
          <w:szCs w:val="16"/>
        </w:rPr>
        <w:t xml:space="preserve">2. Зарубежная Азия занимает территорию в 27 млн. км с населением 3,1 млрд. человек. На политической карте Азии более 40 суверенных государств многие из которых являются древними. Подавляющее большинство стран региона относится к числу развивающихся. Зарубежная Азия делится на 4 субрегиона: Центральную и Восточную Азию, Юго-Восточную Азию, Южную Азию, Юго-Западную Азию. ЭГП стран региона характеризуется приморским положением большинства стран, которое обеспечивает выход к морям Тихого, Индийского, Атлантического океанов,  глубинным положением некоторых стран которое значительно менее выгодно. Минеральные ресурсы, региона, создающие базу для тяжелой промышленности, отличаются большим разнообразием. Главным богатством региона, определяющим его роль в международном географическом разделении труда, является нефть.  Крупнейшие нефтегазовые – районы – Саудовская Аравия, Иран, Кувейт, Ирак. Себестоимость ближневосточной нефти в 20 раз ниже, чем в других районах. Помимо Ближнего Востока нефть имеется на Востоке КНР, в Шельфах Индонезии, в Брунее, Омане, Малайзии. Природных газ добывают в Индонезии, Саудовской Аравии, Иране. Углём, железной и марганцевой рудами богаты КНР и индия. Большая часть азиатского региона занята горами и пустынями, поэтому земельными ресурсами он не богат.  Обеспеченность пашни на душу населения ниже среднемировой и в связи с ростом населения имеет тенденцию к дальнейшему снижению. Водные ресурсы распределены крайне неравномерно. В странах Юго-Восточной Азии, Иране обеспеченность средняя или избыточная, а на остальной территории – недостаточная. Агроклиматические ресурсы также имеют свои особенности. Запасов тепла везде достаточно, режим увлажнения сильно варьирует. Гидроэнергетические ресурсы достаточно велики в горных районах. Лесными ресурсами богаты страны Восточной и Юго-Восточной Азии, индия, хотя обеспеченность ими на душу населения не высока. Воспроизводство населения характеризуется демографическим взрывом, особенно в Арских странах, хотя наблюдается тенденция   снижения естественного прироста. В большинстве стран он колеблется от 20 до 30 чел на 1000 жителей. Этнический состав населения крайне сложен: здесь проживает боле 1000 народов, принадлежащих к 9 языковым группам. Среди них крупнейшие в мире – китайцы, хиндустайцы. В горных местностях рассеяны малочисленные народы. Большинство стран многонациональных – здесь до сих пор не утихают межнациональные конфликты. Зарубежная Азия родина всех религий мира, влияние которых на жизнь людей очень велико. Размещение населения крайне неравномерно: Бангладеш плотность населения составляет 900 чел/км, а Монголии и странах Юго-Западной  Азии – в пределах 1 чел/км. Уровень урбанизации ниже., чем в других регионах мира, но темпы её быстро растут, особенно увеличивается количество крупных городов. Различие в уровне развития и специализации отдельных стран выражены в Азии более резко, чем в Европе. Поэтому можно выделить 6 групп стран. К первой относится Япония которая по многим важным показателям занимает лидирующее позиции среди экономических развитых стран Европы. Вторую группу образуют Китай и Индия, добившиеся больших успехов в экономическом и социальном развитии. Однако по душевым показателям они ещё сильно отстают от большинства стран мира. Третья  группа – это новые индустриальные страны, ими осуществлён быстрый экономический скачек. В результате перестройки экономики этих стран по японскому образцу в них возникли крупная автомобильная, нефтеперерабатывающая, нефтехимическая, электронная промышленность. В четвёртую группу входят нефтедобывающее страны Персидского залива получая огромные доходы от продажи нефти, эти государства стали важными промышленными районами с крупной добычей нефти и газа и другими  отраслями. Пятая группа – это страны в  - основном с горнодобывающей или лёгкой промышленности. Шестая группа стран -   наименее развитые. В хозяйстве большинства стран преобладает сельское хозяйство и горнодобывающая промышленность. Во многих из них до сих пор не решена продовольственная проблема. Специализация сельского хозяйства сильно варьирует. В Южной, Восточной и Юго-Восточной Азии, в районе муссонного климата, где ощущается избыток трудовых ресурсов и нехватка сельскохозяйственных земель, развито рисосеяние. КНР, Япония, Индия, Шри-Ланка специализируются на выращивании чая, на границе Бирмы, Лаоса, Таиланда расположен золотой треугольник посевов опийного мака. Юго-Западной Азии ведущей зерновой культурой является пшеница на орошаемых землям, здесь распространенно пастбищное животноводство. Горнодобывающая промышленность развитая в странах, богатых минеральными ресурсами, в значительной степени контролируется крупными западными компаниями. В МГРТ развивающиеся страны Азии выступают в качестве поставщиков нефти, газа, марганца, олова, железной руды. </w:t>
      </w:r>
    </w:p>
    <w:p>
      <w:pPr>
        <w:pStyle w:val="Normal"/>
        <w:tabs>
          <w:tab w:val="clear" w:pos="708"/>
          <w:tab w:val="left" w:pos="6660" w:leader="none"/>
        </w:tabs>
        <w:ind w:left="6840" w:right="-801" w:hanging="0"/>
        <w:rPr/>
      </w:pPr>
      <w:r>
        <w:rPr>
          <w:sz w:val="16"/>
          <w:szCs w:val="16"/>
        </w:rPr>
        <w:t xml:space="preserve">3. Кофе – культура, возделываемая только в зонах тропиков и субтропиков. По статистическим материалам можно определить страны – экспортеры кофе. Ими являются: Кения, Колумбия, Коста-Рика, Мадагаскар, Эфиопия, Уганда.  </w:t>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1440" w:right="7119" w:hanging="0"/>
        <w:rPr>
          <w:sz w:val="16"/>
          <w:szCs w:val="16"/>
        </w:rPr>
      </w:pPr>
      <w:r>
        <w:rPr>
          <w:sz w:val="16"/>
          <w:szCs w:val="16"/>
        </w:rPr>
        <w:t xml:space="preserve"> </w:t>
      </w:r>
      <w:r>
        <w:rPr>
          <w:sz w:val="16"/>
          <w:szCs w:val="16"/>
        </w:rPr>
        <w:t xml:space="preserve">Билет № 25.  </w:t>
      </w:r>
    </w:p>
    <w:p>
      <w:pPr>
        <w:pStyle w:val="Normal"/>
        <w:tabs>
          <w:tab w:val="clear" w:pos="708"/>
          <w:tab w:val="left" w:pos="6660" w:leader="none"/>
        </w:tabs>
        <w:ind w:left="-1440" w:right="7119" w:hanging="0"/>
        <w:rPr>
          <w:sz w:val="16"/>
          <w:szCs w:val="16"/>
        </w:rPr>
      </w:pPr>
      <w:r>
        <w:rPr>
          <w:sz w:val="16"/>
          <w:szCs w:val="16"/>
        </w:rPr>
        <w:t xml:space="preserve">1 Одно из ведущих отраслей легкой промышленности является текстильная. В структуре производства уменьшается доля натурального и увеличивается доля химического волокна. Нва первом месте стоит производство хлопчатобумажных тканей, где лидерами является Китай, Индия, Россия, и другие развивающиеся страны. Второе место принадлежит производству тканей из химического волокна, здесь лидирует США, Индия, Япония, и ряд развивающихся стран. Производстве шелковых и шерстяных тканей лидируют США, Япония, КНР. В тоже время на экспорт больше производится  продукции в развивающихся странах. Главные экспортеры Гонконг, Пакистан, Индия, Египет, Бразилия. Здесь текстильная промышленность переживает настоящий бум., ориентируясь на дешевую рабочую силу. </w:t>
      </w:r>
    </w:p>
    <w:p>
      <w:pPr>
        <w:pStyle w:val="Normal"/>
        <w:tabs>
          <w:tab w:val="clear" w:pos="708"/>
          <w:tab w:val="left" w:pos="6660" w:leader="none"/>
        </w:tabs>
        <w:ind w:left="-1440" w:right="7119" w:hanging="0"/>
        <w:rPr/>
      </w:pPr>
      <w:r>
        <w:rPr>
          <w:sz w:val="16"/>
          <w:szCs w:val="16"/>
        </w:rPr>
        <w:t xml:space="preserve">2 Территории Индии по форме напоминает треугольник, основанием прикрепленный к материку и отгороженный от остальной Азии горной системой Гималаев. С севера на юг страна протягивается на три, 2000 км, а с запада на восток на 2,9 тыс. км. Экономико -географическое положение Индии благоприятно для развития хозяйств. Длина морских значительно меньше сухопутных, и именно они играют главную роль в экономике. Вдоль берегов Индии проходят морские торговые пути из Средиземного моря в Индийский океан. По государственному строю Индия – федеративная республика, состоящая из 25 штатов. Индия – древнейшее государство, с самобытной культурой и богатыми народными традициями. В природном отношении Индия – одна из богатейших стран мира. Здесь благоприятный климат и колоссольнные агроклиматические ресурсы. Запасы некоторых видов минерального сырья имеют мировое значения.  Многочисленные реки – источник орошения и гидроэнергии. Условия муссонного тропического климата позволяют собирать в год 2 -3 урожая. По численности населения Индия вторая страна в мире после Китая. За последние десятилетия  оно увеличилось до 850 млн. чел. Индия – самая многонациональная страна в мире. Десятки миллионов человек насчитывают хиндустайцы, бенгальцы, бухарцы, пенджабцы. Государственным языком является хинди. В качестве языка межнационального общения используется английский. Религиозный состав отличается сложностью :  более 4 /5 индийцев исповедуют индуизм 1/10 – мусульманство. Именно с индуизмом связанно делением общества на неравноправные касты. Принадлежность к касте определяет поведении на всю жизнь. ,Сложный этнический  и религиозный состав населения приводит к обострению межнациональных противоречий. В размещение населения наблюдается большие к4онтрасты. В передгориях Гималаев – 2 – 4 чел км, на Инда – Гангской низменности – до 500 чел на км. Уровень урбанизации невысок. Индия – один из лидеров стран третьего мира. С одной стороны, это промышленно развитое государство, которое в основном  обеспечивает свои потребности практически во всех отраслях. С другой стороны, доминирующей отраслью индийской экономики остается сельское хозяйство. Здесь занято около 70 % всей рабочей силы из страны легкой и пищевой промышленность Индия превратилась в страну с развитой тяжелой индустрией. Здесь производят станки, тепловозы, автомобили, тракторы, ЭВМ, оборудование для АЭС и космических ислндований. Главные отрасли легкой промышленности Индии – хлопчатобумажная и джутовая, а также швейная. Все они значительной мере работают на экспорт. По объему сельскохозяйственного производства Индия занимает четвертое место в мире. Она – крупнейший производитель чая., арахиса, сахарного тростника, зернобобовых, джута, специй, риса, табака, пшеницы и хлопковолокна. В Индии сформированы  земледельческие зоны расположенные в Индо, ганской низменности. В юго – восточной части – рисоводческой зона, ву севера – западной части – пшеничная зона. Кроме них еще есть зоны возделывания сахарного тростнткак, хлопчатника, чая. В стране не существует доминирующигося центра. Здесь как бы четыри экономические столицы – Бомбей, Калькутта, Дели, Матрас. Они связаны между собой важнейшими транспортными магистралями. </w:t>
      </w:r>
    </w:p>
    <w:p>
      <w:pPr>
        <w:pStyle w:val="Normal"/>
        <w:tabs>
          <w:tab w:val="clear" w:pos="708"/>
          <w:tab w:val="left" w:pos="6660" w:leader="none"/>
        </w:tabs>
        <w:ind w:left="-1440" w:right="7119" w:hanging="0"/>
        <w:rPr>
          <w:sz w:val="16"/>
          <w:szCs w:val="16"/>
        </w:rPr>
      </w:pPr>
      <w:r>
        <w:rPr>
          <w:sz w:val="16"/>
          <w:szCs w:val="16"/>
        </w:rPr>
        <w:t xml:space="preserve">3 Для работы могут быть предложены страны – участницы крупных экономических союзов и объединений., а также страны – экспортеры основных видов промышленной и сельскохозяйственной продукции. </w:t>
      </w:r>
    </w:p>
    <w:p>
      <w:pPr>
        <w:pStyle w:val="Normal"/>
        <w:tabs>
          <w:tab w:val="clear" w:pos="708"/>
          <w:tab w:val="left" w:pos="6660" w:leader="none"/>
        </w:tabs>
        <w:ind w:left="-1440" w:right="7119" w:hanging="0"/>
        <w:rPr>
          <w:sz w:val="16"/>
          <w:szCs w:val="16"/>
        </w:rPr>
      </w:pPr>
      <w:r>
        <w:rPr>
          <w:sz w:val="16"/>
          <w:szCs w:val="16"/>
        </w:rPr>
        <w:tab/>
        <w:t xml:space="preserve">  </w:t>
      </w:r>
    </w:p>
    <w:sectPr>
      <w:type w:val="nextPage"/>
      <w:pgSz w:w="11906" w:h="16838"/>
      <w:pgMar w:left="1701"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0"/>
        </w:tabs>
        <w:ind w:left="63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29:00Z</dcterms:created>
  <dc:creator>DownHouse</dc:creator>
  <dc:description/>
  <dc:language>en-US</dc:language>
  <cp:lastModifiedBy>DownHouse</cp:lastModifiedBy>
  <cp:lastPrinted>2003-05-26T14:01:00Z</cp:lastPrinted>
  <dcterms:modified xsi:type="dcterms:W3CDTF">2003-05-26T15:56:00Z</dcterms:modified>
  <cp:revision>50</cp:revision>
  <dc:subject/>
  <dc:title>1</dc:title>
</cp:coreProperties>
</file>