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433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Билет</w:t>
      </w:r>
      <w:r>
        <w:rPr>
          <w:b/>
          <w:i/>
          <w:sz w:val="28"/>
          <w:lang w:val="en-US"/>
        </w:rPr>
        <w:t xml:space="preserve"> № 1</w:t>
      </w:r>
    </w:p>
    <w:p>
      <w:pPr>
        <w:pStyle w:val="Normal"/>
        <w:numPr>
          <w:ilvl w:val="0"/>
          <w:numId w:val="22"/>
        </w:numPr>
        <w:spacing w:lineRule="auto" w:line="240"/>
        <w:ind w:left="0" w:right="-433" w:firstLine="284"/>
        <w:rPr>
          <w:b/>
          <w:b/>
          <w:sz w:val="28"/>
        </w:rPr>
      </w:pPr>
      <w:r>
        <w:rPr>
          <w:b/>
          <w:sz w:val="28"/>
        </w:rPr>
        <w:t>Современная политическая карта мира: многообразие стран современного мира, их основные типы.</w:t>
      </w:r>
    </w:p>
    <w:p>
      <w:pPr>
        <w:pStyle w:val="Normal"/>
        <w:numPr>
          <w:ilvl w:val="0"/>
          <w:numId w:val="22"/>
        </w:numPr>
        <w:spacing w:lineRule="auto" w:line="240"/>
        <w:ind w:left="0" w:right="-433" w:firstLine="284"/>
        <w:rPr>
          <w:b/>
          <w:b/>
          <w:sz w:val="28"/>
        </w:rPr>
      </w:pPr>
      <w:r>
        <w:rPr>
          <w:b/>
          <w:sz w:val="28"/>
        </w:rPr>
        <w:t>Научно-техническая рево</w:t>
        <w:softHyphen/>
        <w:t>люция: характерные черты и со</w:t>
        <w:softHyphen/>
        <w:t>ставные части.</w:t>
      </w:r>
    </w:p>
    <w:p>
      <w:pPr>
        <w:pStyle w:val="Normal"/>
        <w:numPr>
          <w:ilvl w:val="0"/>
          <w:numId w:val="22"/>
        </w:numPr>
        <w:spacing w:lineRule="auto" w:line="240"/>
        <w:ind w:left="0" w:right="-433" w:firstLine="284"/>
        <w:rPr>
          <w:b/>
          <w:b/>
          <w:sz w:val="28"/>
          <w:lang w:val="en-US"/>
        </w:rPr>
      </w:pPr>
      <w:r>
        <w:rPr>
          <w:b/>
          <w:sz w:val="28"/>
        </w:rPr>
        <w:t>Характеристика по картам размещения хозяйства одной страны (по выбору учителя).</w:t>
      </w:r>
    </w:p>
    <w:p>
      <w:pPr>
        <w:pStyle w:val="Normal"/>
        <w:spacing w:lineRule="auto" w:line="240"/>
        <w:ind w:left="240" w:right="-433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240"/>
        <w:ind w:left="240" w:right="-433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1.</w:t>
        <w:softHyphen/>
        <w:softHyphen/>
        <w:softHyphen/>
        <w:softHyphen/>
        <w:softHyphen/>
      </w:r>
      <w:r>
        <w:rPr>
          <w:b/>
          <w:sz w:val="28"/>
          <w:vertAlign w:val="subscript"/>
          <w:lang w:val="en-US"/>
        </w:rPr>
        <w:softHyphen/>
        <w:softHyphen/>
        <w:softHyphen/>
        <w:softHyphen/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Политическая карта мира</w:t>
      </w:r>
      <w:r>
        <w:rPr>
          <w:sz w:val="28"/>
          <w:lang w:val="en-US"/>
        </w:rPr>
        <w:t xml:space="preserve"> – </w:t>
      </w:r>
      <w:r>
        <w:rPr>
          <w:sz w:val="28"/>
        </w:rPr>
        <w:t>географическая карта, на которой показаны государственные грани</w:t>
        <w:softHyphen/>
        <w:t xml:space="preserve">цы всех стран мира. В настоящее время в мире насчитывается более </w:t>
      </w:r>
      <w:r>
        <w:rPr>
          <w:sz w:val="28"/>
          <w:lang w:val="en-US"/>
        </w:rPr>
        <w:t>200</w:t>
      </w:r>
      <w:r>
        <w:rPr>
          <w:sz w:val="28"/>
        </w:rPr>
        <w:t xml:space="preserve"> государств. Указать точное ко</w:t>
        <w:softHyphen/>
        <w:t>личество стран сложно, так как по</w:t>
        <w:softHyphen/>
        <w:t>литическая карта мира постоянно изменяется. За последние десять лет такие государства, как СССР и СФРЮ, перестали существовать, республики, входившие в их со</w:t>
        <w:softHyphen/>
        <w:t>став, приобрели статус независи</w:t>
        <w:softHyphen/>
        <w:t>мых государств; две страны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Гер</w:t>
        <w:softHyphen/>
        <w:t>манская Демократическая Респуб</w:t>
        <w:softHyphen/>
        <w:t>лика и Федеративная Республика Германия объединились в одно го</w:t>
        <w:softHyphen/>
        <w:t>сударство ФРГ и т. д. Есть страны, провозгласившие себя независи</w:t>
        <w:softHyphen/>
        <w:t>мыми, но не признанные таковы</w:t>
        <w:softHyphen/>
        <w:t>ми мировым сообществом (Маке</w:t>
        <w:softHyphen/>
        <w:t>дония). Есть страны, территория или часть территории которых ок</w:t>
        <w:softHyphen/>
        <w:t>купирована другим государством</w:t>
      </w:r>
      <w:r>
        <w:rPr>
          <w:sz w:val="28"/>
          <w:lang w:val="en-US"/>
        </w:rPr>
        <w:t xml:space="preserve"> </w:t>
      </w:r>
      <w:r>
        <w:rPr>
          <w:sz w:val="28"/>
        </w:rPr>
        <w:t>(Палестин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Израилем, Восточ</w:t>
        <w:softHyphen/>
        <w:t>ный Тимор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Индонезией).</w:t>
      </w:r>
    </w:p>
    <w:p>
      <w:pPr>
        <w:pStyle w:val="Normal"/>
        <w:spacing w:lineRule="auto" w:line="240"/>
        <w:ind w:right="-433" w:firstLine="280"/>
        <w:rPr>
          <w:sz w:val="28"/>
        </w:rPr>
      </w:pPr>
      <w:r>
        <w:rPr>
          <w:sz w:val="28"/>
        </w:rPr>
        <w:t>Страны мира разнообразны. Они различаются:</w:t>
      </w:r>
    </w:p>
    <w:p>
      <w:pPr>
        <w:pStyle w:val="Normal"/>
        <w:spacing w:lineRule="auto" w:line="240"/>
        <w:ind w:right="-433" w:firstLine="300"/>
        <w:rPr>
          <w:sz w:val="28"/>
        </w:rPr>
      </w:pPr>
      <w:r>
        <w:rPr>
          <w:sz w:val="28"/>
        </w:rPr>
        <w:t>1)по размерам территории:</w:t>
      </w:r>
    </w:p>
    <w:p>
      <w:pPr>
        <w:pStyle w:val="Normal"/>
        <w:spacing w:lineRule="auto" w:line="240"/>
        <w:ind w:right="-433" w:hanging="0"/>
        <w:rPr/>
      </w:pPr>
      <w:r>
        <w:rPr>
          <w:sz w:val="28"/>
        </w:rPr>
        <w:t>наиболее крупное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Россия </w:t>
      </w:r>
      <w:r>
        <w:rPr>
          <w:sz w:val="28"/>
          <w:lang w:val="en-US"/>
        </w:rPr>
        <w:t>(17,1</w:t>
      </w:r>
      <w:r>
        <w:rPr>
          <w:sz w:val="28"/>
        </w:rPr>
        <w:t xml:space="preserve"> млн. км</w:t>
      </w:r>
      <w:r>
        <w:rPr>
          <w:sz w:val="28"/>
          <w:vertAlign w:val="superscript"/>
        </w:rPr>
        <w:t>2</w:t>
      </w:r>
      <w:r>
        <w:rPr>
          <w:sz w:val="28"/>
        </w:rPr>
        <w:t>); маленькое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Вати</w:t>
        <w:softHyphen/>
        <w:t>кан</w:t>
      </w:r>
      <w:r>
        <w:rPr>
          <w:sz w:val="28"/>
          <w:lang w:val="en-US"/>
        </w:rPr>
        <w:t xml:space="preserve"> (0,44</w:t>
      </w:r>
      <w:r>
        <w:rPr>
          <w:sz w:val="28"/>
        </w:rPr>
        <w:t xml:space="preserve"> км</w:t>
      </w:r>
      <w:r>
        <w:rPr>
          <w:sz w:val="28"/>
          <w:vertAlign w:val="superscript"/>
        </w:rPr>
        <w:t>2</w:t>
      </w:r>
      <w:r>
        <w:rPr>
          <w:sz w:val="28"/>
        </w:rPr>
        <w:t>);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по численности населения:</w:t>
      </w:r>
    </w:p>
    <w:p>
      <w:pPr>
        <w:pStyle w:val="Normal"/>
        <w:spacing w:lineRule="auto" w:line="240"/>
        <w:ind w:right="-433" w:hanging="0"/>
        <w:rPr/>
      </w:pPr>
      <w:r>
        <w:rPr>
          <w:sz w:val="28"/>
        </w:rPr>
        <w:t>крупное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Китай</w:t>
      </w:r>
      <w:r>
        <w:rPr>
          <w:sz w:val="28"/>
          <w:lang w:val="en-US"/>
        </w:rPr>
        <w:t xml:space="preserve"> (1,2</w:t>
      </w:r>
      <w:r>
        <w:rPr>
          <w:sz w:val="28"/>
        </w:rPr>
        <w:t xml:space="preserve"> млрд. чел.);</w:t>
      </w:r>
    </w:p>
    <w:p>
      <w:pPr>
        <w:pStyle w:val="Normal"/>
        <w:spacing w:lineRule="auto" w:line="240"/>
        <w:ind w:right="-433" w:hanging="0"/>
        <w:rPr/>
      </w:pPr>
      <w:r>
        <w:rPr>
          <w:sz w:val="28"/>
        </w:rPr>
        <w:t>небольшое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Ватикан (около </w:t>
      </w:r>
      <w:r>
        <w:rPr>
          <w:sz w:val="28"/>
          <w:lang w:val="en-US"/>
        </w:rPr>
        <w:t>1</w:t>
      </w:r>
      <w:r>
        <w:rPr>
          <w:sz w:val="28"/>
        </w:rPr>
        <w:t xml:space="preserve"> тыс. чел.);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по национальному составу на</w:t>
        <w:softHyphen/>
        <w:t>селения: одно-национальные, где подавляющее большинство населе</w:t>
        <w:softHyphen/>
        <w:t>ния принадлежит к одной нацио</w:t>
        <w:softHyphen/>
        <w:t>нальности (Япония), и многонацио</w:t>
        <w:softHyphen/>
        <w:t>нальные (Китай, Россия, США);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  <w:lang w:val="en-US"/>
        </w:rPr>
        <w:t>4)</w:t>
      </w:r>
      <w:r>
        <w:rPr>
          <w:sz w:val="28"/>
        </w:rPr>
        <w:t xml:space="preserve"> по географическому положе</w:t>
        <w:softHyphen/>
        <w:t>нию: страны, не имеющие выхода к морю (Чад, Монголия); примор</w:t>
        <w:softHyphen/>
        <w:t>ские (Индия, Колумбия)</w:t>
      </w:r>
      <w:r>
        <w:rPr>
          <w:sz w:val="28"/>
          <w:lang w:val="en-US"/>
        </w:rPr>
        <w:t>;</w:t>
      </w:r>
      <w:r>
        <w:rPr>
          <w:sz w:val="28"/>
        </w:rPr>
        <w:t xml:space="preserve"> остров</w:t>
        <w:softHyphen/>
        <w:t>ные (Япония, Куба);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  <w:lang w:val="en-US"/>
        </w:rPr>
        <w:t>5)</w:t>
      </w:r>
      <w:r>
        <w:rPr>
          <w:sz w:val="28"/>
        </w:rPr>
        <w:t xml:space="preserve"> по государственному строю: монархии, где власть принадле</w:t>
        <w:softHyphen/>
        <w:t>жит монарху и передается по на</w:t>
        <w:softHyphen/>
        <w:t>следству (Бруней, ОАЭ, Велико</w:t>
        <w:softHyphen/>
        <w:t>британия); и республики, где зако</w:t>
        <w:softHyphen/>
        <w:t>нодательная власть принадлежит парламенту, а исполнительная</w:t>
      </w:r>
      <w:r>
        <w:rPr>
          <w:sz w:val="28"/>
          <w:lang w:val="en-US"/>
        </w:rPr>
        <w:t xml:space="preserve"> – </w:t>
      </w:r>
      <w:r>
        <w:rPr>
          <w:sz w:val="28"/>
        </w:rPr>
        <w:t>правительству (США, ФРГ);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  <w:lang w:val="en-US"/>
        </w:rPr>
        <w:t>6)</w:t>
      </w:r>
      <w:r>
        <w:rPr>
          <w:sz w:val="28"/>
        </w:rPr>
        <w:t xml:space="preserve"> по государственному устройст</w:t>
        <w:softHyphen/>
        <w:t>ву: унитарные (Франция, Венгрия) и федеративные (Индия, Россия, США). В унитарном государстве существует единая конституция, единая исполнительная и законо</w:t>
        <w:softHyphen/>
        <w:t>дательная власть, а администра</w:t>
        <w:softHyphen/>
        <w:t>тивно-территориальные единицы наделены незначительными полно</w:t>
        <w:softHyphen/>
        <w:t>мочиями. В федеративном государ</w:t>
        <w:softHyphen/>
        <w:t>стве наряду с единой конституцией имеют место также законода</w:t>
        <w:softHyphen/>
        <w:t>тельные акты административно-территориальных единиц, кото</w:t>
        <w:softHyphen/>
        <w:t>рые не противоречат единой кон</w:t>
        <w:softHyphen/>
        <w:t>ституции.</w:t>
      </w:r>
    </w:p>
    <w:p>
      <w:pPr>
        <w:pStyle w:val="Normal"/>
        <w:spacing w:lineRule="auto" w:line="240"/>
        <w:ind w:left="40" w:right="-433" w:firstLine="300"/>
        <w:rPr/>
      </w:pPr>
      <w:r>
        <w:rPr>
          <w:sz w:val="28"/>
        </w:rPr>
        <w:t>В типологии стран, основанной на учете социально-экономических признаков, выделяются страны со</w:t>
        <w:softHyphen/>
        <w:t>циалистические (Куба, Китай, КНДР и др.), капиталистические (США, ФРГ и др.), развивающие</w:t>
        <w:softHyphen/>
        <w:t>ся (Бразилия, Эфиопия, Малайзия и др.). Эта типология основывается на существовании в мире капита</w:t>
        <w:softHyphen/>
        <w:t>листических и социалистических обществ и в настоящее время счи</w:t>
        <w:softHyphen/>
        <w:t>тается устаревшей.</w:t>
      </w:r>
    </w:p>
    <w:p>
      <w:pPr>
        <w:pStyle w:val="Normal"/>
        <w:spacing w:lineRule="auto" w:line="240"/>
        <w:ind w:left="40" w:right="-433" w:firstLine="300"/>
        <w:rPr/>
      </w:pPr>
      <w:r>
        <w:rPr>
          <w:sz w:val="28"/>
        </w:rPr>
        <w:t>В типологии стран по уровню социально-экономического разви</w:t>
        <w:softHyphen/>
        <w:t>тия выделяются развитые и разви</w:t>
        <w:softHyphen/>
        <w:t>вающиеся страны. Критерии дан</w:t>
        <w:softHyphen/>
        <w:t>ной типологии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уровень экономи</w:t>
        <w:softHyphen/>
        <w:t>ческого развития, экономический потенциал, доля страны в мировом производстве, структура экономи</w:t>
        <w:softHyphen/>
        <w:t>ки, участие в международном гео</w:t>
        <w:softHyphen/>
        <w:t>графическом разделении труда. Обобщающий показатель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вало</w:t>
        <w:softHyphen/>
        <w:t>вый внутренний продукт (ВВП) или валовый национальный про</w:t>
        <w:softHyphen/>
        <w:t>дукт (ВНП) на душу населения. В данной типологии выделяются экономически развитые страны (где особо рассматриваются страны «большой восьмерки») и разви</w:t>
        <w:softHyphen/>
        <w:t>вающиеся страны. Развивающиеся страны неоднородны и тоже весь</w:t>
        <w:softHyphen/>
        <w:t>ма разнообразны: страны среднеразвитого капитализма (Бразилия, Мексика, Венесуэла и др.); новые индустриальные страны (Респуб</w:t>
        <w:softHyphen/>
        <w:t>лика Корея, Тайвань); страны-экспортеры нефти (Саудовская Аравия, Кувейт и др.); страны, от</w:t>
        <w:softHyphen/>
        <w:t>стающие в своем развитии (Афга</w:t>
        <w:softHyphen/>
        <w:t>нистан, Кения, Непал).</w:t>
      </w:r>
    </w:p>
    <w:p>
      <w:pPr>
        <w:pStyle w:val="Normal"/>
        <w:spacing w:lineRule="auto" w:line="240"/>
        <w:ind w:right="-433" w:firstLine="280"/>
        <w:rPr>
          <w:sz w:val="28"/>
        </w:rPr>
      </w:pPr>
      <w:r>
        <w:rPr>
          <w:sz w:val="28"/>
        </w:rPr>
        <w:t>Место любой страны в типоло</w:t>
        <w:softHyphen/>
        <w:t>гии не постоянно и может изме</w:t>
        <w:softHyphen/>
        <w:t>няться со временем.</w:t>
      </w:r>
    </w:p>
    <w:p>
      <w:pPr>
        <w:pStyle w:val="FR1"/>
        <w:spacing w:before="0" w:after="0"/>
        <w:ind w:left="240" w:right="-43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240" w:right="-43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</w:r>
    </w:p>
    <w:p>
      <w:pPr>
        <w:pStyle w:val="Normal"/>
        <w:spacing w:lineRule="auto" w:line="240"/>
        <w:ind w:left="40" w:right="-433" w:firstLine="300"/>
        <w:rPr/>
      </w:pPr>
      <w:r>
        <w:rPr>
          <w:sz w:val="28"/>
        </w:rPr>
        <w:t>НТР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коренной качественный переворот в производительных си</w:t>
        <w:softHyphen/>
        <w:t>лах человечества, основанный на превращении науки в непосредст</w:t>
        <w:softHyphen/>
        <w:t>венную производительную силу общества, в ведущий фактор раз</w:t>
        <w:softHyphen/>
        <w:t>вития общественного производ</w:t>
        <w:softHyphen/>
        <w:t>ства.</w:t>
      </w:r>
    </w:p>
    <w:p>
      <w:pPr>
        <w:pStyle w:val="Normal"/>
        <w:spacing w:lineRule="auto" w:line="240"/>
        <w:ind w:left="40" w:right="-433" w:firstLine="300"/>
        <w:rPr>
          <w:sz w:val="28"/>
        </w:rPr>
      </w:pPr>
      <w:r>
        <w:rPr>
          <w:sz w:val="28"/>
        </w:rPr>
        <w:t>Характерные черты НТР:</w:t>
      </w:r>
    </w:p>
    <w:p>
      <w:pPr>
        <w:pStyle w:val="Normal"/>
        <w:numPr>
          <w:ilvl w:val="0"/>
          <w:numId w:val="24"/>
        </w:numPr>
        <w:spacing w:lineRule="auto" w:line="240"/>
        <w:ind w:left="0" w:right="-433" w:firstLine="284"/>
        <w:rPr>
          <w:sz w:val="28"/>
        </w:rPr>
      </w:pPr>
      <w:r>
        <w:rPr>
          <w:sz w:val="28"/>
        </w:rPr>
        <w:t>универсальность,</w:t>
      </w:r>
    </w:p>
    <w:p>
      <w:pPr>
        <w:pStyle w:val="Normal"/>
        <w:numPr>
          <w:ilvl w:val="0"/>
          <w:numId w:val="24"/>
        </w:numPr>
        <w:spacing w:lineRule="auto" w:line="240"/>
        <w:ind w:left="0" w:right="-433" w:firstLine="284"/>
        <w:rPr>
          <w:sz w:val="28"/>
        </w:rPr>
      </w:pPr>
      <w:r>
        <w:rPr>
          <w:sz w:val="28"/>
        </w:rPr>
        <w:t>чрезвычайное ускорение научно-технических преобразований,</w:t>
      </w:r>
    </w:p>
    <w:p>
      <w:pPr>
        <w:pStyle w:val="Normal"/>
        <w:numPr>
          <w:ilvl w:val="0"/>
          <w:numId w:val="24"/>
        </w:numPr>
        <w:spacing w:lineRule="auto" w:line="240"/>
        <w:ind w:left="0" w:right="-433" w:firstLine="284"/>
        <w:rPr>
          <w:sz w:val="28"/>
        </w:rPr>
      </w:pPr>
      <w:r>
        <w:rPr>
          <w:sz w:val="28"/>
        </w:rPr>
        <w:t>коренное изменение роли че</w:t>
        <w:softHyphen/>
        <w:t>ловека в процессе производства,</w:t>
      </w:r>
    </w:p>
    <w:p>
      <w:pPr>
        <w:pStyle w:val="Normal"/>
        <w:numPr>
          <w:ilvl w:val="0"/>
          <w:numId w:val="24"/>
        </w:numPr>
        <w:spacing w:lineRule="auto" w:line="240"/>
        <w:ind w:left="0" w:right="-433" w:firstLine="284"/>
        <w:rPr/>
      </w:pPr>
      <w:r>
        <w:rPr>
          <w:sz w:val="28"/>
        </w:rPr>
        <w:t>ориентация на использова</w:t>
        <w:softHyphen/>
        <w:t>ние научно-технических достиже</w:t>
        <w:softHyphen/>
        <w:t>ний в военных целях.</w:t>
      </w:r>
    </w:p>
    <w:p>
      <w:pPr>
        <w:pStyle w:val="Normal"/>
        <w:spacing w:lineRule="auto" w:line="240"/>
        <w:ind w:right="-433" w:firstLine="300"/>
        <w:rPr>
          <w:sz w:val="28"/>
        </w:rPr>
      </w:pPr>
      <w:r>
        <w:rPr>
          <w:sz w:val="28"/>
        </w:rPr>
        <w:t>Характерные черты НТР прояв</w:t>
        <w:softHyphen/>
        <w:t>ляются во всех ее составных час</w:t>
        <w:softHyphen/>
        <w:t>тях.</w:t>
      </w:r>
    </w:p>
    <w:p>
      <w:pPr>
        <w:pStyle w:val="Normal"/>
        <w:spacing w:lineRule="auto" w:line="240"/>
        <w:ind w:right="-433" w:firstLine="280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В науке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превращение нау</w:t>
        <w:softHyphen/>
        <w:t>ки в непосредственную производи</w:t>
        <w:softHyphen/>
        <w:t>тельную силу, рост наукоемких производств.</w:t>
      </w:r>
    </w:p>
    <w:p>
      <w:pPr>
        <w:pStyle w:val="Normal"/>
        <w:spacing w:lineRule="auto" w:line="240"/>
        <w:ind w:right="-433" w:firstLine="280"/>
        <w:rPr>
          <w:sz w:val="28"/>
        </w:rPr>
      </w:pPr>
      <w:r>
        <w:rPr>
          <w:sz w:val="28"/>
          <w:lang w:val="en-US"/>
        </w:rPr>
        <w:t>2)</w:t>
      </w:r>
      <w:r>
        <w:rPr>
          <w:sz w:val="28"/>
        </w:rPr>
        <w:t xml:space="preserve"> В технике и технологии</w:t>
      </w:r>
      <w:r>
        <w:rPr>
          <w:sz w:val="28"/>
          <w:lang w:val="en-US"/>
        </w:rPr>
        <w:t xml:space="preserve"> – </w:t>
      </w:r>
      <w:r>
        <w:rPr>
          <w:sz w:val="28"/>
        </w:rPr>
        <w:t>преобладание революционного пу</w:t>
        <w:softHyphen/>
        <w:t>ти развития, «микроэлектронная революция</w:t>
      </w:r>
      <w:r>
        <w:rPr>
          <w:sz w:val="28"/>
          <w:lang w:val="en-US"/>
        </w:rPr>
        <w:t>».</w:t>
      </w:r>
    </w:p>
    <w:p>
      <w:pPr>
        <w:pStyle w:val="Normal"/>
        <w:spacing w:lineRule="auto" w:line="240"/>
        <w:ind w:right="-433" w:firstLine="280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В производстве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развитие по шести главным направлениям</w:t>
      </w:r>
      <w:r>
        <w:rPr>
          <w:sz w:val="28"/>
          <w:lang w:val="en-US"/>
        </w:rPr>
        <w:t xml:space="preserve"> – </w:t>
      </w:r>
      <w:r>
        <w:rPr>
          <w:sz w:val="28"/>
        </w:rPr>
        <w:t>электронизация, комплексная автоматизация, перестройка энерге</w:t>
        <w:softHyphen/>
        <w:t>тического хозяйства, производство новых материалов, ускоренное развитие биотехнологии, изуче</w:t>
        <w:softHyphen/>
        <w:t>ние и использование космоса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  <w:lang w:val="en-US"/>
        </w:rPr>
        <w:t>4)</w:t>
      </w:r>
      <w:r>
        <w:rPr>
          <w:sz w:val="28"/>
        </w:rPr>
        <w:t xml:space="preserve"> В управлении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появление кибернетики (науки об управле</w:t>
        <w:softHyphen/>
        <w:t>нии и информации), «информаци</w:t>
        <w:softHyphen/>
        <w:t>онный взрыв», создание автомати</w:t>
        <w:softHyphen/>
        <w:t>зированных систем управления, вычислительных центров.</w:t>
      </w:r>
    </w:p>
    <w:p>
      <w:pPr>
        <w:pStyle w:val="FR1"/>
        <w:spacing w:before="0" w:after="0"/>
        <w:ind w:left="240" w:right="-43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0" w:right="-433"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</w:r>
    </w:p>
    <w:p>
      <w:pPr>
        <w:pStyle w:val="Normal"/>
        <w:spacing w:lineRule="auto" w:line="240"/>
        <w:ind w:right="-433" w:firstLine="260"/>
        <w:rPr>
          <w:sz w:val="28"/>
        </w:rPr>
      </w:pPr>
      <w:r>
        <w:rPr>
          <w:sz w:val="28"/>
        </w:rPr>
        <w:t>Определить по картам основ</w:t>
        <w:softHyphen/>
        <w:t>ные центры размещения отраслей хозяйства и объяснить их, исполь</w:t>
        <w:softHyphen/>
        <w:t>зуя знания о факторах размеще</w:t>
        <w:softHyphen/>
        <w:t>ния производства.</w:t>
      </w:r>
    </w:p>
    <w:p>
      <w:pPr>
        <w:pStyle w:val="Normal"/>
        <w:spacing w:lineRule="auto" w:line="240"/>
        <w:ind w:left="240" w:right="-43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right="-433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Билет</w:t>
      </w:r>
      <w:r>
        <w:rPr>
          <w:b/>
          <w:i/>
          <w:sz w:val="28"/>
          <w:lang w:val="en-US"/>
        </w:rPr>
        <w:t xml:space="preserve"> № 2</w:t>
      </w:r>
    </w:p>
    <w:p>
      <w:pPr>
        <w:pStyle w:val="Normal"/>
        <w:numPr>
          <w:ilvl w:val="0"/>
          <w:numId w:val="16"/>
        </w:numPr>
        <w:spacing w:lineRule="auto" w:line="240"/>
        <w:ind w:left="0" w:right="-433" w:firstLine="284"/>
        <w:rPr>
          <w:b/>
          <w:b/>
          <w:sz w:val="28"/>
        </w:rPr>
      </w:pPr>
      <w:r>
        <w:rPr>
          <w:b/>
          <w:sz w:val="28"/>
        </w:rPr>
        <w:t>Основные формы государст</w:t>
        <w:softHyphen/>
        <w:t>венного управления и админист</w:t>
        <w:softHyphen/>
        <w:t>ративно-государственного устрой</w:t>
        <w:softHyphen/>
        <w:t>ства стран.</w:t>
      </w:r>
    </w:p>
    <w:p>
      <w:pPr>
        <w:pStyle w:val="Normal"/>
        <w:numPr>
          <w:ilvl w:val="0"/>
          <w:numId w:val="16"/>
        </w:numPr>
        <w:spacing w:lineRule="auto" w:line="240"/>
        <w:ind w:left="0" w:right="-433" w:firstLine="284"/>
        <w:rPr>
          <w:b/>
          <w:b/>
          <w:sz w:val="28"/>
        </w:rPr>
      </w:pPr>
      <w:r>
        <w:rPr>
          <w:b/>
          <w:sz w:val="28"/>
        </w:rPr>
        <w:t>Состав и структура мирово</w:t>
        <w:softHyphen/>
        <w:t>го хозяйства, их изменение в эпо</w:t>
        <w:softHyphen/>
        <w:t>ху НТР.</w:t>
      </w:r>
    </w:p>
    <w:p>
      <w:pPr>
        <w:pStyle w:val="Normal"/>
        <w:numPr>
          <w:ilvl w:val="0"/>
          <w:numId w:val="16"/>
        </w:numPr>
        <w:spacing w:lineRule="auto" w:line="240"/>
        <w:ind w:left="0" w:right="-433" w:firstLine="284"/>
        <w:rPr>
          <w:b/>
          <w:b/>
          <w:sz w:val="28"/>
        </w:rPr>
      </w:pPr>
      <w:r>
        <w:rPr>
          <w:b/>
          <w:sz w:val="28"/>
        </w:rPr>
        <w:t>Характеристика по стати</w:t>
        <w:softHyphen/>
        <w:t>стическим материалам половозра</w:t>
        <w:softHyphen/>
        <w:t>стного состава населения одной из стран.</w:t>
      </w:r>
    </w:p>
    <w:p>
      <w:pPr>
        <w:pStyle w:val="Normal"/>
        <w:spacing w:lineRule="auto" w:line="240"/>
        <w:ind w:left="240" w:right="-43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240" w:right="-433" w:hanging="0"/>
        <w:rPr>
          <w:b/>
          <w:b/>
          <w:sz w:val="28"/>
        </w:rPr>
      </w:pPr>
      <w:r>
        <w:rPr>
          <w:b/>
          <w:sz w:val="28"/>
        </w:rPr>
        <w:t>1.</w:t>
      </w:r>
    </w:p>
    <w:p>
      <w:pPr>
        <w:pStyle w:val="Normal"/>
        <w:spacing w:lineRule="auto" w:line="240"/>
        <w:ind w:right="-433" w:firstLine="260"/>
        <w:rPr>
          <w:sz w:val="28"/>
        </w:rPr>
      </w:pPr>
      <w:r>
        <w:rPr>
          <w:b/>
          <w:sz w:val="28"/>
        </w:rPr>
        <w:t>Формы государственного упра</w:t>
        <w:softHyphen/>
        <w:t>вления.</w:t>
      </w:r>
    </w:p>
    <w:p>
      <w:pPr>
        <w:pStyle w:val="Normal"/>
        <w:spacing w:lineRule="auto" w:line="240"/>
        <w:ind w:right="-433" w:firstLine="280"/>
        <w:rPr/>
      </w:pPr>
      <w:r>
        <w:rPr>
          <w:b/>
          <w:sz w:val="28"/>
          <w:lang w:val="en-US"/>
        </w:rPr>
        <w:t>1.</w:t>
      </w:r>
      <w:r>
        <w:rPr>
          <w:b/>
          <w:sz w:val="28"/>
        </w:rPr>
        <w:t xml:space="preserve"> Монархии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государства, где власть принадлежит одному чело</w:t>
        <w:softHyphen/>
        <w:t>веку и передается по наследству:</w:t>
      </w:r>
    </w:p>
    <w:p>
      <w:pPr>
        <w:pStyle w:val="Normal"/>
        <w:spacing w:lineRule="auto" w:line="240"/>
        <w:ind w:right="-433" w:hanging="0"/>
        <w:rPr/>
      </w:pPr>
      <w:r>
        <w:rPr>
          <w:sz w:val="28"/>
        </w:rPr>
        <w:t xml:space="preserve">а) </w:t>
      </w:r>
      <w:r>
        <w:rPr>
          <w:i/>
          <w:sz w:val="28"/>
        </w:rPr>
        <w:t>абсолютные монархии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власть монарха ничем не ограничена (Бу</w:t>
        <w:softHyphen/>
        <w:t xml:space="preserve">тан, Оман, Кувейт и др.); б) </w:t>
      </w:r>
      <w:r>
        <w:rPr>
          <w:i/>
          <w:sz w:val="28"/>
        </w:rPr>
        <w:t>теокра</w:t>
        <w:softHyphen/>
        <w:t>тические монархии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глава госу</w:t>
        <w:softHyphen/>
        <w:t xml:space="preserve">дарства является одновременно его религиозной главой (Ватикан); в) </w:t>
      </w:r>
      <w:r>
        <w:rPr>
          <w:i/>
          <w:sz w:val="28"/>
        </w:rPr>
        <w:t>конституционные (парламент</w:t>
        <w:softHyphen/>
        <w:t>ские) монархии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власть монарха ограничена парламентом, «мо</w:t>
        <w:softHyphen/>
        <w:t>нарх царствует, но не правит» (Великобритания, Норвегия, Япония и др.).</w:t>
      </w:r>
    </w:p>
    <w:p>
      <w:pPr>
        <w:pStyle w:val="Normal"/>
        <w:spacing w:lineRule="auto" w:line="240"/>
        <w:ind w:left="40" w:right="-433" w:firstLine="300"/>
        <w:rPr/>
      </w:pPr>
      <w:r>
        <w:rPr>
          <w:sz w:val="28"/>
        </w:rPr>
        <w:t>Примеры стран с монархиче</w:t>
        <w:softHyphen/>
        <w:t>скими формами правления: Лих</w:t>
        <w:softHyphen/>
        <w:t>тенштейн (княжество</w:t>
      </w:r>
      <w:r>
        <w:rPr>
          <w:sz w:val="28"/>
          <w:lang w:val="en-US"/>
        </w:rPr>
        <w:t xml:space="preserve"> – </w:t>
      </w:r>
      <w:r>
        <w:rPr>
          <w:sz w:val="28"/>
        </w:rPr>
        <w:t>конститу</w:t>
        <w:softHyphen/>
        <w:t>ционная монархия), Испания (ко</w:t>
        <w:softHyphen/>
        <w:t>ролевство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конституционная мо</w:t>
        <w:softHyphen/>
        <w:t>нархия), Люксембург (великое герцогство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конституционная мо</w:t>
        <w:softHyphen/>
        <w:t>нархия), Бахрейн (эмират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абсо</w:t>
        <w:softHyphen/>
        <w:t>лютная монархия), Япония (импе</w:t>
        <w:softHyphen/>
        <w:t>ри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конституционная монар</w:t>
        <w:softHyphen/>
        <w:t>хия).</w:t>
      </w:r>
    </w:p>
    <w:p>
      <w:pPr>
        <w:pStyle w:val="Normal"/>
        <w:spacing w:lineRule="auto" w:line="240"/>
        <w:ind w:right="-433" w:firstLine="280"/>
        <w:rPr/>
      </w:pPr>
      <w:r>
        <w:rPr>
          <w:b/>
          <w:sz w:val="28"/>
          <w:lang w:val="en-US"/>
        </w:rPr>
        <w:t>2.</w:t>
      </w:r>
      <w:r>
        <w:rPr>
          <w:b/>
          <w:sz w:val="28"/>
        </w:rPr>
        <w:t xml:space="preserve"> Республики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государства, где законодательная власть обыч</w:t>
        <w:softHyphen/>
        <w:t>но принадлежит парламенту, а ис</w:t>
        <w:softHyphen/>
        <w:t>полнительна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правительству; высшей государственной властью является выборный представитель</w:t>
        <w:softHyphen/>
        <w:t>ный орган, глава государства так</w:t>
        <w:softHyphen/>
        <w:t xml:space="preserve">же избирается: а) </w:t>
      </w:r>
      <w:r>
        <w:rPr>
          <w:i/>
          <w:sz w:val="28"/>
        </w:rPr>
        <w:t>президентские республики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президент имеет большие полномочия, возглавляет правительство (США, Бразилия, Аргентина и др.); б) </w:t>
      </w:r>
      <w:r>
        <w:rPr>
          <w:i/>
          <w:sz w:val="28"/>
        </w:rPr>
        <w:t>парламентар</w:t>
        <w:softHyphen/>
        <w:t>ная республик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правительство возглавляет премьер-министр, пре</w:t>
        <w:softHyphen/>
        <w:t>зидент обладает меньшими полно</w:t>
        <w:softHyphen/>
        <w:t>мочиями, чем в президентской республике (Италия, ФРГ, Индия и др.)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Большинство государств в ми</w:t>
        <w:softHyphen/>
        <w:t>ре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республики. Форма государ</w:t>
        <w:softHyphen/>
        <w:t>ственного управления не определя</w:t>
        <w:softHyphen/>
        <w:t>ет уровень экономического разви</w:t>
        <w:softHyphen/>
        <w:t>тия страны.</w:t>
      </w:r>
    </w:p>
    <w:p>
      <w:pPr>
        <w:pStyle w:val="Normal"/>
        <w:spacing w:lineRule="auto" w:line="240"/>
        <w:ind w:right="-433" w:firstLine="300"/>
        <w:rPr>
          <w:sz w:val="28"/>
        </w:rPr>
      </w:pPr>
      <w:r>
        <w:rPr>
          <w:b/>
          <w:sz w:val="28"/>
        </w:rPr>
        <w:t>Административно-территориаль</w:t>
        <w:softHyphen/>
        <w:t>ное устройство стран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</w:t>
      </w:r>
      <w:r>
        <w:rPr>
          <w:i/>
          <w:sz w:val="28"/>
        </w:rPr>
        <w:t>Унитарные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административ</w:t>
        <w:softHyphen/>
        <w:t>но-территориальные единицы под</w:t>
        <w:softHyphen/>
        <w:t>чиняются непосредственно цен</w:t>
        <w:softHyphen/>
        <w:t>тральному правительству (Фран</w:t>
        <w:softHyphen/>
        <w:t>ция, Великобритания, Израиль, Перу и др.). Большинство стран в мире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унитарные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</w:t>
      </w:r>
      <w:r>
        <w:rPr>
          <w:i/>
          <w:sz w:val="28"/>
        </w:rPr>
        <w:t>Федеративные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наряду с федеральными законами и органа</w:t>
        <w:softHyphen/>
        <w:t>ми власти существуют другие госу</w:t>
        <w:softHyphen/>
        <w:t>дарственные образования (респуб</w:t>
        <w:softHyphen/>
        <w:t>лики, штаты, провинции, кантоны и др.), имеющие определенную по</w:t>
        <w:softHyphen/>
        <w:t>литическую и экономическую само</w:t>
        <w:softHyphen/>
        <w:t>стоятельность (Австрия, Бельгия, Федеративная Республика Ниге</w:t>
        <w:softHyphen/>
        <w:t>рия, Швейцарская конфедерация и др.)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Административно-территориаль</w:t>
        <w:softHyphen/>
        <w:t>ное устройство страны обычно яв</w:t>
        <w:softHyphen/>
        <w:t>ляется результатом действия эко</w:t>
        <w:softHyphen/>
        <w:t>номических, исторических, нацио</w:t>
        <w:softHyphen/>
        <w:t>нальных, культурных и других факторов.</w:t>
      </w:r>
    </w:p>
    <w:p>
      <w:pPr>
        <w:pStyle w:val="FR1"/>
        <w:spacing w:before="0" w:after="0"/>
        <w:ind w:left="240" w:right="-43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240" w:right="-43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Мировое хозяйство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историче</w:t>
        <w:softHyphen/>
        <w:t>ски сложившаяся совокупность на</w:t>
        <w:softHyphen/>
        <w:t>циональных хозяйств всех стран мира, связанных между собой все</w:t>
        <w:softHyphen/>
        <w:t>мирными экономическими отношениями. В основе всемирных экономических отношений лежит мировой рынок, обеспечивающий обмен товарами между странами. Существование рынка определяет</w:t>
        <w:softHyphen/>
        <w:t>ся международным географиче</w:t>
        <w:softHyphen/>
        <w:t>ским разделением труда (МГРТ), которое выражается в специализа</w:t>
        <w:softHyphen/>
        <w:t>ции отдельных стран на производ</w:t>
        <w:softHyphen/>
        <w:t>стве определенных видов товаров и услуг. Примеры отраслей междуна</w:t>
        <w:softHyphen/>
        <w:t>родной специализации: Япония</w:t>
      </w:r>
      <w:r>
        <w:rPr>
          <w:sz w:val="28"/>
          <w:lang w:val="en-US"/>
        </w:rPr>
        <w:t xml:space="preserve"> – </w:t>
      </w:r>
      <w:r>
        <w:rPr>
          <w:sz w:val="28"/>
        </w:rPr>
        <w:t>автомобили, Саудовская Аравия</w:t>
      </w:r>
      <w:r>
        <w:rPr>
          <w:sz w:val="28"/>
          <w:lang w:val="en-US"/>
        </w:rPr>
        <w:t xml:space="preserve"> – </w:t>
      </w:r>
      <w:r>
        <w:rPr>
          <w:sz w:val="28"/>
        </w:rPr>
        <w:t>нефть, Канад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зерно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Формирование мирового хозяй</w:t>
        <w:softHyphen/>
        <w:t>ств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процесс исторический. Структура мирового хозяйства из</w:t>
        <w:softHyphen/>
        <w:t>меняется во времени. До 1917г. оно было капиталистическим, за</w:t>
        <w:softHyphen/>
        <w:t>тем, после образования мировой социалистической системы, приоб</w:t>
        <w:softHyphen/>
        <w:t>рело двуединую структуру (миро</w:t>
        <w:softHyphen/>
        <w:t>вая капиталистическая и мировая социалистическая системы хозяй</w:t>
        <w:softHyphen/>
        <w:t>ства). Сейчас мировое хозяйство рассматривается как единое, охва</w:t>
        <w:softHyphen/>
        <w:t>тывающее все страны мира вне за</w:t>
        <w:softHyphen/>
        <w:t>висимости от уровня экономиче</w:t>
        <w:softHyphen/>
        <w:t>ского развития или политического строя. Мировое хозяйство можно рассматривать с точки зрения от</w:t>
        <w:softHyphen/>
        <w:t>раслевой структуры. Тогда в нем будут выделяться структурные единицы: промышленность, сель</w:t>
        <w:softHyphen/>
        <w:t>ское хозяйство, транспорт, тор</w:t>
        <w:softHyphen/>
        <w:t>говля.</w:t>
      </w:r>
    </w:p>
    <w:p>
      <w:pPr>
        <w:pStyle w:val="Normal"/>
        <w:spacing w:lineRule="auto" w:line="240"/>
        <w:ind w:right="-433" w:firstLine="280"/>
        <w:rPr/>
      </w:pPr>
      <w:r>
        <w:rPr>
          <w:sz w:val="28"/>
        </w:rPr>
        <w:t>НТР повлияла на мировое хо</w:t>
        <w:softHyphen/>
        <w:t>зяйство. Это выражается:</w:t>
      </w:r>
      <w:r>
        <w:rPr>
          <w:sz w:val="28"/>
          <w:lang w:val="en-US"/>
        </w:rPr>
        <w:t xml:space="preserve"> 1)</w:t>
      </w:r>
      <w:r>
        <w:rPr>
          <w:sz w:val="28"/>
        </w:rPr>
        <w:t xml:space="preserve"> в ус</w:t>
        <w:softHyphen/>
        <w:t>корении темпов мирового эконо</w:t>
        <w:softHyphen/>
        <w:t>мического роста;</w:t>
      </w:r>
      <w:r>
        <w:rPr>
          <w:sz w:val="28"/>
          <w:lang w:val="en-US"/>
        </w:rPr>
        <w:t xml:space="preserve"> 2)</w:t>
      </w:r>
      <w:r>
        <w:rPr>
          <w:sz w:val="28"/>
        </w:rPr>
        <w:t xml:space="preserve"> в изменении отраслевой структуры: а) возраста</w:t>
        <w:softHyphen/>
        <w:t>ет роль непроизводственной сферы, б) увеличивается роль промышлен</w:t>
        <w:softHyphen/>
        <w:t>ности (в самой промышленности растет значение обрабатывающей), в) появляются все новые отрасли и подотрасли (в т. ч. новейшие и нау</w:t>
        <w:softHyphen/>
        <w:t>коемкие), г) создаются межотрас</w:t>
        <w:softHyphen/>
        <w:t>левые комплексы;</w:t>
      </w:r>
      <w:r>
        <w:rPr>
          <w:sz w:val="28"/>
          <w:lang w:val="en-US"/>
        </w:rPr>
        <w:t xml:space="preserve"> 3)</w:t>
      </w:r>
      <w:r>
        <w:rPr>
          <w:sz w:val="28"/>
        </w:rPr>
        <w:t xml:space="preserve"> в изменении территориальной структуры: а) по</w:t>
        <w:softHyphen/>
        <w:t>являются новые факторы разме</w:t>
        <w:softHyphen/>
        <w:t>щения производства, б) старые факторы обретают новое содержа</w:t>
        <w:softHyphen/>
        <w:t>ние.</w:t>
      </w:r>
    </w:p>
    <w:p>
      <w:pPr>
        <w:pStyle w:val="FR1"/>
        <w:spacing w:before="0" w:after="0"/>
        <w:ind w:left="0" w:right="-433" w:firstLine="28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0" w:right="-433" w:first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</w:r>
    </w:p>
    <w:p>
      <w:pPr>
        <w:pStyle w:val="Normal"/>
        <w:spacing w:lineRule="auto" w:line="240"/>
        <w:ind w:right="-433" w:firstLine="280"/>
        <w:rPr/>
      </w:pPr>
      <w:r>
        <w:rPr>
          <w:sz w:val="28"/>
        </w:rPr>
        <w:t>Определить относительную чис</w:t>
        <w:softHyphen/>
        <w:t>ленность лиц разных возрастных групп {преобладание лиц опреде</w:t>
        <w:softHyphen/>
        <w:t>ленного возраста). Определить со</w:t>
        <w:softHyphen/>
        <w:t>отношение мужчин и женщин, сделать выводы о принадлежности страны к определенному типу вос</w:t>
        <w:softHyphen/>
        <w:t>производства населения.</w:t>
      </w:r>
    </w:p>
    <w:p>
      <w:pPr>
        <w:pStyle w:val="Normal"/>
        <w:spacing w:lineRule="auto" w:line="240"/>
        <w:ind w:left="280" w:right="-433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240"/>
        <w:ind w:left="40" w:right="-433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Билет</w:t>
      </w:r>
      <w:r>
        <w:rPr>
          <w:b/>
          <w:i/>
          <w:sz w:val="28"/>
          <w:lang w:val="en-US"/>
        </w:rPr>
        <w:t xml:space="preserve"> № 3</w:t>
      </w:r>
    </w:p>
    <w:p>
      <w:pPr>
        <w:pStyle w:val="Normal"/>
        <w:numPr>
          <w:ilvl w:val="0"/>
          <w:numId w:val="9"/>
        </w:numPr>
        <w:spacing w:lineRule="auto" w:line="240"/>
        <w:ind w:left="0" w:right="-433" w:firstLine="284"/>
        <w:rPr>
          <w:b/>
          <w:b/>
          <w:sz w:val="28"/>
        </w:rPr>
      </w:pPr>
      <w:r>
        <w:rPr>
          <w:b/>
          <w:sz w:val="28"/>
        </w:rPr>
        <w:t>Географическая среда и ее роль в жизни общества.</w:t>
      </w:r>
    </w:p>
    <w:p>
      <w:pPr>
        <w:pStyle w:val="Normal"/>
        <w:numPr>
          <w:ilvl w:val="0"/>
          <w:numId w:val="9"/>
        </w:numPr>
        <w:spacing w:lineRule="auto" w:line="240"/>
        <w:ind w:left="0" w:right="-433" w:firstLine="284"/>
        <w:rPr/>
      </w:pPr>
      <w:r>
        <w:rPr>
          <w:b/>
          <w:sz w:val="28"/>
        </w:rPr>
        <w:t>Факторы, влияющие на раз</w:t>
        <w:softHyphen/>
        <w:t>мещение производительных сил, и их изменение в эпоху НТР.</w:t>
      </w:r>
    </w:p>
    <w:p>
      <w:pPr>
        <w:pStyle w:val="Normal"/>
        <w:numPr>
          <w:ilvl w:val="0"/>
          <w:numId w:val="9"/>
        </w:numPr>
        <w:spacing w:lineRule="auto" w:line="240"/>
        <w:ind w:left="0" w:right="-433" w:firstLine="284"/>
        <w:rPr/>
      </w:pPr>
      <w:r>
        <w:rPr>
          <w:b/>
          <w:sz w:val="28"/>
        </w:rPr>
        <w:t>Определение по половозра</w:t>
        <w:softHyphen/>
        <w:t>стной пирамиде типа воспроиз</w:t>
        <w:softHyphen/>
        <w:t>водства населения страны.</w:t>
      </w:r>
    </w:p>
    <w:p>
      <w:pPr>
        <w:pStyle w:val="Normal"/>
        <w:spacing w:lineRule="auto" w:line="240"/>
        <w:ind w:left="280" w:right="-43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280" w:right="-433" w:hanging="0"/>
        <w:rPr>
          <w:b/>
          <w:b/>
          <w:sz w:val="28"/>
        </w:rPr>
      </w:pPr>
      <w:r>
        <w:rPr>
          <w:b/>
          <w:sz w:val="28"/>
        </w:rPr>
        <w:t>1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Географическая сред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это та часть земной природы, с которой человечество непосредственно взаи</w:t>
        <w:softHyphen/>
        <w:t>модействует в своей жизни и про</w:t>
        <w:softHyphen/>
        <w:t>изводственной деятельности. Она играет огромную роль в жизни че</w:t>
        <w:softHyphen/>
        <w:t>ловечества: служит средой его оби</w:t>
        <w:softHyphen/>
        <w:t>тания, является источником ре</w:t>
        <w:softHyphen/>
        <w:t>сурсов, влияет на здоровье и на</w:t>
        <w:softHyphen/>
        <w:t>строение, на духовную культуру. Чем разнообразнее географическая среда, тем, как правило, лучше ус</w:t>
        <w:softHyphen/>
        <w:t>ловия общественного развития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История человеческого обще</w:t>
        <w:softHyphen/>
        <w:t>ств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история взаимодействия его с природой, географической средой. Эти отношения противоре</w:t>
        <w:softHyphen/>
        <w:t>чивы. С одной стороны, человек изменяет природу, использует ее, приспосабливает для своих нужд. С другой стороны, географическая среда оказывает значительное вли</w:t>
        <w:softHyphen/>
        <w:t>яние на развитие общества. В ре</w:t>
        <w:softHyphen/>
        <w:t>зультате деятельности человека природе наносится вред, иногда непоправимый. Изменяется среда обитания человека, и встает вопрос о здоровье и выживании всего че</w:t>
        <w:softHyphen/>
        <w:t>ловечества. В</w:t>
      </w:r>
      <w:r>
        <w:rPr>
          <w:sz w:val="28"/>
          <w:lang w:val="en-US"/>
        </w:rPr>
        <w:t xml:space="preserve"> XX</w:t>
      </w:r>
      <w:r>
        <w:rPr>
          <w:sz w:val="28"/>
        </w:rPr>
        <w:t xml:space="preserve"> веке «давление» человека на природу резко возрос</w:t>
        <w:softHyphen/>
        <w:t>ло.</w:t>
      </w:r>
      <w:r>
        <w:rPr>
          <w:sz w:val="28"/>
          <w:lang w:val="en-US"/>
        </w:rPr>
        <w:t xml:space="preserve"> 60%</w:t>
      </w:r>
      <w:r>
        <w:rPr>
          <w:sz w:val="28"/>
        </w:rPr>
        <w:t xml:space="preserve"> территории суши занима</w:t>
        <w:softHyphen/>
        <w:t>ют антропогенные ландшафты.</w:t>
      </w:r>
      <w:r>
        <w:rPr>
          <w:sz w:val="28"/>
          <w:lang w:val="en-US"/>
        </w:rPr>
        <w:t xml:space="preserve"> </w:t>
      </w:r>
      <w:r>
        <w:rPr>
          <w:sz w:val="28"/>
        </w:rPr>
        <w:t>Общество использует все больше ресурсов, одновременно увеличи</w:t>
        <w:softHyphen/>
        <w:t>вается количество отходов, попа</w:t>
        <w:softHyphen/>
        <w:t>дающих в географическую среду. Для решения проблемы истоще</w:t>
        <w:softHyphen/>
        <w:t>ния природных ресурсов и загряз</w:t>
        <w:softHyphen/>
        <w:t>нения окружающей среды необхо</w:t>
        <w:softHyphen/>
        <w:t>димо объединять усилия всех стран.</w:t>
      </w:r>
    </w:p>
    <w:p>
      <w:pPr>
        <w:pStyle w:val="FR1"/>
        <w:spacing w:before="0" w:after="0"/>
        <w:ind w:left="240" w:right="-43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240" w:right="-43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</w:r>
    </w:p>
    <w:p>
      <w:pPr>
        <w:pStyle w:val="Normal"/>
        <w:numPr>
          <w:ilvl w:val="0"/>
          <w:numId w:val="8"/>
        </w:numPr>
        <w:spacing w:lineRule="auto" w:line="240"/>
        <w:ind w:left="0" w:right="-433" w:firstLine="284"/>
        <w:rPr>
          <w:sz w:val="28"/>
        </w:rPr>
      </w:pPr>
      <w:r>
        <w:rPr>
          <w:sz w:val="28"/>
        </w:rPr>
        <w:t>Фактор территории;</w:t>
      </w:r>
    </w:p>
    <w:p>
      <w:pPr>
        <w:pStyle w:val="Normal"/>
        <w:numPr>
          <w:ilvl w:val="0"/>
          <w:numId w:val="8"/>
        </w:numPr>
        <w:spacing w:lineRule="auto" w:line="240"/>
        <w:ind w:left="0" w:right="-433" w:firstLine="284"/>
        <w:rPr/>
      </w:pPr>
      <w:r>
        <w:rPr>
          <w:sz w:val="28"/>
        </w:rPr>
        <w:t>фактор ЭГП (разновидности ЭГП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центральное, глубинное, соседское, приморское);</w:t>
      </w:r>
    </w:p>
    <w:p>
      <w:pPr>
        <w:pStyle w:val="Normal"/>
        <w:numPr>
          <w:ilvl w:val="0"/>
          <w:numId w:val="8"/>
        </w:numPr>
        <w:spacing w:lineRule="auto" w:line="240"/>
        <w:ind w:left="0" w:right="-433" w:firstLine="284"/>
        <w:rPr/>
      </w:pPr>
      <w:r>
        <w:rPr>
          <w:sz w:val="28"/>
        </w:rPr>
        <w:t>природно-ресурсный фактор (в добывающей промышленности сдвиг в районы нового освоения</w:t>
      </w:r>
      <w:r>
        <w:rPr>
          <w:sz w:val="28"/>
          <w:lang w:val="en-US"/>
        </w:rPr>
        <w:t xml:space="preserve"> – </w:t>
      </w:r>
      <w:r>
        <w:rPr>
          <w:sz w:val="28"/>
        </w:rPr>
        <w:t>северные районы, шельфовые зо</w:t>
        <w:softHyphen/>
        <w:t>ны);</w:t>
      </w:r>
    </w:p>
    <w:p>
      <w:pPr>
        <w:pStyle w:val="Normal"/>
        <w:numPr>
          <w:ilvl w:val="0"/>
          <w:numId w:val="8"/>
        </w:numPr>
        <w:spacing w:lineRule="auto" w:line="240"/>
        <w:ind w:left="0" w:right="-433" w:firstLine="284"/>
        <w:rPr>
          <w:sz w:val="28"/>
        </w:rPr>
      </w:pPr>
      <w:r>
        <w:rPr>
          <w:sz w:val="28"/>
        </w:rPr>
        <w:t>транспортный;</w:t>
      </w:r>
    </w:p>
    <w:p>
      <w:pPr>
        <w:pStyle w:val="Normal"/>
        <w:numPr>
          <w:ilvl w:val="0"/>
          <w:numId w:val="8"/>
        </w:numPr>
        <w:spacing w:lineRule="auto" w:line="240"/>
        <w:ind w:left="0" w:right="-433" w:firstLine="284"/>
        <w:rPr/>
      </w:pPr>
      <w:r>
        <w:rPr>
          <w:sz w:val="28"/>
        </w:rPr>
        <w:t>фактор трудовых ресурсов (значение приобретает качество трудовых ресурсов);</w:t>
      </w:r>
    </w:p>
    <w:p>
      <w:pPr>
        <w:pStyle w:val="Normal"/>
        <w:numPr>
          <w:ilvl w:val="0"/>
          <w:numId w:val="8"/>
        </w:numPr>
        <w:spacing w:lineRule="auto" w:line="240"/>
        <w:ind w:left="0" w:right="-433" w:firstLine="284"/>
        <w:rPr>
          <w:sz w:val="28"/>
        </w:rPr>
      </w:pPr>
      <w:r>
        <w:rPr>
          <w:sz w:val="28"/>
        </w:rPr>
        <w:t>фактор территориальной кон</w:t>
        <w:softHyphen/>
        <w:t>центрации;</w:t>
      </w:r>
    </w:p>
    <w:p>
      <w:pPr>
        <w:pStyle w:val="Normal"/>
        <w:numPr>
          <w:ilvl w:val="0"/>
          <w:numId w:val="8"/>
        </w:numPr>
        <w:spacing w:lineRule="auto" w:line="240"/>
        <w:ind w:left="0" w:right="-433" w:firstLine="284"/>
        <w:rPr>
          <w:sz w:val="28"/>
        </w:rPr>
      </w:pPr>
      <w:r>
        <w:rPr>
          <w:sz w:val="28"/>
        </w:rPr>
        <w:t>фактор наукоемкости (приоб</w:t>
        <w:softHyphen/>
        <w:t>ретает все большее значение);</w:t>
      </w:r>
    </w:p>
    <w:p>
      <w:pPr>
        <w:pStyle w:val="Normal"/>
        <w:numPr>
          <w:ilvl w:val="0"/>
          <w:numId w:val="8"/>
        </w:numPr>
        <w:spacing w:lineRule="auto" w:line="240"/>
        <w:ind w:left="0" w:right="-433" w:firstLine="284"/>
        <w:rPr>
          <w:sz w:val="28"/>
        </w:rPr>
      </w:pPr>
      <w:r>
        <w:rPr>
          <w:sz w:val="28"/>
        </w:rPr>
        <w:t>экологический фактор (при</w:t>
        <w:softHyphen/>
        <w:t>обретает все большее значение).</w:t>
      </w:r>
    </w:p>
    <w:p>
      <w:pPr>
        <w:pStyle w:val="FR1"/>
        <w:spacing w:before="0" w:after="0"/>
        <w:ind w:left="240" w:right="-43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240" w:right="-43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</w:r>
    </w:p>
    <w:p>
      <w:pPr>
        <w:pStyle w:val="Normal"/>
        <w:spacing w:lineRule="auto" w:line="240"/>
        <w:ind w:right="-433" w:firstLine="280"/>
        <w:rPr/>
      </w:pPr>
      <w:r>
        <w:rPr>
          <w:sz w:val="28"/>
        </w:rPr>
        <w:t>Определить, какие возрастные группы преобладают, рассмотреть соотношение лиц пожилого и дет</w:t>
        <w:softHyphen/>
        <w:t>ского возраста с людьми среднего возраста. Сделать выводы о рож</w:t>
        <w:softHyphen/>
        <w:t>даемости и смертности. Рассмот</w:t>
        <w:softHyphen/>
        <w:t>реть соотношение мужчин и жен</w:t>
        <w:softHyphen/>
        <w:t>щин, проанализировать общую форму пирамиды, соотнести ин</w:t>
        <w:softHyphen/>
        <w:t>формацию о половозрастном соста</w:t>
        <w:softHyphen/>
        <w:t>ве населения страны с признака</w:t>
        <w:softHyphen/>
        <w:t>ми типов воспроизводства населе</w:t>
        <w:softHyphen/>
        <w:t>ния и сделать вывод.</w:t>
      </w:r>
    </w:p>
    <w:p>
      <w:pPr>
        <w:pStyle w:val="Normal"/>
        <w:spacing w:lineRule="auto" w:line="240"/>
        <w:ind w:left="280" w:right="-433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240"/>
        <w:ind w:left="40" w:right="-433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Билет</w:t>
      </w:r>
      <w:r>
        <w:rPr>
          <w:b/>
          <w:i/>
          <w:sz w:val="28"/>
          <w:lang w:val="en-US"/>
        </w:rPr>
        <w:t xml:space="preserve"> № 4</w:t>
      </w:r>
    </w:p>
    <w:p>
      <w:pPr>
        <w:pStyle w:val="Normal"/>
        <w:numPr>
          <w:ilvl w:val="0"/>
          <w:numId w:val="6"/>
        </w:numPr>
        <w:spacing w:lineRule="auto" w:line="240"/>
        <w:ind w:left="0" w:right="-433" w:firstLine="284"/>
        <w:rPr/>
      </w:pPr>
      <w:r>
        <w:rPr>
          <w:b/>
          <w:sz w:val="28"/>
        </w:rPr>
        <w:t>Природопользование. Приме</w:t>
        <w:softHyphen/>
        <w:t>ры рационального и нерациональ</w:t>
        <w:softHyphen/>
        <w:t>ного природопользования.</w:t>
      </w:r>
    </w:p>
    <w:p>
      <w:pPr>
        <w:pStyle w:val="Normal"/>
        <w:numPr>
          <w:ilvl w:val="0"/>
          <w:numId w:val="6"/>
        </w:numPr>
        <w:spacing w:lineRule="auto" w:line="240"/>
        <w:ind w:left="0" w:right="-433" w:firstLine="284"/>
        <w:rPr/>
      </w:pPr>
      <w:r>
        <w:rPr>
          <w:b/>
          <w:sz w:val="28"/>
        </w:rPr>
        <w:t>Общая экономико-географи</w:t>
        <w:softHyphen/>
        <w:t>ческая характеристика стран За</w:t>
        <w:softHyphen/>
        <w:t>падной Европы.</w:t>
      </w:r>
    </w:p>
    <w:p>
      <w:pPr>
        <w:pStyle w:val="Normal"/>
        <w:numPr>
          <w:ilvl w:val="0"/>
          <w:numId w:val="6"/>
        </w:numPr>
        <w:spacing w:lineRule="auto" w:line="240"/>
        <w:ind w:left="0" w:right="-433" w:firstLine="284"/>
        <w:rPr/>
      </w:pPr>
      <w:r>
        <w:rPr>
          <w:b/>
          <w:sz w:val="28"/>
        </w:rPr>
        <w:t>Определение и сравнение средней плотности населения двух стран (по выбору учителя) и объяс</w:t>
        <w:softHyphen/>
        <w:t>нение причин различий.</w:t>
      </w:r>
    </w:p>
    <w:p>
      <w:pPr>
        <w:pStyle w:val="Normal"/>
        <w:spacing w:lineRule="auto" w:line="240"/>
        <w:ind w:right="-433" w:firstLine="2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right="-433" w:firstLine="260"/>
        <w:rPr>
          <w:b/>
          <w:b/>
          <w:sz w:val="28"/>
        </w:rPr>
      </w:pPr>
      <w:r>
        <w:rPr>
          <w:b/>
          <w:sz w:val="28"/>
        </w:rPr>
        <w:t>1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Человечество с древнейших вре</w:t>
        <w:softHyphen/>
        <w:t>мен использовало природу в хозяй</w:t>
        <w:softHyphen/>
        <w:t>ственных целях (охота, собира</w:t>
        <w:softHyphen/>
        <w:t>тельство, рыболовство). На протя</w:t>
        <w:softHyphen/>
        <w:t>жении всей истории происходило расширение связей в системе при</w:t>
        <w:softHyphen/>
        <w:t>род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человек. В сферу человече</w:t>
        <w:softHyphen/>
        <w:t>ской деятельности включались все новые виды природных ресурсов. Росла численность населения, уве</w:t>
        <w:softHyphen/>
        <w:t>личивались масштабы производст</w:t>
        <w:softHyphen/>
        <w:t>ва, происходило изменение естест</w:t>
        <w:softHyphen/>
        <w:t>венной природной среды в резуль</w:t>
        <w:softHyphen/>
        <w:t>тате человеческой деятельности. В настоящее время активная роль человека в использовании приро</w:t>
        <w:softHyphen/>
        <w:t>ды нашла свое отражение в приро</w:t>
        <w:softHyphen/>
        <w:t>допользовании как особой сфере хозяйственной деятельности.</w:t>
      </w:r>
      <w:r>
        <w:rPr>
          <w:b/>
          <w:sz w:val="28"/>
        </w:rPr>
        <w:t xml:space="preserve"> </w:t>
      </w:r>
      <w:r>
        <w:rPr>
          <w:i/>
          <w:sz w:val="28"/>
        </w:rPr>
        <w:t>При</w:t>
        <w:softHyphen/>
        <w:t>родопользование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овокупность мер, предпринимаемых обществом с целью изучения, охраны, освое</w:t>
        <w:softHyphen/>
        <w:t>ния и преобразования окружаю</w:t>
        <w:softHyphen/>
        <w:t>щей среды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Рациональное природопользова</w:t>
        <w:softHyphen/>
        <w:t>ние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такой тип взаимоотношения человеческого общества с окру</w:t>
        <w:softHyphen/>
        <w:t>жающей средой, при котором об</w:t>
        <w:softHyphen/>
        <w:t>щество управляет своими отноше</w:t>
        <w:softHyphen/>
        <w:t>ниями с природой, предупреждает нежелательные последствия своей деятельности. Примером может служить создание культурных ландшафтов; применение техноло</w:t>
        <w:softHyphen/>
        <w:t>гий, позволяющих более полно пе</w:t>
        <w:softHyphen/>
        <w:t>рерабатывать сырье; повторное ис</w:t>
        <w:softHyphen/>
        <w:t>пользование отходов производст</w:t>
        <w:softHyphen/>
        <w:t>ва, охрана видов животных и растений, создание заповедников и т. п.</w:t>
      </w:r>
    </w:p>
    <w:p>
      <w:pPr>
        <w:pStyle w:val="Normal"/>
        <w:spacing w:lineRule="auto" w:line="240"/>
        <w:ind w:left="40" w:right="-433" w:firstLine="300"/>
        <w:rPr/>
      </w:pPr>
      <w:r>
        <w:rPr>
          <w:sz w:val="28"/>
        </w:rPr>
        <w:t>Нерациональное природополь</w:t>
        <w:softHyphen/>
        <w:t>зование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тип взаимоотношения с природой, при котором не учиты</w:t>
        <w:softHyphen/>
        <w:t>ваются требования охраны окру</w:t>
        <w:softHyphen/>
        <w:t>жающей среды, ее улучшения (по</w:t>
        <w:softHyphen/>
        <w:t>требительское отношение к приро</w:t>
        <w:softHyphen/>
        <w:t>де). Примеры такого отношения</w:t>
      </w:r>
      <w:r>
        <w:rPr>
          <w:sz w:val="28"/>
          <w:lang w:val="en-US"/>
        </w:rPr>
        <w:t xml:space="preserve"> – </w:t>
      </w:r>
      <w:r>
        <w:rPr>
          <w:sz w:val="28"/>
        </w:rPr>
        <w:t>это неумеренный выпас скота, подсечно-огневое земледелие, истреб</w:t>
        <w:softHyphen/>
        <w:t>ление отдельных видов растений и животных, радиоактивное, тепло</w:t>
        <w:softHyphen/>
        <w:t>вое загрязнения среды.</w:t>
      </w:r>
    </w:p>
    <w:p>
      <w:pPr>
        <w:pStyle w:val="Normal"/>
        <w:spacing w:lineRule="auto" w:line="240"/>
        <w:ind w:left="40" w:right="-433" w:firstLine="300"/>
        <w:rPr/>
      </w:pPr>
      <w:r>
        <w:rPr>
          <w:sz w:val="28"/>
        </w:rPr>
        <w:t>В настоящее время большинство стран проводит политику рацио</w:t>
        <w:softHyphen/>
        <w:t>нального природопользования, соз</w:t>
        <w:softHyphen/>
        <w:t>даны специальные органы охраны окружающей среды, разрабатываются природоохранные програм</w:t>
        <w:softHyphen/>
        <w:t>мы и законы. Важна совместная деятельность стран по охране при</w:t>
        <w:softHyphen/>
        <w:t>роды, создание международных проектов. Сохранение окружаю</w:t>
        <w:softHyphen/>
        <w:t>щей среды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важнейшая общече</w:t>
        <w:softHyphen/>
        <w:t>ловеческая проблема. Совершенст</w:t>
        <w:softHyphen/>
        <w:t>вование рационального природопользования</w:t>
      </w:r>
      <w:r>
        <w:rPr>
          <w:sz w:val="28"/>
          <w:lang w:val="en-US"/>
        </w:rPr>
        <w:t xml:space="preserve"> – </w:t>
      </w:r>
      <w:r>
        <w:rPr>
          <w:sz w:val="28"/>
        </w:rPr>
        <w:t>одна из основных задач современности.</w:t>
      </w:r>
    </w:p>
    <w:p>
      <w:pPr>
        <w:pStyle w:val="FR1"/>
        <w:spacing w:before="0" w:after="0"/>
        <w:ind w:left="0" w:right="-433" w:firstLine="28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0" w:right="-433" w:first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</w:r>
    </w:p>
    <w:p>
      <w:pPr>
        <w:pStyle w:val="Normal"/>
        <w:spacing w:lineRule="auto" w:line="240"/>
        <w:ind w:right="-433" w:firstLine="280"/>
        <w:rPr/>
      </w:pPr>
      <w:r>
        <w:rPr>
          <w:sz w:val="28"/>
        </w:rPr>
        <w:t>Западная Европ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это более</w:t>
      </w:r>
      <w:r>
        <w:rPr>
          <w:sz w:val="28"/>
          <w:lang w:val="en-US"/>
        </w:rPr>
        <w:t xml:space="preserve"> 20 </w:t>
      </w:r>
      <w:r>
        <w:rPr>
          <w:sz w:val="28"/>
        </w:rPr>
        <w:t>государств, отличающихся истори</w:t>
        <w:softHyphen/>
        <w:t>ческим, этническим, природным, экономическим, социальным и культурным своеобразием. Западноевропейский регион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один из</w:t>
      </w:r>
      <w:r>
        <w:rPr>
          <w:sz w:val="28"/>
          <w:lang w:val="en-US"/>
        </w:rPr>
        <w:t xml:space="preserve"> </w:t>
      </w:r>
      <w:r>
        <w:rPr>
          <w:sz w:val="28"/>
        </w:rPr>
        <w:t>мощных центров мировой эконо</w:t>
        <w:softHyphen/>
        <w:t>мики в современном мире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ЭГП определяется приморским положением большинства стран, также положением на главных ми</w:t>
        <w:softHyphen/>
        <w:t>ровых морских путях, ведущих из Европы в Америку, соседским, компактным положением стран по отношению друг к другу; бли</w:t>
        <w:softHyphen/>
        <w:t>зость ко многим развивающимся странам означает близость к источ</w:t>
        <w:softHyphen/>
        <w:t>никам сырья. Страны Африки и Азии поставляют в Западную Ев</w:t>
        <w:softHyphen/>
        <w:t>ропу дешевую рабочую силу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Страны региона расположены в благоприятных природных услови</w:t>
        <w:softHyphen/>
        <w:t>ях: хорошее сочетание равнинных и горных форм рельефа, умерен</w:t>
        <w:softHyphen/>
        <w:t>ный климат, плодородные почвы. Обеспеченность стран минеральны</w:t>
        <w:softHyphen/>
        <w:t>ми ресурсами неоднородна. Про</w:t>
        <w:softHyphen/>
        <w:t>мышленные запасы нефти имеются в Нидерландах, Франции; угля</w:t>
      </w:r>
      <w:r>
        <w:rPr>
          <w:sz w:val="28"/>
          <w:lang w:val="en-US"/>
        </w:rPr>
        <w:t xml:space="preserve"> – </w:t>
      </w:r>
      <w:r>
        <w:rPr>
          <w:sz w:val="28"/>
        </w:rPr>
        <w:t>в ФРГ (Рурский бассейн), Велико</w:t>
        <w:softHyphen/>
        <w:t>британии (Уэльский бассейн, Нью-каслский бассейн); железной руды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во Франции (Лотарингия), Швеции; руд цветных металлов</w:t>
      </w:r>
      <w:r>
        <w:rPr>
          <w:sz w:val="28"/>
          <w:lang w:val="en-US"/>
        </w:rPr>
        <w:t xml:space="preserve"> – </w:t>
      </w:r>
      <w:r>
        <w:rPr>
          <w:sz w:val="28"/>
        </w:rPr>
        <w:t>в ФРГ, Испании, Италии; калий</w:t>
        <w:softHyphen/>
        <w:t>ных солей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в ФРГ, Франции и др. Но в виду того, что страны За</w:t>
        <w:softHyphen/>
        <w:t>падной Европы давно встали на путь промышленного развития, многие месторождения близки к истощению. В отдельных странах остро стоит проблема первичных энергоресурсов. Западная Европа обеспечена минеральным сырьем хуже, чем Северная Америка, что усиливает ее зависимость от им</w:t>
        <w:softHyphen/>
        <w:t>порта сырья. Северные и западные части Западной Европы неплохо обеспечены ресурсами пресных вод. Крупные речные артерии</w:t>
      </w:r>
      <w:r>
        <w:rPr>
          <w:sz w:val="28"/>
          <w:lang w:val="en-US"/>
        </w:rPr>
        <w:t xml:space="preserve"> – </w:t>
      </w:r>
      <w:r>
        <w:rPr>
          <w:sz w:val="28"/>
        </w:rPr>
        <w:t>Дунай, Рейн, Луара. В Норвегии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</w:rPr>
        <w:t>3</w:t>
      </w:r>
      <w:r>
        <w:rPr>
          <w:sz w:val="28"/>
        </w:rPr>
        <w:t>/^ всей электроэнергии дают гид</w:t>
        <w:softHyphen/>
        <w:t>роэлектростанции</w:t>
      </w:r>
      <w:r>
        <w:rPr>
          <w:sz w:val="28"/>
          <w:lang w:val="en-US"/>
        </w:rPr>
        <w:t>.</w:t>
      </w:r>
      <w:r>
        <w:rPr>
          <w:sz w:val="28"/>
        </w:rPr>
        <w:t xml:space="preserve"> Характерной чертой региона является практи</w:t>
        <w:softHyphen/>
        <w:t>чески полное отсутствие естествен</w:t>
        <w:softHyphen/>
        <w:t>ных ландшафтов.</w:t>
      </w:r>
    </w:p>
    <w:p>
      <w:pPr>
        <w:pStyle w:val="Normal"/>
        <w:spacing w:lineRule="auto" w:line="240"/>
        <w:ind w:left="40" w:right="-433" w:firstLine="260"/>
        <w:rPr/>
      </w:pPr>
      <w:r>
        <w:rPr>
          <w:sz w:val="28"/>
        </w:rPr>
        <w:t>Для населения стран Западной Европы характерен процесс «ста</w:t>
        <w:softHyphen/>
        <w:t>рения», что объясняется снижени</w:t>
        <w:softHyphen/>
        <w:t>ем естественного прироста и увели</w:t>
        <w:softHyphen/>
        <w:t>чением средней продолжительно</w:t>
        <w:softHyphen/>
        <w:t>сти жизни. На демографических показателях сказываются послед</w:t>
        <w:softHyphen/>
        <w:t>ствия второй мировой войны. Из-за этого возникают проблемы в сфере трудовых ресурсов, в облас</w:t>
        <w:softHyphen/>
        <w:t>ти социального обеспечения пожи</w:t>
        <w:softHyphen/>
        <w:t>лых людей.</w:t>
      </w:r>
    </w:p>
    <w:p>
      <w:pPr>
        <w:pStyle w:val="Normal"/>
        <w:spacing w:lineRule="auto" w:line="240"/>
        <w:ind w:left="40" w:right="-433" w:firstLine="260"/>
        <w:rPr/>
      </w:pPr>
      <w:r>
        <w:rPr>
          <w:sz w:val="28"/>
        </w:rPr>
        <w:t>Западная Европ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один из са</w:t>
        <w:softHyphen/>
        <w:t>мых урбанизированных регионов мира. Лондонская и Парижская агломерации принадлежат к числу самых крупных в мире.</w:t>
      </w:r>
    </w:p>
    <w:p>
      <w:pPr>
        <w:pStyle w:val="Normal"/>
        <w:spacing w:lineRule="auto" w:line="240"/>
        <w:ind w:left="40" w:right="-433" w:firstLine="260"/>
        <w:rPr/>
      </w:pPr>
      <w:r>
        <w:rPr>
          <w:sz w:val="28"/>
        </w:rPr>
        <w:t>Западная Европ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один из эко</w:t>
        <w:softHyphen/>
        <w:t>номических центров мира; являет</w:t>
        <w:softHyphen/>
        <w:t>ся важным финансовым центром (Лондон и Цюрих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финансовые столицы). По темпам экономиче</w:t>
        <w:softHyphen/>
        <w:t>ского развития регион в послед</w:t>
        <w:softHyphen/>
        <w:t>ние годы стал отставать от США и Японии. Отставание обнаружилось прежде всего в наукоемких отрас</w:t>
        <w:softHyphen/>
        <w:t>лях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микроэлектронике, биотех</w:t>
        <w:softHyphen/>
        <w:t>нологии и др.</w:t>
      </w:r>
    </w:p>
    <w:p>
      <w:pPr>
        <w:pStyle w:val="Normal"/>
        <w:spacing w:lineRule="auto" w:line="240"/>
        <w:ind w:left="40" w:right="-433" w:firstLine="260"/>
        <w:rPr/>
      </w:pPr>
      <w:r>
        <w:rPr>
          <w:b/>
          <w:sz w:val="28"/>
        </w:rPr>
        <w:t>Энергетика.</w:t>
      </w:r>
      <w:r>
        <w:rPr>
          <w:sz w:val="28"/>
        </w:rPr>
        <w:t xml:space="preserve"> Базируется как на собственных ресурсах (нефть и газ шельфа Северного моря, газ Нидерландов, уголь ФРГ и Великобрита</w:t>
        <w:softHyphen/>
        <w:t>нии), так и на привозных. В стра</w:t>
        <w:softHyphen/>
        <w:t>нах Северной и Южной Европы большое значение имеют гидроре</w:t>
        <w:softHyphen/>
        <w:t>сурсы. Исландия использует в ка</w:t>
        <w:softHyphen/>
        <w:t>честве источников энергии выхо</w:t>
        <w:softHyphen/>
        <w:t>ды термальных вод. Регион лиди</w:t>
        <w:softHyphen/>
        <w:t>рует в мире по развитию атомной энергетики.</w:t>
      </w:r>
    </w:p>
    <w:p>
      <w:pPr>
        <w:pStyle w:val="Normal"/>
        <w:spacing w:lineRule="auto" w:line="240"/>
        <w:ind w:left="40" w:right="-433" w:firstLine="300"/>
        <w:rPr/>
      </w:pPr>
      <w:r>
        <w:rPr>
          <w:b/>
          <w:sz w:val="28"/>
        </w:rPr>
        <w:t>Черная металлургия.</w:t>
      </w:r>
      <w:r>
        <w:rPr>
          <w:sz w:val="28"/>
        </w:rPr>
        <w:t xml:space="preserve"> Старые металлургические районы: Рур в ФРГ, Лотарингия во Франции. Ори</w:t>
        <w:softHyphen/>
        <w:t>ентация на импорт железной руды привела к сдвигу предприятий черной металлургии к морю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Таранто в Италии, Дюнкерк во Фран</w:t>
        <w:softHyphen/>
        <w:t>ции, Бремен в ФРГ.</w:t>
      </w:r>
    </w:p>
    <w:p>
      <w:pPr>
        <w:pStyle w:val="Normal"/>
        <w:spacing w:lineRule="auto" w:line="240"/>
        <w:ind w:left="40" w:right="-433" w:firstLine="300"/>
        <w:rPr/>
      </w:pPr>
      <w:r>
        <w:rPr>
          <w:b/>
          <w:sz w:val="28"/>
        </w:rPr>
        <w:t>Цветная металлургия</w:t>
      </w:r>
      <w:r>
        <w:rPr>
          <w:sz w:val="28"/>
        </w:rPr>
        <w:t xml:space="preserve"> исполь</w:t>
        <w:softHyphen/>
        <w:t>зует концентраты руд из Африки и Азии. Ее территориальная струк</w:t>
        <w:softHyphen/>
        <w:t>тура меняется медленнее, чем в черной металлургии.</w:t>
      </w:r>
    </w:p>
    <w:p>
      <w:pPr>
        <w:pStyle w:val="Normal"/>
        <w:spacing w:lineRule="auto" w:line="240"/>
        <w:ind w:left="40" w:right="-433" w:firstLine="300"/>
        <w:rPr/>
      </w:pPr>
      <w:r>
        <w:rPr>
          <w:b/>
          <w:sz w:val="28"/>
        </w:rPr>
        <w:t>Машиностроение</w:t>
      </w:r>
      <w:r>
        <w:rPr>
          <w:sz w:val="28"/>
        </w:rPr>
        <w:t xml:space="preserve"> определяет ин</w:t>
        <w:softHyphen/>
        <w:t>дустриальное лицо Западной Ев</w:t>
        <w:softHyphen/>
        <w:t>ропы. Крупнейший в мире про</w:t>
        <w:softHyphen/>
        <w:t>изводитель и экспортер машин и оборудования, станков, кузнечно-прессового оборудования, оптики. Велико значение транспортного ма</w:t>
        <w:softHyphen/>
        <w:t>шиностроения, особенно автомоби</w:t>
        <w:softHyphen/>
        <w:t>лестроения: фирмы «Фольксва</w:t>
        <w:softHyphen/>
        <w:t>ген» (ФРГ), «Рено» (Франция), «Фиат» (Италия), «Вольво» (Шве</w:t>
        <w:softHyphen/>
        <w:t>ция). Машиностроение представ</w:t>
        <w:softHyphen/>
        <w:t>лено практически в каждом круп</w:t>
        <w:softHyphen/>
        <w:t>ном городе.</w:t>
      </w:r>
    </w:p>
    <w:p>
      <w:pPr>
        <w:pStyle w:val="Normal"/>
        <w:spacing w:lineRule="auto" w:line="240"/>
        <w:ind w:left="40" w:right="-433" w:firstLine="300"/>
        <w:rPr/>
      </w:pPr>
      <w:r>
        <w:rPr>
          <w:b/>
          <w:sz w:val="28"/>
        </w:rPr>
        <w:t xml:space="preserve">Химическая промышленность. </w:t>
      </w:r>
      <w:r>
        <w:rPr>
          <w:sz w:val="28"/>
        </w:rPr>
        <w:t>ФРГ производит красители и пла</w:t>
        <w:softHyphen/>
        <w:t>стмассы, Франци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интетиче</w:t>
        <w:softHyphen/>
        <w:t>ский каучук, Бельги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химиче</w:t>
        <w:softHyphen/>
        <w:t>ские удобрения и соду, в Швеции и Норвегии развита лесохимия, в Швейцарии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фармацевтика.</w:t>
      </w:r>
    </w:p>
    <w:p>
      <w:pPr>
        <w:pStyle w:val="Normal"/>
        <w:spacing w:lineRule="auto" w:line="240"/>
        <w:ind w:left="40" w:right="-433" w:firstLine="300"/>
        <w:rPr>
          <w:sz w:val="28"/>
          <w:lang w:val="en-US"/>
        </w:rPr>
      </w:pPr>
      <w:r>
        <w:rPr>
          <w:sz w:val="28"/>
        </w:rPr>
        <w:t>Изменения в географии промы</w:t>
        <w:softHyphen/>
        <w:t>шленности Западной Европы свя</w:t>
        <w:softHyphen/>
        <w:t>заны с формированием крупных портово-промышленных комплек</w:t>
        <w:softHyphen/>
        <w:t>сов (Роттердам в Нидерландах, Марсель во Франции и др.), освое</w:t>
        <w:softHyphen/>
        <w:t>нием нефтегазоносных месторож</w:t>
        <w:softHyphen/>
        <w:t>дений Северного моря, индустриа</w:t>
        <w:softHyphen/>
        <w:t>лизацией менее развитых стран, децентрализации промышленно</w:t>
        <w:softHyphen/>
        <w:t>сти.</w:t>
      </w:r>
    </w:p>
    <w:p>
      <w:pPr>
        <w:pStyle w:val="Normal"/>
        <w:spacing w:lineRule="auto" w:line="240"/>
        <w:ind w:left="40" w:right="-433" w:firstLine="300"/>
        <w:rPr/>
      </w:pPr>
      <w:r>
        <w:rPr>
          <w:b/>
          <w:sz w:val="28"/>
        </w:rPr>
        <w:t>Сельское хозяйство</w:t>
      </w:r>
      <w:r>
        <w:rPr>
          <w:sz w:val="28"/>
        </w:rPr>
        <w:t xml:space="preserve"> характери</w:t>
        <w:softHyphen/>
        <w:t>зуется чрезвычайно высокой про</w:t>
        <w:softHyphen/>
        <w:t>изводительностью. Ввозятся лишь товары тропического земледелия и фуражное зерно. Основной тип сельскохозяйственного предприя</w:t>
        <w:softHyphen/>
        <w:t>ти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ферма. В большинстве стран преобладает животноводство. В За</w:t>
        <w:softHyphen/>
        <w:t>падной Европе собирают самые вы</w:t>
        <w:softHyphen/>
        <w:t>сокие в мире урожаи пшеницы. Выращивают ячмень и кукурузу, картофель; из технических куль</w:t>
        <w:softHyphen/>
        <w:t>тур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ахарную свеклу (Франция, ФРГ, Италия). В Южной Европе развито виноградарство, выращи</w:t>
        <w:softHyphen/>
        <w:t>вание маслин, миндаля, граната. Итали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первая страна в мире по производству вин и сбору виногра</w:t>
        <w:softHyphen/>
        <w:t>да, Испани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по сбору маслин.</w:t>
      </w:r>
    </w:p>
    <w:p>
      <w:pPr>
        <w:pStyle w:val="Normal"/>
        <w:spacing w:lineRule="auto" w:line="240"/>
        <w:ind w:left="40" w:right="-433" w:firstLine="260"/>
        <w:rPr/>
      </w:pPr>
      <w:r>
        <w:rPr>
          <w:b/>
          <w:sz w:val="28"/>
        </w:rPr>
        <w:t>Транспорт</w:t>
      </w:r>
      <w:r>
        <w:rPr>
          <w:sz w:val="28"/>
        </w:rPr>
        <w:t xml:space="preserve"> высокоразвит. Име</w:t>
        <w:softHyphen/>
        <w:t>ется густая сеть автомобильных дорог. Велика роль морского тран</w:t>
        <w:softHyphen/>
        <w:t>спорта (Роттердам, Марсель, Гавр, Антверпен, Гамбург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крупней</w:t>
        <w:softHyphen/>
        <w:t>шие порты). Растет значение тру</w:t>
        <w:softHyphen/>
        <w:t>бопроводного и воздушного транс</w:t>
        <w:softHyphen/>
        <w:t>порта. Большое значение имеет тоннель под Ла-Маншем.</w:t>
      </w:r>
    </w:p>
    <w:p>
      <w:pPr>
        <w:pStyle w:val="Normal"/>
        <w:spacing w:lineRule="auto" w:line="240"/>
        <w:ind w:left="40" w:right="-433" w:firstLine="260"/>
        <w:rPr/>
      </w:pPr>
      <w:r>
        <w:rPr>
          <w:sz w:val="28"/>
        </w:rPr>
        <w:t>Ведущими странами Западной Европы являются страны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члены «большой семерки» </w:t>
      </w:r>
      <w:r>
        <w:rPr>
          <w:sz w:val="28"/>
          <w:lang w:val="en-US"/>
        </w:rPr>
        <w:t>–</w:t>
      </w:r>
      <w:r>
        <w:rPr>
          <w:sz w:val="28"/>
        </w:rPr>
        <w:t xml:space="preserve"> ФРГ, Фран</w:t>
        <w:softHyphen/>
        <w:t>ция, Великобритания, Италия.</w:t>
      </w:r>
    </w:p>
    <w:p>
      <w:pPr>
        <w:pStyle w:val="Normal"/>
        <w:spacing w:lineRule="auto" w:line="240"/>
        <w:ind w:left="40" w:right="-433" w:firstLine="260"/>
        <w:rPr>
          <w:sz w:val="28"/>
        </w:rPr>
      </w:pPr>
      <w:r>
        <w:rPr>
          <w:sz w:val="28"/>
        </w:rPr>
        <w:t>Для региона характерен высо</w:t>
        <w:softHyphen/>
        <w:t>кий уровень региональной эконо</w:t>
        <w:softHyphen/>
        <w:t>мической интеграции, объедине</w:t>
        <w:softHyphen/>
        <w:t>ние стран в Европейский Союз; от</w:t>
        <w:softHyphen/>
        <w:t>крытие государственных границ в рамках Единого европейского эко</w:t>
        <w:softHyphen/>
        <w:t>номического пространства.</w:t>
      </w:r>
    </w:p>
    <w:p>
      <w:pPr>
        <w:pStyle w:val="FR1"/>
        <w:spacing w:before="0" w:after="0"/>
        <w:ind w:left="0" w:right="-433" w:firstLine="28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0" w:right="-433" w:first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</w:r>
    </w:p>
    <w:p>
      <w:pPr>
        <w:pStyle w:val="Normal"/>
        <w:spacing w:lineRule="auto" w:line="240"/>
        <w:ind w:right="-433" w:firstLine="280"/>
        <w:rPr/>
      </w:pPr>
      <w:r>
        <w:rPr>
          <w:sz w:val="28"/>
        </w:rPr>
        <w:t>По карте плотности населения определите среднюю плотность на</w:t>
        <w:softHyphen/>
        <w:t>селения указанных стран, объяс</w:t>
        <w:softHyphen/>
        <w:t>ните различия с учетом того, что</w:t>
      </w:r>
      <w:r>
        <w:rPr>
          <w:sz w:val="28"/>
          <w:lang w:val="en-US"/>
        </w:rPr>
        <w:t xml:space="preserve"> </w:t>
      </w:r>
      <w:r>
        <w:rPr>
          <w:sz w:val="28"/>
        </w:rPr>
        <w:t>на среднюю плотность населения влияют природные, исторические, экономические и демографические причины. Необходимо обратить внимание на ограниченность при</w:t>
        <w:softHyphen/>
        <w:t>менения показателя средней плот</w:t>
        <w:softHyphen/>
        <w:t>ности населения.</w:t>
      </w:r>
    </w:p>
    <w:p>
      <w:pPr>
        <w:pStyle w:val="Normal"/>
        <w:spacing w:lineRule="auto" w:line="240"/>
        <w:ind w:right="-433"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right="-433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Билет</w:t>
      </w:r>
      <w:r>
        <w:rPr>
          <w:b/>
          <w:i/>
          <w:sz w:val="28"/>
          <w:lang w:val="en-US"/>
        </w:rPr>
        <w:t xml:space="preserve"> № 5</w:t>
      </w:r>
    </w:p>
    <w:p>
      <w:pPr>
        <w:pStyle w:val="Normal"/>
        <w:numPr>
          <w:ilvl w:val="0"/>
          <w:numId w:val="19"/>
        </w:numPr>
        <w:spacing w:lineRule="auto" w:line="240"/>
        <w:ind w:left="0" w:right="-433" w:firstLine="284"/>
        <w:rPr/>
      </w:pPr>
      <w:r>
        <w:rPr>
          <w:b/>
          <w:sz w:val="28"/>
        </w:rPr>
        <w:t>Виды природных ресурсов. Ресурсообеспеченность. Оценка ресурсообеспеченности страны.</w:t>
      </w:r>
    </w:p>
    <w:p>
      <w:pPr>
        <w:pStyle w:val="Normal"/>
        <w:numPr>
          <w:ilvl w:val="0"/>
          <w:numId w:val="19"/>
        </w:numPr>
        <w:spacing w:lineRule="auto" w:line="240"/>
        <w:ind w:left="0" w:right="-433" w:firstLine="284"/>
        <w:rPr/>
      </w:pPr>
      <w:r>
        <w:rPr>
          <w:b/>
          <w:sz w:val="28"/>
        </w:rPr>
        <w:t>Значение транспорта в миро</w:t>
        <w:softHyphen/>
        <w:t>вом хозяйстве. Виды транспорта и их особенности. Транспорт и окру</w:t>
        <w:softHyphen/>
        <w:t>жающая среда.</w:t>
      </w:r>
    </w:p>
    <w:p>
      <w:pPr>
        <w:pStyle w:val="Normal"/>
        <w:numPr>
          <w:ilvl w:val="0"/>
          <w:numId w:val="19"/>
        </w:numPr>
        <w:spacing w:lineRule="auto" w:line="240"/>
        <w:ind w:left="0" w:right="-433" w:firstLine="284"/>
        <w:rPr>
          <w:b/>
          <w:b/>
          <w:sz w:val="28"/>
        </w:rPr>
      </w:pPr>
      <w:r>
        <w:rPr>
          <w:b/>
          <w:sz w:val="28"/>
        </w:rPr>
        <w:t>Определение и сравнение показателей прироста населения в разных странах (по выбору учи</w:t>
        <w:softHyphen/>
        <w:t>теля).</w:t>
      </w:r>
    </w:p>
    <w:p>
      <w:pPr>
        <w:pStyle w:val="Normal"/>
        <w:spacing w:lineRule="auto" w:line="240"/>
        <w:ind w:left="200" w:right="-43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200" w:right="-433" w:hanging="0"/>
        <w:rPr>
          <w:b/>
          <w:b/>
          <w:sz w:val="28"/>
        </w:rPr>
      </w:pPr>
      <w:r>
        <w:rPr>
          <w:b/>
          <w:sz w:val="28"/>
        </w:rPr>
        <w:t>1.</w:t>
      </w:r>
    </w:p>
    <w:p>
      <w:pPr>
        <w:pStyle w:val="Normal"/>
        <w:spacing w:lineRule="auto" w:line="240"/>
        <w:ind w:right="-433" w:firstLine="220"/>
        <w:rPr/>
      </w:pPr>
      <w:r>
        <w:rPr>
          <w:b/>
          <w:sz w:val="28"/>
        </w:rPr>
        <w:t>Природные ресурсы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компо</w:t>
        <w:softHyphen/>
        <w:t>ненты природы, которые на дан</w:t>
        <w:softHyphen/>
        <w:t>ном уровне развития общества ис</w:t>
        <w:softHyphen/>
        <w:t>пользуются или могут быть ис</w:t>
        <w:softHyphen/>
        <w:t>пользованы в качестве средств производства и предметов потреб</w:t>
        <w:softHyphen/>
        <w:t>ления.</w:t>
      </w:r>
    </w:p>
    <w:p>
      <w:pPr>
        <w:pStyle w:val="Normal"/>
        <w:spacing w:lineRule="auto" w:line="240"/>
        <w:ind w:right="-433" w:firstLine="220"/>
        <w:rPr/>
      </w:pPr>
      <w:r>
        <w:rPr>
          <w:sz w:val="28"/>
        </w:rPr>
        <w:t>Природные ресурсы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катего</w:t>
        <w:softHyphen/>
        <w:t>рия историческая, связанная с из</w:t>
        <w:softHyphen/>
        <w:t>менением потребностей и возмож</w:t>
        <w:softHyphen/>
        <w:t>ностей общества, развитием науки и техники на разных историче</w:t>
        <w:softHyphen/>
        <w:t>ских этапах. Например, в эпоху НТР резко возросло значение руд цветных металлов и энергетиче</w:t>
        <w:softHyphen/>
        <w:t>ских ресурсов. Существуют разные подходы к классификации природ</w:t>
        <w:softHyphen/>
        <w:t xml:space="preserve">ных ресурсов. </w:t>
      </w:r>
      <w:r>
        <w:rPr>
          <w:sz w:val="28"/>
          <w:u w:val="single"/>
        </w:rPr>
        <w:t xml:space="preserve">По происхождению </w:t>
      </w:r>
      <w:r>
        <w:rPr>
          <w:sz w:val="28"/>
        </w:rPr>
        <w:t>выделяются минеральные, вод</w:t>
        <w:softHyphen/>
        <w:t>ные, ресурсы Мирового океана, земельные, биологические, климати</w:t>
        <w:softHyphen/>
        <w:t xml:space="preserve">ческие, космические ресурсы. </w:t>
      </w:r>
      <w:r>
        <w:rPr>
          <w:sz w:val="28"/>
          <w:u w:val="single"/>
        </w:rPr>
        <w:t>По исчерпаемости</w:t>
      </w:r>
      <w:r>
        <w:rPr>
          <w:sz w:val="28"/>
        </w:rPr>
        <w:t xml:space="preserve"> выделяются исчерпаемые и неисчерпаемые. К пер</w:t>
        <w:softHyphen/>
        <w:t>вым относятся возобновимые (биологические, земельные, водные) и невозобновимые (минеральные). Ко вторым относятся климатиче</w:t>
        <w:softHyphen/>
        <w:t>ские, энергия текучей воды, солн</w:t>
        <w:softHyphen/>
        <w:t xml:space="preserve">ца, ветра. </w:t>
      </w:r>
      <w:r>
        <w:rPr>
          <w:sz w:val="28"/>
          <w:u w:val="single"/>
        </w:rPr>
        <w:t>По способу использования:</w:t>
      </w:r>
      <w:r>
        <w:rPr>
          <w:sz w:val="28"/>
        </w:rPr>
        <w:t xml:space="preserve"> агроклиматические, энергетические, рекреационные и т. п.</w:t>
      </w:r>
    </w:p>
    <w:p>
      <w:pPr>
        <w:pStyle w:val="Normal"/>
        <w:spacing w:lineRule="auto" w:line="240"/>
        <w:ind w:right="-433" w:firstLine="280"/>
        <w:rPr/>
      </w:pPr>
      <w:r>
        <w:rPr>
          <w:b/>
          <w:sz w:val="28"/>
        </w:rPr>
        <w:t>Ресурсообеспеченность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это соотношение между величиной природных ресурсов и размерами их использования. Она выражает</w:t>
        <w:softHyphen/>
        <w:t>ся запасами из расчета на душу на</w:t>
        <w:softHyphen/>
        <w:t>селения или количеством лет, на которые должно хватить данного ресурса при современных темпах добычи или использования. Оце</w:t>
        <w:softHyphen/>
        <w:t>нить обеспеченность страны опре</w:t>
        <w:softHyphen/>
        <w:t>деленным видом природных ресур</w:t>
        <w:softHyphen/>
        <w:t>сов можно двумя способами. Пер</w:t>
        <w:softHyphen/>
        <w:t>вый: разделить размеры запасов данного ресурса на современный объем добычи в год и получить ко</w:t>
        <w:softHyphen/>
        <w:t>личество лет, на которые данного ресурса должно хватить. Второй:</w:t>
      </w:r>
    </w:p>
    <w:p>
      <w:pPr>
        <w:pStyle w:val="Normal"/>
        <w:spacing w:lineRule="auto" w:line="240"/>
        <w:ind w:right="-433" w:hanging="0"/>
        <w:rPr/>
      </w:pPr>
      <w:r>
        <w:rPr>
          <w:sz w:val="28"/>
        </w:rPr>
        <w:t>разделить количество запасов дан</w:t>
        <w:softHyphen/>
        <w:t>ного ресурса на численность насе</w:t>
        <w:softHyphen/>
        <w:t>ления страны и узнать, какое количество данного ресурса прихо</w:t>
        <w:softHyphen/>
        <w:t>дится на душу населения. Количественно оценив ресурсообеспеченность страны, необходимо сделать выводы о степени ее обеспеченно</w:t>
        <w:softHyphen/>
        <w:t>сти данным ресурсом.</w:t>
      </w:r>
    </w:p>
    <w:p>
      <w:pPr>
        <w:pStyle w:val="FR1"/>
        <w:spacing w:before="0" w:after="0"/>
        <w:ind w:left="0" w:right="-433" w:firstLine="28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0" w:right="-433" w:first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</w:r>
    </w:p>
    <w:p>
      <w:pPr>
        <w:pStyle w:val="Normal"/>
        <w:spacing w:lineRule="auto" w:line="240"/>
        <w:ind w:right="-433" w:firstLine="280"/>
        <w:rPr/>
      </w:pPr>
      <w:r>
        <w:rPr>
          <w:b/>
          <w:sz w:val="28"/>
        </w:rPr>
        <w:t>Транспорт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третья ведущая отрасль материального производ</w:t>
        <w:softHyphen/>
        <w:t>ства, он составляет материальную основу международного разделения труда, воздействует на разме</w:t>
        <w:softHyphen/>
        <w:t>щение производства, способствует развитию специализации и коопе</w:t>
        <w:softHyphen/>
        <w:t>рирования, а также развитию ин</w:t>
        <w:softHyphen/>
        <w:t>теграционных процессов.</w:t>
      </w:r>
    </w:p>
    <w:p>
      <w:pPr>
        <w:pStyle w:val="Normal"/>
        <w:spacing w:lineRule="auto" w:line="240"/>
        <w:ind w:left="40" w:right="-433" w:firstLine="260"/>
        <w:rPr/>
      </w:pPr>
      <w:r>
        <w:rPr>
          <w:sz w:val="28"/>
        </w:rPr>
        <w:t>Все пути сообщения, транспорт</w:t>
        <w:softHyphen/>
        <w:t xml:space="preserve">ные предприятия и транспортные средства в совокупности образуют </w:t>
      </w:r>
      <w:r>
        <w:rPr>
          <w:i/>
          <w:sz w:val="28"/>
        </w:rPr>
        <w:t xml:space="preserve">мировую транспортную систему. </w:t>
      </w:r>
      <w:r>
        <w:rPr>
          <w:sz w:val="28"/>
        </w:rPr>
        <w:t>НТР коснулась всех видов транспорта: увеличились скорости, вы</w:t>
        <w:softHyphen/>
        <w:t>росла грузоподъемность, умножил</w:t>
        <w:softHyphen/>
        <w:t>ся подвижной состав. Появление контейнеров, подводных тоннелей значительно расширило возможно</w:t>
        <w:softHyphen/>
        <w:t>сти транспортировки различных грузов.</w:t>
      </w:r>
    </w:p>
    <w:p>
      <w:pPr>
        <w:pStyle w:val="Normal"/>
        <w:spacing w:lineRule="auto" w:line="240"/>
        <w:ind w:left="40" w:right="-433" w:firstLine="260"/>
        <w:rPr/>
      </w:pPr>
      <w:r>
        <w:rPr>
          <w:b/>
          <w:sz w:val="28"/>
        </w:rPr>
        <w:t>Сухопутный транспорт.</w:t>
      </w:r>
      <w:r>
        <w:rPr>
          <w:sz w:val="28"/>
        </w:rPr>
        <w:t xml:space="preserve"> </w:t>
      </w:r>
      <w:r>
        <w:rPr>
          <w:sz w:val="28"/>
          <w:u w:val="single"/>
        </w:rPr>
        <w:t>Желез</w:t>
        <w:softHyphen/>
        <w:t>нодорожный:</w:t>
      </w:r>
      <w:r>
        <w:rPr>
          <w:sz w:val="28"/>
        </w:rPr>
        <w:t xml:space="preserve"> в эпоху НТР его роль снизилась, но остается важной в перевозке массовых промышлен</w:t>
        <w:softHyphen/>
        <w:t>ных и сельскохозяйственных гру</w:t>
        <w:softHyphen/>
        <w:t>зов. Около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1</w:t>
      </w:r>
      <w:r>
        <w:rPr>
          <w:i/>
          <w:sz w:val="28"/>
          <w:lang w:val="en-US"/>
        </w:rPr>
        <w:t>1</w:t>
      </w:r>
      <w:r>
        <w:rPr>
          <w:i/>
          <w:sz w:val="28"/>
          <w:lang w:val="en-US"/>
        </w:rPr>
        <w:t>'</w:t>
      </w:r>
      <w:r>
        <w:rPr>
          <w:i/>
          <w:sz w:val="28"/>
        </w:rPr>
        <w:t xml:space="preserve"> ^</w:t>
      </w:r>
      <w:r>
        <w:rPr>
          <w:sz w:val="28"/>
        </w:rPr>
        <w:t xml:space="preserve"> общей длины желез</w:t>
        <w:softHyphen/>
        <w:t>ных дорог приходится на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стран (США, Россию, Индию, Канаду, Китай и др.). По густоте железно</w:t>
        <w:softHyphen/>
        <w:t>дорожной сети выделяется Европа.</w:t>
      </w:r>
    </w:p>
    <w:p>
      <w:pPr>
        <w:pStyle w:val="Normal"/>
        <w:spacing w:lineRule="auto" w:line="240"/>
        <w:ind w:left="40" w:right="-433" w:firstLine="260"/>
        <w:rPr/>
      </w:pPr>
      <w:r>
        <w:rPr>
          <w:sz w:val="28"/>
          <w:u w:val="single"/>
        </w:rPr>
        <w:t>Автомобильный</w:t>
      </w:r>
      <w:r>
        <w:rPr>
          <w:sz w:val="28"/>
          <w:u w:val="single"/>
          <w:lang w:val="en-US"/>
        </w:rPr>
        <w:t>:</w:t>
      </w:r>
      <w:r>
        <w:rPr>
          <w:sz w:val="28"/>
        </w:rPr>
        <w:t xml:space="preserve"> лидирует во внутригородских и пригородных пассажироперевозках, велико зна</w:t>
        <w:softHyphen/>
        <w:t>чение в междугородных и между</w:t>
        <w:softHyphen/>
        <w:t>народных перевозках. По длине ав</w:t>
        <w:softHyphen/>
        <w:t>томобильных дорог выделяются США, Россия, Индия; по густоте</w:t>
      </w:r>
      <w:r>
        <w:rPr>
          <w:sz w:val="28"/>
          <w:lang w:val="en-US"/>
        </w:rPr>
        <w:t xml:space="preserve"> – </w:t>
      </w:r>
      <w:r>
        <w:rPr>
          <w:sz w:val="28"/>
        </w:rPr>
        <w:t>Европа и Япония.</w:t>
      </w:r>
    </w:p>
    <w:p>
      <w:pPr>
        <w:pStyle w:val="Normal"/>
        <w:spacing w:lineRule="auto" w:line="240"/>
        <w:ind w:left="40" w:right="-433" w:firstLine="260"/>
        <w:rPr/>
      </w:pPr>
      <w:r>
        <w:rPr>
          <w:sz w:val="28"/>
          <w:u w:val="single"/>
        </w:rPr>
        <w:t>Трубопроводный:</w:t>
      </w:r>
      <w:r>
        <w:rPr>
          <w:sz w:val="28"/>
        </w:rPr>
        <w:t xml:space="preserve"> получил бы</w:t>
        <w:softHyphen/>
        <w:t>строе развитие из-за роста добычи нефти и газа (США, Россия, Ка</w:t>
        <w:softHyphen/>
        <w:t>нада).</w:t>
      </w:r>
    </w:p>
    <w:p>
      <w:pPr>
        <w:pStyle w:val="Normal"/>
        <w:spacing w:lineRule="auto" w:line="240"/>
        <w:ind w:right="-433" w:firstLine="300"/>
        <w:rPr/>
      </w:pPr>
      <w:r>
        <w:rPr>
          <w:b/>
          <w:sz w:val="28"/>
        </w:rPr>
        <w:t>Водный транспорт.</w:t>
      </w:r>
      <w:r>
        <w:rPr>
          <w:sz w:val="28"/>
        </w:rPr>
        <w:t xml:space="preserve"> </w:t>
      </w:r>
      <w:r>
        <w:rPr>
          <w:sz w:val="28"/>
          <w:u w:val="single"/>
        </w:rPr>
        <w:t>Морской:</w:t>
      </w:r>
      <w:r>
        <w:rPr>
          <w:sz w:val="28"/>
        </w:rPr>
        <w:t xml:space="preserve"> обслуживает </w:t>
      </w:r>
      <w:r>
        <w:rPr>
          <w:i/>
          <w:sz w:val="28"/>
        </w:rPr>
        <w:t>*/^</w:t>
      </w:r>
      <w:r>
        <w:rPr>
          <w:sz w:val="28"/>
        </w:rPr>
        <w:t xml:space="preserve"> всей международ</w:t>
        <w:softHyphen/>
        <w:t>ной торговли, перевозит налив</w:t>
        <w:softHyphen/>
        <w:t>ные, навалочные, насыпные гру</w:t>
        <w:softHyphen/>
        <w:t>зы, в контейнерах готовые изделия и полуфабрикаты. Наибольший</w:t>
      </w:r>
      <w:r>
        <w:rPr>
          <w:sz w:val="28"/>
          <w:lang w:val="en-US"/>
        </w:rPr>
        <w:t xml:space="preserve"> </w:t>
      </w:r>
      <w:r>
        <w:rPr>
          <w:sz w:val="28"/>
        </w:rPr>
        <w:t>тоннаж морского торгового флота у Японии, США, Греции, России и других стран. Наличие большого флота у Панамы и Либерии объяс</w:t>
        <w:softHyphen/>
        <w:t>няется тем, что под флагами этих стран плавают суда других круп</w:t>
        <w:softHyphen/>
        <w:t>ных держав. Существует около</w:t>
      </w:r>
      <w:r>
        <w:rPr>
          <w:sz w:val="28"/>
          <w:lang w:val="en-US"/>
        </w:rPr>
        <w:t xml:space="preserve"> 30 </w:t>
      </w:r>
      <w:r>
        <w:rPr>
          <w:sz w:val="28"/>
        </w:rPr>
        <w:t>мировых портов (Роттердам, Гам</w:t>
        <w:softHyphen/>
        <w:t>бург, Лос-Анджелес и др.). По раз</w:t>
        <w:softHyphen/>
        <w:t>мерам морских перевозок выделя</w:t>
        <w:softHyphen/>
        <w:t>ется Атлантический океан. Огром</w:t>
        <w:softHyphen/>
        <w:t>ное значение имеют Суэцкий и Панамский каналы.</w:t>
      </w:r>
    </w:p>
    <w:p>
      <w:pPr>
        <w:pStyle w:val="Normal"/>
        <w:spacing w:lineRule="auto" w:line="240"/>
        <w:ind w:left="40" w:right="-433" w:firstLine="260"/>
        <w:rPr/>
      </w:pPr>
      <w:r>
        <w:rPr>
          <w:sz w:val="28"/>
          <w:u w:val="single"/>
        </w:rPr>
        <w:t>Внутренний водный:</w:t>
      </w:r>
      <w:r>
        <w:rPr>
          <w:sz w:val="28"/>
        </w:rPr>
        <w:t xml:space="preserve"> по грузо</w:t>
        <w:softHyphen/>
        <w:t>обороту выделяются США, Россия, Канада, ФРГ, Китай и Нидерлан</w:t>
        <w:softHyphen/>
        <w:t>ды. В этих же странах находится большинство судоходных каналов (Береговой в США, Великий канал в Китае, Беломорско-Балтийский в России). Главный район озерного судоходств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Великие озера США и Канада.</w:t>
      </w:r>
    </w:p>
    <w:p>
      <w:pPr>
        <w:pStyle w:val="Normal"/>
        <w:spacing w:lineRule="auto" w:line="240"/>
        <w:ind w:left="40" w:right="-433" w:firstLine="260"/>
        <w:rPr/>
      </w:pPr>
      <w:r>
        <w:rPr>
          <w:b/>
          <w:sz w:val="28"/>
        </w:rPr>
        <w:t>Воздушный транспорт</w:t>
      </w:r>
      <w:r>
        <w:rPr>
          <w:b/>
          <w:sz w:val="28"/>
          <w:lang w:val="en-US"/>
        </w:rPr>
        <w:t xml:space="preserve"> –</w:t>
      </w:r>
      <w:r>
        <w:rPr>
          <w:sz w:val="28"/>
        </w:rPr>
        <w:t xml:space="preserve"> самый молодой и динамичный. Занимает первое место в межконтиненталь</w:t>
        <w:softHyphen/>
        <w:t>ных перевозках. Крупные авиаци</w:t>
        <w:softHyphen/>
        <w:t>онные державы США, Россия, Япония, Франция, Великобритания и др. Крупные аэропорты мира «О'Хара» (Чикаго), в Далласе, «Хитроу» (Лондон), «Ханеда» (То</w:t>
        <w:softHyphen/>
        <w:t>кио) и др.</w:t>
      </w:r>
    </w:p>
    <w:p>
      <w:pPr>
        <w:pStyle w:val="Normal"/>
        <w:spacing w:lineRule="auto" w:line="240"/>
        <w:ind w:left="40" w:right="-433" w:firstLine="260"/>
        <w:rPr/>
      </w:pPr>
      <w:r>
        <w:rPr>
          <w:sz w:val="28"/>
        </w:rPr>
        <w:t>Транспорт в настоящее время стал менее зависим от природы. Природные препятствия (водные пространства, горы и т. п.) пере</w:t>
        <w:softHyphen/>
        <w:t>стали быть непреодолимыми. Про</w:t>
        <w:softHyphen/>
        <w:t>биваются тоннели в скалах, про</w:t>
        <w:softHyphen/>
        <w:t>кладываются подводные тоннели, сооружаются искусственные вод</w:t>
        <w:softHyphen/>
        <w:t>ные пути. Но одновременно растет отрицательное воздействие транс</w:t>
        <w:softHyphen/>
        <w:t>порта на природу (тепловое, шумо</w:t>
        <w:softHyphen/>
        <w:t>вое, химическое и др. виды загрязнений). Многие страны принима</w:t>
        <w:softHyphen/>
        <w:t>ют меры по защите окружающей среды от негативного воздействия транспорта.</w:t>
      </w:r>
    </w:p>
    <w:p>
      <w:pPr>
        <w:pStyle w:val="FR1"/>
        <w:spacing w:before="0" w:after="0"/>
        <w:ind w:left="160" w:right="-43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160" w:right="-43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</w:r>
    </w:p>
    <w:p>
      <w:pPr>
        <w:pStyle w:val="Normal"/>
        <w:spacing w:lineRule="auto" w:line="240"/>
        <w:ind w:right="-433" w:firstLine="240"/>
        <w:rPr/>
      </w:pPr>
      <w:r>
        <w:rPr>
          <w:sz w:val="28"/>
        </w:rPr>
        <w:t>По статистическим данным оп</w:t>
        <w:softHyphen/>
        <w:t>ределите естественный прирост для указанных стран. Естествен</w:t>
        <w:softHyphen/>
        <w:t>ный прирост является разницей между рождаемостью и смертно</w:t>
        <w:softHyphen/>
        <w:t>стью. Сравните естественный при</w:t>
        <w:softHyphen/>
        <w:t>рост указанных стран. Сделайте выводы, учитывая, что на естест</w:t>
        <w:softHyphen/>
        <w:t>венный прирост влияет социально-экономический фактор и уровень жизни населения. Нельзя забы</w:t>
        <w:softHyphen/>
        <w:t>вать о механическом приросте на</w:t>
        <w:softHyphen/>
        <w:t>селения (миграциях), который в отдельных странах играет боль</w:t>
        <w:softHyphen/>
        <w:t>шую роль.</w:t>
      </w:r>
    </w:p>
    <w:p>
      <w:pPr>
        <w:pStyle w:val="Normal"/>
        <w:spacing w:lineRule="auto" w:line="240"/>
        <w:ind w:right="-43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right="-433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Билет</w:t>
      </w:r>
      <w:r>
        <w:rPr>
          <w:b/>
          <w:i/>
          <w:sz w:val="28"/>
          <w:lang w:val="en-US"/>
        </w:rPr>
        <w:t xml:space="preserve"> № 6</w:t>
      </w:r>
    </w:p>
    <w:p>
      <w:pPr>
        <w:pStyle w:val="Normal"/>
        <w:numPr>
          <w:ilvl w:val="0"/>
          <w:numId w:val="11"/>
        </w:numPr>
        <w:spacing w:lineRule="auto" w:line="240"/>
        <w:ind w:left="0" w:right="-433" w:firstLine="284"/>
        <w:rPr/>
      </w:pPr>
      <w:r>
        <w:rPr>
          <w:b/>
          <w:sz w:val="28"/>
        </w:rPr>
        <w:t>Минеральные ресурсы. Ви</w:t>
        <w:softHyphen/>
        <w:t>ды минеральных ресурсов. Обес</w:t>
        <w:softHyphen/>
        <w:t>печенность, закономерности раз</w:t>
        <w:softHyphen/>
        <w:t>мещения. Страны, выделяющиеся по запасам основных видов мине</w:t>
        <w:softHyphen/>
        <w:t>ральных ресурсов. Проблемы ра</w:t>
        <w:softHyphen/>
        <w:t>ционального использования.</w:t>
      </w:r>
    </w:p>
    <w:p>
      <w:pPr>
        <w:pStyle w:val="Normal"/>
        <w:numPr>
          <w:ilvl w:val="0"/>
          <w:numId w:val="11"/>
        </w:numPr>
        <w:spacing w:lineRule="auto" w:line="240"/>
        <w:ind w:left="0" w:right="-433" w:firstLine="284"/>
        <w:rPr>
          <w:b/>
          <w:b/>
          <w:sz w:val="28"/>
        </w:rPr>
      </w:pPr>
      <w:r>
        <w:rPr>
          <w:b/>
          <w:sz w:val="28"/>
        </w:rPr>
        <w:t>Общая экономико-географи</w:t>
        <w:softHyphen/>
        <w:t>ческая характеристика одной из стран Западной Европы.</w:t>
      </w:r>
    </w:p>
    <w:p>
      <w:pPr>
        <w:pStyle w:val="Normal"/>
        <w:numPr>
          <w:ilvl w:val="0"/>
          <w:numId w:val="11"/>
        </w:numPr>
        <w:spacing w:lineRule="auto" w:line="240"/>
        <w:ind w:left="0" w:right="-433" w:firstLine="284"/>
        <w:rPr>
          <w:b/>
          <w:b/>
          <w:sz w:val="28"/>
        </w:rPr>
      </w:pPr>
      <w:r>
        <w:rPr>
          <w:b/>
          <w:sz w:val="28"/>
        </w:rPr>
        <w:t>Сравнительная характери</w:t>
        <w:softHyphen/>
        <w:t>стика по картам транспортных систем двух стран (по выбору учи</w:t>
        <w:softHyphen/>
        <w:t>теля).</w:t>
      </w:r>
    </w:p>
    <w:p>
      <w:pPr>
        <w:pStyle w:val="Normal"/>
        <w:spacing w:lineRule="auto" w:line="240"/>
        <w:ind w:left="200" w:right="-43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right="-433" w:firstLine="200"/>
        <w:rPr>
          <w:b/>
          <w:b/>
          <w:sz w:val="28"/>
        </w:rPr>
      </w:pPr>
      <w:r>
        <w:rPr>
          <w:b/>
          <w:sz w:val="28"/>
        </w:rPr>
        <w:t>1.</w:t>
      </w:r>
    </w:p>
    <w:p>
      <w:pPr>
        <w:pStyle w:val="Normal"/>
        <w:spacing w:lineRule="auto" w:line="240"/>
        <w:ind w:right="-433" w:firstLine="220"/>
        <w:rPr/>
      </w:pPr>
      <w:r>
        <w:rPr>
          <w:b/>
          <w:sz w:val="28"/>
        </w:rPr>
        <w:t>Минеральные ресурсы</w:t>
      </w:r>
      <w:r>
        <w:rPr>
          <w:b/>
          <w:sz w:val="28"/>
          <w:lang w:val="en-US"/>
        </w:rPr>
        <w:t xml:space="preserve"> –</w:t>
      </w:r>
      <w:r>
        <w:rPr>
          <w:sz w:val="28"/>
        </w:rPr>
        <w:t xml:space="preserve"> это природные вещества минерально</w:t>
        <w:softHyphen/>
        <w:t>го происхождения, используемые</w:t>
      </w:r>
      <w:r>
        <w:rPr>
          <w:sz w:val="28"/>
          <w:lang w:val="en-US"/>
        </w:rPr>
        <w:t xml:space="preserve"> </w:t>
      </w:r>
      <w:r>
        <w:rPr>
          <w:sz w:val="28"/>
        </w:rPr>
        <w:t>для получения энергии, сырья, ма</w:t>
        <w:softHyphen/>
        <w:t>териалов и служащие минерально-сырьевой базой хозяйства. Для ми</w:t>
        <w:softHyphen/>
        <w:t>неральных ресурсов характерны: резкая неравномерность размеще</w:t>
        <w:softHyphen/>
        <w:t>ния, невозобновляемость конкрет</w:t>
        <w:softHyphen/>
        <w:t>ных месторождений, возможность восполнения путем разведки и ос</w:t>
        <w:softHyphen/>
        <w:t>воения новых месторождений. В настоящее время используется бо</w:t>
        <w:softHyphen/>
        <w:t>лее</w:t>
      </w:r>
      <w:r>
        <w:rPr>
          <w:sz w:val="28"/>
          <w:lang w:val="en-US"/>
        </w:rPr>
        <w:t xml:space="preserve"> 200</w:t>
      </w:r>
      <w:r>
        <w:rPr>
          <w:sz w:val="28"/>
        </w:rPr>
        <w:t xml:space="preserve"> видов минеральных ресур</w:t>
        <w:softHyphen/>
        <w:t>сов. Запасы отдельных видов не одинаковы. Постоянно растут раз</w:t>
        <w:softHyphen/>
        <w:t>меры добычи и разрабатываются новые месторождения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 xml:space="preserve">Виды минеральных ресурсов. </w:t>
      </w:r>
      <w:r>
        <w:rPr>
          <w:sz w:val="28"/>
          <w:u w:val="single"/>
        </w:rPr>
        <w:t>Топливные</w:t>
      </w:r>
      <w:r>
        <w:rPr>
          <w:sz w:val="28"/>
        </w:rPr>
        <w:t xml:space="preserve"> имеют осадочное про</w:t>
        <w:softHyphen/>
        <w:t>исхождение, образуют угольные и нефтегазоносные бассейны (чехол древних платформ, их внутренние и краевые прогибы). Крупнейшие угольные бассейны расположены на территории России, США, ФРГ и др. стран. Нефть и газ интенсив</w:t>
        <w:softHyphen/>
        <w:t>но добываются в Персидском зали</w:t>
        <w:softHyphen/>
        <w:t>ве, Мексиканском заливе. Запад</w:t>
        <w:softHyphen/>
        <w:t>ной Сибири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  <w:u w:val="single"/>
        </w:rPr>
        <w:t>К рудным</w:t>
      </w:r>
      <w:r>
        <w:rPr>
          <w:sz w:val="28"/>
        </w:rPr>
        <w:t xml:space="preserve"> относятся руды ме</w:t>
        <w:softHyphen/>
        <w:t>таллов, они приурочены к фунда</w:t>
        <w:softHyphen/>
        <w:t>ментам и щитам древних плат</w:t>
        <w:softHyphen/>
        <w:t>форм, есть и в складчатых облас</w:t>
        <w:softHyphen/>
        <w:t>тях. Страны, выделяющиеся по запасам железной руды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ос</w:t>
        <w:softHyphen/>
        <w:t>сия, Бразилия, Канада, США, Ав</w:t>
        <w:softHyphen/>
        <w:t>стралия и др. Часто наличие руд</w:t>
        <w:softHyphen/>
        <w:t>ных полезных ископаемых опреде</w:t>
        <w:softHyphen/>
        <w:t>ляет специализацию районов и стран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  <w:u w:val="single"/>
        </w:rPr>
        <w:t>Нерудные</w:t>
      </w:r>
      <w:r>
        <w:rPr>
          <w:sz w:val="28"/>
        </w:rPr>
        <w:t xml:space="preserve"> полезные ископае</w:t>
        <w:softHyphen/>
        <w:t>мые имеют широкое распростране</w:t>
        <w:softHyphen/>
        <w:t>ние. К ним относятся: апатиты, се</w:t>
        <w:softHyphen/>
        <w:t>ра, калийные соли, известняки, доломиты и др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Для хозяйственного освоения наиболее выгодны территориальные</w:t>
      </w:r>
      <w:r>
        <w:rPr>
          <w:sz w:val="28"/>
          <w:lang w:val="en-US"/>
        </w:rPr>
        <w:t xml:space="preserve"> </w:t>
      </w:r>
      <w:r>
        <w:rPr>
          <w:sz w:val="28"/>
        </w:rPr>
        <w:t>сочетания полезных ископаемых, которые облегчают комплексную переработку сырья, формирование крупных территориально-производ</w:t>
        <w:softHyphen/>
        <w:t>ственных комплексов. Важно</w:t>
      </w:r>
      <w:r>
        <w:rPr>
          <w:b/>
          <w:sz w:val="28"/>
        </w:rPr>
        <w:t xml:space="preserve"> ра</w:t>
        <w:softHyphen/>
        <w:t>циональное использование ресур</w:t>
        <w:softHyphen/>
        <w:t>сов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извлечение максимально воз</w:t>
        <w:softHyphen/>
        <w:t>можного количества ресурсов, более полная переработка, комплексное использование сырья и т. п.</w:t>
      </w:r>
    </w:p>
    <w:p>
      <w:pPr>
        <w:pStyle w:val="FR1"/>
        <w:spacing w:before="0" w:after="0"/>
        <w:ind w:left="0" w:right="-433" w:firstLine="30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0" w:right="-433" w:first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</w:r>
    </w:p>
    <w:p>
      <w:pPr>
        <w:pStyle w:val="Normal"/>
        <w:spacing w:lineRule="auto" w:line="240"/>
        <w:ind w:right="-433" w:hanging="0"/>
        <w:rPr/>
      </w:pPr>
      <w:r>
        <w:rPr>
          <w:b/>
          <w:sz w:val="28"/>
        </w:rPr>
        <w:t>Соединенное Королевство Вели</w:t>
        <w:softHyphen/>
        <w:t xml:space="preserve">кобритании и Северной Ирландии </w:t>
      </w:r>
      <w:r>
        <w:rPr>
          <w:sz w:val="28"/>
        </w:rPr>
        <w:t>состоит из четырех крупных терри</w:t>
        <w:softHyphen/>
        <w:t>торий: Англии, Шотландии, Уэль</w:t>
        <w:softHyphen/>
        <w:t>са, Северной Ирландии. Долгое вре</w:t>
        <w:softHyphen/>
        <w:t>мя (до конца</w:t>
      </w:r>
      <w:r>
        <w:rPr>
          <w:sz w:val="28"/>
          <w:lang w:val="en-US"/>
        </w:rPr>
        <w:t xml:space="preserve"> XIX</w:t>
      </w:r>
      <w:r>
        <w:rPr>
          <w:sz w:val="28"/>
        </w:rPr>
        <w:t xml:space="preserve"> в.) Великобрита</w:t>
        <w:softHyphen/>
        <w:t>ния господствовала в мировом хозяйстве, так как здесь раньше, чем в других государствах, про</w:t>
        <w:softHyphen/>
        <w:t>изошла промышленная революция. Страна владела огромными коло</w:t>
        <w:softHyphen/>
        <w:t>ниями, что давало преимущества для развития хозяйства; узловое положение на перекрестке важней</w:t>
        <w:softHyphen/>
        <w:t>ших морских транспортных маги</w:t>
        <w:softHyphen/>
        <w:t>стралей обеспечивало ей широкие связи со всеми районами земного шара. Важна роль и благоприятно</w:t>
        <w:softHyphen/>
        <w:t>го сочетания природных условий и ресурсов (каменного угля, желез</w:t>
        <w:softHyphen/>
        <w:t>ной руды, полноводных рек)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Сейчас Великобритания остается одной из ведущих держав мира. Высокоиндустриальная держава, круп</w:t>
        <w:softHyphen/>
        <w:t>ный экспортер капитала, создатель и координатор Содружества (преж</w:t>
        <w:softHyphen/>
        <w:t>нее название Британское содруже</w:t>
        <w:softHyphen/>
        <w:t>ство наций)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воеобразной формы ассоциации между Великобритани</w:t>
        <w:softHyphen/>
        <w:t>ей и ее бывшими колониями.</w:t>
      </w:r>
    </w:p>
    <w:p>
      <w:pPr>
        <w:pStyle w:val="Normal"/>
        <w:spacing w:lineRule="auto" w:line="240"/>
        <w:ind w:right="-433" w:firstLine="260"/>
        <w:rPr>
          <w:sz w:val="28"/>
        </w:rPr>
      </w:pPr>
      <w:r>
        <w:rPr>
          <w:sz w:val="28"/>
        </w:rPr>
        <w:t xml:space="preserve">Структура британской </w:t>
      </w:r>
      <w:r>
        <w:rPr>
          <w:sz w:val="28"/>
          <w:u w:val="single"/>
        </w:rPr>
        <w:t>промыш</w:t>
        <w:softHyphen/>
        <w:t>ленности</w:t>
      </w:r>
      <w:r>
        <w:rPr>
          <w:sz w:val="28"/>
        </w:rPr>
        <w:t xml:space="preserve"> типична для наиболее развитых стран мира. Ведущая</w:t>
      </w:r>
      <w:r>
        <w:rPr>
          <w:sz w:val="28"/>
          <w:lang w:val="en-US"/>
        </w:rPr>
        <w:t xml:space="preserve"> </w:t>
      </w:r>
      <w:r>
        <w:rPr>
          <w:sz w:val="28"/>
        </w:rPr>
        <w:t>роль принадлежит сложному и многообразному машиностроению (Лондон, Ковентри, Бирмингем, Клайдсайд и др.). Хорошо разви</w:t>
        <w:softHyphen/>
        <w:t>тые черная и цветная металлургия работают в основном на импортном сырье (Шеффилд и города побере</w:t>
        <w:softHyphen/>
        <w:t>жья). После открытия на шельфе Северного моря месторождений нефти и газа новый импульс разви</w:t>
        <w:softHyphen/>
        <w:t>тия получила химическая про</w:t>
        <w:softHyphen/>
        <w:t>мышленность</w:t>
      </w:r>
      <w:r>
        <w:rPr>
          <w:sz w:val="28"/>
          <w:lang w:val="en-US"/>
        </w:rPr>
        <w:t xml:space="preserve"> 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  <w:u w:val="single"/>
        </w:rPr>
        <w:t>Сельское хозяйство</w:t>
      </w:r>
      <w:r>
        <w:rPr>
          <w:sz w:val="28"/>
        </w:rPr>
        <w:t xml:space="preserve"> высокопро</w:t>
        <w:softHyphen/>
        <w:t>дуктивное, ведущая роль принадле</w:t>
        <w:softHyphen/>
        <w:t>жит животноводству (разведение крупного рогатого скота, овцевод</w:t>
        <w:softHyphen/>
        <w:t>ство, свиноводство и птицеводство). Преобладают хозяйства, специали</w:t>
        <w:softHyphen/>
        <w:t>зирующиеся на молочном живот</w:t>
        <w:softHyphen/>
        <w:t>новодстве. Основное направление растениеводств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обеспечение скота кормами, 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/^</w:t>
      </w:r>
      <w:r>
        <w:rPr>
          <w:sz w:val="28"/>
        </w:rPr>
        <w:t xml:space="preserve"> посевной пло</w:t>
        <w:softHyphen/>
        <w:t>щади занято под кормовые куль</w:t>
        <w:softHyphen/>
        <w:t>туры. Заметную роль играет рыбо</w:t>
        <w:softHyphen/>
        <w:t>ловство. Основные рыболовные порты расположены на восточном побережье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  <w:u w:val="single"/>
        </w:rPr>
        <w:t>Транспорт.</w:t>
      </w:r>
      <w:r>
        <w:rPr>
          <w:sz w:val="28"/>
        </w:rPr>
        <w:t xml:space="preserve"> Основной грузообо</w:t>
        <w:softHyphen/>
        <w:t>рот во внутренних перевозках при</w:t>
        <w:softHyphen/>
        <w:t>ходится на автомобильный транс</w:t>
        <w:softHyphen/>
        <w:t>порт. Основные транспортные ма</w:t>
        <w:softHyphen/>
        <w:t>гистрали сходятся к Лондону, Бирмингему, Манчестеру и другим промышленным городам. Велико</w:t>
        <w:softHyphen/>
        <w:t>британия имеет крупный морской и пассажирский флот. Развит авиа</w:t>
        <w:softHyphen/>
        <w:t>ционный транспорт. Значение вод</w:t>
        <w:softHyphen/>
        <w:t>ного и воздушного видов транспор</w:t>
        <w:softHyphen/>
        <w:t>та очень велико, учитывая остров</w:t>
        <w:softHyphen/>
        <w:t>ное положение страны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В пределах Великобритании можно выделить пять основных районов. В южной части находит</w:t>
        <w:softHyphen/>
        <w:t>ся столиц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Лондон, которая од</w:t>
        <w:softHyphen/>
        <w:t>новременно является одним из</w:t>
      </w:r>
      <w:r>
        <w:rPr>
          <w:sz w:val="28"/>
          <w:lang w:val="en-US"/>
        </w:rPr>
        <w:t xml:space="preserve"> </w:t>
      </w:r>
      <w:r>
        <w:rPr>
          <w:sz w:val="28"/>
        </w:rPr>
        <w:t>крупнейших портов в мире. Ак</w:t>
        <w:softHyphen/>
        <w:t>тивная морская торговля и столич</w:t>
        <w:softHyphen/>
        <w:t>ная роль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«лицо» южной части страны. Юго-восток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главная зо</w:t>
        <w:softHyphen/>
        <w:t>на зерновых и технических куль</w:t>
        <w:softHyphen/>
        <w:t>тур. Развито животноводство. На побережье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порты, военные базы, курорты. Саутгемптон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амый большой пассажирский порт Вели</w:t>
        <w:softHyphen/>
        <w:t>кобритании. Центральная часть государств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родина угольной и фабрично-заводской промышлен</w:t>
        <w:softHyphen/>
        <w:t>ности мира (металлургической, металлообрабатывающей, текстиль</w:t>
        <w:softHyphen/>
        <w:t>ной). Сейчас это почти непрерыв</w:t>
        <w:softHyphen/>
        <w:t>ная полоса промышленных городов со старыми, новыми и новейшими отраслями. В Уэльсе преобладают старые отрасли промышленности. В Шотландии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удостроение, сей</w:t>
        <w:softHyphen/>
        <w:t>час быстро развивается химическая промышленность в результате раз</w:t>
        <w:softHyphen/>
        <w:t>работки месторождений нефти и га</w:t>
        <w:softHyphen/>
        <w:t>за Северного моря. В горной части Шотландии развито овцеводство, в восточной и прибрежной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молоч</w:t>
        <w:softHyphen/>
        <w:t>ное животноводство и рыболовст</w:t>
        <w:softHyphen/>
        <w:t>во. Ольстер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экономически наибо</w:t>
        <w:softHyphen/>
        <w:t>лее отсталая часть страны. Основу экономики там составляет сельское хозяйство.</w:t>
      </w:r>
    </w:p>
    <w:p>
      <w:pPr>
        <w:pStyle w:val="Normal"/>
        <w:spacing w:lineRule="auto" w:line="240"/>
        <w:ind w:right="-433" w:firstLine="240"/>
        <w:rPr/>
      </w:pPr>
      <w:r>
        <w:rPr>
          <w:sz w:val="28"/>
        </w:rPr>
        <w:t>Задачи региональной полити</w:t>
        <w:softHyphen/>
        <w:t>ки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подъем депрессивных старо</w:t>
        <w:softHyphen/>
        <w:t>промышленных районов и сглажи</w:t>
        <w:softHyphen/>
        <w:t>вание диспропорций между ними и высокоразвитыми районами; индустриализация и общее развитие наиболее отсталых районов; огра</w:t>
        <w:softHyphen/>
        <w:t>ничение роста и «разгрузка» неко</w:t>
        <w:softHyphen/>
        <w:t>торых крупнейших городов и го</w:t>
        <w:softHyphen/>
        <w:t>родских агломераций.</w:t>
      </w:r>
    </w:p>
    <w:p>
      <w:pPr>
        <w:pStyle w:val="FR1"/>
        <w:spacing w:before="0" w:after="0"/>
        <w:ind w:left="0" w:right="-433" w:firstLine="24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0" w:right="-433" w:first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</w:r>
    </w:p>
    <w:p>
      <w:pPr>
        <w:pStyle w:val="Normal"/>
        <w:spacing w:lineRule="auto" w:line="240"/>
        <w:ind w:right="-433" w:firstLine="240"/>
        <w:rPr/>
      </w:pPr>
      <w:r>
        <w:rPr>
          <w:sz w:val="28"/>
        </w:rPr>
        <w:t>Для анализа необходимо опре</w:t>
        <w:softHyphen/>
        <w:t>делить пути сообщения, транс</w:t>
        <w:softHyphen/>
        <w:t>портные предприятия и транс</w:t>
        <w:softHyphen/>
        <w:t>портные средства стран, так как транспортная система складывает</w:t>
        <w:softHyphen/>
        <w:t>ся из этих элементов. Для стран с разным уровнем экономического развития свойственны разные кон</w:t>
        <w:softHyphen/>
        <w:t>фигурации транспортных систем и разное развитие определенных видов транспорта. Транспортная система развивающихся стран не</w:t>
        <w:softHyphen/>
        <w:t>редко имеет древовидную форму, «точкой роста» которой служит крупный морской порт, это связано с историей освоения и колониза</w:t>
        <w:softHyphen/>
        <w:t>ции территории. В развивающих</w:t>
        <w:softHyphen/>
        <w:t>ся странах, как правило, преобла</w:t>
        <w:softHyphen/>
        <w:t>дает один-два вида транспорта. При объяснении черт сходства и различия транспортных систем следует учитывать, что на них влияют разные факторы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при</w:t>
        <w:softHyphen/>
        <w:t>родный, исторический, экономи</w:t>
        <w:softHyphen/>
        <w:t>ческий, политический и т. п.</w:t>
      </w:r>
    </w:p>
    <w:p>
      <w:pPr>
        <w:pStyle w:val="FR1"/>
        <w:spacing w:before="0" w:after="0"/>
        <w:ind w:left="0" w:right="-43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0" w:right="-433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  <w:lang w:val="ru-RU"/>
        </w:rPr>
        <w:t>Билет № 7</w:t>
      </w:r>
    </w:p>
    <w:p>
      <w:pPr>
        <w:pStyle w:val="Normal"/>
        <w:numPr>
          <w:ilvl w:val="0"/>
          <w:numId w:val="23"/>
        </w:numPr>
        <w:spacing w:lineRule="auto" w:line="240"/>
        <w:ind w:left="0" w:right="-433" w:firstLine="284"/>
        <w:rPr>
          <w:b/>
          <w:b/>
          <w:sz w:val="28"/>
        </w:rPr>
      </w:pPr>
      <w:r>
        <w:rPr>
          <w:b/>
          <w:sz w:val="28"/>
        </w:rPr>
        <w:t>Земельные ресурсы. Геогра</w:t>
        <w:softHyphen/>
        <w:t>фические различия в обеспечен</w:t>
        <w:softHyphen/>
        <w:t>ности. Проблемы рационального использования.</w:t>
      </w:r>
    </w:p>
    <w:p>
      <w:pPr>
        <w:pStyle w:val="Normal"/>
        <w:numPr>
          <w:ilvl w:val="0"/>
          <w:numId w:val="23"/>
        </w:numPr>
        <w:spacing w:lineRule="auto" w:line="240"/>
        <w:ind w:left="0" w:right="-433" w:firstLine="284"/>
        <w:rPr/>
      </w:pPr>
      <w:r>
        <w:rPr>
          <w:b/>
          <w:sz w:val="28"/>
        </w:rPr>
        <w:t>Топливно-энергетическая про</w:t>
        <w:softHyphen/>
        <w:t>мышленность. Состав, значение в хозяйстве, особенности размеще</w:t>
        <w:softHyphen/>
        <w:t>ния. Энергетическая проблема че</w:t>
        <w:softHyphen/>
        <w:t>ловечества и пути ее решения. Проблемы охраны окружающей среды.</w:t>
      </w:r>
    </w:p>
    <w:p>
      <w:pPr>
        <w:pStyle w:val="Normal"/>
        <w:numPr>
          <w:ilvl w:val="0"/>
          <w:numId w:val="23"/>
        </w:numPr>
        <w:spacing w:lineRule="auto" w:line="240"/>
        <w:ind w:left="0" w:right="-433" w:firstLine="284"/>
        <w:rPr>
          <w:b/>
          <w:b/>
          <w:sz w:val="28"/>
        </w:rPr>
      </w:pPr>
      <w:r>
        <w:rPr>
          <w:b/>
          <w:sz w:val="28"/>
        </w:rPr>
        <w:t>Характеристика по картам ЭГП страны.</w:t>
      </w:r>
    </w:p>
    <w:p>
      <w:pPr>
        <w:pStyle w:val="Normal"/>
        <w:spacing w:lineRule="auto" w:line="240"/>
        <w:ind w:right="-433" w:first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right="-433" w:firstLine="240"/>
        <w:rPr>
          <w:b/>
          <w:b/>
          <w:sz w:val="28"/>
        </w:rPr>
      </w:pPr>
      <w:r>
        <w:rPr>
          <w:b/>
          <w:sz w:val="28"/>
        </w:rPr>
        <w:t>1.</w:t>
      </w:r>
    </w:p>
    <w:p>
      <w:pPr>
        <w:pStyle w:val="Normal"/>
        <w:spacing w:lineRule="auto" w:line="240"/>
        <w:ind w:right="-433" w:firstLine="280"/>
        <w:rPr/>
      </w:pPr>
      <w:r>
        <w:rPr>
          <w:b/>
          <w:sz w:val="28"/>
        </w:rPr>
        <w:t>Земельные ресурсы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вид при</w:t>
        <w:softHyphen/>
        <w:t>родных ресурсов; поверхность</w:t>
      </w:r>
      <w:r>
        <w:rPr>
          <w:sz w:val="28"/>
          <w:lang w:val="en-US"/>
        </w:rPr>
        <w:t xml:space="preserve"> </w:t>
      </w:r>
      <w:r>
        <w:rPr>
          <w:sz w:val="28"/>
        </w:rPr>
        <w:t>Земли, на которой могут разме</w:t>
        <w:softHyphen/>
        <w:t>щаться различные объекты хозяй</w:t>
        <w:softHyphen/>
        <w:t>ства, города и другие населенные пункты. Это в большей степени территориальные ресурсы. Но при оценке территории с точки зрения возможностей развития сельского и лесного хозяйства важно рас</w:t>
        <w:softHyphen/>
        <w:t>смотреть и качество земель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их плодородие, так как земля в дан</w:t>
        <w:softHyphen/>
        <w:t>ном случае является главным средством производства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Обеспеченность человечества зе</w:t>
        <w:softHyphen/>
        <w:t>мельными ресурсами определяется мировым земельным фондом, ко</w:t>
        <w:softHyphen/>
        <w:t>торый составляет 13,4млрдга. Из отдельных крупных регионов наи</w:t>
        <w:softHyphen/>
        <w:t>большим земельным фондом обла</w:t>
        <w:softHyphen/>
        <w:t>дают Африка</w:t>
      </w:r>
      <w:r>
        <w:rPr>
          <w:sz w:val="28"/>
          <w:lang w:val="en-US"/>
        </w:rPr>
        <w:t xml:space="preserve"> (30</w:t>
      </w:r>
      <w:r>
        <w:rPr>
          <w:sz w:val="28"/>
        </w:rPr>
        <w:t xml:space="preserve"> млн. км</w:t>
      </w:r>
      <w:r>
        <w:rPr>
          <w:sz w:val="28"/>
          <w:vertAlign w:val="superscript"/>
        </w:rPr>
        <w:t>2</w:t>
      </w:r>
      <w:r>
        <w:rPr>
          <w:sz w:val="28"/>
        </w:rPr>
        <w:t>) и зару</w:t>
        <w:softHyphen/>
        <w:t>бежная Азия</w:t>
      </w:r>
      <w:r>
        <w:rPr>
          <w:sz w:val="28"/>
          <w:lang w:val="en-US"/>
        </w:rPr>
        <w:t xml:space="preserve"> (27,7</w:t>
      </w:r>
      <w:r>
        <w:rPr>
          <w:sz w:val="28"/>
        </w:rPr>
        <w:t xml:space="preserve"> млн. км</w:t>
      </w:r>
      <w:r>
        <w:rPr>
          <w:sz w:val="28"/>
          <w:vertAlign w:val="superscript"/>
        </w:rPr>
        <w:t>2</w:t>
      </w:r>
      <w:r>
        <w:rPr>
          <w:sz w:val="28"/>
        </w:rPr>
        <w:t>), а са</w:t>
        <w:softHyphen/>
        <w:t>мым маленьким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зарубежная Европа</w:t>
      </w:r>
      <w:r>
        <w:rPr>
          <w:sz w:val="28"/>
          <w:lang w:val="en-US"/>
        </w:rPr>
        <w:t xml:space="preserve"> (5,1</w:t>
      </w:r>
      <w:r>
        <w:rPr>
          <w:sz w:val="28"/>
        </w:rPr>
        <w:t xml:space="preserve"> млн. км</w:t>
      </w:r>
      <w:r>
        <w:rPr>
          <w:sz w:val="28"/>
          <w:vertAlign w:val="superscript"/>
        </w:rPr>
        <w:t>2</w:t>
      </w:r>
      <w:r>
        <w:rPr>
          <w:sz w:val="28"/>
        </w:rPr>
        <w:t>) и Австралия с Океанией</w:t>
      </w:r>
      <w:r>
        <w:rPr>
          <w:sz w:val="28"/>
          <w:lang w:val="en-US"/>
        </w:rPr>
        <w:t xml:space="preserve"> (8,5</w:t>
      </w:r>
      <w:r>
        <w:rPr>
          <w:sz w:val="28"/>
        </w:rPr>
        <w:t xml:space="preserve"> млн. км</w:t>
      </w:r>
      <w:r>
        <w:rPr>
          <w:sz w:val="28"/>
          <w:vertAlign w:val="superscript"/>
        </w:rPr>
        <w:t>2</w:t>
      </w:r>
      <w:r>
        <w:rPr>
          <w:sz w:val="28"/>
        </w:rPr>
        <w:t>). Однако если рассматривать обеспечен</w:t>
        <w:softHyphen/>
        <w:t>ность регионов земельными ресур</w:t>
        <w:softHyphen/>
        <w:t>сами из расчета на душу населе</w:t>
        <w:softHyphen/>
        <w:t>ния, то результат будет противопо</w:t>
        <w:softHyphen/>
        <w:t>ложным: на каждого жителя малонаселенной Австралии прихо</w:t>
        <w:softHyphen/>
        <w:t>дится</w:t>
      </w:r>
      <w:r>
        <w:rPr>
          <w:sz w:val="28"/>
          <w:lang w:val="en-US"/>
        </w:rPr>
        <w:t xml:space="preserve"> 37</w:t>
      </w:r>
      <w:r>
        <w:rPr>
          <w:sz w:val="28"/>
        </w:rPr>
        <w:t xml:space="preserve"> га земли (максимальный показатель), а на жителя зарубеж</w:t>
        <w:softHyphen/>
        <w:t>ной Азии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только</w:t>
      </w:r>
      <w:r>
        <w:rPr>
          <w:sz w:val="28"/>
          <w:lang w:val="en-US"/>
        </w:rPr>
        <w:t xml:space="preserve"> 1,1</w:t>
      </w:r>
      <w:r>
        <w:rPr>
          <w:sz w:val="28"/>
        </w:rPr>
        <w:t xml:space="preserve"> га, прибли</w:t>
        <w:softHyphen/>
        <w:t>зительно столько же и в зарубеж</w:t>
        <w:softHyphen/>
        <w:t>ной Европе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Структура земельного фонда по</w:t>
        <w:softHyphen/>
        <w:t>казывает, каким образом исполь</w:t>
        <w:softHyphen/>
        <w:t>зуются земельные ресурсы. В ней выделяются сельскохозяйственные земли (обрабатываемые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пашня, сады, засеянные луга и естествен</w:t>
        <w:softHyphen/>
        <w:t>ные луга и пастбища), лесные зем</w:t>
        <w:softHyphen/>
        <w:t>ли, земли, занятые населенными пунктами, промышленностью и транспортом, малопродуктивные и непродуктивные земли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Наиболее ценные обрабатывае</w:t>
        <w:softHyphen/>
        <w:t>мые земли занимают всего</w:t>
      </w:r>
      <w:r>
        <w:rPr>
          <w:sz w:val="28"/>
          <w:lang w:val="en-US"/>
        </w:rPr>
        <w:t xml:space="preserve"> 11% </w:t>
      </w:r>
      <w:r>
        <w:rPr>
          <w:sz w:val="28"/>
        </w:rPr>
        <w:t>мирового земельного фонда. Та</w:t>
        <w:softHyphen/>
        <w:t>кой же показатель характерен для СНГ, Африки, Северной Америки. Для зарубежной Европы этот пока</w:t>
        <w:softHyphen/>
        <w:t>затель более высок</w:t>
      </w:r>
      <w:r>
        <w:rPr>
          <w:sz w:val="28"/>
          <w:lang w:val="en-US"/>
        </w:rPr>
        <w:t xml:space="preserve"> (29%),</w:t>
      </w:r>
      <w:r>
        <w:rPr>
          <w:sz w:val="28"/>
        </w:rPr>
        <w:t xml:space="preserve"> а для Австралии и Южной Америки</w:t>
      </w:r>
      <w:r>
        <w:rPr>
          <w:sz w:val="28"/>
          <w:lang w:val="en-US"/>
        </w:rPr>
        <w:t xml:space="preserve"> – </w:t>
      </w:r>
      <w:r>
        <w:rPr>
          <w:sz w:val="28"/>
        </w:rPr>
        <w:t>менее высок</w:t>
      </w:r>
      <w:r>
        <w:rPr>
          <w:sz w:val="28"/>
          <w:lang w:val="en-US"/>
        </w:rPr>
        <w:t xml:space="preserve"> (5%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7%).</w:t>
      </w:r>
      <w:r>
        <w:rPr>
          <w:sz w:val="28"/>
        </w:rPr>
        <w:t xml:space="preserve"> Страны мира с наибольшими размерами обрабатываемых земель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ША, Индия, Россия, Китай, Канада. Обрабатываемые земли сосредото</w:t>
        <w:softHyphen/>
        <w:t>чены в основном в лесных, лесо</w:t>
        <w:softHyphen/>
        <w:t>степных и степных природных зо</w:t>
        <w:softHyphen/>
        <w:t>нах. Естественные луга и пастбища преобладают над обрабатываемы</w:t>
        <w:softHyphen/>
        <w:t>ми землями везде (в Австралии бо</w:t>
        <w:softHyphen/>
        <w:t>лее чем в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раз), кроме зарубеж</w:t>
        <w:softHyphen/>
        <w:t>ной Европы. Во всем мире в сред</w:t>
        <w:softHyphen/>
        <w:t>нем</w:t>
      </w:r>
      <w:r>
        <w:rPr>
          <w:sz w:val="28"/>
          <w:lang w:val="en-US"/>
        </w:rPr>
        <w:t xml:space="preserve"> 23%</w:t>
      </w:r>
      <w:r>
        <w:rPr>
          <w:sz w:val="28"/>
        </w:rPr>
        <w:t xml:space="preserve"> земли используется под пастбища.</w:t>
      </w:r>
    </w:p>
    <w:p>
      <w:pPr>
        <w:pStyle w:val="Normal"/>
        <w:spacing w:lineRule="auto" w:line="240"/>
        <w:ind w:right="-433" w:firstLine="280"/>
        <w:rPr/>
      </w:pPr>
      <w:r>
        <w:rPr>
          <w:sz w:val="28"/>
        </w:rPr>
        <w:t>Структура земельного фонда планеты постоянно изменяется под влиянием двух противополож</w:t>
        <w:softHyphen/>
        <w:t>ных процессов. Один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борьба че</w:t>
        <w:softHyphen/>
        <w:t>ловечества за расширение земель, пригодных для обитания и сель</w:t>
        <w:softHyphen/>
        <w:t>скохозяйственного использования; другой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ухудшение земель, изъя</w:t>
        <w:softHyphen/>
        <w:t>тие их из сельскохозяйственного оборота в результате эрозии, опус</w:t>
        <w:softHyphen/>
        <w:t>тынивания, промышленной и транспортной застройки, откры</w:t>
        <w:softHyphen/>
        <w:t>той разработки полезных ископае</w:t>
        <w:softHyphen/>
        <w:t>мых. Второй процесс идет более быстрыми темпами. Поэтому глав</w:t>
        <w:softHyphen/>
        <w:t>ная проблема мирового земельного фонд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деградация сельскохо</w:t>
        <w:softHyphen/>
        <w:t>зяйственных земель, в результате которой происходит заметное со</w:t>
        <w:softHyphen/>
        <w:t>кращение обрабатываемых земель, приходящихся на душу населе</w:t>
        <w:softHyphen/>
        <w:t>ния, а «нагрузка» на них все время возрастает. Страны с наименьшей</w:t>
      </w:r>
      <w:r>
        <w:rPr>
          <w:sz w:val="28"/>
          <w:lang w:val="en-US"/>
        </w:rPr>
        <w:t xml:space="preserve"> </w:t>
      </w:r>
      <w:r>
        <w:rPr>
          <w:sz w:val="28"/>
        </w:rPr>
        <w:t>обеспеченностью пашней на душу населени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Китай</w:t>
      </w:r>
      <w:r>
        <w:rPr>
          <w:sz w:val="28"/>
          <w:lang w:val="en-US"/>
        </w:rPr>
        <w:t xml:space="preserve"> (0,09</w:t>
      </w:r>
      <w:r>
        <w:rPr>
          <w:sz w:val="28"/>
        </w:rPr>
        <w:t xml:space="preserve"> га), Еги</w:t>
        <w:softHyphen/>
        <w:t>пет</w:t>
      </w:r>
      <w:r>
        <w:rPr>
          <w:sz w:val="28"/>
          <w:lang w:val="en-US"/>
        </w:rPr>
        <w:t xml:space="preserve"> (0,05</w:t>
      </w:r>
      <w:r>
        <w:rPr>
          <w:sz w:val="28"/>
        </w:rPr>
        <w:t xml:space="preserve"> га)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Во многих странах предприни</w:t>
        <w:softHyphen/>
        <w:t>маются усилия по сохранению зе</w:t>
        <w:softHyphen/>
        <w:t>мельного фонда и улучшению его структуры. В региональном и гло</w:t>
        <w:softHyphen/>
        <w:t>бальном аспекте они все более ко</w:t>
        <w:softHyphen/>
        <w:t>ординируются специализирован</w:t>
        <w:softHyphen/>
        <w:t>ными органами ООН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ЮНЕСКО, ФАО (Продовольственная и сельско</w:t>
        <w:softHyphen/>
        <w:t>хозяйственная организация ООН) и др.</w:t>
      </w:r>
    </w:p>
    <w:p>
      <w:pPr>
        <w:pStyle w:val="FR1"/>
        <w:spacing w:before="0" w:after="0"/>
        <w:ind w:left="240" w:right="-43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0" w:right="-433" w:firstLine="2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</w:r>
    </w:p>
    <w:p>
      <w:pPr>
        <w:pStyle w:val="Normal"/>
        <w:spacing w:lineRule="auto" w:line="240"/>
        <w:ind w:right="-433" w:firstLine="220"/>
        <w:rPr/>
      </w:pPr>
      <w:r>
        <w:rPr>
          <w:sz w:val="28"/>
        </w:rPr>
        <w:t>Топливно-энергетическая про</w:t>
        <w:softHyphen/>
        <w:t xml:space="preserve">мышленность состоит из топливной промышленности и энергетики. </w:t>
      </w:r>
      <w:r>
        <w:rPr>
          <w:b/>
          <w:sz w:val="28"/>
        </w:rPr>
        <w:t>Топливная промышленность</w:t>
      </w:r>
      <w:r>
        <w:rPr>
          <w:b/>
          <w:sz w:val="28"/>
          <w:lang w:val="en-US"/>
        </w:rPr>
        <w:t xml:space="preserve"> – </w:t>
      </w:r>
      <w:r>
        <w:rPr>
          <w:sz w:val="28"/>
        </w:rPr>
        <w:t>комплекс отраслей, занимающих</w:t>
        <w:softHyphen/>
        <w:t>ся добычей и переработкой топливно-энергетического сырья. Вклю</w:t>
        <w:softHyphen/>
        <w:t>чает угольную, газовую, нефтя</w:t>
        <w:softHyphen/>
        <w:t>ную, торфяную, сланцевую и уранодобывающую промышленно</w:t>
        <w:softHyphen/>
        <w:t>сти. В условиях НТР роль топлив</w:t>
        <w:softHyphen/>
        <w:t>ной промышленности возрастает в связи с развитием электрифика</w:t>
        <w:softHyphen/>
        <w:t>ции и теплофикации производств, обусловливающих интенсивный рост потребления энергии.</w:t>
      </w:r>
    </w:p>
    <w:p>
      <w:pPr>
        <w:pStyle w:val="Normal"/>
        <w:spacing w:lineRule="auto" w:line="240"/>
        <w:ind w:right="-433" w:firstLine="220"/>
        <w:rPr/>
      </w:pPr>
      <w:r>
        <w:rPr>
          <w:sz w:val="28"/>
        </w:rPr>
        <w:t>Топливно-энергетическая про</w:t>
        <w:softHyphen/>
        <w:t>мышленность прошла в своем раз</w:t>
        <w:softHyphen/>
        <w:t>витии несколько этапов: уголь</w:t>
        <w:softHyphen/>
        <w:t>ный (до середины</w:t>
      </w:r>
      <w:r>
        <w:rPr>
          <w:sz w:val="28"/>
          <w:lang w:val="en-US"/>
        </w:rPr>
        <w:t xml:space="preserve"> XX</w:t>
      </w:r>
      <w:r>
        <w:rPr>
          <w:sz w:val="28"/>
        </w:rPr>
        <w:t xml:space="preserve"> в.), нефтя</w:t>
        <w:softHyphen/>
        <w:t xml:space="preserve">ной и газовый этап (до 80-х гг. </w:t>
      </w:r>
      <w:r>
        <w:rPr>
          <w:sz w:val="28"/>
          <w:lang w:val="en-US"/>
        </w:rPr>
        <w:t>XX</w:t>
      </w:r>
      <w:r>
        <w:rPr>
          <w:sz w:val="28"/>
        </w:rPr>
        <w:t xml:space="preserve"> в.); в настоящее время миро</w:t>
        <w:softHyphen/>
        <w:t>вая энергетика вступила в пере</w:t>
        <w:softHyphen/>
        <w:t>ходный этап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этап постепенного перехода от использования мине</w:t>
        <w:softHyphen/>
        <w:t>рального топлива к возобновимым и неисчерпаемым энергоресурсам.</w:t>
      </w:r>
    </w:p>
    <w:p>
      <w:pPr>
        <w:pStyle w:val="Normal"/>
        <w:spacing w:lineRule="auto" w:line="240"/>
        <w:ind w:right="-433" w:firstLine="220"/>
        <w:rPr/>
      </w:pPr>
      <w:r>
        <w:rPr>
          <w:sz w:val="28"/>
          <w:u w:val="single"/>
        </w:rPr>
        <w:t xml:space="preserve">Нефтяная промышленность. </w:t>
      </w:r>
      <w:r>
        <w:rPr>
          <w:sz w:val="28"/>
        </w:rPr>
        <w:t>Нефть добывают примерно в</w:t>
      </w:r>
      <w:r>
        <w:rPr>
          <w:sz w:val="28"/>
          <w:lang w:val="en-US"/>
        </w:rPr>
        <w:t xml:space="preserve"> 80 </w:t>
      </w:r>
      <w:r>
        <w:rPr>
          <w:sz w:val="28"/>
        </w:rPr>
        <w:t>странах, но географию этой отрасли определяют страны</w:t>
      </w:r>
      <w:r>
        <w:rPr>
          <w:sz w:val="28"/>
          <w:lang w:val="en-US"/>
        </w:rPr>
        <w:t xml:space="preserve"> «</w:t>
      </w:r>
      <w:r>
        <w:rPr>
          <w:sz w:val="28"/>
        </w:rPr>
        <w:t xml:space="preserve"> первой де</w:t>
        <w:softHyphen/>
        <w:t>сятки». Основная особенность –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более /^ запасов и около </w:t>
      </w:r>
      <w:r>
        <w:rPr>
          <w:sz w:val="28"/>
          <w:vertAlign w:val="superscript"/>
        </w:rPr>
        <w:t>1</w:t>
      </w:r>
      <w:r>
        <w:rPr>
          <w:sz w:val="28"/>
        </w:rPr>
        <w:t>/^ добы</w:t>
        <w:softHyphen/>
        <w:t>чи нефти приходится на развиваю</w:t>
        <w:softHyphen/>
        <w:t>щиеся страны, которые и являют</w:t>
        <w:softHyphen/>
        <w:t>ся главными экспортерами нефти, особенно страны ОПЕК. В резуль</w:t>
        <w:softHyphen/>
        <w:t>тате образовался огромный терри</w:t>
        <w:softHyphen/>
        <w:t>ториальный разрыв между основ</w:t>
        <w:softHyphen/>
        <w:t>ными районами добычи нефти и районами ее потребления. Круп</w:t>
        <w:softHyphen/>
        <w:t>нейшими экспортерами нефти яв</w:t>
        <w:softHyphen/>
        <w:t>ляются страны Персидского зали</w:t>
        <w:softHyphen/>
        <w:t>ва. Большими запасами обладают Россия, США, Китай, Иран и др.</w:t>
      </w:r>
    </w:p>
    <w:p>
      <w:pPr>
        <w:pStyle w:val="Normal"/>
        <w:spacing w:lineRule="auto" w:line="240"/>
        <w:ind w:right="-433" w:firstLine="320"/>
        <w:rPr/>
      </w:pPr>
      <w:r>
        <w:rPr>
          <w:sz w:val="28"/>
          <w:u w:val="single"/>
        </w:rPr>
        <w:t>Газовая промышленность.</w:t>
      </w:r>
      <w:r>
        <w:rPr>
          <w:sz w:val="28"/>
        </w:rPr>
        <w:t xml:space="preserve"> Круп</w:t>
        <w:softHyphen/>
        <w:t>нейшие производители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Россия, США, Канада, Нидерланды. В по</w:t>
        <w:softHyphen/>
        <w:t>следнее время добыча газа растет в некоторых развивающихся стра</w:t>
        <w:softHyphen/>
        <w:t>нах. Алжир, Малайзия, Индоне</w:t>
        <w:softHyphen/>
        <w:t>зия, ОАЭ продают сжиженный природный газ в страны Европы и Японию.</w:t>
      </w:r>
    </w:p>
    <w:p>
      <w:pPr>
        <w:pStyle w:val="Normal"/>
        <w:spacing w:lineRule="auto" w:line="240"/>
        <w:ind w:right="-433" w:firstLine="320"/>
        <w:rPr/>
      </w:pPr>
      <w:r>
        <w:rPr>
          <w:sz w:val="28"/>
          <w:u w:val="single"/>
        </w:rPr>
        <w:t xml:space="preserve">Угольная промышленность. </w:t>
      </w:r>
      <w:r>
        <w:rPr>
          <w:sz w:val="28"/>
        </w:rPr>
        <w:t>Уголь добывают примерно в</w:t>
      </w:r>
      <w:r>
        <w:rPr>
          <w:sz w:val="28"/>
          <w:lang w:val="en-US"/>
        </w:rPr>
        <w:t xml:space="preserve"> 60 </w:t>
      </w:r>
      <w:r>
        <w:rPr>
          <w:sz w:val="28"/>
        </w:rPr>
        <w:t>странах мира, но географию отрас</w:t>
        <w:softHyphen/>
        <w:t>ли, как и у нефтяной промышлен</w:t>
        <w:softHyphen/>
        <w:t>ности, определяют страны «первой десятки». Китай, США, Россия да</w:t>
        <w:softHyphen/>
        <w:t>ют больше половины всей мировой добычи. Уголь добывают в основ</w:t>
        <w:softHyphen/>
        <w:t>ном в экономически развитых странах: ФРГ, Великобритания, Польша, Австралия, ЮАР и др.</w:t>
      </w:r>
    </w:p>
    <w:p>
      <w:pPr>
        <w:pStyle w:val="Normal"/>
        <w:spacing w:lineRule="auto" w:line="240"/>
        <w:ind w:right="-433" w:firstLine="320"/>
        <w:rPr/>
      </w:pPr>
      <w:r>
        <w:rPr>
          <w:b/>
          <w:sz w:val="28"/>
        </w:rPr>
        <w:t>Электроэнергетика.</w:t>
      </w:r>
      <w:r>
        <w:rPr>
          <w:sz w:val="28"/>
        </w:rPr>
        <w:t xml:space="preserve"> В структу</w:t>
        <w:softHyphen/>
        <w:t>ре производства электроэнергии преобладают тепловые электро</w:t>
        <w:softHyphen/>
        <w:t>станции</w:t>
      </w:r>
      <w:r>
        <w:rPr>
          <w:sz w:val="28"/>
          <w:lang w:val="en-US"/>
        </w:rPr>
        <w:t xml:space="preserve"> (63%</w:t>
      </w:r>
      <w:r>
        <w:rPr>
          <w:sz w:val="28"/>
        </w:rPr>
        <w:t xml:space="preserve"> всей выработки), за</w:t>
        <w:softHyphen/>
        <w:t>тем гидроэлектростанции</w:t>
      </w:r>
      <w:r>
        <w:rPr>
          <w:sz w:val="28"/>
          <w:lang w:val="en-US"/>
        </w:rPr>
        <w:t xml:space="preserve"> (20%)</w:t>
      </w:r>
      <w:r>
        <w:rPr>
          <w:sz w:val="28"/>
        </w:rPr>
        <w:t xml:space="preserve"> и атомные</w:t>
      </w:r>
      <w:r>
        <w:rPr>
          <w:sz w:val="28"/>
          <w:lang w:val="en-US"/>
        </w:rPr>
        <w:t xml:space="preserve"> (17%).</w:t>
      </w:r>
      <w:r>
        <w:rPr>
          <w:sz w:val="28"/>
        </w:rPr>
        <w:t xml:space="preserve"> Эти данные харак</w:t>
        <w:softHyphen/>
        <w:t>терны для мирового производства. В разных регионах и странах элек</w:t>
        <w:softHyphen/>
        <w:t>троэнергетика имеет свои особен</w:t>
        <w:softHyphen/>
        <w:t>ности: в ЮАР почти вся электроэнергия вырабатывается на ТЭС, в Норвегии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на ГЭС, во Франции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большинство энергии дают АЭС </w:t>
      </w:r>
      <w:r>
        <w:rPr>
          <w:sz w:val="28"/>
          <w:lang w:val="en-US"/>
        </w:rPr>
        <w:t>(76%).</w:t>
      </w:r>
      <w:r>
        <w:rPr>
          <w:sz w:val="28"/>
        </w:rPr>
        <w:t xml:space="preserve"> Франция, Япония, Респуб</w:t>
        <w:softHyphen/>
        <w:t>лика Корея продолжают, в отличие от многих других стран, наращи</w:t>
        <w:softHyphen/>
        <w:t>вать мощности атомной энергетики и после Чернобыльской катастро</w:t>
        <w:softHyphen/>
        <w:t>фы. Странами, выделяющимися по количеству производимой электроэнергии, являются США, Россия, Япония, ФРГ, Канада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Растет интерес к использова</w:t>
        <w:softHyphen/>
        <w:t>нию нетрадиционных ресурсов для выработки электроэнергии: геотермальная энергетика, сооруже</w:t>
        <w:softHyphen/>
        <w:t>ние приливных, солнечных электростанций, использование энер</w:t>
        <w:softHyphen/>
        <w:t>гии ветра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Энергетическая проблема связа</w:t>
        <w:softHyphen/>
        <w:t>на с сырьевой. Это проблемы обес</w:t>
        <w:softHyphen/>
        <w:t>печения человечества топливом и сырьем. Решение проблемы заклю</w:t>
        <w:softHyphen/>
        <w:t>чается в использовании достиже</w:t>
        <w:softHyphen/>
        <w:t>ний НТР для уменьшения потери топлива и сырья, использование альтернативных источников энер</w:t>
        <w:softHyphen/>
        <w:t>гии, вовлечение в эксплуатацию новых месторождений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Топливно-энергетическая про</w:t>
        <w:softHyphen/>
        <w:t>мышленность оказывает влияние на окружающую среду: при добы</w:t>
        <w:softHyphen/>
        <w:t>че полезных ископаемых наруша</w:t>
        <w:softHyphen/>
        <w:t>ется почвенный покров, «съедают</w:t>
        <w:softHyphen/>
        <w:t>ся» целые природные ландшафты, при добыче и транспортировке нефти и газа происходит загрязне</w:t>
        <w:softHyphen/>
        <w:t>ние Мирового океана и т. п. Миро</w:t>
        <w:softHyphen/>
        <w:t>вая тепловая энергетика выбрасы</w:t>
        <w:softHyphen/>
        <w:t>вает в окружающую среду вредные вещества, изменяется состав атмо</w:t>
        <w:softHyphen/>
        <w:t>сферы, происходит ее тепловое за</w:t>
        <w:softHyphen/>
        <w:t>грязнение. При строительстве ГЭС изменяется микроклимат террито</w:t>
        <w:softHyphen/>
        <w:t>рии, ее гидрологический режим и</w:t>
      </w:r>
      <w:r>
        <w:rPr>
          <w:sz w:val="28"/>
          <w:lang w:val="en-US"/>
        </w:rPr>
        <w:t xml:space="preserve"> </w:t>
      </w:r>
      <w:r>
        <w:rPr>
          <w:sz w:val="28"/>
        </w:rPr>
        <w:t>т. п. Атомная энергетика породила проблему захоронения радиоактив</w:t>
        <w:softHyphen/>
        <w:t>ных отходов (не говоря о Чер</w:t>
        <w:softHyphen/>
        <w:t>нобыле). Пути решения экологи</w:t>
        <w:softHyphen/>
        <w:t>ческих проблем, связанных с топливно-энергетической промы</w:t>
        <w:softHyphen/>
        <w:t>шленностью,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оздание очист</w:t>
        <w:softHyphen/>
        <w:t>ных сооружений, внедрение мало</w:t>
        <w:softHyphen/>
        <w:t>отходных и безотходных техноло</w:t>
        <w:softHyphen/>
        <w:t>гий, продуманное размещение про</w:t>
        <w:softHyphen/>
        <w:t>изводств.</w:t>
      </w:r>
    </w:p>
    <w:p>
      <w:pPr>
        <w:pStyle w:val="FR1"/>
        <w:spacing w:before="0" w:after="0"/>
        <w:ind w:left="0" w:right="-433" w:firstLine="28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0" w:right="-433" w:first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</w:r>
    </w:p>
    <w:p>
      <w:pPr>
        <w:pStyle w:val="Normal"/>
        <w:spacing w:lineRule="auto" w:line="240"/>
        <w:ind w:right="-433" w:firstLine="280"/>
        <w:rPr/>
      </w:pPr>
      <w:r>
        <w:rPr>
          <w:sz w:val="28"/>
        </w:rPr>
        <w:t>Экономико-географическое по</w:t>
        <w:softHyphen/>
        <w:t>ложение стран оценивается по ее положению на карте мира по отно</w:t>
        <w:softHyphen/>
        <w:t>шению к основным районам и цен</w:t>
        <w:softHyphen/>
        <w:t>трам экономики. Макроуровень</w:t>
      </w:r>
      <w:r>
        <w:rPr>
          <w:sz w:val="28"/>
          <w:lang w:val="en-US"/>
        </w:rPr>
        <w:t xml:space="preserve"> – </w:t>
      </w:r>
      <w:r>
        <w:rPr>
          <w:sz w:val="28"/>
        </w:rPr>
        <w:t>оценка положения страны по от</w:t>
        <w:softHyphen/>
        <w:t>ношению к главным центрам мировой политики, экономики, торговли; мезоуровень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по от</w:t>
        <w:softHyphen/>
        <w:t>ношению к крупным регионам мира, группам стран; микроуро</w:t>
        <w:softHyphen/>
        <w:t>вень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оценка границ, отношений с пограничными странами, транс</w:t>
        <w:softHyphen/>
        <w:t>портные пути, пересекающие гра</w:t>
        <w:softHyphen/>
        <w:t>ницы.</w:t>
      </w:r>
    </w:p>
    <w:p>
      <w:pPr>
        <w:pStyle w:val="Normal"/>
        <w:spacing w:lineRule="auto" w:line="240"/>
        <w:ind w:right="-43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right="-433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Билет</w:t>
      </w:r>
      <w:r>
        <w:rPr>
          <w:b/>
          <w:i/>
          <w:sz w:val="28"/>
          <w:lang w:val="en-US"/>
        </w:rPr>
        <w:t xml:space="preserve"> № 8</w:t>
      </w:r>
    </w:p>
    <w:p>
      <w:pPr>
        <w:pStyle w:val="Normal"/>
        <w:numPr>
          <w:ilvl w:val="0"/>
          <w:numId w:val="5"/>
        </w:numPr>
        <w:spacing w:lineRule="auto" w:line="240"/>
        <w:ind w:left="0" w:right="-433" w:firstLine="284"/>
        <w:rPr/>
      </w:pPr>
      <w:r>
        <w:rPr>
          <w:b/>
          <w:sz w:val="28"/>
        </w:rPr>
        <w:t>Водные ресурсы суши, их распределение по планете. Про</w:t>
        <w:softHyphen/>
        <w:t>блема водообеспечения и возмож</w:t>
        <w:softHyphen/>
        <w:t>ные пути ее решения.</w:t>
      </w:r>
    </w:p>
    <w:p>
      <w:pPr>
        <w:pStyle w:val="Normal"/>
        <w:numPr>
          <w:ilvl w:val="0"/>
          <w:numId w:val="5"/>
        </w:numPr>
        <w:spacing w:lineRule="auto" w:line="240"/>
        <w:ind w:left="0" w:right="-433" w:firstLine="284"/>
        <w:rPr/>
      </w:pPr>
      <w:r>
        <w:rPr>
          <w:b/>
          <w:sz w:val="28"/>
        </w:rPr>
        <w:t>Общая экономико-географи</w:t>
        <w:softHyphen/>
        <w:t>ческая характеристика стран Вос</w:t>
        <w:softHyphen/>
        <w:t>точной Европы.</w:t>
      </w:r>
    </w:p>
    <w:p>
      <w:pPr>
        <w:pStyle w:val="Normal"/>
        <w:numPr>
          <w:ilvl w:val="0"/>
          <w:numId w:val="5"/>
        </w:numPr>
        <w:spacing w:lineRule="auto" w:line="240"/>
        <w:ind w:left="0" w:right="-433" w:firstLine="284"/>
        <w:rPr/>
      </w:pPr>
      <w:r>
        <w:rPr>
          <w:b/>
          <w:sz w:val="28"/>
        </w:rPr>
        <w:t>Определение по статисти</w:t>
        <w:softHyphen/>
        <w:t>ческим материалам тенденций изменения отраслевой структуры хозяйства страны (по выбору учи</w:t>
        <w:softHyphen/>
        <w:t>теля).</w:t>
      </w:r>
    </w:p>
    <w:p>
      <w:pPr>
        <w:pStyle w:val="Normal"/>
        <w:spacing w:lineRule="auto" w:line="240"/>
        <w:ind w:left="240" w:right="-433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240"/>
        <w:ind w:left="240" w:right="-433" w:hanging="0"/>
        <w:rPr>
          <w:b/>
          <w:b/>
          <w:sz w:val="28"/>
        </w:rPr>
      </w:pPr>
      <w:r>
        <w:rPr>
          <w:b/>
          <w:sz w:val="28"/>
          <w:lang w:val="en-US"/>
        </w:rPr>
        <w:t>1.</w:t>
      </w:r>
    </w:p>
    <w:p>
      <w:pPr>
        <w:pStyle w:val="Normal"/>
        <w:spacing w:lineRule="auto" w:line="240"/>
        <w:ind w:right="-433" w:firstLine="260"/>
        <w:rPr/>
      </w:pPr>
      <w:r>
        <w:rPr>
          <w:b/>
          <w:sz w:val="28"/>
        </w:rPr>
        <w:t>Водные ресурсы суши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воды, пригодные для использования в хозяйстве: реки, озера, каналы, водохранилища, подземные воды, почвенная влага, вода ледников. Человечеству необходима пресная вода, а она составляет только</w:t>
      </w:r>
      <w:r>
        <w:rPr>
          <w:sz w:val="28"/>
          <w:lang w:val="en-US"/>
        </w:rPr>
        <w:t xml:space="preserve"> 2,5% </w:t>
      </w:r>
      <w:r>
        <w:rPr>
          <w:sz w:val="28"/>
        </w:rPr>
        <w:t>общего объема всей гидросферы, причем основная часть этой пре</w:t>
        <w:softHyphen/>
        <w:t>сной воды сосредоточена в покров</w:t>
        <w:softHyphen/>
        <w:t>ных ледниках Антарктиды, Грен</w:t>
        <w:softHyphen/>
        <w:t>ландии; льдах Арктики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Главный источник пресной во</w:t>
        <w:softHyphen/>
        <w:t>ды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реки. Из всех речных вод планеты</w:t>
      </w:r>
      <w:r>
        <w:rPr>
          <w:sz w:val="28"/>
          <w:lang w:val="en-US"/>
        </w:rPr>
        <w:t xml:space="preserve"> (47</w:t>
      </w:r>
      <w:r>
        <w:rPr>
          <w:sz w:val="28"/>
        </w:rPr>
        <w:t xml:space="preserve"> тыс. км</w:t>
      </w:r>
      <w:r>
        <w:rPr>
          <w:sz w:val="28"/>
          <w:vertAlign w:val="superscript"/>
        </w:rPr>
        <w:t>3</w:t>
      </w:r>
      <w:r>
        <w:rPr>
          <w:sz w:val="28"/>
        </w:rPr>
        <w:t>) реально можно использовать только поло</w:t>
        <w:softHyphen/>
        <w:t>вину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Потребление пресной воды по</w:t>
        <w:softHyphen/>
        <w:t>стоянно растет, а ресурсы речного стока остаются неизменными. Это создает угрозу дефицита пресной воды. Главный потребитель пре</w:t>
        <w:softHyphen/>
        <w:t>сной воды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ельское хозяйство, в котором велик ее безвозвратный расход (особенно на орошение). Для решения проблемы водообеспечения используются проекты экономного расхода воды, строи</w:t>
        <w:softHyphen/>
        <w:t>тельство водохранилищ, опресне</w:t>
        <w:softHyphen/>
        <w:t>ние морской воды, перераспреде</w:t>
        <w:softHyphen/>
        <w:t>ление речного стока; разрабатыва</w:t>
        <w:softHyphen/>
        <w:t>ются проекты транспортировки айсбергов. Страны по-разному обес</w:t>
        <w:softHyphen/>
        <w:t xml:space="preserve">печены водными ресурсами. Около </w:t>
      </w:r>
      <w:r>
        <w:rPr>
          <w:i/>
          <w:sz w:val="28"/>
          <w:vertAlign w:val="superscript"/>
        </w:rPr>
        <w:t>1</w:t>
      </w:r>
      <w:r>
        <w:rPr>
          <w:i/>
          <w:sz w:val="28"/>
        </w:rPr>
        <w:t>/^</w:t>
      </w:r>
      <w:r>
        <w:rPr>
          <w:sz w:val="28"/>
        </w:rPr>
        <w:t xml:space="preserve"> территории суши занимает аридный пояс, в котором прожива</w:t>
        <w:softHyphen/>
        <w:t>ет</w:t>
      </w:r>
      <w:r>
        <w:rPr>
          <w:sz w:val="28"/>
          <w:lang w:val="en-US"/>
        </w:rPr>
        <w:t xml:space="preserve"> 850</w:t>
      </w:r>
      <w:r>
        <w:rPr>
          <w:sz w:val="28"/>
        </w:rPr>
        <w:t xml:space="preserve"> млн. человек. К странам с не</w:t>
        <w:softHyphen/>
        <w:t>достаточной обеспеченностью вод</w:t>
        <w:softHyphen/>
        <w:t>ными ресурсами можно отнести Египет, Саудовскую Аравию, ФРГ; со средней обеспеченностью</w:t>
      </w:r>
      <w:r>
        <w:rPr>
          <w:sz w:val="28"/>
          <w:lang w:val="en-US"/>
        </w:rPr>
        <w:t xml:space="preserve"> – </w:t>
      </w:r>
      <w:r>
        <w:rPr>
          <w:sz w:val="28"/>
        </w:rPr>
        <w:t>Мексику, США; с достаточной и избыточной обеспеченностью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Ка</w:t>
        <w:softHyphen/>
        <w:t>наду, Россию, Конго.</w:t>
      </w:r>
      <w:r>
        <w:rPr>
          <w:sz w:val="28"/>
          <w:lang w:val="en-US"/>
        </w:rPr>
        <w:t xml:space="preserve"> </w:t>
      </w:r>
      <w:r>
        <w:rPr>
          <w:sz w:val="28"/>
        </w:rPr>
        <w:t>Речной сток используется и для получения электроэнергии. Наи</w:t>
        <w:softHyphen/>
        <w:t>большим гидроэнергетическим по</w:t>
        <w:softHyphen/>
        <w:t>тенциалом обладают Китай, Рос</w:t>
        <w:softHyphen/>
        <w:t>сия, США, Заир, Канада, Бра</w:t>
        <w:softHyphen/>
        <w:t>зилия. Степень использования гидроэнергетического потенциала зависит от уровня развития стра</w:t>
        <w:softHyphen/>
        <w:t>ны.</w:t>
      </w:r>
    </w:p>
    <w:p>
      <w:pPr>
        <w:pStyle w:val="FR1"/>
        <w:spacing w:before="0" w:after="0"/>
        <w:ind w:left="0" w:right="-433" w:firstLine="2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0" w:right="-433" w:firstLine="3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</w:r>
    </w:p>
    <w:p>
      <w:pPr>
        <w:pStyle w:val="Normal"/>
        <w:spacing w:lineRule="auto" w:line="240"/>
        <w:ind w:right="-433" w:firstLine="320"/>
        <w:rPr/>
      </w:pPr>
      <w:r>
        <w:rPr>
          <w:sz w:val="28"/>
        </w:rPr>
        <w:t>Восточная Европа как историко-географический регион вклю</w:t>
        <w:softHyphen/>
        <w:t>чает: Польшу, Чехию, Словакию, Венгрию, Румынию, Болгарию, Албанию, Югославию, Хорватию, Словению, Македонию, Боснию и Герцеговину. Регион представляет собой единый территориальный массив, страны соединены между собой железными, автомобильны</w:t>
        <w:softHyphen/>
        <w:t>ми дорогами, линиями электропе</w:t>
        <w:softHyphen/>
        <w:t>редач. Все имеют транзитное поло</w:t>
        <w:softHyphen/>
        <w:t>жение.</w:t>
      </w:r>
    </w:p>
    <w:p>
      <w:pPr>
        <w:pStyle w:val="Normal"/>
        <w:spacing w:lineRule="auto" w:line="240"/>
        <w:ind w:right="-433" w:firstLine="320"/>
        <w:rPr/>
      </w:pPr>
      <w:r>
        <w:rPr>
          <w:sz w:val="28"/>
        </w:rPr>
        <w:t>До недавнего времени страны объединяла принадлежность к со</w:t>
        <w:softHyphen/>
        <w:t>циалистической системе хозяйства и между ними существовали ус</w:t>
        <w:softHyphen/>
        <w:t>тойчивые и разнообразные эконо</w:t>
        <w:softHyphen/>
        <w:t>мические связи, их хозяйства бы</w:t>
        <w:softHyphen/>
        <w:t>ли тесно связаны друг с другом и с СССР. В настоящее время эти свя</w:t>
        <w:softHyphen/>
        <w:t>зи ослабли, некоторые совсем пре</w:t>
        <w:softHyphen/>
        <w:t>кратились. Все страны стремятся к сотрудничеству с западными парт</w:t>
        <w:softHyphen/>
        <w:t>нерами. Хозяйство стран, ранее бывших республиками СФРЮ, в значительной степени пострадало от военных действий, которые закончились совсем недавно.</w:t>
      </w:r>
    </w:p>
    <w:p>
      <w:pPr>
        <w:pStyle w:val="Normal"/>
        <w:spacing w:lineRule="auto" w:line="240"/>
        <w:ind w:right="-433" w:firstLine="320"/>
        <w:rPr/>
      </w:pPr>
      <w:r>
        <w:rPr>
          <w:sz w:val="28"/>
        </w:rPr>
        <w:t>Страны по-разному обеспечены полезными ископаемыми: основные запасы каменного угля находятся в Польше и Чехии, нефти и газа</w:t>
      </w:r>
      <w:r>
        <w:rPr>
          <w:sz w:val="28"/>
          <w:lang w:val="en-US"/>
        </w:rPr>
        <w:t xml:space="preserve"> – </w:t>
      </w:r>
      <w:r>
        <w:rPr>
          <w:sz w:val="28"/>
        </w:rPr>
        <w:t>в Румынии, гидроресурсов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</w:t>
      </w:r>
      <w:r>
        <w:rPr>
          <w:sz w:val="28"/>
        </w:rPr>
        <w:t>Балканских странах, железной ру</w:t>
        <w:softHyphen/>
        <w:t>ды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в Румынии и Словакии, ме</w:t>
        <w:softHyphen/>
        <w:t>ди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в Польше, Румынии, Болга</w:t>
        <w:softHyphen/>
        <w:t>рии, бокситов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в Венгрии, серы и калийных солей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в Польше и Ру</w:t>
        <w:softHyphen/>
        <w:t>мынии. Численность населения и национальный состав стран различ</w:t>
        <w:softHyphen/>
        <w:t>ны. Самым высоким естественным приростом отличается Албания. Наиболее урбанизированная стра</w:t>
        <w:softHyphen/>
        <w:t>н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Чехия.</w:t>
      </w:r>
    </w:p>
    <w:p>
      <w:pPr>
        <w:pStyle w:val="Normal"/>
        <w:spacing w:lineRule="auto" w:line="240"/>
        <w:ind w:left="40" w:right="-433" w:firstLine="300"/>
        <w:rPr/>
      </w:pPr>
      <w:r>
        <w:rPr>
          <w:sz w:val="28"/>
        </w:rPr>
        <w:t>Хозяйство стран разнообразно. Индустриальные очаги европейско</w:t>
        <w:softHyphen/>
        <w:t>го масштаба</w:t>
      </w:r>
      <w:r>
        <w:rPr>
          <w:sz w:val="28"/>
          <w:lang w:val="en-US"/>
        </w:rPr>
        <w:t xml:space="preserve"> – </w:t>
      </w:r>
      <w:r>
        <w:rPr>
          <w:sz w:val="28"/>
        </w:rPr>
        <w:t>Верхняя Силезия в Польше, Остравско-Карвинский бассейн в Чехии. Электроэнергетика стран Восточной Европы ориен</w:t>
        <w:softHyphen/>
        <w:t>тирована на уголь. Велико значе</w:t>
        <w:softHyphen/>
        <w:t>ние гидроэнергетики. Цветная ме</w:t>
        <w:softHyphen/>
        <w:t>таллургия получила развитие в Польше, Болгарии, Венгрии. Машиностроение имеет разную спе</w:t>
        <w:softHyphen/>
        <w:t>циализацию: Чехи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танки, бы</w:t>
        <w:softHyphen/>
        <w:t>товые приборы, Польша и Румы</w:t>
        <w:softHyphen/>
        <w:t>ни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оборудование для тяжелой индустрии, металлоемкое машино</w:t>
        <w:softHyphen/>
        <w:t>строение, Венгрия и Болгария</w:t>
      </w:r>
      <w:r>
        <w:rPr>
          <w:sz w:val="28"/>
          <w:lang w:val="en-US"/>
        </w:rPr>
        <w:t xml:space="preserve"> – </w:t>
      </w:r>
      <w:r>
        <w:rPr>
          <w:sz w:val="28"/>
        </w:rPr>
        <w:t>электротехника. Химическая про</w:t>
        <w:softHyphen/>
        <w:t>мышленность развивается в Поль</w:t>
        <w:softHyphen/>
        <w:t>ше, Венгрии, где нефтехимия при</w:t>
        <w:softHyphen/>
        <w:t>шла на смену углехимии. Вен</w:t>
        <w:softHyphen/>
        <w:t>гри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крупнейший производи</w:t>
        <w:softHyphen/>
        <w:t>тель химико-фармацевтических товаров.</w:t>
      </w:r>
    </w:p>
    <w:p>
      <w:pPr>
        <w:pStyle w:val="Normal"/>
        <w:spacing w:lineRule="auto" w:line="240"/>
        <w:ind w:left="40" w:right="-433" w:firstLine="300"/>
        <w:rPr/>
      </w:pPr>
      <w:r>
        <w:rPr>
          <w:sz w:val="28"/>
        </w:rPr>
        <w:t>Сельское хозяйство интенсив</w:t>
        <w:softHyphen/>
        <w:t>ное. В Польше большое место в по</w:t>
        <w:softHyphen/>
        <w:t>севных занимают рожь и пшеница, в Венгрии, Румынии, Болгарии значительные площади заняты са</w:t>
        <w:softHyphen/>
        <w:t>дами и виноградниками, велики посевы кукурузы. Болгария зани</w:t>
        <w:softHyphen/>
        <w:t>мает первое место в мире по произ</w:t>
        <w:softHyphen/>
        <w:t>водству розового масла, получае</w:t>
        <w:softHyphen/>
        <w:t>мого из выращиваемой в стране масличной розы.</w:t>
      </w:r>
      <w:r>
        <w:rPr>
          <w:sz w:val="28"/>
          <w:lang w:val="en-US"/>
        </w:rPr>
        <w:t xml:space="preserve"> </w:t>
      </w:r>
      <w:r>
        <w:rPr>
          <w:sz w:val="28"/>
        </w:rPr>
        <w:t>Северные и центральные стра</w:t>
        <w:softHyphen/>
        <w:t>ны Восточной Европы специализи</w:t>
        <w:softHyphen/>
        <w:t>руются на молочном и мясомолочном скотоводстве, свиноводстве, а южные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на горно-пастбищном животноводстве. В странах, где есть территории со средиземномор</w:t>
        <w:softHyphen/>
        <w:t>ским климатом, выращиваются культуры субтропического земле</w:t>
        <w:softHyphen/>
        <w:t>дели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маслины, инжир, цитру</w:t>
        <w:softHyphen/>
        <w:t>совые.</w:t>
      </w:r>
    </w:p>
    <w:p>
      <w:pPr>
        <w:pStyle w:val="Normal"/>
        <w:spacing w:lineRule="auto" w:line="240"/>
        <w:ind w:left="40" w:right="-433" w:firstLine="300"/>
        <w:rPr/>
      </w:pPr>
      <w:r>
        <w:rPr>
          <w:sz w:val="28"/>
        </w:rPr>
        <w:t>Основу транспорта составляют железные дороги. Быстрыми тем</w:t>
        <w:softHyphen/>
        <w:t>пами развивается автомобильный транспорт. Самая важная водная магистраль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Дунай.</w:t>
      </w:r>
    </w:p>
    <w:p>
      <w:pPr>
        <w:pStyle w:val="Normal"/>
        <w:spacing w:lineRule="auto" w:line="240"/>
        <w:ind w:left="40" w:right="-433" w:firstLine="300"/>
        <w:rPr/>
      </w:pPr>
      <w:r>
        <w:rPr>
          <w:sz w:val="28"/>
        </w:rPr>
        <w:t>Рекреационное хозяйство пред</w:t>
        <w:softHyphen/>
        <w:t>ставлено курортами: Карловы Вары (Чехия), Закопане (Польша), Золотые Пески (Болгария), Балатон (Венгрия), курорты на Адриа</w:t>
        <w:softHyphen/>
        <w:t>тике.</w:t>
      </w:r>
    </w:p>
    <w:p>
      <w:pPr>
        <w:pStyle w:val="Normal"/>
        <w:spacing w:lineRule="auto" w:line="240"/>
        <w:ind w:left="40" w:right="-433" w:firstLine="300"/>
        <w:rPr/>
      </w:pPr>
      <w:r>
        <w:rPr>
          <w:sz w:val="28"/>
        </w:rPr>
        <w:t>Страны Восточной Европы име</w:t>
        <w:softHyphen/>
        <w:t>ют много общего и значительные различия. Условно их можно раз</w:t>
        <w:softHyphen/>
        <w:t>делить на две группы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еверную и южную. Экономика северных стран носит ярко выраженный индустриальный характер, чего нельзя сказать о странах южной группы.</w:t>
      </w:r>
    </w:p>
    <w:p>
      <w:pPr>
        <w:pStyle w:val="FR1"/>
        <w:spacing w:before="0" w:after="0"/>
        <w:ind w:left="240" w:right="-43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240" w:right="-43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</w:r>
    </w:p>
    <w:p>
      <w:pPr>
        <w:pStyle w:val="Normal"/>
        <w:spacing w:lineRule="auto" w:line="240"/>
        <w:ind w:right="-433" w:firstLine="280"/>
        <w:rPr/>
      </w:pPr>
      <w:r>
        <w:rPr>
          <w:sz w:val="28"/>
        </w:rPr>
        <w:t>Отраслевая структура хозяйст</w:t>
        <w:softHyphen/>
        <w:t>ва изменяется во времени. При анализе статистических материа</w:t>
        <w:softHyphen/>
        <w:t>лов следует установить, каким об</w:t>
        <w:softHyphen/>
        <w:t>разом показано время, за которое даются данные об отраслевой структуре хозяйства и способ от</w:t>
        <w:softHyphen/>
        <w:t>ражения самой отраслевой струк</w:t>
        <w:softHyphen/>
        <w:t>туры (в абсолютных цифровых по</w:t>
        <w:softHyphen/>
        <w:t>казателях или процентах). Затем выявить отрасли, имеющие устой</w:t>
        <w:softHyphen/>
        <w:t>чивые тенденции к увеличению</w:t>
      </w:r>
      <w:r>
        <w:rPr>
          <w:sz w:val="28"/>
          <w:lang w:val="en-US"/>
        </w:rPr>
        <w:t xml:space="preserve"> </w:t>
      </w:r>
      <w:r>
        <w:rPr>
          <w:sz w:val="28"/>
        </w:rPr>
        <w:t>или уменьшению своей роли в об</w:t>
        <w:softHyphen/>
        <w:t>щей структуре хозяйства. Объяс</w:t>
        <w:softHyphen/>
        <w:t>нить полученные результаты, опи</w:t>
        <w:softHyphen/>
        <w:t>раясь на знания об экономике дан</w:t>
        <w:softHyphen/>
        <w:t>ной конкретной страны и влиянии НТР на отраслевую структуру хо</w:t>
        <w:softHyphen/>
        <w:t>зяйства.</w:t>
      </w:r>
    </w:p>
    <w:p>
      <w:pPr>
        <w:pStyle w:val="Normal"/>
        <w:spacing w:lineRule="auto" w:line="240"/>
        <w:ind w:right="-43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right="-433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Билет</w:t>
      </w:r>
      <w:r>
        <w:rPr>
          <w:b/>
          <w:i/>
          <w:sz w:val="28"/>
          <w:lang w:val="en-US"/>
        </w:rPr>
        <w:t xml:space="preserve"> № 9</w:t>
      </w:r>
    </w:p>
    <w:p>
      <w:pPr>
        <w:pStyle w:val="Normal"/>
        <w:numPr>
          <w:ilvl w:val="0"/>
          <w:numId w:val="20"/>
        </w:numPr>
        <w:spacing w:lineRule="auto" w:line="240"/>
        <w:ind w:left="0" w:right="-433" w:firstLine="284"/>
        <w:rPr>
          <w:b/>
          <w:b/>
          <w:sz w:val="28"/>
        </w:rPr>
      </w:pPr>
      <w:r>
        <w:rPr>
          <w:b/>
          <w:sz w:val="28"/>
        </w:rPr>
        <w:t>Лесные ресурсы мира, их значение для жизни и деятельно</w:t>
        <w:softHyphen/>
        <w:t>сти человечества. Проблемы ра</w:t>
        <w:softHyphen/>
        <w:t>ционального использования.</w:t>
      </w:r>
    </w:p>
    <w:p>
      <w:pPr>
        <w:pStyle w:val="Normal"/>
        <w:numPr>
          <w:ilvl w:val="0"/>
          <w:numId w:val="20"/>
        </w:numPr>
        <w:spacing w:lineRule="auto" w:line="240"/>
        <w:ind w:left="0" w:right="-433" w:firstLine="284"/>
        <w:rPr>
          <w:b/>
          <w:b/>
          <w:sz w:val="28"/>
        </w:rPr>
      </w:pPr>
      <w:r>
        <w:rPr>
          <w:b/>
          <w:sz w:val="28"/>
        </w:rPr>
        <w:t>Общая экономико-географи</w:t>
        <w:softHyphen/>
        <w:t>ческая характеристика одной из стран Восточной Европы (по вы</w:t>
        <w:softHyphen/>
        <w:t>бору учащегося).</w:t>
      </w:r>
    </w:p>
    <w:p>
      <w:pPr>
        <w:pStyle w:val="Normal"/>
        <w:numPr>
          <w:ilvl w:val="0"/>
          <w:numId w:val="20"/>
        </w:numPr>
        <w:spacing w:lineRule="auto" w:line="240"/>
        <w:ind w:left="0" w:right="-433" w:firstLine="284"/>
        <w:rPr>
          <w:b/>
          <w:b/>
          <w:sz w:val="28"/>
        </w:rPr>
      </w:pPr>
      <w:r>
        <w:rPr>
          <w:b/>
          <w:sz w:val="28"/>
        </w:rPr>
        <w:t>Определение и сравнение со</w:t>
        <w:softHyphen/>
        <w:t>отношения городского и сельского населения в разных частях мира (по выбору учителя).</w:t>
      </w:r>
    </w:p>
    <w:p>
      <w:pPr>
        <w:pStyle w:val="Normal"/>
        <w:spacing w:lineRule="auto" w:line="240"/>
        <w:ind w:right="-433" w:firstLine="3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right="-433" w:firstLine="300"/>
        <w:rPr>
          <w:b/>
          <w:b/>
          <w:sz w:val="28"/>
        </w:rPr>
      </w:pPr>
      <w:r>
        <w:rPr>
          <w:b/>
          <w:sz w:val="28"/>
        </w:rPr>
        <w:t>1.</w:t>
      </w:r>
    </w:p>
    <w:p>
      <w:pPr>
        <w:pStyle w:val="Normal"/>
        <w:spacing w:lineRule="auto" w:line="240"/>
        <w:ind w:right="-433" w:firstLine="260"/>
        <w:rPr/>
      </w:pPr>
      <w:r>
        <w:rPr>
          <w:b/>
          <w:sz w:val="28"/>
        </w:rPr>
        <w:t>Лесные ресурсы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один из важ</w:t>
        <w:softHyphen/>
        <w:t>нейших видов биологических ре</w:t>
        <w:softHyphen/>
        <w:t xml:space="preserve">сурсов. Мировые лесные ресурсы характеризуются двумя важными показателями: </w:t>
      </w:r>
      <w:r>
        <w:rPr>
          <w:sz w:val="28"/>
          <w:u w:val="single"/>
        </w:rPr>
        <w:t>размерами лесной площади</w:t>
      </w:r>
      <w:r>
        <w:rPr>
          <w:sz w:val="28"/>
          <w:lang w:val="en-US"/>
        </w:rPr>
        <w:t xml:space="preserve"> (4</w:t>
      </w:r>
      <w:r>
        <w:rPr>
          <w:sz w:val="28"/>
        </w:rPr>
        <w:t xml:space="preserve"> млрд. га) и </w:t>
      </w:r>
      <w:r>
        <w:rPr>
          <w:sz w:val="28"/>
          <w:u w:val="single"/>
        </w:rPr>
        <w:t>запасами древесины</w:t>
      </w:r>
      <w:r>
        <w:rPr>
          <w:sz w:val="28"/>
        </w:rPr>
        <w:t xml:space="preserve"> на корню. Лесные ре</w:t>
        <w:softHyphen/>
        <w:t>сурсы относятся к возобновимым. Но поскольку леса сводятся под пашни, строительство, древесину используют в качестве дров, как сырье для деревообрабатывающей и других видов промышленности (производство бумаги, мебели и пр.), проблема сокращения лесных ресурсов и обезлесивания террито</w:t>
        <w:softHyphen/>
        <w:t>рий стоит достаточно остро. Для рационального использования лес</w:t>
        <w:softHyphen/>
        <w:t>ных ресурсов необходимо ком</w:t>
        <w:softHyphen/>
        <w:t>плексно перерабатывать сырье, не вырубать леса в объеме, превы</w:t>
        <w:softHyphen/>
        <w:t>шающем их прирост, проводить лесовосстановительные работы.</w:t>
      </w:r>
    </w:p>
    <w:p>
      <w:pPr>
        <w:pStyle w:val="Normal"/>
        <w:spacing w:lineRule="auto" w:line="240"/>
        <w:ind w:left="40" w:right="-433" w:firstLine="300"/>
        <w:rPr/>
      </w:pPr>
      <w:r>
        <w:rPr>
          <w:sz w:val="28"/>
        </w:rPr>
        <w:t>Леса мира распространены не</w:t>
        <w:softHyphen/>
        <w:t>равномерно. Они образуют два при</w:t>
        <w:softHyphen/>
        <w:t>близительно равных по площади и запасам древесины лесных пояса</w:t>
      </w:r>
      <w:r>
        <w:rPr>
          <w:sz w:val="28"/>
          <w:lang w:val="en-US"/>
        </w:rPr>
        <w:t xml:space="preserve"> – </w:t>
      </w:r>
      <w:r>
        <w:rPr>
          <w:sz w:val="28"/>
        </w:rPr>
        <w:t>северный и южный. Северный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в зоне умеренного и отчасти субтро</w:t>
        <w:softHyphen/>
        <w:t>пического климата. Самые много</w:t>
        <w:softHyphen/>
        <w:t>лесные страны северного пояса</w:t>
      </w:r>
      <w:r>
        <w:rPr>
          <w:sz w:val="28"/>
          <w:lang w:val="en-US"/>
        </w:rPr>
        <w:t xml:space="preserve"> – </w:t>
      </w:r>
      <w:r>
        <w:rPr>
          <w:sz w:val="28"/>
        </w:rPr>
        <w:t>Россия, США, Канада, Финляндия, Швеция. Южный пояс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в зоне тропического и экваториального климатов. Основные лесные рай</w:t>
        <w:softHyphen/>
        <w:t>оны южного пояс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Амазония, Бассейн Конго, Юго-Восточная Азия, страны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Конго, Бразилия, Венесуэла.</w:t>
      </w:r>
    </w:p>
    <w:p>
      <w:pPr>
        <w:pStyle w:val="Normal"/>
        <w:spacing w:lineRule="auto" w:line="240"/>
        <w:ind w:left="40" w:right="-433" w:firstLine="300"/>
        <w:rPr>
          <w:sz w:val="28"/>
        </w:rPr>
      </w:pPr>
      <w:r>
        <w:rPr>
          <w:sz w:val="28"/>
        </w:rPr>
        <w:t>Лесные ресурсы (леса) называют «легкими» планеты, они играют ог</w:t>
        <w:softHyphen/>
        <w:t>ромную роль в жизни всего челове</w:t>
        <w:softHyphen/>
        <w:t>чества. Они восстанавливают ки</w:t>
        <w:softHyphen/>
        <w:t>слород в атмосфере, сохраняют грунтовые воды, предотвращают разрушение почвы. Сведение тро</w:t>
        <w:softHyphen/>
        <w:t>пических лесов Амазонии приводит к нарушению «легких» планеты. Сохранение лесов необходимо в том числе и для здоровья человече</w:t>
        <w:softHyphen/>
        <w:t>ства.</w:t>
      </w:r>
    </w:p>
    <w:p>
      <w:pPr>
        <w:pStyle w:val="FR1"/>
        <w:spacing w:before="0" w:after="0"/>
        <w:ind w:left="0" w:right="-433" w:firstLine="4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0" w:right="-433" w:firstLine="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</w:r>
    </w:p>
    <w:p>
      <w:pPr>
        <w:pStyle w:val="Normal"/>
        <w:spacing w:lineRule="auto" w:line="240"/>
        <w:ind w:right="-433" w:firstLine="280"/>
        <w:rPr/>
      </w:pPr>
      <w:r>
        <w:rPr>
          <w:b/>
          <w:sz w:val="28"/>
        </w:rPr>
        <w:t>Польша.</w:t>
      </w:r>
      <w:r>
        <w:rPr>
          <w:sz w:val="28"/>
        </w:rPr>
        <w:t xml:space="preserve"> Основные черты ЭГП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положение на перекрестке транзитных путей широтного и ме</w:t>
        <w:softHyphen/>
        <w:t>ридионального направлений, вы</w:t>
        <w:softHyphen/>
        <w:t>ход к морю. Население однонацио</w:t>
        <w:softHyphen/>
        <w:t>нально; сильно влияние католиче</w:t>
        <w:softHyphen/>
        <w:t>ской церкви; характерен второй тип воспроизводства населения, достаточно высокие уровни и тем</w:t>
        <w:softHyphen/>
        <w:t>пы урбанизации, наличие множе</w:t>
        <w:softHyphen/>
        <w:t>ства маленьких городов. Польша</w:t>
      </w:r>
      <w:r>
        <w:rPr>
          <w:sz w:val="28"/>
          <w:lang w:val="en-US"/>
        </w:rPr>
        <w:t xml:space="preserve"> </w:t>
      </w:r>
      <w:r>
        <w:rPr>
          <w:sz w:val="28"/>
        </w:rPr>
        <w:t>имеет самую большую численность населения среди стран Восточной Европы. На возрастной и половой структурах населения до сих пор сказываются последствия второй мировой войны. Одной из проблем является определенный избыток трудовых ресурсов, что вызывает безработицу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Среди стран Европы Польша выделяется повышенной долей горнодобывающих отраслей. По запасам медной руды, самородной серы и каменного угля занимает одно из первых мест в мире; по за</w:t>
        <w:softHyphen/>
        <w:t>пасам бурого угля, полиметаллов, строительного сырь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первое ме</w:t>
        <w:softHyphen/>
        <w:t>сто в Европе. Месторождения по</w:t>
        <w:softHyphen/>
        <w:t>лезных ископаемых в южной час</w:t>
        <w:softHyphen/>
        <w:t>ти страны (Верхней и Нижней Силезии, Предкарпатье) обусловило очень сильную территориальную концентрацию промышленности, большая часть которой сосредото</w:t>
        <w:softHyphen/>
        <w:t>чена в южных воеводствах. Верх</w:t>
        <w:softHyphen/>
        <w:t>няя Силезия является индустри</w:t>
        <w:softHyphen/>
        <w:t>альным очагом общеевропейского масштаба, ядро которого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Верхнесилезский угольный бассейн яв</w:t>
        <w:softHyphen/>
        <w:t>ляется старым промышленным районом, где развита как добываю</w:t>
        <w:softHyphen/>
        <w:t>щая, так и обрабатывающая про</w:t>
        <w:softHyphen/>
        <w:t>мышленность. Почти вся электро</w:t>
        <w:softHyphen/>
        <w:t>энергия Польши вырабатывается на ТЭС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Черная металлургия Польши использует привозную железную руду. Цветная металлургия бази</w:t>
        <w:softHyphen/>
        <w:t>руется на отечественных рудах по</w:t>
        <w:softHyphen/>
        <w:t>лиметаллов в Верхней Силезии и медных рудах в Нижней Силезии. Сырье для алюминиевой промыш</w:t>
        <w:softHyphen/>
        <w:t>ленности поступает из Венгрии. Машиностроение отличается по</w:t>
        <w:softHyphen/>
        <w:t>вышенной металлоемкостью: ма</w:t>
        <w:softHyphen/>
        <w:t>шины для угольной промышлен</w:t>
        <w:softHyphen/>
        <w:t>ности, паровые котлы, станки, сельскохозяйственное и транспорт</w:t>
        <w:softHyphen/>
        <w:t>ное машиностроение. Его центры:</w:t>
      </w:r>
    </w:p>
    <w:p>
      <w:pPr>
        <w:pStyle w:val="Normal"/>
        <w:spacing w:lineRule="auto" w:line="240"/>
        <w:ind w:right="-433" w:hanging="0"/>
        <w:rPr/>
      </w:pPr>
      <w:r>
        <w:rPr>
          <w:sz w:val="28"/>
        </w:rPr>
        <w:t>Варшава, Познань, Гданьск. В хи</w:t>
        <w:softHyphen/>
        <w:t>мической промышленности разви</w:t>
        <w:softHyphen/>
        <w:t>вается нефтехимия, пришедшая на смену углехимии. Это привело к сдвигу в размещении отрасли к востоку и северу (Плоцк, Пулавы). Легкая промышленность представ</w:t>
        <w:softHyphen/>
        <w:t>лена текстильной (Лодзь). Сельское хозяйство интенсивное, доля жи</w:t>
        <w:softHyphen/>
        <w:t>вотноводческой продукции превы</w:t>
        <w:softHyphen/>
        <w:t>шает долю земледельческой. Расте</w:t>
        <w:softHyphen/>
        <w:t>ниеводство: рожь и картофель, пшеница, садоводство и овощевод</w:t>
        <w:softHyphen/>
        <w:t>ство. Животноводство: молочное и мясомолочное скотоводство, сви</w:t>
        <w:softHyphen/>
        <w:t>новодство. Развито морское рыбо</w:t>
        <w:softHyphen/>
        <w:t>ловство в водах Балтийского, Се</w:t>
        <w:softHyphen/>
        <w:t>верного морей, в Атлантике. Основ</w:t>
        <w:softHyphen/>
        <w:t>ной вид транспорт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железные дороги. Во внешнеторговых связях велико значение морского транс</w:t>
        <w:softHyphen/>
        <w:t>порта. Региональная политика на</w:t>
        <w:softHyphen/>
        <w:t>правлена на развитие северной и восточной частей Польши.</w:t>
      </w:r>
    </w:p>
    <w:p>
      <w:pPr>
        <w:pStyle w:val="FR1"/>
        <w:spacing w:before="0" w:after="0"/>
        <w:ind w:left="240" w:right="-43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0" w:right="-433" w:first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</w:r>
    </w:p>
    <w:p>
      <w:pPr>
        <w:pStyle w:val="Normal"/>
        <w:spacing w:lineRule="auto" w:line="240"/>
        <w:ind w:right="-433" w:firstLine="280"/>
        <w:rPr>
          <w:sz w:val="28"/>
        </w:rPr>
      </w:pPr>
      <w:r>
        <w:rPr>
          <w:sz w:val="28"/>
        </w:rPr>
        <w:t>Определить по картам, статисти</w:t>
        <w:softHyphen/>
        <w:t>ческим таблицам или диаграммам соотношение городского и сельско</w:t>
        <w:softHyphen/>
        <w:t>го населения в регионах, выявить черты сходства и различия и объяс</w:t>
        <w:softHyphen/>
        <w:t>нить их, исходя из знаний об урба</w:t>
        <w:softHyphen/>
        <w:t>низации, ее географических особен</w:t>
        <w:softHyphen/>
        <w:t>ностях в разных регионах. Боль</w:t>
        <w:softHyphen/>
        <w:t>шинство слабоурбанизированных стран (доля городского населения ниже</w:t>
      </w:r>
      <w:r>
        <w:rPr>
          <w:sz w:val="28"/>
          <w:lang w:val="en-US"/>
        </w:rPr>
        <w:t xml:space="preserve"> 20%)</w:t>
      </w:r>
      <w:r>
        <w:rPr>
          <w:sz w:val="28"/>
        </w:rPr>
        <w:t xml:space="preserve"> расположено в Афри</w:t>
        <w:softHyphen/>
        <w:t>ке, многие страны Азии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реднеурбанизированные (доля городско</w:t>
        <w:softHyphen/>
        <w:t>го населения от</w:t>
      </w:r>
      <w:r>
        <w:rPr>
          <w:sz w:val="28"/>
          <w:lang w:val="en-US"/>
        </w:rPr>
        <w:t xml:space="preserve"> 20%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50%),</w:t>
      </w:r>
      <w:r>
        <w:rPr>
          <w:sz w:val="28"/>
        </w:rPr>
        <w:t xml:space="preserve"> Ка</w:t>
        <w:softHyphen/>
        <w:t>нада, США, Австралия, Япония,</w:t>
      </w:r>
      <w:r>
        <w:rPr>
          <w:sz w:val="28"/>
          <w:lang w:val="en-US"/>
        </w:rPr>
        <w:t xml:space="preserve"> </w:t>
      </w:r>
      <w:r>
        <w:rPr>
          <w:sz w:val="28"/>
        </w:rPr>
        <w:t>практически все страны Европы (кроме Португалии), большинство стран Латинской Америки, ЮАР</w:t>
      </w:r>
      <w:r>
        <w:rPr>
          <w:sz w:val="28"/>
          <w:lang w:val="en-US"/>
        </w:rPr>
        <w:t xml:space="preserve"> – </w:t>
      </w:r>
      <w:r>
        <w:rPr>
          <w:sz w:val="28"/>
        </w:rPr>
        <w:t>высокоурбанизированные (доля городского населения выше</w:t>
      </w:r>
      <w:r>
        <w:rPr>
          <w:sz w:val="28"/>
          <w:lang w:val="en-US"/>
        </w:rPr>
        <w:t xml:space="preserve"> 50%)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Следует помнить о том, что вы</w:t>
        <w:softHyphen/>
        <w:t>сокая доля городского населения в странах «третьего мира» не может служить показателем высокого уровня их индустриализации. Для этого типа стран характерна массо</w:t>
        <w:softHyphen/>
        <w:t>вая тяга крестьян в большие горо</w:t>
        <w:softHyphen/>
        <w:t>да, где они ищут избавления от ни</w:t>
        <w:softHyphen/>
        <w:t>щеты.</w:t>
      </w:r>
    </w:p>
    <w:p>
      <w:pPr>
        <w:pStyle w:val="Normal"/>
        <w:spacing w:lineRule="auto" w:line="240"/>
        <w:ind w:right="-43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right="-433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Билет</w:t>
      </w:r>
      <w:r>
        <w:rPr>
          <w:b/>
          <w:i/>
          <w:sz w:val="28"/>
          <w:lang w:val="en-US"/>
        </w:rPr>
        <w:t xml:space="preserve"> № 10</w:t>
      </w:r>
    </w:p>
    <w:p>
      <w:pPr>
        <w:pStyle w:val="Normal"/>
        <w:numPr>
          <w:ilvl w:val="0"/>
          <w:numId w:val="12"/>
        </w:numPr>
        <w:spacing w:lineRule="auto" w:line="240"/>
        <w:ind w:left="0" w:right="-433" w:firstLine="284"/>
        <w:rPr/>
      </w:pPr>
      <w:r>
        <w:rPr>
          <w:b/>
          <w:sz w:val="28"/>
        </w:rPr>
        <w:t>Ресурсы Мирового океана: водные, минеральные, энергети</w:t>
        <w:softHyphen/>
        <w:t>ческие, биологические. Пробле</w:t>
        <w:softHyphen/>
        <w:t>мы рационального использования ресурсов Мирового океана.</w:t>
      </w:r>
    </w:p>
    <w:p>
      <w:pPr>
        <w:pStyle w:val="Normal"/>
        <w:numPr>
          <w:ilvl w:val="0"/>
          <w:numId w:val="12"/>
        </w:numPr>
        <w:spacing w:lineRule="auto" w:line="240"/>
        <w:ind w:left="0" w:right="-433" w:firstLine="284"/>
        <w:rPr>
          <w:b/>
          <w:b/>
          <w:sz w:val="28"/>
        </w:rPr>
      </w:pPr>
      <w:r>
        <w:rPr>
          <w:b/>
          <w:sz w:val="28"/>
        </w:rPr>
        <w:t>Общая экономико-географи</w:t>
        <w:softHyphen/>
        <w:t>ческая характеристика США.</w:t>
      </w:r>
    </w:p>
    <w:p>
      <w:pPr>
        <w:pStyle w:val="Normal"/>
        <w:numPr>
          <w:ilvl w:val="0"/>
          <w:numId w:val="12"/>
        </w:numPr>
        <w:spacing w:lineRule="auto" w:line="240"/>
        <w:ind w:left="0" w:right="-433" w:firstLine="284"/>
        <w:rPr/>
      </w:pPr>
      <w:r>
        <w:rPr>
          <w:b/>
          <w:sz w:val="28"/>
        </w:rPr>
        <w:t>Объяснение по картам ос</w:t>
        <w:softHyphen/>
        <w:t xml:space="preserve">новных грузопотоков железной </w:t>
      </w:r>
      <w:r>
        <w:rPr>
          <w:b/>
          <w:smallCaps/>
          <w:sz w:val="28"/>
        </w:rPr>
        <w:t>руды.</w:t>
      </w:r>
    </w:p>
    <w:p>
      <w:pPr>
        <w:pStyle w:val="Normal"/>
        <w:spacing w:lineRule="auto" w:line="240"/>
        <w:ind w:right="-433" w:firstLine="300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pacing w:lineRule="auto" w:line="240"/>
        <w:ind w:right="-433" w:firstLine="300"/>
        <w:rPr>
          <w:b/>
          <w:b/>
          <w:sz w:val="28"/>
        </w:rPr>
      </w:pPr>
      <w:r>
        <w:rPr>
          <w:b/>
          <w:sz w:val="28"/>
        </w:rPr>
        <w:t>1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Ресурсы Мирового океана</w:t>
      </w:r>
      <w:r>
        <w:rPr>
          <w:sz w:val="28"/>
          <w:lang w:val="en-US"/>
        </w:rPr>
        <w:t xml:space="preserve"> – </w:t>
      </w:r>
      <w:r>
        <w:rPr>
          <w:sz w:val="28"/>
        </w:rPr>
        <w:t>природные элементы, вещества и виды энергии, которые добывают</w:t>
        <w:softHyphen/>
        <w:t>ся или могут быть добыты непо</w:t>
        <w:softHyphen/>
        <w:t>средственно из вод, прибрежной суши, дна или недр океанов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Мировой океан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огромная кла</w:t>
        <w:softHyphen/>
        <w:t>довая природных ресурсов.</w:t>
      </w:r>
      <w:r>
        <w:rPr>
          <w:b/>
          <w:sz w:val="28"/>
        </w:rPr>
        <w:t xml:space="preserve"> Биоло</w:t>
        <w:softHyphen/>
        <w:t>гические ресурсы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рыба, моллю</w:t>
        <w:softHyphen/>
        <w:t>ски, ракообразные, китообразные, водоросли. Около</w:t>
      </w:r>
      <w:r>
        <w:rPr>
          <w:sz w:val="28"/>
          <w:lang w:val="en-US"/>
        </w:rPr>
        <w:t xml:space="preserve"> 90%</w:t>
      </w:r>
      <w:r>
        <w:rPr>
          <w:sz w:val="28"/>
        </w:rPr>
        <w:t xml:space="preserve"> добываемых промысловых объектов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рыба. На шельфовую зону приходится более</w:t>
      </w:r>
      <w:r>
        <w:rPr>
          <w:sz w:val="28"/>
          <w:lang w:val="en-US"/>
        </w:rPr>
        <w:t xml:space="preserve"> 90%</w:t>
      </w:r>
      <w:r>
        <w:rPr>
          <w:sz w:val="28"/>
        </w:rPr>
        <w:t xml:space="preserve"> общемирового улова</w:t>
      </w:r>
      <w:r>
        <w:rPr>
          <w:sz w:val="28"/>
          <w:lang w:val="en-US"/>
        </w:rPr>
        <w:t xml:space="preserve"> </w:t>
      </w:r>
      <w:r>
        <w:rPr>
          <w:sz w:val="28"/>
        </w:rPr>
        <w:t>рыбы и нерыбных объектов. Наи</w:t>
        <w:softHyphen/>
        <w:t>большая часть мирового улова до</w:t>
        <w:softHyphen/>
        <w:t>бывается в водах умеренных и вы</w:t>
        <w:softHyphen/>
        <w:t>соких широт Северного полуша</w:t>
        <w:softHyphen/>
        <w:t>рия. Из океанов самый большой улов дает Тихий океан. Из морей Мирового океана самыми продук</w:t>
        <w:softHyphen/>
        <w:t>тивными являются Норвежское, Берингово, Охотское, Японское.</w:t>
      </w:r>
    </w:p>
    <w:p>
      <w:pPr>
        <w:pStyle w:val="Normal"/>
        <w:spacing w:lineRule="auto" w:line="240"/>
        <w:ind w:left="40" w:right="-433" w:firstLine="300"/>
        <w:rPr/>
      </w:pPr>
      <w:r>
        <w:rPr>
          <w:b/>
          <w:sz w:val="28"/>
        </w:rPr>
        <w:t>Минеральные ресурсы</w:t>
      </w:r>
      <w:r>
        <w:rPr>
          <w:sz w:val="28"/>
        </w:rPr>
        <w:t xml:space="preserve"> Мирово</w:t>
        <w:softHyphen/>
        <w:t>го океан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это твердые, жидкие и газообразные полезные ископае</w:t>
        <w:softHyphen/>
        <w:t>мые. В прибрежно-морских россы</w:t>
        <w:softHyphen/>
        <w:t>пях содержатся цирконий, золото, платина, алмазы. Недра шельфовой зоны богаты нефтью и газом. Основные районы нефтедобычи</w:t>
      </w:r>
      <w:r>
        <w:rPr>
          <w:sz w:val="28"/>
          <w:lang w:val="en-US"/>
        </w:rPr>
        <w:t xml:space="preserve"> – </w:t>
      </w:r>
      <w:r>
        <w:rPr>
          <w:sz w:val="28"/>
        </w:rPr>
        <w:t>Персидский, Мексиканский, Гви</w:t>
        <w:softHyphen/>
        <w:t>нейский заливы, берега Венесу</w:t>
        <w:softHyphen/>
        <w:t>элы, Северное море. Шельфовые нефтегазоносные районы есть в Бе</w:t>
        <w:softHyphen/>
        <w:t>ринговом, Охотском морях. Из подводных недр добывают желез</w:t>
        <w:softHyphen/>
        <w:t>ную руду (у берегов острова Кюсю, в Гудзоновом заливе), каменный уголь (Япония, Великобритания), серу (США). Главное богатство глубоководного ложа океана –</w:t>
      </w:r>
      <w:r>
        <w:rPr>
          <w:sz w:val="28"/>
          <w:lang w:val="en-US"/>
        </w:rPr>
        <w:t xml:space="preserve"> </w:t>
      </w:r>
      <w:r>
        <w:rPr>
          <w:sz w:val="28"/>
        </w:rPr>
        <w:t>железомарганцевые конкреции.</w:t>
      </w:r>
    </w:p>
    <w:p>
      <w:pPr>
        <w:pStyle w:val="Normal"/>
        <w:spacing w:lineRule="auto" w:line="240"/>
        <w:ind w:left="40" w:right="-433" w:firstLine="300"/>
        <w:rPr/>
      </w:pPr>
      <w:r>
        <w:rPr>
          <w:b/>
          <w:sz w:val="28"/>
        </w:rPr>
        <w:t>Морская вода</w:t>
      </w:r>
      <w:r>
        <w:rPr>
          <w:sz w:val="28"/>
        </w:rPr>
        <w:t xml:space="preserve"> также является ресурсом Мирового океана. Она со</w:t>
        <w:softHyphen/>
        <w:t>держит около</w:t>
      </w:r>
      <w:r>
        <w:rPr>
          <w:sz w:val="28"/>
          <w:lang w:val="en-US"/>
        </w:rPr>
        <w:t xml:space="preserve"> 75</w:t>
      </w:r>
      <w:r>
        <w:rPr>
          <w:sz w:val="28"/>
        </w:rPr>
        <w:t xml:space="preserve"> химических эле</w:t>
        <w:softHyphen/>
        <w:t xml:space="preserve">ментов. Из вод морей извлекают около </w:t>
      </w:r>
      <w:r>
        <w:rPr>
          <w:i/>
          <w:sz w:val="28"/>
          <w:vertAlign w:val="superscript"/>
        </w:rPr>
        <w:t>\</w:t>
      </w:r>
      <w:r>
        <w:rPr>
          <w:i/>
          <w:sz w:val="28"/>
        </w:rPr>
        <w:t>/ ^</w:t>
      </w:r>
      <w:r>
        <w:rPr>
          <w:sz w:val="28"/>
        </w:rPr>
        <w:t xml:space="preserve"> добываемой в мире пова</w:t>
        <w:softHyphen/>
        <w:t>ренной соли,</w:t>
      </w:r>
      <w:r>
        <w:rPr>
          <w:sz w:val="28"/>
          <w:lang w:val="en-US"/>
        </w:rPr>
        <w:t xml:space="preserve"> 60%</w:t>
      </w:r>
      <w:r>
        <w:rPr>
          <w:sz w:val="28"/>
        </w:rPr>
        <w:t xml:space="preserve"> магния,</w:t>
      </w:r>
      <w:r>
        <w:rPr>
          <w:sz w:val="28"/>
          <w:lang w:val="en-US"/>
        </w:rPr>
        <w:t xml:space="preserve"> 90% </w:t>
      </w:r>
      <w:r>
        <w:rPr>
          <w:sz w:val="28"/>
        </w:rPr>
        <w:t>брома и калия. Воды морей в ряде стран используются для промыш</w:t>
        <w:softHyphen/>
        <w:t>ленного опреснения. Крупнейшие производители пресной воды</w:t>
      </w:r>
      <w:r>
        <w:rPr>
          <w:sz w:val="28"/>
          <w:lang w:val="en-US"/>
        </w:rPr>
        <w:t xml:space="preserve"> – </w:t>
      </w:r>
      <w:r>
        <w:rPr>
          <w:sz w:val="28"/>
        </w:rPr>
        <w:t>Кувейт, США, Япония.</w:t>
      </w:r>
    </w:p>
    <w:p>
      <w:pPr>
        <w:pStyle w:val="Normal"/>
        <w:spacing w:lineRule="auto" w:line="240"/>
        <w:ind w:left="40" w:right="-433" w:firstLine="300"/>
        <w:rPr/>
      </w:pPr>
      <w:r>
        <w:rPr>
          <w:b/>
          <w:sz w:val="28"/>
        </w:rPr>
        <w:t>Энергетические ресурсы</w:t>
      </w:r>
      <w:r>
        <w:rPr>
          <w:sz w:val="28"/>
          <w:lang w:val="en-US"/>
        </w:rPr>
        <w:t xml:space="preserve"> – </w:t>
      </w:r>
      <w:r>
        <w:rPr>
          <w:sz w:val="28"/>
        </w:rPr>
        <w:t>принципиально доступная механи</w:t>
        <w:softHyphen/>
        <w:t>ческая и тепловая энергия Мирово</w:t>
        <w:softHyphen/>
        <w:t>го океана, из которой использует</w:t>
        <w:softHyphen/>
        <w:t>ся главным образом приливная</w:t>
      </w:r>
      <w:r>
        <w:rPr>
          <w:sz w:val="28"/>
          <w:lang w:val="en-US"/>
        </w:rPr>
        <w:t xml:space="preserve"> </w:t>
      </w:r>
      <w:r>
        <w:rPr>
          <w:sz w:val="28"/>
        </w:rPr>
        <w:t>энергия. Приливные электростан</w:t>
        <w:softHyphen/>
        <w:t>ции имеются во Франции в устье реки Ране, в России Кислогубская ПЭС на Кольском полуострове. Разрабатываются и частично реализуются проекты использования энергии волн и течений.</w:t>
      </w:r>
    </w:p>
    <w:p>
      <w:pPr>
        <w:pStyle w:val="Normal"/>
        <w:spacing w:lineRule="auto" w:line="240"/>
        <w:ind w:right="-433" w:firstLine="280"/>
        <w:rPr/>
      </w:pPr>
      <w:r>
        <w:rPr>
          <w:sz w:val="28"/>
        </w:rPr>
        <w:t>При интенсивном использова</w:t>
        <w:softHyphen/>
        <w:t>нии ресурсов Мирового океана про</w:t>
        <w:softHyphen/>
        <w:t>исходит его загрязнение в резуль</w:t>
        <w:softHyphen/>
        <w:t>тате сброса в реки и моря промыш</w:t>
        <w:softHyphen/>
        <w:t>ленных, сельскохозяйственных, бытовых и других отходов, судо</w:t>
        <w:softHyphen/>
        <w:t>ходства, добычи полезных иско</w:t>
        <w:softHyphen/>
        <w:t>паемых. Особую угрозу представ</w:t>
        <w:softHyphen/>
        <w:t>ляет нефтяное загрязнение и захо</w:t>
        <w:softHyphen/>
        <w:t>ронение в глубоководных частях океана токсичных веществ и ра</w:t>
        <w:softHyphen/>
        <w:t>диоактивных отходов. Проблемы Мирового океана требуют согласо</w:t>
        <w:softHyphen/>
        <w:t>ванных международных мер по ко</w:t>
        <w:softHyphen/>
        <w:t>ординации использования его ре</w:t>
        <w:softHyphen/>
        <w:t>сурсов и предотвращению даль</w:t>
        <w:softHyphen/>
        <w:t>нейшего загрязнения.</w:t>
      </w:r>
    </w:p>
    <w:p>
      <w:pPr>
        <w:pStyle w:val="FR1"/>
        <w:spacing w:before="0" w:after="0"/>
        <w:ind w:left="240" w:right="-43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240" w:right="-43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СШ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крупнейшее государст</w:t>
        <w:softHyphen/>
        <w:t>во, расположенное в Северной Аме</w:t>
        <w:softHyphen/>
        <w:t>рике. Территория</w:t>
      </w:r>
      <w:r>
        <w:rPr>
          <w:sz w:val="28"/>
          <w:lang w:val="en-US"/>
        </w:rPr>
        <w:t xml:space="preserve"> – 9,4</w:t>
      </w:r>
      <w:r>
        <w:rPr>
          <w:sz w:val="28"/>
        </w:rPr>
        <w:t xml:space="preserve"> млн. к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4-е место в мире). Состав террито</w:t>
        <w:softHyphen/>
        <w:t>рии: основная территория, Аля</w:t>
        <w:softHyphen/>
        <w:t>ска, Гавайские острова в Тихом океане.</w:t>
      </w:r>
      <w:r>
        <w:rPr>
          <w:b/>
          <w:sz w:val="28"/>
        </w:rPr>
        <w:t xml:space="preserve"> ЭГП</w:t>
      </w:r>
      <w:r>
        <w:rPr>
          <w:sz w:val="28"/>
        </w:rPr>
        <w:t xml:space="preserve"> выгодное вследствие наличия широкого фронта мор</w:t>
        <w:softHyphen/>
        <w:t>ских границ, положения между двумя океанами. Природная и эко</w:t>
        <w:softHyphen/>
        <w:t>номическая «прозрачность» сухо</w:t>
        <w:softHyphen/>
        <w:t>путных границ с Канадой и Мекси</w:t>
        <w:softHyphen/>
        <w:t>кой способствует развитию торго-во-экономических связей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СШ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федеративная респуб</w:t>
        <w:softHyphen/>
        <w:t>лика, столиц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Вашингтон.</w:t>
      </w:r>
    </w:p>
    <w:p>
      <w:pPr>
        <w:pStyle w:val="Normal"/>
        <w:spacing w:lineRule="auto" w:line="240"/>
        <w:ind w:right="-433" w:firstLine="260"/>
        <w:rPr/>
      </w:pPr>
      <w:r>
        <w:rPr>
          <w:b/>
          <w:sz w:val="28"/>
        </w:rPr>
        <w:t>Население.</w:t>
      </w:r>
      <w:r>
        <w:rPr>
          <w:sz w:val="28"/>
        </w:rPr>
        <w:t xml:space="preserve"> Занимает 3-е место в мире после Китая и Индии. Ха</w:t>
        <w:softHyphen/>
        <w:t>рактерен второй тип воспроизвод</w:t>
        <w:softHyphen/>
        <w:t>ства. Иммиграция оказывала и оказывает большое влияние на формирование американской на</w:t>
        <w:softHyphen/>
        <w:t>ции. Три главные этнические группы: американцы США (</w:t>
      </w:r>
      <w:r>
        <w:rPr>
          <w:sz w:val="28"/>
          <w:vertAlign w:val="superscript"/>
        </w:rPr>
        <w:t>3</w:t>
      </w:r>
      <w:r>
        <w:rPr>
          <w:sz w:val="28"/>
        </w:rPr>
        <w:t>/^ всего населения), переходные им</w:t>
        <w:softHyphen/>
        <w:t>мигрантские группы (выходцы из Латинской Америки и Азии, осо</w:t>
        <w:softHyphen/>
        <w:t>бенно широко представлены на За</w:t>
        <w:softHyphen/>
        <w:t>паде), жители-аборигены (индей</w:t>
        <w:softHyphen/>
        <w:t>цы, эскимосы). Особую группу со</w:t>
        <w:softHyphen/>
        <w:t>ставляют афроамериканцы</w:t>
      </w:r>
      <w:r>
        <w:rPr>
          <w:sz w:val="28"/>
          <w:lang w:val="en-US"/>
        </w:rPr>
        <w:t xml:space="preserve"> (12% </w:t>
      </w:r>
      <w:r>
        <w:rPr>
          <w:sz w:val="28"/>
        </w:rPr>
        <w:t>всего населения). Население раз</w:t>
        <w:softHyphen/>
        <w:t>мещено неравномерно: плотность в приморских и приозерных штатах</w:t>
      </w:r>
      <w:r>
        <w:rPr>
          <w:sz w:val="28"/>
          <w:lang w:val="en-US"/>
        </w:rPr>
        <w:t xml:space="preserve"> – 350-400</w:t>
      </w:r>
      <w:r>
        <w:rPr>
          <w:sz w:val="28"/>
        </w:rPr>
        <w:t xml:space="preserve"> чел/км</w:t>
      </w:r>
      <w:r>
        <w:rPr>
          <w:sz w:val="28"/>
          <w:vertAlign w:val="superscript"/>
        </w:rPr>
        <w:t>2</w:t>
      </w:r>
      <w:r>
        <w:rPr>
          <w:sz w:val="28"/>
        </w:rPr>
        <w:t>, в горных</w:t>
      </w:r>
      <w:r>
        <w:rPr>
          <w:sz w:val="28"/>
          <w:lang w:val="en-US"/>
        </w:rPr>
        <w:t xml:space="preserve"> – 2-3</w:t>
      </w:r>
      <w:r>
        <w:rPr>
          <w:sz w:val="28"/>
        </w:rPr>
        <w:t xml:space="preserve"> чел./км</w:t>
      </w:r>
      <w:r>
        <w:rPr>
          <w:sz w:val="28"/>
          <w:vertAlign w:val="superscript"/>
        </w:rPr>
        <w:t>2</w:t>
      </w:r>
      <w:r>
        <w:rPr>
          <w:sz w:val="28"/>
        </w:rPr>
        <w:t>. В настоя</w:t>
        <w:softHyphen/>
        <w:t>щее время характерны внутрен</w:t>
        <w:softHyphen/>
        <w:t>ние миграции из штатов Севера в штаты Юга. Размещение населе</w:t>
        <w:softHyphen/>
        <w:t>ния определяется прежде всего гео</w:t>
        <w:softHyphen/>
        <w:t>графией городов. Главные мегалопо</w:t>
        <w:softHyphen/>
        <w:t>лисы: Северо-Восточный (Бостон –</w:t>
      </w:r>
      <w:r>
        <w:rPr>
          <w:sz w:val="28"/>
          <w:lang w:val="en-US"/>
        </w:rPr>
        <w:t xml:space="preserve"> </w:t>
      </w:r>
      <w:r>
        <w:rPr>
          <w:sz w:val="28"/>
        </w:rPr>
        <w:t>Вашингтон), Приозерный (Чика</w:t>
        <w:softHyphen/>
        <w:t>го – Питсбург), Калифорнийский (Сан-Франциско – Лос-Анджелес). Сельское население живет на фор</w:t>
        <w:softHyphen/>
        <w:t>мах и в компактных поселениях.</w:t>
      </w:r>
    </w:p>
    <w:p>
      <w:pPr>
        <w:pStyle w:val="Normal"/>
        <w:spacing w:lineRule="auto" w:line="240"/>
        <w:ind w:right="-433" w:firstLine="260"/>
        <w:rPr/>
      </w:pPr>
      <w:r>
        <w:rPr>
          <w:b/>
          <w:sz w:val="28"/>
        </w:rPr>
        <w:t>Хозяйство.</w:t>
      </w:r>
      <w:r>
        <w:rPr>
          <w:sz w:val="28"/>
        </w:rPr>
        <w:t xml:space="preserve"> США первенствует во многих старых, новых, особенно новейших отраслях (авиатехника, ракетно-космическая, электронно-вычислительная техника). В про</w:t>
        <w:softHyphen/>
        <w:t>мышленности представлены все отрасли и подотрасли. В МГРТ осо</w:t>
        <w:softHyphen/>
        <w:t>бо выделяются автомобилестрое</w:t>
        <w:softHyphen/>
        <w:t>ние, электроника, авиаракетно-космическая промышленности, вели</w:t>
        <w:softHyphen/>
        <w:t>ко значение нефтяной. Сельское хозяйство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многоотраслевое. Со</w:t>
        <w:softHyphen/>
        <w:t>вершен переход к агробизнесу. Ос</w:t>
        <w:softHyphen/>
        <w:t>новной тип сельскохозяйственных предприятий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высокоспециализированные фермы. США дают </w:t>
      </w:r>
      <w:r>
        <w:rPr>
          <w:sz w:val="28"/>
          <w:lang w:val="en-US"/>
        </w:rPr>
        <w:t>50%</w:t>
      </w:r>
      <w:r>
        <w:rPr>
          <w:sz w:val="28"/>
        </w:rPr>
        <w:t xml:space="preserve"> мирового экспорта зерна.</w:t>
      </w:r>
      <w:r>
        <w:rPr>
          <w:sz w:val="28"/>
          <w:lang w:val="en-US"/>
        </w:rPr>
        <w:t xml:space="preserve"> </w:t>
      </w:r>
      <w:r>
        <w:rPr>
          <w:sz w:val="28"/>
        </w:rPr>
        <w:t>США занимают первое место в ми</w:t>
        <w:softHyphen/>
        <w:t>ре по развитию всех видов транс</w:t>
        <w:softHyphen/>
        <w:t>порта. Вместе с Канадой образуют особый североамериканский тип транспортной системы. Автомо</w:t>
        <w:softHyphen/>
        <w:t>биль является массовым средством передвижения. Очень большое раз</w:t>
        <w:softHyphen/>
        <w:t>витие получила сфера нематери</w:t>
        <w:softHyphen/>
        <w:t xml:space="preserve">ального производства и услуг </w:t>
      </w:r>
      <w:r>
        <w:rPr>
          <w:i/>
          <w:sz w:val="28"/>
        </w:rPr>
        <w:t>(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/^ </w:t>
      </w:r>
      <w:r>
        <w:rPr>
          <w:sz w:val="28"/>
        </w:rPr>
        <w:t>всех занятых), что свидетельствует о вступлении страны в стадию пост</w:t>
        <w:softHyphen/>
        <w:t>индустриального развития.</w:t>
      </w:r>
    </w:p>
    <w:p>
      <w:pPr>
        <w:pStyle w:val="Normal"/>
        <w:spacing w:lineRule="auto" w:line="240"/>
        <w:ind w:right="-433" w:firstLine="260"/>
        <w:rPr>
          <w:sz w:val="28"/>
        </w:rPr>
      </w:pPr>
      <w:r>
        <w:rPr>
          <w:sz w:val="28"/>
        </w:rPr>
        <w:t>Для территориальной структу</w:t>
        <w:softHyphen/>
        <w:t>ры хозяйства характерна концен</w:t>
        <w:softHyphen/>
        <w:t>трация экономической жизни в приокеанских и приозерных рай</w:t>
        <w:softHyphen/>
        <w:t>онах. Региональная политика на</w:t>
        <w:softHyphen/>
        <w:t>правлена на смягчение территори</w:t>
        <w:softHyphen/>
        <w:t>альных диспропорций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 xml:space="preserve">Зависимость экономики США от внешней торговли меньше, чем зависимость зарубежной Европы, но она возрастает. Большая часть торговли приходится на Канаду и Японию, страны Западной Европы, </w:t>
      </w:r>
      <w:r>
        <w:rPr>
          <w:i/>
          <w:sz w:val="28"/>
          <w:vertAlign w:val="superscript"/>
          <w:lang w:val="en-US"/>
        </w:rPr>
        <w:t>l</w:t>
      </w:r>
      <w:r>
        <w:rPr>
          <w:i/>
          <w:sz w:val="28"/>
          <w:lang w:val="en-US"/>
        </w:rPr>
        <w:t xml:space="preserve">/^ 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на развивающиеся страны.</w:t>
      </w:r>
    </w:p>
    <w:p>
      <w:pPr>
        <w:pStyle w:val="Normal"/>
        <w:spacing w:lineRule="auto" w:line="240"/>
        <w:ind w:right="-433" w:firstLine="260"/>
        <w:rPr/>
      </w:pPr>
      <w:r>
        <w:rPr>
          <w:b/>
          <w:sz w:val="28"/>
        </w:rPr>
        <w:t>Макрорайоны США.</w:t>
      </w:r>
      <w:r>
        <w:rPr>
          <w:sz w:val="28"/>
        </w:rPr>
        <w:t xml:space="preserve"> </w:t>
      </w:r>
      <w:r>
        <w:rPr>
          <w:sz w:val="28"/>
          <w:u w:val="single"/>
        </w:rPr>
        <w:t>Северо-восток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амый маленький по пло</w:t>
        <w:softHyphen/>
        <w:t>щади. Играл и играет важную роль в жизни страны. Отсюда на</w:t>
        <w:softHyphen/>
        <w:t>чалась европейская колонизация страны, здесь сформировался глав</w:t>
        <w:softHyphen/>
        <w:t>ный промышленный пояс США. Географический рисунок хозяйства и расселения определяется Северо-восточным мегалополисом. Здесь находятся города Вашингтон и Нью-Йорк, крупные промышлен</w:t>
        <w:softHyphen/>
        <w:t>ные центры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Бостон, Филадельфия, Питсбург и др. Одна из глав</w:t>
        <w:softHyphen/>
        <w:t xml:space="preserve">ных угольно-металлургических баз страны расположена в районе Питсбурга. </w:t>
      </w:r>
      <w:r>
        <w:rPr>
          <w:sz w:val="28"/>
          <w:u w:val="single"/>
        </w:rPr>
        <w:t>Средний Запад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рас</w:t>
        <w:softHyphen/>
        <w:t>положен к югу от Великих озер. Промышленные центр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Чикаго,</w:t>
      </w:r>
      <w:r>
        <w:rPr>
          <w:sz w:val="28"/>
          <w:lang w:val="en-US"/>
        </w:rPr>
        <w:t xml:space="preserve"> </w:t>
      </w:r>
      <w:r>
        <w:rPr>
          <w:sz w:val="28"/>
        </w:rPr>
        <w:t>Детройт. Развита черная метал</w:t>
        <w:softHyphen/>
        <w:t>лургия, автомобильная промыш</w:t>
        <w:softHyphen/>
        <w:t>ленность. Приозерный мегалополис. Это житница страны. Здесь находятся «молочный пояс», «ку</w:t>
        <w:softHyphen/>
        <w:t>курузный пояс», «пояс яровой пшеницы», «пояс озимой пшени</w:t>
        <w:softHyphen/>
        <w:t>цы</w:t>
      </w:r>
      <w:r>
        <w:rPr>
          <w:sz w:val="28"/>
          <w:lang w:val="en-US"/>
        </w:rPr>
        <w:t>».</w:t>
      </w:r>
      <w:r>
        <w:rPr>
          <w:sz w:val="28"/>
        </w:rPr>
        <w:t xml:space="preserve"> </w:t>
      </w:r>
      <w:r>
        <w:rPr>
          <w:sz w:val="28"/>
          <w:u w:val="single"/>
        </w:rPr>
        <w:t>Юг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значительное время развивался медленнее Северо-востока и Среднего Запада из-за преоб</w:t>
        <w:softHyphen/>
        <w:t>ладания рабовладельческого план</w:t>
        <w:softHyphen/>
        <w:t>тационного хозяйства. Сейчас</w:t>
      </w:r>
      <w:r>
        <w:rPr>
          <w:sz w:val="28"/>
          <w:lang w:val="en-US"/>
        </w:rPr>
        <w:t xml:space="preserve"> – </w:t>
      </w:r>
      <w:r>
        <w:rPr>
          <w:sz w:val="28"/>
        </w:rPr>
        <w:t>первое место в стране по добычи нефти (Техас, Мексиканский за</w:t>
        <w:softHyphen/>
        <w:t>лив), угля, фосфоритов (Флорида). «Хлопковый пояс» сократился в размерах, сельское хозяйство ста</w:t>
        <w:softHyphen/>
        <w:t>ло многоотраслевым и интенсив</w:t>
        <w:softHyphen/>
        <w:t>ным. Флорид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центр туризма. </w:t>
      </w:r>
      <w:r>
        <w:rPr>
          <w:sz w:val="28"/>
          <w:u w:val="single"/>
        </w:rPr>
        <w:t>Запад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амый молодой по време</w:t>
        <w:softHyphen/>
        <w:t>ни освоения. Калифорни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глав</w:t>
        <w:softHyphen/>
        <w:t>ный научный и военно-промыш</w:t>
        <w:softHyphen/>
        <w:t>ленный арсенал США, главный сельскохозяйственный штат. Лос-Анджелес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центр добычи нефти, золота, развития кинематографии и одновременно центр отраслей электронно-аэрокосмической ориентации.</w:t>
      </w:r>
    </w:p>
    <w:p>
      <w:pPr>
        <w:pStyle w:val="FR1"/>
        <w:spacing w:before="0" w:after="0"/>
        <w:ind w:left="0" w:right="-433" w:firstLine="2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0" w:right="-433"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Определив по картам основных производителей железной руды</w:t>
      </w:r>
      <w:r>
        <w:rPr>
          <w:sz w:val="28"/>
          <w:lang w:val="en-US"/>
        </w:rPr>
        <w:t xml:space="preserve"> – </w:t>
      </w:r>
      <w:r>
        <w:rPr>
          <w:sz w:val="28"/>
        </w:rPr>
        <w:t>Россия, Бразилия, Китай, Австра</w:t>
        <w:softHyphen/>
        <w:t>лия, Индия и т. д., необходимо ус</w:t>
        <w:softHyphen/>
        <w:t>тановить и направление основных грузопотоков – Европа, Япония, США. Сделать вывод о том, что развитым странам в настоящее время выгоднее использовать не свою, а привозную железную руду для производства стали, что опре</w:t>
        <w:softHyphen/>
        <w:t>деляет тяготение черной металлур</w:t>
        <w:softHyphen/>
        <w:t>гии во многих странах к морским портам.</w:t>
      </w:r>
    </w:p>
    <w:p>
      <w:pPr>
        <w:pStyle w:val="Normal"/>
        <w:spacing w:lineRule="auto" w:line="240"/>
        <w:ind w:right="-433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240"/>
        <w:ind w:right="-433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Билет</w:t>
      </w:r>
      <w:r>
        <w:rPr>
          <w:b/>
          <w:i/>
          <w:sz w:val="28"/>
          <w:lang w:val="en-US"/>
        </w:rPr>
        <w:t xml:space="preserve"> № 11</w:t>
      </w:r>
    </w:p>
    <w:p>
      <w:pPr>
        <w:pStyle w:val="Normal"/>
        <w:numPr>
          <w:ilvl w:val="0"/>
          <w:numId w:val="10"/>
        </w:numPr>
        <w:spacing w:lineRule="auto" w:line="240"/>
        <w:ind w:left="0" w:right="-433" w:firstLine="284"/>
        <w:rPr>
          <w:b/>
          <w:b/>
          <w:sz w:val="28"/>
        </w:rPr>
      </w:pPr>
      <w:r>
        <w:rPr>
          <w:b/>
          <w:sz w:val="28"/>
        </w:rPr>
        <w:t>Рекреационные ресурсы и их размещение на планете.</w:t>
      </w:r>
    </w:p>
    <w:p>
      <w:pPr>
        <w:pStyle w:val="Normal"/>
        <w:numPr>
          <w:ilvl w:val="0"/>
          <w:numId w:val="10"/>
        </w:numPr>
        <w:spacing w:lineRule="auto" w:line="240"/>
        <w:ind w:left="0" w:right="-433" w:firstLine="284"/>
        <w:rPr>
          <w:b/>
          <w:b/>
          <w:sz w:val="28"/>
        </w:rPr>
      </w:pPr>
      <w:r>
        <w:rPr>
          <w:b/>
          <w:sz w:val="28"/>
        </w:rPr>
        <w:t>Общая экономико-географи</w:t>
        <w:softHyphen/>
        <w:t>ческая характеристика Японии.</w:t>
      </w:r>
    </w:p>
    <w:p>
      <w:pPr>
        <w:pStyle w:val="Normal"/>
        <w:numPr>
          <w:ilvl w:val="0"/>
          <w:numId w:val="10"/>
        </w:numPr>
        <w:spacing w:lineRule="auto" w:line="240"/>
        <w:ind w:left="0" w:right="-433" w:firstLine="284"/>
        <w:rPr>
          <w:b/>
          <w:b/>
          <w:sz w:val="28"/>
        </w:rPr>
      </w:pPr>
      <w:r>
        <w:rPr>
          <w:b/>
          <w:sz w:val="28"/>
        </w:rPr>
        <w:t>Объяснение по карте на</w:t>
        <w:softHyphen/>
        <w:t>правлений основных грузопото</w:t>
        <w:softHyphen/>
        <w:t>ков нефти.</w:t>
      </w:r>
    </w:p>
    <w:p>
      <w:pPr>
        <w:pStyle w:val="Normal"/>
        <w:spacing w:lineRule="auto" w:line="240"/>
        <w:ind w:right="-433" w:firstLine="284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240"/>
        <w:ind w:right="-433" w:firstLine="284"/>
        <w:rPr>
          <w:sz w:val="28"/>
        </w:rPr>
      </w:pPr>
      <w:r>
        <w:rPr>
          <w:b/>
          <w:sz w:val="28"/>
          <w:lang w:val="en-US"/>
        </w:rPr>
        <w:t>1.</w:t>
      </w:r>
    </w:p>
    <w:p>
      <w:pPr>
        <w:pStyle w:val="Normal"/>
        <w:spacing w:lineRule="auto" w:line="240"/>
        <w:ind w:right="-433" w:firstLine="300"/>
        <w:rPr>
          <w:sz w:val="28"/>
        </w:rPr>
      </w:pPr>
      <w:r>
        <w:rPr>
          <w:sz w:val="28"/>
        </w:rPr>
        <w:t>К рекреационным ресурсам от</w:t>
        <w:softHyphen/>
        <w:t>носятся объекты и явления приро</w:t>
        <w:softHyphen/>
        <w:t>ды, которые можно использовать в целях отдыха, туризма и лечения, а также культурно-исторические достопримечательности</w:t>
      </w:r>
      <w:r>
        <w:rPr>
          <w:sz w:val="28"/>
          <w:lang w:val="en-US"/>
        </w:rPr>
        <w:t>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В первую группу входят мор</w:t>
        <w:softHyphen/>
        <w:t>ские побережья с благоприятным климатом, берега рек и озер, горы, лесные массивы, минеральные ис</w:t>
        <w:softHyphen/>
        <w:t>точники, лечебные грязи. В рай</w:t>
        <w:softHyphen/>
        <w:t>онах с такими рекреационными ре</w:t>
        <w:softHyphen/>
        <w:t>сурсами создаются курортные зо</w:t>
        <w:softHyphen/>
        <w:t>ны, зоны отдыха, заповедники, национальные парки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К второй группе относятся па</w:t>
        <w:softHyphen/>
        <w:t>мятники истории, археологии, ар</w:t>
        <w:softHyphen/>
        <w:t>хитектуры и искусства. Культур</w:t>
        <w:softHyphen/>
        <w:t>но-историческими достопримеча</w:t>
        <w:softHyphen/>
        <w:t>тельностями богаты большинство древних городов Европы и России, всемирную известность имеют еги</w:t>
        <w:softHyphen/>
        <w:t>петские пирамиды и храмы Луксора, мавзолей Тадж-Махал в Ин</w:t>
        <w:softHyphen/>
        <w:t>дии, остатки древних городов майя и ацтеков в Латинской Аме</w:t>
        <w:softHyphen/>
        <w:t>рике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Наиболее богатыми рекреаци</w:t>
        <w:softHyphen/>
        <w:t>онными ресурсами обладают стра</w:t>
        <w:softHyphen/>
        <w:t>ны, где благоприятные природные условия сочетаются с культурно-историческими достопримечатель</w:t>
        <w:softHyphen/>
        <w:t>ностями. В первую очередь это</w:t>
      </w:r>
      <w:r>
        <w:rPr>
          <w:sz w:val="28"/>
          <w:lang w:val="en-US"/>
        </w:rPr>
        <w:t xml:space="preserve"> </w:t>
      </w:r>
      <w:r>
        <w:rPr>
          <w:sz w:val="28"/>
        </w:rPr>
        <w:t>страны Средиземноморь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Ита</w:t>
        <w:softHyphen/>
        <w:t>лия, Испания, Греция, Турция, Израиль, Египет, Тунис, такие ев</w:t>
        <w:softHyphen/>
        <w:t>ропейские страны, как Франция, Швейцария, Австрия, Чешская Республика, а также Мексика, Ин</w:t>
        <w:softHyphen/>
        <w:t>дия, Таиланд.</w:t>
      </w:r>
    </w:p>
    <w:p>
      <w:pPr>
        <w:pStyle w:val="FR1"/>
        <w:spacing w:before="0" w:after="0"/>
        <w:ind w:left="280" w:right="-43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</w:r>
    </w:p>
    <w:p>
      <w:pPr>
        <w:pStyle w:val="Normal"/>
        <w:spacing w:lineRule="auto" w:line="240"/>
        <w:ind w:right="-433" w:firstLine="320"/>
        <w:rPr/>
      </w:pPr>
      <w:r>
        <w:rPr>
          <w:sz w:val="28"/>
        </w:rPr>
        <w:t>Япони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островное государст</w:t>
        <w:softHyphen/>
        <w:t>во с общей площадью</w:t>
      </w:r>
      <w:r>
        <w:rPr>
          <w:sz w:val="28"/>
          <w:lang w:val="en-US"/>
        </w:rPr>
        <w:t xml:space="preserve"> 372</w:t>
      </w:r>
      <w:r>
        <w:rPr>
          <w:sz w:val="28"/>
        </w:rPr>
        <w:t xml:space="preserve"> тыс. км</w:t>
      </w:r>
      <w:r>
        <w:rPr>
          <w:sz w:val="28"/>
          <w:vertAlign w:val="superscript"/>
        </w:rPr>
        <w:t>2</w:t>
      </w:r>
      <w:r>
        <w:rPr>
          <w:sz w:val="28"/>
        </w:rPr>
        <w:t>, расположенное у восточных бере</w:t>
        <w:softHyphen/>
        <w:t>гов Евразии.</w:t>
      </w:r>
      <w:r>
        <w:rPr>
          <w:b/>
          <w:sz w:val="28"/>
        </w:rPr>
        <w:t xml:space="preserve"> ЭГП</w:t>
      </w:r>
      <w:r>
        <w:rPr>
          <w:sz w:val="28"/>
        </w:rPr>
        <w:t xml:space="preserve"> характеризует</w:t>
        <w:softHyphen/>
        <w:t>ся положением на перекрестке морских путей Азиатско-Тихоокеанского региона, соседством с крупнейшими странами мира. Это открывает большие возможности для участия в международном гео</w:t>
        <w:softHyphen/>
        <w:t>графическом разделении труда.</w:t>
      </w:r>
    </w:p>
    <w:p>
      <w:pPr>
        <w:pStyle w:val="Normal"/>
        <w:spacing w:lineRule="auto" w:line="240"/>
        <w:ind w:right="-433" w:firstLine="320"/>
        <w:rPr/>
      </w:pPr>
      <w:r>
        <w:rPr>
          <w:sz w:val="28"/>
        </w:rPr>
        <w:t>Численность</w:t>
      </w:r>
      <w:r>
        <w:rPr>
          <w:b/>
          <w:sz w:val="28"/>
        </w:rPr>
        <w:t xml:space="preserve"> населения</w:t>
      </w:r>
      <w:r>
        <w:rPr>
          <w:sz w:val="28"/>
        </w:rPr>
        <w:t xml:space="preserve"> страны более</w:t>
      </w:r>
      <w:r>
        <w:rPr>
          <w:sz w:val="28"/>
          <w:lang w:val="en-US"/>
        </w:rPr>
        <w:t xml:space="preserve"> 125</w:t>
      </w:r>
      <w:r>
        <w:rPr>
          <w:sz w:val="28"/>
        </w:rPr>
        <w:t xml:space="preserve"> млн. человек, она входит в первую десятку крупнейших по численности населения стран. В последние десятилетия в стране установился первый тип воспроиз</w:t>
        <w:softHyphen/>
        <w:t>водства населения и естественный прирост составляет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человека на </w:t>
      </w:r>
      <w:r>
        <w:rPr>
          <w:sz w:val="28"/>
          <w:lang w:val="en-US"/>
        </w:rPr>
        <w:t>1000</w:t>
      </w:r>
      <w:r>
        <w:rPr>
          <w:sz w:val="28"/>
        </w:rPr>
        <w:t xml:space="preserve"> в год. Национальный состав населения однородный</w:t>
      </w:r>
      <w:r>
        <w:rPr>
          <w:sz w:val="28"/>
          <w:lang w:val="en-US"/>
        </w:rPr>
        <w:t xml:space="preserve"> – 99%</w:t>
      </w:r>
      <w:r>
        <w:rPr>
          <w:sz w:val="28"/>
        </w:rPr>
        <w:t xml:space="preserve"> на</w:t>
        <w:softHyphen/>
        <w:t>селения составляют японцы. Сред</w:t>
        <w:softHyphen/>
        <w:t>няя плотность населения одна из самых высоких в мире</w:t>
      </w:r>
      <w:r>
        <w:rPr>
          <w:sz w:val="28"/>
          <w:lang w:val="en-US"/>
        </w:rPr>
        <w:t xml:space="preserve"> – 330</w:t>
      </w:r>
      <w:r>
        <w:rPr>
          <w:sz w:val="28"/>
        </w:rPr>
        <w:t xml:space="preserve"> чел/</w:t>
      </w:r>
      <w:r>
        <w:rPr>
          <w:sz w:val="28"/>
          <w:lang w:val="en-US"/>
        </w:rPr>
        <w:t>1</w:t>
      </w:r>
      <w:r>
        <w:rPr>
          <w:sz w:val="28"/>
        </w:rPr>
        <w:t xml:space="preserve"> км</w:t>
      </w:r>
      <w:r>
        <w:rPr>
          <w:sz w:val="28"/>
          <w:vertAlign w:val="superscript"/>
        </w:rPr>
        <w:t>2</w:t>
      </w:r>
      <w:r>
        <w:rPr>
          <w:sz w:val="28"/>
        </w:rPr>
        <w:t>. Почти все населе</w:t>
        <w:softHyphen/>
        <w:t>ние сосредоточено на приморских низменностях и в долинах рек, там плотность населения гораздо выше.</w:t>
      </w:r>
    </w:p>
    <w:p>
      <w:pPr>
        <w:pStyle w:val="Normal"/>
        <w:spacing w:lineRule="auto" w:line="240"/>
        <w:ind w:right="-433" w:firstLine="320"/>
        <w:rPr/>
      </w:pPr>
      <w:r>
        <w:rPr>
          <w:sz w:val="28"/>
        </w:rPr>
        <w:t>Уровень урбанизации –</w:t>
      </w:r>
      <w:r>
        <w:rPr>
          <w:sz w:val="28"/>
          <w:lang w:val="en-US"/>
        </w:rPr>
        <w:t xml:space="preserve"> 77%, </w:t>
      </w:r>
      <w:r>
        <w:rPr>
          <w:sz w:val="28"/>
        </w:rPr>
        <w:t>один из самых высоких в мире. Крупнейшие город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Токио, Оса</w:t>
        <w:softHyphen/>
        <w:t>ка и Нагоя. Сформировавшиеся во</w:t>
        <w:softHyphen/>
        <w:t>круг них агломерации вместе обра</w:t>
        <w:softHyphen/>
        <w:t>зуют крупнейший мегалополис Токайдо со средней плотностью на</w:t>
        <w:softHyphen/>
        <w:t>селения</w:t>
      </w:r>
      <w:r>
        <w:rPr>
          <w:sz w:val="28"/>
          <w:lang w:val="en-US"/>
        </w:rPr>
        <w:t xml:space="preserve"> 800-1000</w:t>
      </w:r>
      <w:r>
        <w:rPr>
          <w:sz w:val="28"/>
        </w:rPr>
        <w:t xml:space="preserve"> чел/к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Япони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вторая страна мира по уровню развития хозяйства. Минеральные</w:t>
      </w:r>
      <w:r>
        <w:rPr>
          <w:b/>
          <w:sz w:val="28"/>
        </w:rPr>
        <w:t xml:space="preserve"> природные ресурсы </w:t>
      </w:r>
      <w:r>
        <w:rPr>
          <w:sz w:val="28"/>
        </w:rPr>
        <w:t>для развития промышленности практически отсутствуют. Страна имеет в целом благоприятные при</w:t>
        <w:softHyphen/>
        <w:t>родные условия и ресурсы для раз</w:t>
        <w:softHyphen/>
        <w:t>вития сельского хозяйства, хоро</w:t>
        <w:softHyphen/>
        <w:t>шо обеспечена водными ресурса</w:t>
        <w:softHyphen/>
        <w:t>ми, имеет благоприятные условия для развития морского транспор</w:t>
        <w:softHyphen/>
        <w:t>та, рыболовства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Главные отрасли</w:t>
      </w:r>
      <w:r>
        <w:rPr>
          <w:b/>
          <w:sz w:val="28"/>
        </w:rPr>
        <w:t xml:space="preserve"> промышлен</w:t>
        <w:softHyphen/>
        <w:t>ности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овременное машиностро</w:t>
        <w:softHyphen/>
        <w:t>ение, энергетика, металлургия, химическая промышленность. Ве</w:t>
        <w:softHyphen/>
        <w:t>дущая отрасль международной спе</w:t>
        <w:softHyphen/>
        <w:t>циализации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машиностроение, в особенности электроника, робото</w:t>
        <w:softHyphen/>
        <w:t>техника, автомобилестроение. На него приходится более</w:t>
      </w:r>
      <w:r>
        <w:rPr>
          <w:sz w:val="28"/>
          <w:lang w:val="en-US"/>
        </w:rPr>
        <w:t xml:space="preserve"> 50%</w:t>
      </w:r>
      <w:r>
        <w:rPr>
          <w:sz w:val="28"/>
        </w:rPr>
        <w:t xml:space="preserve"> всего экспорта страны. Основная часть всего промышленного потенциала страны размещена в Тихоокеан</w:t>
        <w:softHyphen/>
        <w:t xml:space="preserve">ском поясе, протянувшемся узкой </w:t>
      </w:r>
      <w:r>
        <w:rPr>
          <w:sz w:val="28"/>
          <w:lang w:val="en-US"/>
        </w:rPr>
        <w:t>(15-65</w:t>
      </w:r>
      <w:r>
        <w:rPr>
          <w:sz w:val="28"/>
        </w:rPr>
        <w:t xml:space="preserve"> км) полосой по прибреж</w:t>
        <w:softHyphen/>
        <w:t>ным низменностям.</w:t>
      </w:r>
    </w:p>
    <w:p>
      <w:pPr>
        <w:pStyle w:val="Normal"/>
        <w:spacing w:lineRule="auto" w:line="240"/>
        <w:ind w:right="-433" w:firstLine="260"/>
        <w:rPr/>
      </w:pPr>
      <w:r>
        <w:rPr>
          <w:b/>
          <w:sz w:val="28"/>
        </w:rPr>
        <w:t>Сельское хозяйство</w:t>
      </w:r>
      <w:r>
        <w:rPr>
          <w:sz w:val="28"/>
        </w:rPr>
        <w:t xml:space="preserve"> обеспечива</w:t>
        <w:softHyphen/>
        <w:t>ет основную часть потребностей страны в продовольствии. Главная его отрасль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растениеводство, а главная культур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рис. В последнее время большое развитие полу</w:t>
        <w:softHyphen/>
        <w:t>чили и основные отрасли живот</w:t>
        <w:softHyphen/>
        <w:t>новодства. Важная отрасль хо</w:t>
        <w:softHyphen/>
        <w:t>зяйств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рыболовство. Япония занимает 1-е место в мире по улову рыбы.</w:t>
      </w:r>
    </w:p>
    <w:p>
      <w:pPr>
        <w:pStyle w:val="Normal"/>
        <w:spacing w:lineRule="auto" w:line="240"/>
        <w:ind w:right="-433" w:firstLine="260"/>
        <w:rPr>
          <w:sz w:val="28"/>
        </w:rPr>
      </w:pPr>
      <w:r>
        <w:rPr>
          <w:sz w:val="28"/>
        </w:rPr>
        <w:t>В стране развиты все виды транспорта, кроме речного и тру</w:t>
        <w:softHyphen/>
        <w:t>бопроводного, она имеет крупней</w:t>
        <w:softHyphen/>
        <w:t>ший в мире и самый современный морской торговый флот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Страна находится на 2-м месте в мире по объему внешней торговли,</w:t>
      </w:r>
      <w:r>
        <w:rPr>
          <w:sz w:val="28"/>
          <w:lang w:val="en-US"/>
        </w:rPr>
        <w:t xml:space="preserve"> </w:t>
      </w:r>
      <w:r>
        <w:rPr>
          <w:sz w:val="28"/>
        </w:rPr>
        <w:t>является одним из крупнейших экспортеров капитала.</w:t>
      </w:r>
    </w:p>
    <w:p>
      <w:pPr>
        <w:pStyle w:val="FR1"/>
        <w:spacing w:before="0" w:after="0"/>
        <w:ind w:left="0" w:right="-433" w:firstLine="2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0" w:right="-433"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</w:r>
    </w:p>
    <w:p>
      <w:pPr>
        <w:pStyle w:val="Normal"/>
        <w:spacing w:lineRule="auto" w:line="240"/>
        <w:ind w:right="-433" w:firstLine="280"/>
        <w:rPr/>
      </w:pPr>
      <w:r>
        <w:rPr>
          <w:sz w:val="28"/>
        </w:rPr>
        <w:t>Примерно половина всей нефти, добываемой в мире, вывозится из районов добычи в другие страны, в основном морским путем. Поэто</w:t>
        <w:softHyphen/>
        <w:t>му основные грузопотоки нефти идут от главных районов ее добы</w:t>
        <w:softHyphen/>
        <w:t>чи к главным районам ее потребле</w:t>
        <w:softHyphen/>
        <w:t>ни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ША, Европе и Японии. На карте нефтяной промышленности мира можно увидеть, что не из всех крупных районов добычи нефть вывозится. США, Западная Европа, Китай хотя и добывают большое количество нефти, не по</w:t>
        <w:softHyphen/>
        <w:t>крывают полностью своих потреб</w:t>
        <w:softHyphen/>
        <w:t>ностей в ней и вынуждены ввозить нефть. Самые мощные грузопото</w:t>
        <w:softHyphen/>
        <w:t>ки нефти идут от главного региона ее добычи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региона Персидского залива. Они направлены в первую очередь в Японию, страны Запад</w:t>
        <w:softHyphen/>
        <w:t>ной Европы и США. В США много нефти ввозится также из стран Ка</w:t>
        <w:softHyphen/>
        <w:t>рибского регион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Мексики и Ве</w:t>
        <w:softHyphen/>
        <w:t>несуэлы. В Японию также идут грузопотоки нефти из Юго-Восточной Азии, а в Европу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 из Запад</w:t>
        <w:softHyphen/>
        <w:t>ной и Северной Африки.</w:t>
      </w:r>
    </w:p>
    <w:p>
      <w:pPr>
        <w:pStyle w:val="Normal"/>
        <w:spacing w:lineRule="auto" w:line="240"/>
        <w:ind w:right="-43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right="-433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Билет</w:t>
      </w:r>
      <w:r>
        <w:rPr>
          <w:b/>
          <w:i/>
          <w:sz w:val="28"/>
          <w:lang w:val="en-US"/>
        </w:rPr>
        <w:t xml:space="preserve"> № 12</w:t>
      </w:r>
    </w:p>
    <w:p>
      <w:pPr>
        <w:pStyle w:val="Normal"/>
        <w:numPr>
          <w:ilvl w:val="0"/>
          <w:numId w:val="26"/>
        </w:numPr>
        <w:spacing w:lineRule="auto" w:line="240"/>
        <w:ind w:left="0" w:right="-433" w:firstLine="284"/>
        <w:rPr>
          <w:b/>
          <w:b/>
          <w:sz w:val="28"/>
        </w:rPr>
      </w:pPr>
      <w:r>
        <w:rPr>
          <w:b/>
          <w:sz w:val="28"/>
        </w:rPr>
        <w:t>Загрязнение окружающей среды и экологические проблемы человечества. Виды загрязнений и их распространение. Пути реше</w:t>
        <w:softHyphen/>
        <w:t>ния экологических проблем чело</w:t>
        <w:softHyphen/>
        <w:t>вечества.</w:t>
      </w:r>
    </w:p>
    <w:p>
      <w:pPr>
        <w:pStyle w:val="Normal"/>
        <w:numPr>
          <w:ilvl w:val="0"/>
          <w:numId w:val="26"/>
        </w:numPr>
        <w:spacing w:lineRule="auto" w:line="240"/>
        <w:ind w:left="0" w:right="-433" w:firstLine="284"/>
        <w:rPr/>
      </w:pPr>
      <w:r>
        <w:rPr>
          <w:b/>
          <w:sz w:val="28"/>
        </w:rPr>
        <w:t>Сельское хозяйство. Состав, особенности развития в развитых и развивающихся странах. Сельское хозяйство и окружающая среда.</w:t>
      </w:r>
    </w:p>
    <w:p>
      <w:pPr>
        <w:pStyle w:val="Normal"/>
        <w:numPr>
          <w:ilvl w:val="0"/>
          <w:numId w:val="26"/>
        </w:numPr>
        <w:spacing w:lineRule="auto" w:line="240"/>
        <w:ind w:left="0" w:right="-433" w:firstLine="284"/>
        <w:rPr>
          <w:b/>
          <w:b/>
          <w:sz w:val="28"/>
        </w:rPr>
      </w:pPr>
      <w:r>
        <w:rPr>
          <w:b/>
          <w:sz w:val="28"/>
        </w:rPr>
        <w:t>Составление сравнительной характеристики двух промышлен</w:t>
        <w:softHyphen/>
        <w:t>ных районов (по выбору учителя).</w:t>
      </w:r>
    </w:p>
    <w:p>
      <w:pPr>
        <w:pStyle w:val="FR1"/>
        <w:spacing w:before="0" w:after="0"/>
        <w:ind w:left="240" w:right="-433" w:hanging="0"/>
        <w:jc w:val="both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FR1"/>
        <w:spacing w:before="0" w:after="0"/>
        <w:ind w:left="240" w:right="-43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Загрязнение окружающей сре</w:t>
        <w:softHyphen/>
        <w:t>ды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это нежелательное измене</w:t>
        <w:softHyphen/>
        <w:t>ние ее свойств, которое приводит или может привести к вредному воздействию на человека или при</w:t>
        <w:softHyphen/>
        <w:t>родные комплексы. Наиболее из</w:t>
        <w:softHyphen/>
        <w:t>вестный вид загрязнени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хими</w:t>
        <w:softHyphen/>
        <w:t>ческое (поступление в окружаю</w:t>
        <w:softHyphen/>
        <w:t>щую среду вредных веществ и соединений), но не меньшую по</w:t>
        <w:softHyphen/>
        <w:t>тенциальную угрозу несут и такие виды загрязнений, как радиоак</w:t>
        <w:softHyphen/>
        <w:t>тивное, тепловое (неконтролируе</w:t>
        <w:softHyphen/>
        <w:t>мый выброс тепла в окружающую среду может привести к глобаль</w:t>
        <w:softHyphen/>
        <w:t>ным изменениям климата приро</w:t>
        <w:softHyphen/>
        <w:t>ды), шумовое. В основном загряз</w:t>
        <w:softHyphen/>
        <w:t>нение окружающей среды связано с хозяйственной деятельностью че</w:t>
        <w:softHyphen/>
        <w:t>ловека (антропогенное загрязне</w:t>
        <w:softHyphen/>
        <w:t>ние окружающей среды), однако возможно загрязнение в результа</w:t>
        <w:softHyphen/>
        <w:t>те природных явлений, например извержений вулканов, землетрясе</w:t>
        <w:softHyphen/>
        <w:t>ний, падения метеоритов и др. За</w:t>
        <w:softHyphen/>
        <w:t>грязнению подвергаются все обо</w:t>
        <w:softHyphen/>
        <w:t>лочки Земли.</w:t>
      </w:r>
    </w:p>
    <w:p>
      <w:pPr>
        <w:pStyle w:val="Normal"/>
        <w:spacing w:lineRule="auto" w:line="240"/>
        <w:ind w:right="-433" w:firstLine="300"/>
        <w:rPr>
          <w:sz w:val="28"/>
          <w:lang w:val="en-US"/>
        </w:rPr>
      </w:pPr>
      <w:r>
        <w:rPr>
          <w:b/>
          <w:sz w:val="28"/>
        </w:rPr>
        <w:t>Литосфера</w:t>
      </w:r>
      <w:r>
        <w:rPr>
          <w:sz w:val="28"/>
        </w:rPr>
        <w:t xml:space="preserve"> (а также почвенный покров) загрязняется в результате поступления в нее соединений тя</w:t>
        <w:softHyphen/>
        <w:t>желых металлов, удобрений, ядо</w:t>
        <w:softHyphen/>
        <w:t>химикатов. Только мусора из боль</w:t>
        <w:softHyphen/>
        <w:t>ших городов ежегодно вывозится до 12млрдтонн. Горные разработки приводят к уничтожению естест</w:t>
        <w:softHyphen/>
        <w:t>венного почвенного покрова на ог</w:t>
        <w:softHyphen/>
        <w:t>ромных площадях.</w:t>
      </w:r>
    </w:p>
    <w:p>
      <w:pPr>
        <w:pStyle w:val="Normal"/>
        <w:spacing w:lineRule="auto" w:line="240"/>
        <w:ind w:right="-433" w:firstLine="300"/>
        <w:rPr/>
      </w:pPr>
      <w:r>
        <w:rPr>
          <w:b/>
          <w:sz w:val="28"/>
        </w:rPr>
        <w:t>Гидросфера</w:t>
      </w:r>
      <w:r>
        <w:rPr>
          <w:sz w:val="28"/>
        </w:rPr>
        <w:t xml:space="preserve"> загрязняется стока</w:t>
        <w:softHyphen/>
        <w:t>ми промышленных предприятий (особенно химических и металлур</w:t>
        <w:softHyphen/>
        <w:t>гических), стоками с полей и жи</w:t>
        <w:softHyphen/>
        <w:t>вотноводческих комплексов, быто</w:t>
        <w:softHyphen/>
        <w:t>выми стоками городов. Особенно опасно нефтяное загрязнение</w:t>
      </w:r>
      <w:r>
        <w:rPr>
          <w:sz w:val="28"/>
          <w:lang w:val="en-US"/>
        </w:rPr>
        <w:t xml:space="preserve"> – </w:t>
      </w:r>
      <w:r>
        <w:rPr>
          <w:sz w:val="28"/>
        </w:rPr>
        <w:t>в воды Мирового океана ежегодно попадает до</w:t>
      </w:r>
      <w:r>
        <w:rPr>
          <w:sz w:val="28"/>
          <w:lang w:val="en-US"/>
        </w:rPr>
        <w:t xml:space="preserve"> 15</w:t>
      </w:r>
      <w:r>
        <w:rPr>
          <w:sz w:val="28"/>
        </w:rPr>
        <w:t xml:space="preserve"> млн. т. нефти и неф</w:t>
        <w:softHyphen/>
        <w:t>тепродуктов.</w:t>
      </w:r>
    </w:p>
    <w:p>
      <w:pPr>
        <w:pStyle w:val="Normal"/>
        <w:spacing w:lineRule="auto" w:line="240"/>
        <w:ind w:right="-433" w:firstLine="300"/>
        <w:rPr/>
      </w:pPr>
      <w:r>
        <w:rPr>
          <w:b/>
          <w:sz w:val="28"/>
        </w:rPr>
        <w:t>Атмосфера</w:t>
      </w:r>
      <w:r>
        <w:rPr>
          <w:sz w:val="28"/>
        </w:rPr>
        <w:t xml:space="preserve"> загрязняется глав</w:t>
        <w:softHyphen/>
        <w:t>ным образом в результате ежегодно</w:t>
        <w:softHyphen/>
        <w:t>го сжигания огромного количества минерального топлива, выбросов металлургической и химической промышленности. Главные загряз</w:t>
        <w:softHyphen/>
        <w:t>няющие веществ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углекислый газ, окислы серы, азота, радиоак</w:t>
        <w:softHyphen/>
        <w:t>тивные соединения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В результате растущего загряз</w:t>
        <w:softHyphen/>
        <w:t>нения окружающей среды возни</w:t>
        <w:softHyphen/>
        <w:t>кает много экологических про</w:t>
        <w:softHyphen/>
        <w:t>блем, как на локальном и регио</w:t>
        <w:softHyphen/>
        <w:t>нальном уровнях (в крупных промышленных районах и город</w:t>
        <w:softHyphen/>
        <w:t>ских агломерациях), так и на гло</w:t>
        <w:softHyphen/>
        <w:t>бальном (глобальное потепление климата, уменьшение озонового слоя атмосферы, истощение запа</w:t>
        <w:softHyphen/>
        <w:t>сов природных ресурсов)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Основными путями решения экологических проблем могут быть не только строительство раз</w:t>
        <w:softHyphen/>
        <w:t>нообразных очистных сооружений и устройств, но и внедрение новых малоотходных технологий, пере</w:t>
        <w:softHyphen/>
        <w:t>профилирование производств, пе</w:t>
        <w:softHyphen/>
        <w:t>ренос их на новое место с целью снижения «концентрации» давле</w:t>
        <w:softHyphen/>
        <w:t>ния на природу.</w:t>
      </w:r>
    </w:p>
    <w:p>
      <w:pPr>
        <w:pStyle w:val="FR1"/>
        <w:spacing w:before="0" w:after="0"/>
        <w:ind w:left="200" w:right="-43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200" w:right="-43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</w:r>
    </w:p>
    <w:p>
      <w:pPr>
        <w:pStyle w:val="Normal"/>
        <w:spacing w:lineRule="auto" w:line="240"/>
        <w:ind w:right="-433" w:firstLine="280"/>
        <w:rPr/>
      </w:pPr>
      <w:r>
        <w:rPr>
          <w:sz w:val="28"/>
        </w:rPr>
        <w:t>Сельское хозяйство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вторая по значению отрасль материального производства. Это не только древнейшая, но и наиболее распростра</w:t>
        <w:softHyphen/>
        <w:t>ненная отрасль материального производства. Сельское хозяйство включает в себя две отрасли</w:t>
      </w:r>
      <w:r>
        <w:rPr>
          <w:sz w:val="28"/>
          <w:lang w:val="en-US"/>
        </w:rPr>
        <w:t xml:space="preserve"> – </w:t>
      </w:r>
      <w:r>
        <w:rPr>
          <w:sz w:val="28"/>
        </w:rPr>
        <w:t>растениеводство и животновод</w:t>
        <w:softHyphen/>
        <w:t>ство.</w:t>
      </w:r>
    </w:p>
    <w:p>
      <w:pPr>
        <w:pStyle w:val="Normal"/>
        <w:spacing w:lineRule="auto" w:line="240"/>
        <w:ind w:right="-433" w:firstLine="220"/>
        <w:rPr/>
      </w:pPr>
      <w:r>
        <w:rPr>
          <w:sz w:val="28"/>
        </w:rPr>
        <w:t>Главная отрасль</w:t>
      </w:r>
      <w:r>
        <w:rPr>
          <w:b/>
          <w:sz w:val="28"/>
        </w:rPr>
        <w:t xml:space="preserve"> растениевод</w:t>
        <w:softHyphen/>
        <w:t>ства</w:t>
      </w:r>
      <w:r>
        <w:rPr>
          <w:b/>
          <w:sz w:val="28"/>
          <w:lang w:val="en-US"/>
        </w:rPr>
        <w:t xml:space="preserve"> –</w:t>
      </w:r>
      <w:r>
        <w:rPr>
          <w:sz w:val="28"/>
        </w:rPr>
        <w:t xml:space="preserve"> зерновое хозяйство, важ</w:t>
        <w:softHyphen/>
        <w:t>нейшие зерновые культуры</w:t>
      </w:r>
      <w:r>
        <w:rPr>
          <w:sz w:val="28"/>
          <w:lang w:val="en-US"/>
        </w:rPr>
        <w:t xml:space="preserve"> – </w:t>
      </w:r>
      <w:r>
        <w:rPr>
          <w:sz w:val="28"/>
        </w:rPr>
        <w:t>пшеница, рис и кукуруза. Другая важнейшая продовольственная культур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картофель. К техниче</w:t>
        <w:softHyphen/>
        <w:t>ским культурам относят те, кото</w:t>
        <w:softHyphen/>
        <w:t>рые используются как сырье для легкой и пищевой промышленно</w:t>
        <w:softHyphen/>
        <w:t>сти. Главные технические культу</w:t>
        <w:softHyphen/>
        <w:t>ры: масличные (соя, арахис, оли</w:t>
        <w:softHyphen/>
        <w:t>вы, подсолнечник); сахароносные (сахарный тростник и сахарная свекла); тонизирующие (чай, кофе и какао); источник натурально</w:t>
        <w:softHyphen/>
        <w:t>го каучука (гевея); волокнистые культуры (хлопчатник и лен).</w:t>
      </w:r>
    </w:p>
    <w:p>
      <w:pPr>
        <w:pStyle w:val="Normal"/>
        <w:spacing w:lineRule="auto" w:line="240"/>
        <w:ind w:right="-433" w:firstLine="220"/>
        <w:rPr/>
      </w:pPr>
      <w:r>
        <w:rPr>
          <w:sz w:val="28"/>
        </w:rPr>
        <w:t>Главные отрасли</w:t>
      </w:r>
      <w:r>
        <w:rPr>
          <w:b/>
          <w:sz w:val="28"/>
        </w:rPr>
        <w:t xml:space="preserve"> животноводст</w:t>
        <w:softHyphen/>
        <w:t>в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котоводство (выращивание крупного рогатого скота), свино</w:t>
        <w:softHyphen/>
        <w:t>водство, овцеводство и птицеводст</w:t>
        <w:softHyphen/>
        <w:t>во.</w:t>
      </w:r>
    </w:p>
    <w:p>
      <w:pPr>
        <w:pStyle w:val="Normal"/>
        <w:spacing w:lineRule="auto" w:line="240"/>
        <w:ind w:right="-433" w:firstLine="220"/>
        <w:rPr/>
      </w:pPr>
      <w:r>
        <w:rPr>
          <w:sz w:val="28"/>
        </w:rPr>
        <w:t>В развитых странах резко преоб</w:t>
        <w:softHyphen/>
        <w:t>ладает высокоинтенсивное товар</w:t>
        <w:softHyphen/>
        <w:t>ное сельское хозяйство, исполь</w:t>
        <w:softHyphen/>
        <w:t>зующее весь потенциал не только механизации и химизации, но и автоматизации, новейших дости</w:t>
        <w:softHyphen/>
        <w:t>жений селекции, генетики, био</w:t>
        <w:softHyphen/>
        <w:t>технологии.</w:t>
      </w:r>
    </w:p>
    <w:p>
      <w:pPr>
        <w:pStyle w:val="Normal"/>
        <w:spacing w:lineRule="auto" w:line="240"/>
        <w:ind w:right="-433" w:firstLine="220"/>
        <w:rPr>
          <w:sz w:val="28"/>
        </w:rPr>
      </w:pPr>
      <w:r>
        <w:rPr>
          <w:sz w:val="28"/>
        </w:rPr>
        <w:t>В большинстве развивающихся стран преобладает традиционное потребительское сельское хозяйст</w:t>
        <w:softHyphen/>
        <w:t>во, очень сильно отстающее по уровню интенсификации.</w:t>
      </w:r>
    </w:p>
    <w:p>
      <w:pPr>
        <w:pStyle w:val="Normal"/>
        <w:spacing w:lineRule="auto" w:line="240"/>
        <w:ind w:right="-433" w:firstLine="220"/>
        <w:rPr/>
      </w:pPr>
      <w:r>
        <w:rPr>
          <w:sz w:val="28"/>
        </w:rPr>
        <w:t>Сельское хозяйство сильно влия</w:t>
        <w:softHyphen/>
        <w:t>ет на природу. Использование тя</w:t>
        <w:softHyphen/>
        <w:t>желой техники ухудшает структу</w:t>
        <w:softHyphen/>
        <w:t>ру почв, неправильная распашка</w:t>
      </w:r>
      <w:r>
        <w:rPr>
          <w:sz w:val="28"/>
          <w:lang w:val="en-US"/>
        </w:rPr>
        <w:t xml:space="preserve"> </w:t>
      </w:r>
      <w:r>
        <w:rPr>
          <w:sz w:val="28"/>
        </w:rPr>
        <w:t>вызывает эрозию земель, использо</w:t>
        <w:softHyphen/>
        <w:t>вание минеральных удобрений и ядохимикатов для борьбы с сель</w:t>
        <w:softHyphen/>
        <w:t>скохозяйственными вредителями приводит к химическому зараже</w:t>
        <w:softHyphen/>
        <w:t>нию почв, а сточные воды с круп</w:t>
        <w:softHyphen/>
        <w:t>ных ферм вызывают загрязнение водоемов.</w:t>
      </w:r>
    </w:p>
    <w:p>
      <w:pPr>
        <w:pStyle w:val="FR1"/>
        <w:spacing w:before="0" w:after="0"/>
        <w:ind w:left="0" w:right="-433" w:firstLine="2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0" w:right="-433" w:firstLine="2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</w:r>
    </w:p>
    <w:p>
      <w:pPr>
        <w:pStyle w:val="Normal"/>
        <w:spacing w:lineRule="auto" w:line="240"/>
        <w:ind w:right="-433" w:firstLine="280"/>
        <w:rPr>
          <w:sz w:val="28"/>
        </w:rPr>
      </w:pPr>
      <w:r>
        <w:rPr>
          <w:sz w:val="28"/>
        </w:rPr>
        <w:t>При выполнении этого задания необходимо придерживаться пла</w:t>
        <w:softHyphen/>
        <w:t>на.</w:t>
      </w:r>
    </w:p>
    <w:p>
      <w:pPr>
        <w:pStyle w:val="Normal"/>
        <w:numPr>
          <w:ilvl w:val="0"/>
          <w:numId w:val="14"/>
        </w:numPr>
        <w:spacing w:lineRule="auto" w:line="240"/>
        <w:ind w:left="0" w:right="-433" w:firstLine="284"/>
        <w:rPr/>
      </w:pPr>
      <w:r>
        <w:rPr>
          <w:sz w:val="28"/>
        </w:rPr>
        <w:t>Охарактеризовать географи</w:t>
        <w:softHyphen/>
        <w:t>ческое положение районов, назвать входящие в их состав промышлен</w:t>
        <w:softHyphen/>
        <w:t>ные центры.</w:t>
      </w:r>
    </w:p>
    <w:p>
      <w:pPr>
        <w:pStyle w:val="Normal"/>
        <w:numPr>
          <w:ilvl w:val="0"/>
          <w:numId w:val="14"/>
        </w:numPr>
        <w:spacing w:lineRule="auto" w:line="240"/>
        <w:ind w:left="0" w:right="-433" w:firstLine="284"/>
        <w:rPr>
          <w:sz w:val="28"/>
        </w:rPr>
      </w:pPr>
      <w:r>
        <w:rPr>
          <w:sz w:val="28"/>
        </w:rPr>
        <w:t>Установить ведущие отрасли хозяйства каждого из промышлен</w:t>
        <w:softHyphen/>
        <w:t>ных районов.</w:t>
      </w:r>
    </w:p>
    <w:p>
      <w:pPr>
        <w:pStyle w:val="Normal"/>
        <w:numPr>
          <w:ilvl w:val="0"/>
          <w:numId w:val="14"/>
        </w:numPr>
        <w:spacing w:lineRule="auto" w:line="240"/>
        <w:ind w:left="0" w:right="-433" w:firstLine="284"/>
        <w:rPr/>
      </w:pPr>
      <w:r>
        <w:rPr>
          <w:sz w:val="28"/>
        </w:rPr>
        <w:t>Выделить отрасли, получив</w:t>
        <w:softHyphen/>
        <w:t>шие развитие в обоих районах, и отрасли, присутствующие только в одном из них.</w:t>
      </w:r>
    </w:p>
    <w:p>
      <w:pPr>
        <w:pStyle w:val="Normal"/>
        <w:numPr>
          <w:ilvl w:val="0"/>
          <w:numId w:val="14"/>
        </w:numPr>
        <w:spacing w:lineRule="auto" w:line="240"/>
        <w:ind w:left="0" w:right="-433" w:firstLine="284"/>
        <w:rPr/>
      </w:pPr>
      <w:r>
        <w:rPr>
          <w:sz w:val="28"/>
        </w:rPr>
        <w:t>По преобладающим произ</w:t>
        <w:softHyphen/>
        <w:t>водствам определить, к какой группе относится каждый из рай</w:t>
        <w:softHyphen/>
        <w:t>онов. Депрессивные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это районы с преобладанием «старых» отрас</w:t>
        <w:softHyphen/>
        <w:t>лей (угольной, металлургической, текстильной, основной химии);</w:t>
      </w:r>
    </w:p>
    <w:p>
      <w:pPr>
        <w:pStyle w:val="Normal"/>
        <w:numPr>
          <w:ilvl w:val="0"/>
          <w:numId w:val="14"/>
        </w:numPr>
        <w:spacing w:lineRule="auto" w:line="240"/>
        <w:ind w:left="0" w:right="-433" w:firstLine="284"/>
        <w:rPr/>
      </w:pPr>
      <w:r>
        <w:rPr>
          <w:sz w:val="28"/>
        </w:rPr>
        <w:t>высокоразвитые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это районы, где преобладают отрасл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«</w:t>
      </w:r>
      <w:r>
        <w:rPr>
          <w:sz w:val="28"/>
        </w:rPr>
        <w:t>авангард</w:t>
        <w:softHyphen/>
        <w:t>ной тройки» (новые отрасли маши</w:t>
        <w:softHyphen/>
        <w:t>ностроения, химии органического синтеза, энергетика).</w:t>
      </w:r>
    </w:p>
    <w:p>
      <w:pPr>
        <w:pStyle w:val="Normal"/>
        <w:numPr>
          <w:ilvl w:val="0"/>
          <w:numId w:val="14"/>
        </w:numPr>
        <w:spacing w:lineRule="auto" w:line="240"/>
        <w:ind w:left="0" w:right="-433" w:firstLine="284"/>
        <w:rPr/>
      </w:pPr>
      <w:r>
        <w:rPr>
          <w:sz w:val="28"/>
        </w:rPr>
        <w:t>Черты сходства и различия объясняются факторами, оказав</w:t>
        <w:softHyphen/>
        <w:t>шими влияние на формирование районов: природно-ресурсным фак</w:t>
        <w:softHyphen/>
        <w:t>тором, историей развития, столич</w:t>
        <w:softHyphen/>
        <w:t>ным или периферийным положе</w:t>
        <w:softHyphen/>
        <w:t>нием, особенностями транспортно</w:t>
        <w:softHyphen/>
        <w:t>го положения.</w:t>
      </w:r>
    </w:p>
    <w:p>
      <w:pPr>
        <w:pStyle w:val="Normal"/>
        <w:spacing w:lineRule="auto" w:line="240"/>
        <w:ind w:left="280" w:right="-433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240"/>
        <w:ind w:right="-433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Билет</w:t>
      </w:r>
      <w:r>
        <w:rPr>
          <w:b/>
          <w:i/>
          <w:sz w:val="28"/>
          <w:lang w:val="en-US"/>
        </w:rPr>
        <w:t xml:space="preserve"> № 13</w:t>
      </w:r>
    </w:p>
    <w:p>
      <w:pPr>
        <w:pStyle w:val="Normal"/>
        <w:numPr>
          <w:ilvl w:val="0"/>
          <w:numId w:val="15"/>
        </w:numPr>
        <w:spacing w:lineRule="auto" w:line="240"/>
        <w:ind w:left="0" w:right="-433" w:firstLine="284"/>
        <w:rPr/>
      </w:pPr>
      <w:r>
        <w:rPr>
          <w:b/>
          <w:sz w:val="28"/>
        </w:rPr>
        <w:t>Численность населения ми</w:t>
        <w:softHyphen/>
        <w:t>ра и ее изменения. Естественный прирост населения и факторы, влияющие на его изменение. Два типа воспроизводства населения и их распространение в разных странах.</w:t>
      </w:r>
    </w:p>
    <w:p>
      <w:pPr>
        <w:pStyle w:val="Normal"/>
        <w:numPr>
          <w:ilvl w:val="0"/>
          <w:numId w:val="15"/>
        </w:numPr>
        <w:spacing w:lineRule="auto" w:line="240"/>
        <w:ind w:left="0" w:right="-433" w:firstLine="284"/>
        <w:rPr>
          <w:b/>
          <w:b/>
          <w:sz w:val="28"/>
        </w:rPr>
      </w:pPr>
      <w:r>
        <w:rPr>
          <w:b/>
          <w:sz w:val="28"/>
        </w:rPr>
        <w:t>Растениеводство: границы размещения, основные культуры и районы их возделывания, стра</w:t>
        <w:softHyphen/>
        <w:t>ны-экспортеры.</w:t>
      </w:r>
    </w:p>
    <w:p>
      <w:pPr>
        <w:pStyle w:val="Normal"/>
        <w:numPr>
          <w:ilvl w:val="0"/>
          <w:numId w:val="15"/>
        </w:numPr>
        <w:spacing w:lineRule="auto" w:line="240"/>
        <w:ind w:left="0" w:right="-433" w:firstLine="284"/>
        <w:rPr/>
      </w:pPr>
      <w:r>
        <w:rPr>
          <w:b/>
          <w:sz w:val="28"/>
        </w:rPr>
        <w:t>Сравнение международной специализации одной из развитых и одной из развивающихся стран, объяснение различий.</w:t>
      </w:r>
    </w:p>
    <w:p>
      <w:pPr>
        <w:pStyle w:val="Normal"/>
        <w:spacing w:lineRule="auto" w:line="240"/>
        <w:ind w:right="-433" w:firstLine="3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right="-433" w:firstLine="300"/>
        <w:rPr>
          <w:b/>
          <w:b/>
          <w:sz w:val="28"/>
        </w:rPr>
      </w:pPr>
      <w:r>
        <w:rPr>
          <w:b/>
          <w:sz w:val="28"/>
        </w:rPr>
        <w:t>1.</w:t>
      </w:r>
    </w:p>
    <w:p>
      <w:pPr>
        <w:pStyle w:val="Normal"/>
        <w:spacing w:lineRule="auto" w:line="240"/>
        <w:ind w:right="-433" w:firstLine="280"/>
        <w:rPr/>
      </w:pPr>
      <w:r>
        <w:rPr>
          <w:sz w:val="28"/>
        </w:rPr>
        <w:t>Численность населения мира и темпы его прироста стали быстро возрастать в</w:t>
      </w:r>
      <w:r>
        <w:rPr>
          <w:sz w:val="28"/>
          <w:lang w:val="en-US"/>
        </w:rPr>
        <w:t xml:space="preserve"> XX</w:t>
      </w:r>
      <w:r>
        <w:rPr>
          <w:sz w:val="28"/>
        </w:rPr>
        <w:t xml:space="preserve"> веке. К концу ве</w:t>
        <w:softHyphen/>
        <w:t>ка численность населения Земли ежегодно увеличивалась на</w:t>
      </w:r>
      <w:r>
        <w:rPr>
          <w:sz w:val="28"/>
          <w:lang w:val="en-US"/>
        </w:rPr>
        <w:t xml:space="preserve"> 90</w:t>
      </w:r>
      <w:r>
        <w:rPr>
          <w:sz w:val="28"/>
        </w:rPr>
        <w:t xml:space="preserve"> млн. человек и превысила</w:t>
      </w:r>
      <w:r>
        <w:rPr>
          <w:sz w:val="28"/>
          <w:lang w:val="en-US"/>
        </w:rPr>
        <w:t xml:space="preserve"> 5,5</w:t>
      </w:r>
      <w:r>
        <w:rPr>
          <w:sz w:val="28"/>
        </w:rPr>
        <w:t xml:space="preserve"> млрд. </w:t>
      </w:r>
      <w:r>
        <w:rPr>
          <w:b/>
          <w:sz w:val="28"/>
        </w:rPr>
        <w:t>Воспроизводство населения</w:t>
      </w:r>
      <w:r>
        <w:rPr>
          <w:sz w:val="28"/>
        </w:rPr>
        <w:t xml:space="preserve"> (есте</w:t>
        <w:softHyphen/>
        <w:t>ственный прирост)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это совокуп</w:t>
        <w:softHyphen/>
        <w:t>ность процессов рождаемости и смертности. Рождаемость, смерт</w:t>
        <w:softHyphen/>
        <w:t>ность измеряются числом родив</w:t>
        <w:softHyphen/>
        <w:t>шихся и умерших на каждую ты</w:t>
        <w:softHyphen/>
        <w:t>сячу жителей. Естественный прирост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это их разность, он мо</w:t>
        <w:softHyphen/>
        <w:t>жет быть как положительным, так и отрицательным. На величину ес</w:t>
        <w:softHyphen/>
        <w:t>тественного прироста отдельных регионов и мира в целом влияет уровень развития здравоохране</w:t>
        <w:softHyphen/>
        <w:t>ния, уровень благосостояния и культуры, степень участия жен</w:t>
        <w:softHyphen/>
        <w:t>щин в общественном производст</w:t>
        <w:softHyphen/>
        <w:t>ве, национальные и религиозные традиции. Для мира в целом в кон</w:t>
        <w:softHyphen/>
        <w:t>це века естественный прирост со</w:t>
        <w:softHyphen/>
        <w:t>ставлял</w:t>
      </w:r>
      <w:r>
        <w:rPr>
          <w:sz w:val="28"/>
          <w:lang w:val="en-US"/>
        </w:rPr>
        <w:t xml:space="preserve"> 17</w:t>
      </w:r>
      <w:r>
        <w:rPr>
          <w:sz w:val="28"/>
        </w:rPr>
        <w:t xml:space="preserve"> человек на</w:t>
      </w:r>
      <w:r>
        <w:rPr>
          <w:sz w:val="28"/>
          <w:lang w:val="en-US"/>
        </w:rPr>
        <w:t xml:space="preserve"> 1000,</w:t>
      </w:r>
      <w:r>
        <w:rPr>
          <w:sz w:val="28"/>
        </w:rPr>
        <w:t xml:space="preserve"> одна</w:t>
        <w:softHyphen/>
        <w:t>ко в разных регионах мира его по</w:t>
        <w:softHyphen/>
        <w:t>казатели сильно различаются.</w:t>
      </w:r>
    </w:p>
    <w:p>
      <w:pPr>
        <w:pStyle w:val="Normal"/>
        <w:spacing w:lineRule="auto" w:line="240"/>
        <w:ind w:right="-433" w:firstLine="300"/>
        <w:rPr>
          <w:sz w:val="28"/>
        </w:rPr>
      </w:pPr>
      <w:r>
        <w:rPr>
          <w:b/>
          <w:sz w:val="28"/>
        </w:rPr>
        <w:t>Первый тип воспроизводства населения</w:t>
      </w:r>
      <w:r>
        <w:rPr>
          <w:sz w:val="28"/>
        </w:rPr>
        <w:t xml:space="preserve"> распространен в стра</w:t>
        <w:softHyphen/>
        <w:t>нах Европы, Северной Америки, Японии, Австралии, т. е. странах, обладающих наиболее высоким уровнем развития. Для него харак</w:t>
        <w:softHyphen/>
        <w:t>терны сравнительно невысокие по</w:t>
        <w:softHyphen/>
        <w:t>казатели рождаемости, смертно</w:t>
        <w:softHyphen/>
        <w:t>сти и естественного прироста. Ес</w:t>
        <w:softHyphen/>
        <w:t>тественный прирост в этих странах не превышает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человек на</w:t>
      </w:r>
      <w:r>
        <w:rPr>
          <w:sz w:val="28"/>
          <w:lang w:val="en-US"/>
        </w:rPr>
        <w:t xml:space="preserve"> 1000, </w:t>
      </w:r>
      <w:r>
        <w:rPr>
          <w:sz w:val="28"/>
        </w:rPr>
        <w:t>а в отдельных странах (Дания, Швеция, Великобритания) в отдельные годы равен</w:t>
      </w:r>
      <w:r>
        <w:rPr>
          <w:sz w:val="28"/>
          <w:lang w:val="en-US"/>
        </w:rPr>
        <w:t xml:space="preserve"> 0.</w:t>
      </w:r>
    </w:p>
    <w:p>
      <w:pPr>
        <w:pStyle w:val="Normal"/>
        <w:spacing w:lineRule="auto" w:line="240"/>
        <w:ind w:right="-433" w:firstLine="300"/>
        <w:rPr>
          <w:sz w:val="28"/>
        </w:rPr>
      </w:pPr>
      <w:r>
        <w:rPr>
          <w:b/>
          <w:sz w:val="28"/>
        </w:rPr>
        <w:t>Второй тип воспроизводства населения</w:t>
      </w:r>
      <w:r>
        <w:rPr>
          <w:sz w:val="28"/>
        </w:rPr>
        <w:t xml:space="preserve"> характеризуется высо</w:t>
        <w:softHyphen/>
        <w:t>ким (свыше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человек на</w:t>
      </w:r>
      <w:r>
        <w:rPr>
          <w:sz w:val="28"/>
          <w:lang w:val="en-US"/>
        </w:rPr>
        <w:t xml:space="preserve"> 1000 </w:t>
      </w:r>
      <w:r>
        <w:rPr>
          <w:sz w:val="28"/>
        </w:rPr>
        <w:t>жителей) естественным прирос</w:t>
        <w:softHyphen/>
        <w:t>том за счет высокой рождаемости при сравнительно невысоких пока</w:t>
        <w:softHyphen/>
        <w:t>зателях смертности. Он распро</w:t>
        <w:softHyphen/>
        <w:t>странен в странах Африки, где ес</w:t>
        <w:softHyphen/>
        <w:t>тественный прирост составляет в среднем</w:t>
      </w:r>
      <w:r>
        <w:rPr>
          <w:sz w:val="28"/>
          <w:lang w:val="en-US"/>
        </w:rPr>
        <w:t xml:space="preserve"> 29</w:t>
      </w:r>
      <w:r>
        <w:rPr>
          <w:sz w:val="28"/>
        </w:rPr>
        <w:t xml:space="preserve"> человек на</w:t>
      </w:r>
      <w:r>
        <w:rPr>
          <w:sz w:val="28"/>
          <w:lang w:val="en-US"/>
        </w:rPr>
        <w:t xml:space="preserve"> 1000,</w:t>
      </w:r>
      <w:r>
        <w:rPr>
          <w:sz w:val="28"/>
        </w:rPr>
        <w:t xml:space="preserve"> Ла</w:t>
        <w:softHyphen/>
        <w:t>тинской Америки</w:t>
      </w:r>
      <w:r>
        <w:rPr>
          <w:sz w:val="28"/>
          <w:lang w:val="en-US"/>
        </w:rPr>
        <w:t xml:space="preserve"> (24</w:t>
      </w:r>
      <w:r>
        <w:rPr>
          <w:sz w:val="28"/>
        </w:rPr>
        <w:t xml:space="preserve"> человека на </w:t>
      </w:r>
      <w:r>
        <w:rPr>
          <w:sz w:val="28"/>
          <w:lang w:val="en-US"/>
        </w:rPr>
        <w:t>1000)</w:t>
      </w:r>
      <w:r>
        <w:rPr>
          <w:sz w:val="28"/>
        </w:rPr>
        <w:t xml:space="preserve"> и Азии</w:t>
      </w:r>
      <w:r>
        <w:rPr>
          <w:sz w:val="28"/>
          <w:lang w:val="en-US"/>
        </w:rPr>
        <w:t xml:space="preserve"> (19</w:t>
      </w:r>
      <w:r>
        <w:rPr>
          <w:sz w:val="28"/>
        </w:rPr>
        <w:t xml:space="preserve"> человек на</w:t>
      </w:r>
      <w:r>
        <w:rPr>
          <w:sz w:val="28"/>
          <w:lang w:val="en-US"/>
        </w:rPr>
        <w:t xml:space="preserve"> 1000)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В настоящее время большинство стран стремятся управлять воспро</w:t>
        <w:softHyphen/>
        <w:t>изводством населения, проводя го</w:t>
        <w:softHyphen/>
        <w:t>сударственную демографическую политику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комплекс мер (эконо</w:t>
        <w:softHyphen/>
        <w:t>мических, пропагандистских и др.), направленных на регулирование рождаемости с целью увеличения и сокращения естественного прирос</w:t>
        <w:softHyphen/>
        <w:t>та населения.</w:t>
      </w:r>
    </w:p>
    <w:p>
      <w:pPr>
        <w:pStyle w:val="FR1"/>
        <w:spacing w:before="0" w:after="0"/>
        <w:ind w:left="0" w:right="-433" w:firstLine="28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0" w:right="-433" w:first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</w:r>
    </w:p>
    <w:p>
      <w:pPr>
        <w:pStyle w:val="Normal"/>
        <w:spacing w:lineRule="auto" w:line="240"/>
        <w:ind w:right="-433" w:firstLine="280"/>
        <w:rPr/>
      </w:pPr>
      <w:r>
        <w:rPr>
          <w:sz w:val="28"/>
        </w:rPr>
        <w:t>Растениеводство развито прак</w:t>
        <w:softHyphen/>
        <w:t>тически во всех природных зонах мира, кроме зон тундры и ледяных пустынь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Главная отрасль растениевод</w:t>
        <w:softHyphen/>
        <w:t>ств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зерновое хозяйство, а важ</w:t>
        <w:softHyphen/>
        <w:t>нейшая зерновая культур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пше</w:t>
        <w:softHyphen/>
        <w:t>ница. Главные ее производители</w:t>
      </w:r>
      <w:r>
        <w:rPr>
          <w:sz w:val="28"/>
          <w:lang w:val="en-US"/>
        </w:rPr>
        <w:t xml:space="preserve"> – </w:t>
      </w:r>
      <w:r>
        <w:rPr>
          <w:sz w:val="28"/>
        </w:rPr>
        <w:t>Китай, США, Канада, Индия, Франция, а также Россия и Украи</w:t>
        <w:softHyphen/>
        <w:t>на. Рис выращивается главным об</w:t>
        <w:softHyphen/>
        <w:t>разом в странах Южной и Юго-Восточной Азии. Крупнейшие его производители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Китай и Индия. Главный район выращивания кукурузы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территория к югу от Великих озер в США, которые яв</w:t>
        <w:softHyphen/>
        <w:t>ляются главным производителем и экспортером этой культуры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Главные производители сахар</w:t>
        <w:softHyphen/>
        <w:t>ного тростник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Индия, Брази</w:t>
        <w:softHyphen/>
        <w:t>лия и Куба; сахарной свеклы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Ук</w:t>
        <w:softHyphen/>
        <w:t>раина, Франция, Германия, Рос</w:t>
        <w:softHyphen/>
        <w:t>сия, США; сои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ША; арахиса</w:t>
      </w:r>
      <w:r>
        <w:rPr>
          <w:sz w:val="28"/>
          <w:lang w:val="en-US"/>
        </w:rPr>
        <w:t xml:space="preserve"> – </w:t>
      </w:r>
      <w:r>
        <w:rPr>
          <w:sz w:val="28"/>
        </w:rPr>
        <w:t>Индия; ча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Индия, Шри-Ланка и Китай; кофе и какао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Брази</w:t>
        <w:softHyphen/>
        <w:t>лия.</w:t>
      </w:r>
    </w:p>
    <w:p>
      <w:pPr>
        <w:pStyle w:val="Normal"/>
        <w:spacing w:lineRule="auto" w:line="240"/>
        <w:ind w:right="-433" w:firstLine="260"/>
        <w:rPr>
          <w:sz w:val="28"/>
        </w:rPr>
      </w:pPr>
      <w:r>
        <w:rPr>
          <w:sz w:val="28"/>
        </w:rPr>
        <w:t>К техническим культурам отно</w:t>
        <w:softHyphen/>
        <w:t>сят те, которые используются как сырье для легкой и пищевой про</w:t>
        <w:softHyphen/>
        <w:t>мышленности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Основные волокнистые культу</w:t>
        <w:softHyphen/>
        <w:t>ры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хлопчатник и лен. Главные районы выращивания хлопчатни</w:t>
        <w:softHyphen/>
        <w:t xml:space="preserve">ка расположены в Китае, США, Индии, Узбекистане. Почти </w:t>
      </w:r>
      <w:r>
        <w:rPr>
          <w:sz w:val="28"/>
          <w:vertAlign w:val="superscript"/>
        </w:rPr>
        <w:t>3</w:t>
      </w:r>
      <w:r>
        <w:rPr>
          <w:sz w:val="28"/>
        </w:rPr>
        <w:t>/^ всего льна выращивается в России.</w:t>
      </w:r>
    </w:p>
    <w:p>
      <w:pPr>
        <w:pStyle w:val="Normal"/>
        <w:spacing w:lineRule="auto" w:line="240"/>
        <w:ind w:right="-433" w:firstLine="260"/>
        <w:rPr>
          <w:sz w:val="28"/>
        </w:rPr>
      </w:pPr>
      <w:r>
        <w:rPr>
          <w:sz w:val="28"/>
        </w:rPr>
        <w:t>Натуральный каучук дают Ма</w:t>
        <w:softHyphen/>
        <w:t xml:space="preserve">лайзия, Индонезия и Таиланд </w:t>
      </w:r>
      <w:r>
        <w:rPr>
          <w:sz w:val="28"/>
          <w:lang w:val="en-US"/>
        </w:rPr>
        <w:t>(85%).</w:t>
      </w:r>
    </w:p>
    <w:p>
      <w:pPr>
        <w:pStyle w:val="FR1"/>
        <w:spacing w:before="0" w:after="0"/>
        <w:ind w:left="0" w:right="-433" w:firstLine="24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0" w:right="-433" w:first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</w:r>
    </w:p>
    <w:p>
      <w:pPr>
        <w:pStyle w:val="Normal"/>
        <w:spacing w:lineRule="auto" w:line="240"/>
        <w:ind w:right="-433" w:firstLine="240"/>
        <w:rPr/>
      </w:pPr>
      <w:r>
        <w:rPr>
          <w:sz w:val="28"/>
        </w:rPr>
        <w:t>Для развитых стран характер</w:t>
        <w:softHyphen/>
        <w:t>ными отраслями международной специализации являются новейшие отрасли обрабатывающей промыш</w:t>
        <w:softHyphen/>
        <w:t>ленности: машиностроение (осо</w:t>
        <w:softHyphen/>
        <w:t>бенно электроника), приборо</w:t>
        <w:softHyphen/>
        <w:t>строение, авиационно-космическая</w:t>
      </w:r>
      <w:r>
        <w:rPr>
          <w:sz w:val="28"/>
          <w:lang w:val="en-US"/>
        </w:rPr>
        <w:t xml:space="preserve"> </w:t>
      </w:r>
      <w:r>
        <w:rPr>
          <w:sz w:val="28"/>
        </w:rPr>
        <w:t>отрасль, продукция химии органи</w:t>
        <w:softHyphen/>
        <w:t>ческого синтеза, микробиологиче</w:t>
        <w:softHyphen/>
        <w:t>ской промышленности.</w:t>
      </w:r>
    </w:p>
    <w:p>
      <w:pPr>
        <w:pStyle w:val="Normal"/>
        <w:spacing w:lineRule="auto" w:line="240"/>
        <w:ind w:left="40" w:right="-433" w:firstLine="300"/>
        <w:rPr>
          <w:sz w:val="28"/>
        </w:rPr>
      </w:pPr>
      <w:r>
        <w:rPr>
          <w:sz w:val="28"/>
        </w:rPr>
        <w:t>Для развивающихся стран наи</w:t>
        <w:softHyphen/>
        <w:t>более характерны такие отрасли специализации, как горнорудная и топливная промышленность, ме</w:t>
        <w:softHyphen/>
        <w:t>таллургия, легкая промышлен</w:t>
        <w:softHyphen/>
        <w:t>ность, сельское хозяйство.</w:t>
      </w:r>
    </w:p>
    <w:p>
      <w:pPr>
        <w:pStyle w:val="Normal"/>
        <w:spacing w:lineRule="auto" w:line="240"/>
        <w:ind w:left="40" w:right="-433" w:firstLine="300"/>
        <w:rPr/>
      </w:pPr>
      <w:r>
        <w:rPr>
          <w:sz w:val="28"/>
        </w:rPr>
        <w:t>Кроме того, набор отраслей специализации в каждой отдель</w:t>
        <w:softHyphen/>
        <w:t>но взятой развивающейся стране обычно гораздо уже.</w:t>
      </w:r>
    </w:p>
    <w:p>
      <w:pPr>
        <w:pStyle w:val="Normal"/>
        <w:spacing w:lineRule="auto" w:line="240"/>
        <w:ind w:left="40" w:right="-433" w:firstLine="300"/>
        <w:rPr/>
      </w:pPr>
      <w:r>
        <w:rPr>
          <w:sz w:val="28"/>
        </w:rPr>
        <w:t>Черты сходства и различия объ</w:t>
        <w:softHyphen/>
        <w:t>ясняются природно-ресурсным фактором, но главным является фактор экономический. Развиваю</w:t>
        <w:softHyphen/>
        <w:t>щиеся страны просто не имеют средств для развития новейших от</w:t>
        <w:softHyphen/>
        <w:t>раслей, не хватает квалифициро</w:t>
        <w:softHyphen/>
        <w:t>ванных трудовых ресурсов из-за оттока квалифицированных спе</w:t>
        <w:softHyphen/>
        <w:t>циалистов в развитые страны. Кроме того, те или иные отрасли специализации просто «навязыва</w:t>
        <w:softHyphen/>
        <w:t>ются» развивающимся странам путем предоставления средств на развитие именно тех отраслей, в получении продукции которых за</w:t>
        <w:softHyphen/>
        <w:t>интересованы развитые страны, но которые по различным причинам выгоднее переносить в страны «третьего мира». Особенно это за</w:t>
        <w:softHyphen/>
        <w:t>метно на примере переноса в раз</w:t>
        <w:softHyphen/>
        <w:t>вивающиеся страны экологически «грязных» отраслей химии, ме</w:t>
        <w:softHyphen/>
        <w:t>таллургии, целлюлозно-бумажной промышленности.</w:t>
      </w:r>
    </w:p>
    <w:p>
      <w:pPr>
        <w:pStyle w:val="Normal"/>
        <w:spacing w:lineRule="auto" w:line="240"/>
        <w:ind w:right="-43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right="-433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Билет</w:t>
      </w:r>
      <w:r>
        <w:rPr>
          <w:b/>
          <w:i/>
          <w:sz w:val="28"/>
          <w:lang w:val="en-US"/>
        </w:rPr>
        <w:t xml:space="preserve"> № 14</w:t>
      </w:r>
    </w:p>
    <w:p>
      <w:pPr>
        <w:pStyle w:val="Normal"/>
        <w:numPr>
          <w:ilvl w:val="0"/>
          <w:numId w:val="4"/>
        </w:numPr>
        <w:spacing w:lineRule="auto" w:line="240"/>
        <w:ind w:left="0" w:right="-433" w:firstLine="284"/>
        <w:rPr>
          <w:b/>
          <w:b/>
          <w:sz w:val="28"/>
        </w:rPr>
      </w:pPr>
      <w:r>
        <w:rPr>
          <w:b/>
          <w:sz w:val="28"/>
        </w:rPr>
        <w:t>Демографический взрыв. Проблема численности населения и ее особенности в разных стра</w:t>
        <w:softHyphen/>
        <w:t>нах. Демографическая политика.</w:t>
      </w:r>
    </w:p>
    <w:p>
      <w:pPr>
        <w:pStyle w:val="Normal"/>
        <w:numPr>
          <w:ilvl w:val="0"/>
          <w:numId w:val="4"/>
        </w:numPr>
        <w:spacing w:lineRule="auto" w:line="240"/>
        <w:ind w:left="0" w:right="-433" w:firstLine="284"/>
        <w:rPr>
          <w:b/>
          <w:b/>
          <w:sz w:val="28"/>
        </w:rPr>
      </w:pPr>
      <w:r>
        <w:rPr>
          <w:b/>
          <w:sz w:val="28"/>
        </w:rPr>
        <w:t>Химическая промышлен</w:t>
        <w:softHyphen/>
        <w:t>ность: состав, значение, особенно</w:t>
        <w:softHyphen/>
        <w:t>сти размещения. Химическая про</w:t>
        <w:softHyphen/>
        <w:t>мышленность и проблемы охра</w:t>
        <w:softHyphen/>
        <w:t>ны окружающей среды.</w:t>
      </w:r>
    </w:p>
    <w:p>
      <w:pPr>
        <w:pStyle w:val="Normal"/>
        <w:numPr>
          <w:ilvl w:val="0"/>
          <w:numId w:val="4"/>
        </w:numPr>
        <w:spacing w:lineRule="auto" w:line="240"/>
        <w:ind w:left="0" w:right="-433" w:firstLine="284"/>
        <w:rPr/>
      </w:pPr>
      <w:r>
        <w:rPr>
          <w:b/>
          <w:sz w:val="28"/>
        </w:rPr>
        <w:t>Оценка по картам и стати</w:t>
        <w:softHyphen/>
        <w:t>стическим материалам ресурсообеспеченности одной из стран (по выбору учителя).</w:t>
      </w:r>
    </w:p>
    <w:p>
      <w:pPr>
        <w:pStyle w:val="Normal"/>
        <w:spacing w:lineRule="auto" w:line="240"/>
        <w:ind w:right="-433" w:firstLine="3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right="-433" w:firstLine="300"/>
        <w:rPr>
          <w:b/>
          <w:b/>
          <w:sz w:val="28"/>
        </w:rPr>
      </w:pPr>
      <w:r>
        <w:rPr>
          <w:b/>
          <w:sz w:val="28"/>
        </w:rPr>
        <w:t>1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Во второй половине</w:t>
      </w:r>
      <w:r>
        <w:rPr>
          <w:sz w:val="28"/>
          <w:lang w:val="en-US"/>
        </w:rPr>
        <w:t xml:space="preserve"> XX</w:t>
      </w:r>
      <w:r>
        <w:rPr>
          <w:sz w:val="28"/>
        </w:rPr>
        <w:t xml:space="preserve"> века темпы прироста населения мира резко возросли за счет успехов в области здравоохранения и сниже</w:t>
        <w:softHyphen/>
        <w:t>ния смертности. Численность на</w:t>
        <w:softHyphen/>
        <w:t>селения мира к концу века ежегод</w:t>
        <w:softHyphen/>
        <w:t xml:space="preserve">но увеличивается более чем на </w:t>
      </w:r>
      <w:r>
        <w:rPr>
          <w:sz w:val="28"/>
          <w:lang w:val="en-US"/>
        </w:rPr>
        <w:t>90</w:t>
      </w:r>
      <w:r>
        <w:rPr>
          <w:sz w:val="28"/>
        </w:rPr>
        <w:t xml:space="preserve"> млн. человек. Такое резкое уве</w:t>
        <w:softHyphen/>
        <w:t>личение численности населения получило название «демографиче</w:t>
        <w:softHyphen/>
        <w:t>ского взрыва». Однако «демогра</w:t>
        <w:softHyphen/>
        <w:t>фический взрыв» произошел в ос</w:t>
        <w:softHyphen/>
        <w:t>новном в странах Азии, Африки и Латинской Америки, для которых характерен второй тип воспроиз</w:t>
        <w:softHyphen/>
        <w:t>водства населени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на их долю приходится</w:t>
      </w:r>
      <w:r>
        <w:rPr>
          <w:sz w:val="28"/>
          <w:lang w:val="en-US"/>
        </w:rPr>
        <w:t xml:space="preserve"> 90%</w:t>
      </w:r>
      <w:r>
        <w:rPr>
          <w:sz w:val="28"/>
        </w:rPr>
        <w:t xml:space="preserve"> всего прироста населения мира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Быстрый рост численности на</w:t>
        <w:softHyphen/>
        <w:t>селения в этих странах породил острые проблемы, связанные с не</w:t>
        <w:softHyphen/>
        <w:t>обходимостью обеспечения людей работой, жильем, медицинским обслуживанием и т. д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В странах с низким приростом населения (например, Франции, Германии) возникают проблемы, связанные со «старением нации»,</w:t>
      </w:r>
      <w:r>
        <w:rPr>
          <w:sz w:val="28"/>
          <w:lang w:val="en-US"/>
        </w:rPr>
        <w:t xml:space="preserve"> – </w:t>
      </w:r>
      <w:r>
        <w:rPr>
          <w:sz w:val="28"/>
        </w:rPr>
        <w:t>повышением доли пожилых людей в возрастной структуре населения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Поэтому в наши дни многие страны мира проводят целенаправ</w:t>
        <w:softHyphen/>
        <w:t>ленную</w:t>
      </w:r>
      <w:r>
        <w:rPr>
          <w:b/>
          <w:sz w:val="28"/>
        </w:rPr>
        <w:t xml:space="preserve"> демографическую поли</w:t>
        <w:softHyphen/>
        <w:t>тику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комплекс мер (экономиче</w:t>
        <w:softHyphen/>
        <w:t>ских, пропагандистских и других), направленных на регулирование рождаемости с целью увеличения или сокращения естественного при</w:t>
        <w:softHyphen/>
        <w:t>роста населения.</w:t>
      </w:r>
    </w:p>
    <w:p>
      <w:pPr>
        <w:pStyle w:val="FR1"/>
        <w:spacing w:before="0" w:after="0"/>
        <w:ind w:left="0" w:right="-433" w:firstLine="30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0" w:right="-433" w:first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Химическая промышленность является одной из отраслей «аван</w:t>
        <w:softHyphen/>
        <w:t>гардной тройки», обеспечиваю</w:t>
        <w:softHyphen/>
        <w:t>щих развитие хозяйства в эпоху НТР. Это одна из наиболее дина</w:t>
        <w:softHyphen/>
        <w:t>мичных отраслей современной ин</w:t>
        <w:softHyphen/>
        <w:t>дустрии. От развития химии во многом зависит развитие всех от</w:t>
        <w:softHyphen/>
        <w:t>раслей экономики, химия обеспе</w:t>
        <w:softHyphen/>
        <w:t>чивает промышленность и строи</w:t>
        <w:softHyphen/>
        <w:t>тельство новыми эффективными материалами, снабжает сельское хозяйство минеральными удобре</w:t>
        <w:softHyphen/>
        <w:t>ниями и средствами защиты расте</w:t>
        <w:softHyphen/>
        <w:t>ний, способствует его интенсифи</w:t>
        <w:softHyphen/>
        <w:t>кации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Химическая промышленность имеет сложный отраслевой состав. Она включает горно-химическую (добыча сырь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апатитов, фосфо</w:t>
        <w:softHyphen/>
        <w:t>ритов, серы, каменных солей и др.), основную химию (производст</w:t>
        <w:softHyphen/>
        <w:t>во солей, кислот, щелочей, мине</w:t>
        <w:softHyphen/>
        <w:t>ральных удобрений), химию орга</w:t>
        <w:softHyphen/>
        <w:t>нического синтеза (производство полимеров) и переработку поли</w:t>
        <w:softHyphen/>
        <w:t>мерных материалов (производство шин, изделий из пластмасс и т. д.), микробиологическая промышлен</w:t>
        <w:softHyphen/>
        <w:t>ность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В мировой химической про</w:t>
        <w:softHyphen/>
        <w:t>мышленности сложилось четыре главных региона: США, зарубеж</w:t>
        <w:softHyphen/>
        <w:t>ная Европа, СНГ и Япония. В каж</w:t>
        <w:softHyphen/>
        <w:t>дом из них получили развитие все отрасли химии, но в особенности</w:t>
      </w:r>
      <w:r>
        <w:rPr>
          <w:sz w:val="28"/>
          <w:lang w:val="en-US"/>
        </w:rPr>
        <w:t xml:space="preserve"> </w:t>
      </w:r>
      <w:r>
        <w:rPr>
          <w:sz w:val="28"/>
        </w:rPr>
        <w:t>химия органического синтеза и по</w:t>
        <w:softHyphen/>
        <w:t>лимерных материалов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В развивающихся странах до недавнего времени химия была представлена в основном горно-химической отраслью. Однако в по</w:t>
        <w:softHyphen/>
        <w:t>следнее время химия органическо</w:t>
        <w:softHyphen/>
        <w:t>го синтеза стала быстро развивать</w:t>
        <w:softHyphen/>
        <w:t>ся и в странах, которые обладают собственными запасами нефти и газа (странах Персидского залива, Северной Африки, в Мексике и в Венесуэле).</w:t>
      </w:r>
    </w:p>
    <w:p>
      <w:pPr>
        <w:pStyle w:val="FR1"/>
        <w:spacing w:before="0" w:after="0"/>
        <w:ind w:left="0" w:right="-433" w:firstLine="2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0" w:right="-433"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</w:r>
    </w:p>
    <w:p>
      <w:pPr>
        <w:pStyle w:val="Normal"/>
        <w:spacing w:lineRule="auto" w:line="240"/>
        <w:ind w:right="-433" w:firstLine="260"/>
        <w:rPr>
          <w:sz w:val="28"/>
        </w:rPr>
      </w:pPr>
      <w:r>
        <w:rPr>
          <w:sz w:val="28"/>
        </w:rPr>
        <w:t>Выполнять это задание необхо</w:t>
        <w:softHyphen/>
        <w:t>димо по плану.</w:t>
      </w:r>
    </w:p>
    <w:p>
      <w:pPr>
        <w:pStyle w:val="Normal"/>
        <w:numPr>
          <w:ilvl w:val="0"/>
          <w:numId w:val="3"/>
        </w:numPr>
        <w:spacing w:lineRule="auto" w:line="240"/>
        <w:ind w:left="0" w:right="-433" w:firstLine="284"/>
        <w:rPr/>
      </w:pPr>
      <w:r>
        <w:rPr>
          <w:sz w:val="28"/>
        </w:rPr>
        <w:t>По карте или таблице опреде</w:t>
        <w:softHyphen/>
        <w:t>лите перечень и величину запасов минеральных природных ресурсов.</w:t>
      </w:r>
    </w:p>
    <w:p>
      <w:pPr>
        <w:pStyle w:val="Normal"/>
        <w:numPr>
          <w:ilvl w:val="0"/>
          <w:numId w:val="3"/>
        </w:numPr>
        <w:spacing w:lineRule="auto" w:line="240"/>
        <w:ind w:left="0" w:right="-433" w:firstLine="284"/>
        <w:rPr>
          <w:sz w:val="28"/>
        </w:rPr>
      </w:pPr>
      <w:r>
        <w:rPr>
          <w:sz w:val="28"/>
        </w:rPr>
        <w:t>Определите размеры годовой добычи (потребления) каждого ви</w:t>
        <w:softHyphen/>
        <w:t>да ресурсов.</w:t>
      </w:r>
    </w:p>
    <w:p>
      <w:pPr>
        <w:pStyle w:val="Normal"/>
        <w:numPr>
          <w:ilvl w:val="0"/>
          <w:numId w:val="3"/>
        </w:numPr>
        <w:spacing w:lineRule="auto" w:line="240"/>
        <w:ind w:left="0" w:right="-433" w:firstLine="284"/>
        <w:rPr/>
      </w:pPr>
      <w:r>
        <w:rPr>
          <w:sz w:val="28"/>
        </w:rPr>
        <w:t>Разделите показатели запа</w:t>
        <w:softHyphen/>
        <w:t>сов на соответствующие показате</w:t>
        <w:softHyphen/>
        <w:t>ли добычи (потребления). Резуль</w:t>
        <w:softHyphen/>
        <w:t>таты деления покажут число лет, на которые хватит каждого вида ресурсов при современном уровне его потребления.</w:t>
      </w:r>
    </w:p>
    <w:p>
      <w:pPr>
        <w:pStyle w:val="Normal"/>
        <w:numPr>
          <w:ilvl w:val="0"/>
          <w:numId w:val="3"/>
        </w:numPr>
        <w:spacing w:lineRule="auto" w:line="240"/>
        <w:ind w:left="0" w:right="-433" w:firstLine="284"/>
        <w:rPr>
          <w:sz w:val="28"/>
        </w:rPr>
      </w:pPr>
      <w:r>
        <w:rPr>
          <w:sz w:val="28"/>
        </w:rPr>
        <w:t>Сделайте вывод о ресурсообеспеченности (чем больше срок, на который хватит запасов ресурсов, тем выше ресурсообеспеченность).</w:t>
      </w:r>
    </w:p>
    <w:p>
      <w:pPr>
        <w:pStyle w:val="Normal"/>
        <w:spacing w:lineRule="auto" w:line="240"/>
        <w:ind w:right="-43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right="-433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Билет</w:t>
      </w:r>
      <w:r>
        <w:rPr>
          <w:b/>
          <w:i/>
          <w:sz w:val="28"/>
          <w:lang w:val="en-US"/>
        </w:rPr>
        <w:t xml:space="preserve"> № 15</w:t>
      </w:r>
    </w:p>
    <w:p>
      <w:pPr>
        <w:pStyle w:val="Normal"/>
        <w:numPr>
          <w:ilvl w:val="0"/>
          <w:numId w:val="28"/>
        </w:numPr>
        <w:spacing w:lineRule="auto" w:line="240"/>
        <w:ind w:left="0" w:right="-433" w:firstLine="284"/>
        <w:rPr/>
      </w:pPr>
      <w:r>
        <w:rPr>
          <w:b/>
          <w:sz w:val="28"/>
        </w:rPr>
        <w:t>Возрастной и половой со</w:t>
        <w:softHyphen/>
        <w:t>став населения мира. Географи</w:t>
        <w:softHyphen/>
        <w:t>ческие различия. Половозрастные пирамиды.</w:t>
      </w:r>
    </w:p>
    <w:p>
      <w:pPr>
        <w:pStyle w:val="Normal"/>
        <w:numPr>
          <w:ilvl w:val="0"/>
          <w:numId w:val="28"/>
        </w:numPr>
        <w:spacing w:lineRule="auto" w:line="240"/>
        <w:ind w:left="0" w:right="-433" w:firstLine="284"/>
        <w:rPr>
          <w:b/>
          <w:b/>
          <w:sz w:val="28"/>
          <w:lang w:val="en-US"/>
        </w:rPr>
      </w:pPr>
      <w:r>
        <w:rPr>
          <w:b/>
          <w:sz w:val="28"/>
        </w:rPr>
        <w:t>Общая экономико-географи</w:t>
        <w:softHyphen/>
        <w:t>ческая характеристика стран Ла</w:t>
        <w:softHyphen/>
        <w:t>тинской Америки.</w:t>
      </w:r>
    </w:p>
    <w:p>
      <w:pPr>
        <w:pStyle w:val="Normal"/>
        <w:numPr>
          <w:ilvl w:val="0"/>
          <w:numId w:val="28"/>
        </w:numPr>
        <w:spacing w:lineRule="auto" w:line="240"/>
        <w:ind w:left="0" w:right="-433" w:firstLine="284"/>
        <w:rPr>
          <w:b/>
          <w:b/>
          <w:sz w:val="28"/>
        </w:rPr>
      </w:pPr>
      <w:r>
        <w:rPr>
          <w:b/>
          <w:sz w:val="28"/>
        </w:rPr>
        <w:t>Сравнительная характери</w:t>
        <w:softHyphen/>
        <w:t>стика по карте обеспеченности от</w:t>
        <w:softHyphen/>
        <w:t>дельных регионов и стран пахот</w:t>
        <w:softHyphen/>
        <w:t>ными землями.</w:t>
      </w:r>
    </w:p>
    <w:p>
      <w:pPr>
        <w:pStyle w:val="Normal"/>
        <w:spacing w:lineRule="auto" w:line="240"/>
        <w:ind w:right="-433" w:firstLine="30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240"/>
        <w:ind w:right="-433" w:firstLine="300"/>
        <w:rPr>
          <w:sz w:val="28"/>
        </w:rPr>
      </w:pPr>
      <w:r>
        <w:rPr>
          <w:b/>
          <w:sz w:val="28"/>
          <w:lang w:val="en-US"/>
        </w:rPr>
        <w:t>1.</w:t>
      </w:r>
    </w:p>
    <w:p>
      <w:pPr>
        <w:pStyle w:val="Normal"/>
        <w:spacing w:lineRule="auto" w:line="240"/>
        <w:ind w:right="-433" w:firstLine="300"/>
        <w:rPr>
          <w:sz w:val="28"/>
        </w:rPr>
      </w:pPr>
      <w:r>
        <w:rPr>
          <w:sz w:val="28"/>
        </w:rPr>
        <w:t>Особенности</w:t>
      </w:r>
      <w:r>
        <w:rPr>
          <w:b/>
          <w:sz w:val="28"/>
        </w:rPr>
        <w:t xml:space="preserve"> возрастного соста</w:t>
        <w:softHyphen/>
        <w:t>ва</w:t>
      </w:r>
      <w:r>
        <w:rPr>
          <w:sz w:val="28"/>
        </w:rPr>
        <w:t xml:space="preserve"> населения отдельных стран свя</w:t>
        <w:softHyphen/>
        <w:t>заны с типами воспроизводства на</w:t>
        <w:softHyphen/>
        <w:t>селения, характерными для них. В странах с первым типом воспроиз</w:t>
        <w:softHyphen/>
        <w:t>водства, где рождаемость и смерт</w:t>
        <w:softHyphen/>
        <w:t>ность сравнительно невысоки, до</w:t>
        <w:softHyphen/>
        <w:t>ля детей</w:t>
      </w:r>
      <w:r>
        <w:rPr>
          <w:sz w:val="28"/>
          <w:lang w:val="en-US"/>
        </w:rPr>
        <w:t xml:space="preserve"> (0-14</w:t>
      </w:r>
      <w:r>
        <w:rPr>
          <w:sz w:val="28"/>
        </w:rPr>
        <w:t xml:space="preserve"> лет) во всем насе</w:t>
        <w:softHyphen/>
        <w:t>лении составляет в среднем</w:t>
      </w:r>
      <w:r>
        <w:rPr>
          <w:sz w:val="28"/>
          <w:lang w:val="en-US"/>
        </w:rPr>
        <w:t xml:space="preserve"> 25%, </w:t>
      </w:r>
      <w:r>
        <w:rPr>
          <w:sz w:val="28"/>
        </w:rPr>
        <w:t>средних возрастов</w:t>
      </w:r>
      <w:r>
        <w:rPr>
          <w:sz w:val="28"/>
          <w:lang w:val="en-US"/>
        </w:rPr>
        <w:t xml:space="preserve"> (15-64</w:t>
      </w:r>
      <w:r>
        <w:rPr>
          <w:sz w:val="28"/>
        </w:rPr>
        <w:t xml:space="preserve"> года) –</w:t>
      </w:r>
      <w:r>
        <w:rPr>
          <w:sz w:val="28"/>
          <w:lang w:val="en-US"/>
        </w:rPr>
        <w:t xml:space="preserve"> 60%,</w:t>
      </w:r>
      <w:r>
        <w:rPr>
          <w:sz w:val="28"/>
        </w:rPr>
        <w:t xml:space="preserve"> а людей старше</w:t>
      </w:r>
      <w:r>
        <w:rPr>
          <w:sz w:val="28"/>
          <w:lang w:val="en-US"/>
        </w:rPr>
        <w:t xml:space="preserve"> 65</w:t>
      </w:r>
      <w:r>
        <w:rPr>
          <w:sz w:val="28"/>
        </w:rPr>
        <w:t xml:space="preserve"> лет</w:t>
      </w:r>
      <w:r>
        <w:rPr>
          <w:sz w:val="28"/>
          <w:lang w:val="en-US"/>
        </w:rPr>
        <w:t xml:space="preserve"> – 15%.</w:t>
      </w:r>
      <w:r>
        <w:rPr>
          <w:sz w:val="28"/>
        </w:rPr>
        <w:t xml:space="preserve"> Для стран со вторым типом воспроизводства, в которых рож</w:t>
        <w:softHyphen/>
        <w:t>даемость выше, эти показатели со</w:t>
        <w:softHyphen/>
        <w:t>ставляют соответственно</w:t>
      </w:r>
      <w:r>
        <w:rPr>
          <w:sz w:val="28"/>
          <w:lang w:val="en-US"/>
        </w:rPr>
        <w:t xml:space="preserve"> 42%, 56%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2%.</w:t>
      </w:r>
    </w:p>
    <w:p>
      <w:pPr>
        <w:pStyle w:val="Normal"/>
        <w:spacing w:lineRule="auto" w:line="240"/>
        <w:ind w:right="-433" w:firstLine="300"/>
        <w:rPr/>
      </w:pPr>
      <w:r>
        <w:rPr>
          <w:b/>
          <w:sz w:val="28"/>
        </w:rPr>
        <w:t>Половой состав</w:t>
      </w:r>
      <w:r>
        <w:rPr>
          <w:sz w:val="28"/>
        </w:rPr>
        <w:t xml:space="preserve"> населения мира характеризуется преобладанием мужчин. В мире ежегодно мальчи</w:t>
        <w:softHyphen/>
        <w:t>ков рождается несколько больше, чем девочек, но в большинстве стран мира мужчин меньше, чем женщин. Это объясняется тем, что средняя продолжительность жиз</w:t>
        <w:softHyphen/>
        <w:t>ни женщин обычно на</w:t>
      </w:r>
      <w:r>
        <w:rPr>
          <w:sz w:val="28"/>
          <w:lang w:val="en-US"/>
        </w:rPr>
        <w:t xml:space="preserve"> 5-8</w:t>
      </w:r>
      <w:r>
        <w:rPr>
          <w:sz w:val="28"/>
        </w:rPr>
        <w:t xml:space="preserve"> лет вы</w:t>
        <w:softHyphen/>
        <w:t>ше, чем у мужчин. Однако в круп</w:t>
        <w:softHyphen/>
        <w:t>нейших по населению странах мир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Китае и Индии, а также некоторых других странах Азии численность мужчин выше, чем женщин, и именно за счет этих стран мужчин в мире примерно на </w:t>
      </w:r>
      <w:r>
        <w:rPr>
          <w:sz w:val="28"/>
          <w:lang w:val="en-US"/>
        </w:rPr>
        <w:t>25</w:t>
      </w:r>
      <w:r>
        <w:rPr>
          <w:sz w:val="28"/>
        </w:rPr>
        <w:t xml:space="preserve"> млн. больше, чем женщин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Возрастной и половой состав на</w:t>
        <w:softHyphen/>
        <w:t>селения мира и отдельных стран графически изображают при помо</w:t>
        <w:softHyphen/>
        <w:t>щи</w:t>
      </w:r>
      <w:r>
        <w:rPr>
          <w:b/>
          <w:sz w:val="28"/>
        </w:rPr>
        <w:t xml:space="preserve"> половозрастных пирамид</w:t>
      </w:r>
      <w:r>
        <w:rPr>
          <w:sz w:val="28"/>
          <w:lang w:val="en-US"/>
        </w:rPr>
        <w:t xml:space="preserve"> – </w:t>
      </w:r>
      <w:r>
        <w:rPr>
          <w:sz w:val="28"/>
        </w:rPr>
        <w:t>столбиковых диаграмм, показывающих число мужчин и женщин различных возрастов в составе населения. Зная географические различия полового и возрастного состава населения мира, можно определить, к какому типу воспро</w:t>
        <w:softHyphen/>
        <w:t>изводства относится страна, для которой составлена пирамида, сде</w:t>
        <w:softHyphen/>
        <w:t>лать предположение о том, в ка</w:t>
        <w:softHyphen/>
        <w:t>ком регионе мира она располо</w:t>
        <w:softHyphen/>
        <w:t>жена.</w:t>
      </w:r>
    </w:p>
    <w:p>
      <w:pPr>
        <w:pStyle w:val="FR1"/>
        <w:spacing w:before="0" w:after="0"/>
        <w:ind w:left="240" w:right="-43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Латинская Америка – это реги</w:t>
        <w:softHyphen/>
        <w:t>он, включающий</w:t>
      </w:r>
      <w:r>
        <w:rPr>
          <w:sz w:val="28"/>
          <w:lang w:val="en-US"/>
        </w:rPr>
        <w:t xml:space="preserve"> 46</w:t>
      </w:r>
      <w:r>
        <w:rPr>
          <w:sz w:val="28"/>
        </w:rPr>
        <w:t xml:space="preserve"> стран, распо</w:t>
        <w:softHyphen/>
        <w:t>ложенных в Америке южнее США. Территория региона протягивается с севера на юг на</w:t>
      </w:r>
      <w:r>
        <w:rPr>
          <w:sz w:val="28"/>
          <w:lang w:val="en-US"/>
        </w:rPr>
        <w:t xml:space="preserve"> 13</w:t>
      </w:r>
      <w:r>
        <w:rPr>
          <w:sz w:val="28"/>
        </w:rPr>
        <w:t xml:space="preserve"> тыс. км, а с за</w:t>
        <w:softHyphen/>
        <w:t>пада на восток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тыс. км. Об</w:t>
        <w:softHyphen/>
        <w:t>щая площадь региона</w:t>
      </w:r>
      <w:r>
        <w:rPr>
          <w:sz w:val="28"/>
          <w:lang w:val="en-US"/>
        </w:rPr>
        <w:t xml:space="preserve"> 21</w:t>
      </w:r>
      <w:r>
        <w:rPr>
          <w:sz w:val="28"/>
        </w:rPr>
        <w:t xml:space="preserve"> млн. к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Главная черта</w:t>
      </w:r>
      <w:r>
        <w:rPr>
          <w:b/>
          <w:sz w:val="28"/>
        </w:rPr>
        <w:t xml:space="preserve"> ЭГП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оседство с США при удаленности от других регионов мира. Все государства, кроме Боливии и Парагвая, имеют выход к морю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Регион в целом хорошо обеспе</w:t>
        <w:softHyphen/>
        <w:t>чен всеми видами</w:t>
      </w:r>
      <w:r>
        <w:rPr>
          <w:b/>
          <w:sz w:val="28"/>
        </w:rPr>
        <w:t xml:space="preserve"> природных ре</w:t>
        <w:softHyphen/>
        <w:t>сурсов.</w:t>
      </w:r>
      <w:r>
        <w:rPr>
          <w:sz w:val="28"/>
        </w:rPr>
        <w:t xml:space="preserve"> Здесь имеются крупные месторождения практически всех руд черных и цветных металлов, золота и серебра. В регионе Кариб</w:t>
        <w:softHyphen/>
        <w:t>ского моря расположен один из крупнейших нефтегазоносных бас</w:t>
        <w:softHyphen/>
        <w:t>сейнов мира. По обеспеченности водными ресурсами Латинская Америка занимает среди крупных регионов мира первое место. Бога</w:t>
        <w:softHyphen/>
        <w:t>ты лесные ресурсы. Агроклиматические ресурсы обеспечивают воз</w:t>
        <w:softHyphen/>
        <w:t>можность развития всех основных отраслей сельского хозяйства.</w:t>
      </w:r>
    </w:p>
    <w:p>
      <w:pPr>
        <w:pStyle w:val="Normal"/>
        <w:spacing w:lineRule="auto" w:line="240"/>
        <w:ind w:right="-433" w:firstLine="300"/>
        <w:rPr/>
      </w:pPr>
      <w:r>
        <w:rPr>
          <w:b/>
          <w:sz w:val="28"/>
        </w:rPr>
        <w:t>Население</w:t>
      </w:r>
      <w:r>
        <w:rPr>
          <w:sz w:val="28"/>
        </w:rPr>
        <w:t xml:space="preserve"> региона составляет более</w:t>
      </w:r>
      <w:r>
        <w:rPr>
          <w:sz w:val="28"/>
          <w:lang w:val="en-US"/>
        </w:rPr>
        <w:t xml:space="preserve"> 450</w:t>
      </w:r>
      <w:r>
        <w:rPr>
          <w:sz w:val="28"/>
        </w:rPr>
        <w:t xml:space="preserve"> млн. человек. Для Ла</w:t>
        <w:softHyphen/>
        <w:t>тинской Америки характерен вто</w:t>
        <w:softHyphen/>
        <w:t>рой тип воспроизводства населения. И хотя в последние десятиле</w:t>
        <w:softHyphen/>
        <w:t>тия темпы прироста населения снизились, они и сейчас в боль</w:t>
        <w:softHyphen/>
        <w:t>шинстве стран составляют</w:t>
      </w:r>
      <w:r>
        <w:rPr>
          <w:sz w:val="28"/>
          <w:lang w:val="en-US"/>
        </w:rPr>
        <w:t xml:space="preserve"> 2-3% </w:t>
      </w:r>
      <w:r>
        <w:rPr>
          <w:sz w:val="28"/>
        </w:rPr>
        <w:t>в год. Современный этнический со</w:t>
        <w:softHyphen/>
        <w:t>став населения региона сложен. Более половины населения состав</w:t>
        <w:softHyphen/>
        <w:t>ляют метисы, мулаты и креолы</w:t>
      </w:r>
      <w:r>
        <w:rPr>
          <w:sz w:val="28"/>
          <w:lang w:val="en-US"/>
        </w:rPr>
        <w:t xml:space="preserve"> – </w:t>
      </w:r>
      <w:r>
        <w:rPr>
          <w:sz w:val="28"/>
        </w:rPr>
        <w:t>потомки смешанных браков корен</w:t>
        <w:softHyphen/>
        <w:t>ных жителей региона (индейцев), европейских переселенцев и афри</w:t>
        <w:softHyphen/>
        <w:t>канцев, которых в прошлом вво</w:t>
        <w:softHyphen/>
        <w:t>зили для работы на плантациях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Средняя плотность населения региона невысокая</w:t>
      </w:r>
      <w:r>
        <w:rPr>
          <w:sz w:val="28"/>
          <w:lang w:val="en-US"/>
        </w:rPr>
        <w:t xml:space="preserve"> – 20</w:t>
      </w:r>
      <w:r>
        <w:rPr>
          <w:sz w:val="28"/>
        </w:rPr>
        <w:t xml:space="preserve"> чел/км</w:t>
      </w:r>
      <w:r>
        <w:rPr>
          <w:sz w:val="28"/>
          <w:vertAlign w:val="superscript"/>
        </w:rPr>
        <w:t>2</w:t>
      </w:r>
      <w:r>
        <w:rPr>
          <w:sz w:val="28"/>
        </w:rPr>
        <w:t>. Но размещено оно крайне неравно</w:t>
        <w:softHyphen/>
        <w:t>мерно, концентрируясь вокруг сто</w:t>
        <w:softHyphen/>
        <w:t>лиц государств и в прибрежных районах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В регионе высокий</w:t>
      </w:r>
      <w:r>
        <w:rPr>
          <w:sz w:val="28"/>
          <w:lang w:val="en-US"/>
        </w:rPr>
        <w:t xml:space="preserve"> (72%)</w:t>
      </w:r>
      <w:r>
        <w:rPr>
          <w:sz w:val="28"/>
        </w:rPr>
        <w:t xml:space="preserve"> сред</w:t>
        <w:softHyphen/>
        <w:t>ний уровень урбанизации, в нем около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городов-миллионеров, в том числе крупнейший город ми</w:t>
        <w:softHyphen/>
        <w:t>р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Мехико. Здесь происходит активный процесс формирования городских агломераций, четыре из которых принадлежат к числу крупнейших. Это агломерации Ме</w:t>
        <w:softHyphen/>
        <w:t>хико в Мексике, Сан-Паулу и Рио-де-Жанейро в Бразилии и Буэнос-Айрес в Аргентине. В то же время для стран Латинской Америки ха</w:t>
        <w:softHyphen/>
        <w:t>рактерна «ложная урбанизация», при которой доля городского насе</w:t>
        <w:softHyphen/>
        <w:t>ления намного превышает долю городского населения, занятого в производственной и непроизводст</w:t>
        <w:softHyphen/>
        <w:t>венной сфере. Это связано с прито</w:t>
        <w:softHyphen/>
        <w:t>ком в города неимущего сельского населения, что приводит к «тру</w:t>
        <w:softHyphen/>
        <w:t>щобной урбанизации». До</w:t>
      </w:r>
      <w:r>
        <w:rPr>
          <w:sz w:val="28"/>
          <w:lang w:val="en-US"/>
        </w:rPr>
        <w:t xml:space="preserve"> 50%</w:t>
      </w:r>
      <w:r>
        <w:rPr>
          <w:sz w:val="28"/>
        </w:rPr>
        <w:t xml:space="preserve"> на</w:t>
        <w:softHyphen/>
        <w:t>селения крупных городов прожи</w:t>
        <w:softHyphen/>
        <w:t>вают в районах нищеты, эти черты характеризуют латиноамерикан</w:t>
        <w:softHyphen/>
        <w:t>ский тип города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По уровню</w:t>
      </w:r>
      <w:r>
        <w:rPr>
          <w:b/>
          <w:sz w:val="28"/>
        </w:rPr>
        <w:t xml:space="preserve"> развития хозяйства</w:t>
      </w:r>
      <w:r>
        <w:rPr>
          <w:b/>
          <w:sz w:val="28"/>
          <w:lang w:val="en-US"/>
        </w:rPr>
        <w:t xml:space="preserve"> </w:t>
      </w:r>
      <w:r>
        <w:rPr>
          <w:sz w:val="28"/>
        </w:rPr>
        <w:t>Латинская Америка стоит на пер</w:t>
        <w:softHyphen/>
        <w:t>вом месте среди других регионов развивающегося мира, давая поло</w:t>
        <w:softHyphen/>
        <w:t>вину всей его промышленной продукции. Здесь хорошо развита не только добывающая, но и обраба</w:t>
        <w:softHyphen/>
        <w:t>тывающая промышленность: ме</w:t>
        <w:softHyphen/>
        <w:t>таллургия, нефтехимия, машино</w:t>
        <w:softHyphen/>
        <w:t>строение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Бразилия, Мексика и Аргенти</w:t>
        <w:softHyphen/>
        <w:t>н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наиболее развитые страны Латинской Америки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дают </w:t>
      </w:r>
      <w:r>
        <w:rPr>
          <w:sz w:val="28"/>
          <w:vertAlign w:val="superscript"/>
        </w:rPr>
        <w:t>4</w:t>
      </w:r>
      <w:r>
        <w:rPr>
          <w:sz w:val="28"/>
        </w:rPr>
        <w:t>/^ продукции обрабатывающей про</w:t>
        <w:softHyphen/>
        <w:t>мышленности региона. Здесь полу</w:t>
        <w:softHyphen/>
        <w:t>чили развитие новейшие отрасли</w:t>
      </w:r>
      <w:r>
        <w:rPr>
          <w:sz w:val="28"/>
          <w:lang w:val="en-US"/>
        </w:rPr>
        <w:t xml:space="preserve"> – </w:t>
      </w:r>
      <w:r>
        <w:rPr>
          <w:sz w:val="28"/>
        </w:rPr>
        <w:t>микроэлектроника, аэрокосмиче</w:t>
        <w:softHyphen/>
        <w:t>ская промышленность, электрони</w:t>
        <w:softHyphen/>
        <w:t>ка, приборостроение, производство автомобилей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В структуре</w:t>
      </w:r>
      <w:r>
        <w:rPr>
          <w:b/>
          <w:sz w:val="28"/>
        </w:rPr>
        <w:t xml:space="preserve"> сельского хозяйства </w:t>
      </w:r>
      <w:r>
        <w:rPr>
          <w:sz w:val="28"/>
        </w:rPr>
        <w:t>преобладает растениеводство, про</w:t>
        <w:softHyphen/>
        <w:t>изводство продукции которого со</w:t>
        <w:softHyphen/>
        <w:t>средоточено на крупных современ</w:t>
        <w:softHyphen/>
        <w:t>ных плантациях. Главные экспорт</w:t>
        <w:softHyphen/>
        <w:t>ные культуры регион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бананы, кофе, какао, пшеница, рис, соя, са</w:t>
        <w:softHyphen/>
        <w:t>харный тростник. Некоторые стра</w:t>
        <w:softHyphen/>
        <w:t>ны стали крупнейшими производи</w:t>
        <w:softHyphen/>
        <w:t>телями монокультур. Животновод</w:t>
        <w:softHyphen/>
        <w:t>ство преобладает в Уругвае и Аргентине и имеет мясное направ</w:t>
        <w:softHyphen/>
        <w:t xml:space="preserve">ление, </w:t>
      </w:r>
      <w:r>
        <w:rPr>
          <w:i/>
          <w:sz w:val="28"/>
          <w:vertAlign w:val="superscript"/>
        </w:rPr>
        <w:t>3</w:t>
      </w:r>
      <w:r>
        <w:rPr>
          <w:i/>
          <w:sz w:val="28"/>
        </w:rPr>
        <w:t>/^</w:t>
      </w:r>
      <w:r>
        <w:rPr>
          <w:sz w:val="28"/>
        </w:rPr>
        <w:t xml:space="preserve"> всего поголовья прихо</w:t>
        <w:softHyphen/>
        <w:t>дится на крупный рогатый скот. Мировое значение имеет</w:t>
      </w:r>
      <w:r>
        <w:rPr>
          <w:b/>
          <w:sz w:val="28"/>
        </w:rPr>
        <w:t xml:space="preserve"> рыболовство</w:t>
      </w:r>
      <w:r>
        <w:rPr>
          <w:sz w:val="28"/>
        </w:rPr>
        <w:t xml:space="preserve"> (выделяются Чили и Перу)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Транспортные системы боль</w:t>
        <w:softHyphen/>
        <w:t>шинства стран региона недостаточ</w:t>
        <w:softHyphen/>
        <w:t>но сформированные. Во внешне</w:t>
        <w:softHyphen/>
        <w:t>торговых перевозках преобладает морской транспорт. В регионе мно</w:t>
        <w:softHyphen/>
        <w:t>го крупных универсальных и спе</w:t>
        <w:softHyphen/>
        <w:t>циализированных морских пор</w:t>
        <w:softHyphen/>
        <w:t>тов. Во внутренних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автомобиль</w:t>
        <w:softHyphen/>
        <w:t>ный транспорт. Несмотря на</w:t>
      </w:r>
      <w:r>
        <w:rPr>
          <w:sz w:val="28"/>
          <w:lang w:val="en-US"/>
        </w:rPr>
        <w:t xml:space="preserve"> </w:t>
      </w:r>
      <w:r>
        <w:rPr>
          <w:sz w:val="28"/>
        </w:rPr>
        <w:t>большую протяженность дорог, техническая оснащенность их до</w:t>
        <w:softHyphen/>
        <w:t>вольно низкая.</w:t>
      </w:r>
    </w:p>
    <w:p>
      <w:pPr>
        <w:pStyle w:val="Normal"/>
        <w:spacing w:lineRule="auto" w:line="240"/>
        <w:ind w:left="80" w:right="-433" w:firstLine="260"/>
        <w:rPr/>
      </w:pPr>
      <w:r>
        <w:rPr>
          <w:sz w:val="28"/>
        </w:rPr>
        <w:t>Главным торговым партнером стран региона являются США, а также Япония и страны Западной Европы. В экспорте преобладает сырье, топливо</w:t>
      </w:r>
      <w:r>
        <w:rPr>
          <w:sz w:val="28"/>
          <w:lang w:val="en-US"/>
        </w:rPr>
        <w:t xml:space="preserve"> (80%)</w:t>
      </w:r>
      <w:r>
        <w:rPr>
          <w:sz w:val="28"/>
        </w:rPr>
        <w:t xml:space="preserve"> и продукция сельского хозяйства.</w:t>
      </w:r>
    </w:p>
    <w:p>
      <w:pPr>
        <w:pStyle w:val="Normal"/>
        <w:spacing w:lineRule="auto" w:line="240"/>
        <w:ind w:left="80" w:right="-433" w:firstLine="260"/>
        <w:rPr>
          <w:sz w:val="28"/>
        </w:rPr>
      </w:pPr>
      <w:r>
        <w:rPr>
          <w:sz w:val="28"/>
        </w:rPr>
        <w:t>Интенсивное развитие хозяйст</w:t>
        <w:softHyphen/>
        <w:t>ва порождает в регионе экологиче</w:t>
        <w:softHyphen/>
        <w:t>ские проблемы. Наиболее заметны они на примере Амазонии, где вы</w:t>
        <w:softHyphen/>
        <w:t>рубка лесов, прокладка дорог грозит обернуться тяжелыми послед</w:t>
        <w:softHyphen/>
        <w:t>ствиями не только для стран ре</w:t>
        <w:softHyphen/>
        <w:t>гиона, но и для всего мира.</w:t>
      </w:r>
    </w:p>
    <w:p>
      <w:pPr>
        <w:pStyle w:val="FR1"/>
        <w:spacing w:before="0" w:after="0"/>
        <w:ind w:left="240" w:right="-43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0" w:right="-433" w:firstLine="3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</w:r>
    </w:p>
    <w:p>
      <w:pPr>
        <w:pStyle w:val="Normal"/>
        <w:spacing w:lineRule="auto" w:line="240"/>
        <w:ind w:right="-433" w:firstLine="320"/>
        <w:rPr/>
      </w:pPr>
      <w:r>
        <w:rPr>
          <w:sz w:val="28"/>
        </w:rPr>
        <w:t>В мировом земельном фонде наибольшую ценность представля</w:t>
        <w:softHyphen/>
        <w:t>ют обрабатываемые земли (прежде всего пашня), которые дают</w:t>
      </w:r>
      <w:r>
        <w:rPr>
          <w:sz w:val="28"/>
          <w:lang w:val="en-US"/>
        </w:rPr>
        <w:t xml:space="preserve"> 88% </w:t>
      </w:r>
      <w:r>
        <w:rPr>
          <w:sz w:val="28"/>
        </w:rPr>
        <w:t>продуктов питания. Они сосредо</w:t>
        <w:softHyphen/>
        <w:t>точены в основном в лесной, лесо</w:t>
        <w:softHyphen/>
        <w:t>степной и степной зонах Земли.</w:t>
      </w:r>
    </w:p>
    <w:p>
      <w:pPr>
        <w:pStyle w:val="Normal"/>
        <w:spacing w:lineRule="auto" w:line="240"/>
        <w:ind w:right="-433" w:firstLine="320"/>
        <w:rPr/>
      </w:pPr>
      <w:r>
        <w:rPr>
          <w:sz w:val="28"/>
        </w:rPr>
        <w:t>На карте «Земельные ресурсы» видно, что в среднем в мире на ду</w:t>
        <w:softHyphen/>
        <w:t>шу населения приходится</w:t>
      </w:r>
      <w:r>
        <w:rPr>
          <w:sz w:val="28"/>
          <w:lang w:val="en-US"/>
        </w:rPr>
        <w:t xml:space="preserve"> 0,25</w:t>
      </w:r>
      <w:r>
        <w:rPr>
          <w:sz w:val="28"/>
        </w:rPr>
        <w:t xml:space="preserve"> га пашни. Значительно выше средне</w:t>
        <w:softHyphen/>
        <w:t xml:space="preserve">го этот показатель в Австралии </w:t>
      </w:r>
      <w:r>
        <w:rPr>
          <w:sz w:val="28"/>
          <w:lang w:val="en-US"/>
        </w:rPr>
        <w:t>(3,0</w:t>
      </w:r>
      <w:r>
        <w:rPr>
          <w:sz w:val="28"/>
        </w:rPr>
        <w:t xml:space="preserve"> га), Канаде</w:t>
      </w:r>
      <w:r>
        <w:rPr>
          <w:sz w:val="28"/>
          <w:lang w:val="en-US"/>
        </w:rPr>
        <w:t xml:space="preserve"> (1,8</w:t>
      </w:r>
      <w:r>
        <w:rPr>
          <w:sz w:val="28"/>
        </w:rPr>
        <w:t xml:space="preserve"> га), США, Ар</w:t>
        <w:softHyphen/>
        <w:t>гентине и России. Значительно ни</w:t>
        <w:softHyphen/>
        <w:t xml:space="preserve">же среднего этот показатель в странах Западной Европы, Китае </w:t>
      </w:r>
      <w:r>
        <w:rPr>
          <w:sz w:val="28"/>
          <w:lang w:val="en-US"/>
        </w:rPr>
        <w:t>(0,1</w:t>
      </w:r>
      <w:r>
        <w:rPr>
          <w:sz w:val="28"/>
        </w:rPr>
        <w:t xml:space="preserve"> га). А наименьшая обеспечен</w:t>
        <w:softHyphen/>
        <w:t>ность пахотными землями в таких странах, как Египет и Япония,</w:t>
      </w:r>
      <w:r>
        <w:rPr>
          <w:sz w:val="28"/>
          <w:lang w:val="en-US"/>
        </w:rPr>
        <w:t xml:space="preserve"> – 0,05</w:t>
      </w:r>
      <w:r>
        <w:rPr>
          <w:sz w:val="28"/>
        </w:rPr>
        <w:t xml:space="preserve"> га и</w:t>
      </w:r>
      <w:r>
        <w:rPr>
          <w:sz w:val="28"/>
          <w:lang w:val="en-US"/>
        </w:rPr>
        <w:t xml:space="preserve"> 0,04</w:t>
      </w:r>
      <w:r>
        <w:rPr>
          <w:sz w:val="28"/>
        </w:rPr>
        <w:t xml:space="preserve"> га соответственно.</w:t>
      </w:r>
    </w:p>
    <w:p>
      <w:pPr>
        <w:pStyle w:val="Normal"/>
        <w:spacing w:lineRule="auto" w:line="240"/>
        <w:ind w:right="-43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right="-433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Билет</w:t>
      </w:r>
      <w:r>
        <w:rPr>
          <w:b/>
          <w:i/>
          <w:sz w:val="28"/>
          <w:lang w:val="en-US"/>
        </w:rPr>
        <w:t xml:space="preserve"> № 16</w:t>
      </w:r>
    </w:p>
    <w:p>
      <w:pPr>
        <w:pStyle w:val="Normal"/>
        <w:numPr>
          <w:ilvl w:val="0"/>
          <w:numId w:val="25"/>
        </w:numPr>
        <w:spacing w:lineRule="auto" w:line="240"/>
        <w:ind w:left="0" w:right="-433" w:firstLine="284"/>
        <w:rPr>
          <w:b/>
          <w:b/>
          <w:sz w:val="28"/>
        </w:rPr>
      </w:pPr>
      <w:r>
        <w:rPr>
          <w:b/>
          <w:sz w:val="28"/>
        </w:rPr>
        <w:t>Национальный состав насе</w:t>
        <w:softHyphen/>
        <w:t>ления мира. Крупнейшие народы мира.</w:t>
      </w:r>
    </w:p>
    <w:p>
      <w:pPr>
        <w:pStyle w:val="Normal"/>
        <w:numPr>
          <w:ilvl w:val="0"/>
          <w:numId w:val="25"/>
        </w:numPr>
        <w:spacing w:lineRule="auto" w:line="240"/>
        <w:ind w:left="0" w:right="-433" w:firstLine="284"/>
        <w:rPr/>
      </w:pPr>
      <w:r>
        <w:rPr>
          <w:b/>
          <w:sz w:val="28"/>
        </w:rPr>
        <w:t>Машиностроение</w:t>
      </w:r>
      <w:r>
        <w:rPr>
          <w:b/>
          <w:sz w:val="28"/>
          <w:lang w:val="en-US"/>
        </w:rPr>
        <w:t xml:space="preserve"> –</w:t>
      </w:r>
      <w:r>
        <w:rPr>
          <w:b/>
          <w:sz w:val="28"/>
        </w:rPr>
        <w:t xml:space="preserve"> ведущая отрасль современной промышлен</w:t>
        <w:softHyphen/>
        <w:t>ности. Состав, особенности разме</w:t>
        <w:softHyphen/>
        <w:t>щения. Страны, выделяющиеся по уровню развития машиностроения.</w:t>
      </w:r>
    </w:p>
    <w:p>
      <w:pPr>
        <w:pStyle w:val="Normal"/>
        <w:numPr>
          <w:ilvl w:val="0"/>
          <w:numId w:val="25"/>
        </w:numPr>
        <w:spacing w:lineRule="auto" w:line="240"/>
        <w:ind w:left="0" w:right="-433" w:firstLine="284"/>
        <w:rPr>
          <w:b/>
          <w:b/>
          <w:sz w:val="28"/>
        </w:rPr>
      </w:pPr>
      <w:r>
        <w:rPr>
          <w:b/>
          <w:sz w:val="28"/>
        </w:rPr>
        <w:t>Обозначение на контурной карте географических объектов, знание которых предусмотрено программой (по выбору учителя).</w:t>
      </w:r>
    </w:p>
    <w:p>
      <w:pPr>
        <w:pStyle w:val="Normal"/>
        <w:spacing w:lineRule="auto" w:line="240"/>
        <w:ind w:right="-433" w:firstLine="30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240"/>
        <w:ind w:right="-433" w:firstLine="300"/>
        <w:rPr>
          <w:sz w:val="28"/>
        </w:rPr>
      </w:pPr>
      <w:r>
        <w:rPr>
          <w:b/>
          <w:sz w:val="28"/>
          <w:lang w:val="en-US"/>
        </w:rPr>
        <w:t>1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 xml:space="preserve">В мире насчитывается около </w:t>
      </w:r>
      <w:r>
        <w:rPr>
          <w:sz w:val="28"/>
          <w:lang w:val="en-US"/>
        </w:rPr>
        <w:t>3</w:t>
      </w:r>
      <w:r>
        <w:rPr>
          <w:sz w:val="28"/>
        </w:rPr>
        <w:t xml:space="preserve"> тыс. народов. Среди них множе</w:t>
        <w:softHyphen/>
        <w:t>ство небольших по численности народов, а</w:t>
      </w:r>
      <w:r>
        <w:rPr>
          <w:sz w:val="28"/>
          <w:lang w:val="en-US"/>
        </w:rPr>
        <w:t xml:space="preserve"> 57%</w:t>
      </w:r>
      <w:r>
        <w:rPr>
          <w:sz w:val="28"/>
        </w:rPr>
        <w:t xml:space="preserve"> населения Земли приходится на долю больших на</w:t>
        <w:softHyphen/>
        <w:t>родов, численность которых со</w:t>
        <w:softHyphen/>
        <w:t>ставляет более</w:t>
      </w:r>
      <w:r>
        <w:rPr>
          <w:sz w:val="28"/>
          <w:lang w:val="en-US"/>
        </w:rPr>
        <w:t xml:space="preserve"> 50</w:t>
      </w:r>
      <w:r>
        <w:rPr>
          <w:sz w:val="28"/>
        </w:rPr>
        <w:t xml:space="preserve"> млн. каждый. Крупнейшими народами мира с численностью свыше</w:t>
      </w:r>
      <w:r>
        <w:rPr>
          <w:sz w:val="28"/>
          <w:lang w:val="en-US"/>
        </w:rPr>
        <w:t xml:space="preserve"> 100</w:t>
      </w:r>
      <w:r>
        <w:rPr>
          <w:sz w:val="28"/>
        </w:rPr>
        <w:t xml:space="preserve"> млн. чело</w:t>
        <w:softHyphen/>
        <w:t>век являются китайцы, хиндустанцы, американцы США, бенгальцы, русские, бразильцы и японцы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Народы классифицируются по языковому признаку. Родственные языки объединяются в группы языков, а группы объединяются в языковые семьи. Самая многочис</w:t>
        <w:softHyphen/>
        <w:t>ленная языковая семь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индоев</w:t>
        <w:softHyphen/>
        <w:t>ропейская, на языках которой го</w:t>
        <w:softHyphen/>
        <w:t>ворят</w:t>
      </w:r>
      <w:r>
        <w:rPr>
          <w:sz w:val="28"/>
          <w:lang w:val="en-US"/>
        </w:rPr>
        <w:t xml:space="preserve"> 150</w:t>
      </w:r>
      <w:r>
        <w:rPr>
          <w:sz w:val="28"/>
        </w:rPr>
        <w:t xml:space="preserve"> народов Европы, Азии, Америки и Австралии численно</w:t>
        <w:softHyphen/>
        <w:t>стью более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млрд. чел. К этой семье относятся такие крупные группы языков, как славянская, роман</w:t>
        <w:softHyphen/>
        <w:t>ская, германская и индоарийская. Свыше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млрд. чел. говорит на язы</w:t>
        <w:softHyphen/>
        <w:t>ках китайско-тибетской семьи. В тех случаях, когда этнические гра</w:t>
        <w:softHyphen/>
        <w:t>ницы совпадают с государственны</w:t>
        <w:softHyphen/>
        <w:t>ми, образуются однонациональные государства. В том же случае, ко</w:t>
        <w:softHyphen/>
        <w:t>гда в пределах государственных границ проживает несколько этносов, создается многонациональное государство.</w:t>
      </w:r>
    </w:p>
    <w:p>
      <w:pPr>
        <w:pStyle w:val="Normal"/>
        <w:spacing w:lineRule="auto" w:line="240"/>
        <w:ind w:right="-433" w:firstLine="280"/>
        <w:rPr>
          <w:sz w:val="28"/>
        </w:rPr>
      </w:pPr>
      <w:r>
        <w:rPr>
          <w:sz w:val="28"/>
        </w:rPr>
        <w:t>В мире преобладают многона</w:t>
        <w:softHyphen/>
        <w:t>циональные страны, например Индия, Россия, Китай, США, Ин</w:t>
        <w:softHyphen/>
        <w:t>донезия. Примерами однонацио</w:t>
        <w:softHyphen/>
        <w:t>нальных стран являются Польша, Германия, Аргентина, Австралия, Япония.</w:t>
      </w:r>
    </w:p>
    <w:p>
      <w:pPr>
        <w:pStyle w:val="FR1"/>
        <w:spacing w:before="0" w:after="0"/>
        <w:ind w:left="0" w:right="-433" w:firstLine="28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0" w:right="-433" w:first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Машиностроение является од</w:t>
        <w:softHyphen/>
        <w:t>ной из самых старых отраслей, оно имеет огромное значение в хозяй</w:t>
        <w:softHyphen/>
        <w:t>стве. Машиностроение обеспечива</w:t>
        <w:softHyphen/>
        <w:t>ет различным оборудованием и машинами все отрасли экономики, производит многие предметы по</w:t>
        <w:softHyphen/>
        <w:t>требления (часы, холодильники и др. бытовую технику). В наши дни машиностроение занимает среди всех отраслей мировой промышлен</w:t>
        <w:softHyphen/>
        <w:t>ности первое место как по числу за</w:t>
        <w:softHyphen/>
        <w:t>нятых, так и по стоимости продук</w:t>
        <w:softHyphen/>
        <w:t>ции. По уровню развития машино</w:t>
        <w:softHyphen/>
        <w:t>строения судят об уровне развития любой страны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Отраслевой состав машино</w:t>
        <w:softHyphen/>
        <w:t>строения очень сложен. Оно состо</w:t>
        <w:softHyphen/>
        <w:t>ит более чем из</w:t>
      </w:r>
      <w:r>
        <w:rPr>
          <w:sz w:val="28"/>
          <w:lang w:val="en-US"/>
        </w:rPr>
        <w:t xml:space="preserve"> 70</w:t>
      </w:r>
      <w:r>
        <w:rPr>
          <w:sz w:val="28"/>
        </w:rPr>
        <w:t xml:space="preserve"> отраслей. Глав</w:t>
        <w:softHyphen/>
        <w:t>ными его отраслями являются электроника, электротехника, вычислительная техника, робототех</w:t>
        <w:softHyphen/>
        <w:t>ника, приборостроение, точное машиностроение, сельскохозяйст</w:t>
        <w:softHyphen/>
        <w:t>венное машиностроение и трак</w:t>
        <w:softHyphen/>
        <w:t>торостроение, транспортное, стан</w:t>
        <w:softHyphen/>
        <w:t>костроение, автомобилестроение, локомотивостроение, вагонострое</w:t>
        <w:softHyphen/>
        <w:t>ние, самолетостроение, судострое</w:t>
        <w:softHyphen/>
        <w:t>ние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Производство многих видов со</w:t>
        <w:softHyphen/>
        <w:t>временной машиностроительной продукции требует больших трудо</w:t>
        <w:softHyphen/>
        <w:t xml:space="preserve">вых затрат, высокой квалификации рабочих. Особенно </w:t>
      </w:r>
      <w:r>
        <w:rPr>
          <w:i/>
          <w:sz w:val="28"/>
        </w:rPr>
        <w:t>трудоем</w:t>
        <w:softHyphen/>
        <w:t>ки</w:t>
      </w:r>
      <w:r>
        <w:rPr>
          <w:sz w:val="28"/>
        </w:rPr>
        <w:t xml:space="preserve"> приборостроение, производство ЭВМ и другие новейшие отрасли. Эти отрасли также требуют посто</w:t>
        <w:softHyphen/>
        <w:t>янного внедрения последних дос</w:t>
        <w:softHyphen/>
        <w:t xml:space="preserve">тижений науки, т. е. являются </w:t>
      </w:r>
      <w:r>
        <w:rPr>
          <w:i/>
          <w:sz w:val="28"/>
        </w:rPr>
        <w:t>наукоемкими.</w:t>
      </w:r>
      <w:r>
        <w:rPr>
          <w:sz w:val="28"/>
        </w:rPr>
        <w:t xml:space="preserve"> Размещаются такие производства в крупных городах или рядом с ними, там, где имеет</w:t>
        <w:softHyphen/>
        <w:t>ся много квалифицированных ра</w:t>
        <w:softHyphen/>
        <w:t>бочих и инженеров, располагают</w:t>
        <w:softHyphen/>
        <w:t>ся центры научных исследований, имеется развитая инфраструктура. Зато ориентация машиностроения на источники металла в эпоху НТР значительно снизилась. Машино</w:t>
        <w:softHyphen/>
        <w:t>строение все больше становится от</w:t>
        <w:softHyphen/>
        <w:t>раслью повсеместного размеще</w:t>
        <w:softHyphen/>
        <w:t>ния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На экономической карте мира можно выделить четыре основных машиностроительных региона. Пер</w:t>
        <w:softHyphen/>
        <w:t>вый регион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еверная Америка, где производятся практически все виды машиностроительной про</w:t>
        <w:softHyphen/>
        <w:t>дукции. Второй регион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зарубеж</w:t>
        <w:softHyphen/>
        <w:t>ная Европа, который производит главным образом массовую маши</w:t>
        <w:softHyphen/>
        <w:t>ностроительную продукцию, но также занимает важное место в про</w:t>
        <w:softHyphen/>
        <w:t>изводстве продукции некоторых но</w:t>
        <w:softHyphen/>
        <w:t>вейших отраслей. Третий регион</w:t>
      </w:r>
      <w:r>
        <w:rPr>
          <w:sz w:val="28"/>
          <w:lang w:val="en-US"/>
        </w:rPr>
        <w:t xml:space="preserve"> – </w:t>
      </w:r>
      <w:r>
        <w:rPr>
          <w:sz w:val="28"/>
        </w:rPr>
        <w:t>Восточная и Юго-Восточная Азия, в котором лидирует Япония, сочетающая производство продукции массового назначения с лидирую</w:t>
        <w:softHyphen/>
        <w:t>щими позициями во многих новей</w:t>
        <w:softHyphen/>
        <w:t>ших отраслях, дающих изделия самой высокой технологии. Отно</w:t>
        <w:softHyphen/>
        <w:t>сительно высокого уровня машино</w:t>
        <w:softHyphen/>
        <w:t>строение достигло в новых индуст</w:t>
        <w:softHyphen/>
        <w:t>риальных странах.</w:t>
      </w:r>
    </w:p>
    <w:p>
      <w:pPr>
        <w:pStyle w:val="Normal"/>
        <w:spacing w:lineRule="auto" w:line="240"/>
        <w:ind w:right="-433" w:firstLine="260"/>
        <w:rPr>
          <w:sz w:val="28"/>
          <w:lang w:val="en-US"/>
        </w:rPr>
      </w:pPr>
      <w:r>
        <w:rPr>
          <w:sz w:val="28"/>
        </w:rPr>
        <w:t>Четвертый регион объединяет Россию, Украину и Белоруссию.</w:t>
      </w:r>
    </w:p>
    <w:p>
      <w:pPr>
        <w:pStyle w:val="Normal"/>
        <w:spacing w:lineRule="auto" w:line="240"/>
        <w:ind w:right="-433" w:firstLine="2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240"/>
        <w:ind w:right="-433" w:firstLine="260"/>
        <w:rPr>
          <w:b/>
          <w:b/>
          <w:sz w:val="28"/>
        </w:rPr>
      </w:pPr>
      <w:r>
        <w:rPr>
          <w:b/>
          <w:sz w:val="28"/>
        </w:rPr>
        <w:t>3.</w:t>
      </w:r>
    </w:p>
    <w:p>
      <w:pPr>
        <w:pStyle w:val="Normal"/>
        <w:spacing w:lineRule="auto" w:line="240"/>
        <w:ind w:right="-433" w:firstLine="280"/>
        <w:rPr/>
      </w:pPr>
      <w:r>
        <w:rPr>
          <w:sz w:val="28"/>
        </w:rPr>
        <w:t>Для работы могут быть предло</w:t>
        <w:softHyphen/>
        <w:t>жены страны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участницы круп</w:t>
        <w:softHyphen/>
        <w:t>ных экономических союзов и объе</w:t>
        <w:softHyphen/>
        <w:t>динений (Европейский союз, ОПЕК и др.), а также страны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экспорте</w:t>
        <w:softHyphen/>
        <w:t>ры основных видов промышленной и сельскохозяйственной продукции.</w:t>
      </w:r>
    </w:p>
    <w:p>
      <w:pPr>
        <w:pStyle w:val="Normal"/>
        <w:spacing w:lineRule="auto" w:line="240"/>
        <w:ind w:right="-43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right="-433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Билет</w:t>
      </w:r>
      <w:r>
        <w:rPr>
          <w:b/>
          <w:i/>
          <w:sz w:val="28"/>
          <w:lang w:val="en-US"/>
        </w:rPr>
        <w:t xml:space="preserve"> № 17</w:t>
      </w:r>
    </w:p>
    <w:p>
      <w:pPr>
        <w:pStyle w:val="Normal"/>
        <w:numPr>
          <w:ilvl w:val="0"/>
          <w:numId w:val="7"/>
        </w:numPr>
        <w:spacing w:lineRule="auto" w:line="240"/>
        <w:ind w:left="0" w:right="-433" w:firstLine="284"/>
        <w:rPr/>
      </w:pPr>
      <w:r>
        <w:rPr>
          <w:b/>
          <w:sz w:val="28"/>
        </w:rPr>
        <w:t>Размещение населения по территории Земли. Факторы, вли</w:t>
        <w:softHyphen/>
        <w:t>яющие на размещение населения. Наиболее густонаселенные районы мира.</w:t>
      </w:r>
    </w:p>
    <w:p>
      <w:pPr>
        <w:pStyle w:val="Normal"/>
        <w:numPr>
          <w:ilvl w:val="0"/>
          <w:numId w:val="7"/>
        </w:numPr>
        <w:spacing w:lineRule="auto" w:line="240"/>
        <w:ind w:left="0" w:right="-433" w:firstLine="284"/>
        <w:rPr/>
      </w:pPr>
      <w:r>
        <w:rPr>
          <w:b/>
          <w:sz w:val="28"/>
        </w:rPr>
        <w:t>Электроэнергетика: значе</w:t>
        <w:softHyphen/>
        <w:t>ние, страны, выделяющиеся по аб</w:t>
        <w:softHyphen/>
        <w:t>солютным и душевым показателям производства электроэнергии.</w:t>
      </w:r>
    </w:p>
    <w:p>
      <w:pPr>
        <w:pStyle w:val="Normal"/>
        <w:numPr>
          <w:ilvl w:val="0"/>
          <w:numId w:val="7"/>
        </w:numPr>
        <w:spacing w:lineRule="auto" w:line="240"/>
        <w:ind w:left="0" w:right="-433" w:firstLine="284"/>
        <w:rPr>
          <w:b/>
          <w:b/>
          <w:sz w:val="28"/>
        </w:rPr>
      </w:pPr>
      <w:r>
        <w:rPr>
          <w:b/>
          <w:sz w:val="28"/>
        </w:rPr>
        <w:t>Определение по статистиче</w:t>
        <w:softHyphen/>
        <w:t>ским материалам основных экспор</w:t>
        <w:softHyphen/>
        <w:t>теров зерна.</w:t>
      </w:r>
    </w:p>
    <w:p>
      <w:pPr>
        <w:pStyle w:val="Normal"/>
        <w:spacing w:lineRule="auto" w:line="240"/>
        <w:ind w:right="-43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right="-433" w:firstLine="240"/>
        <w:rPr>
          <w:b/>
          <w:b/>
          <w:sz w:val="28"/>
        </w:rPr>
      </w:pPr>
      <w:r>
        <w:rPr>
          <w:b/>
          <w:sz w:val="28"/>
        </w:rPr>
        <w:t>1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Население Земли размещено очень неравномерно: на</w:t>
      </w:r>
      <w:r>
        <w:rPr>
          <w:sz w:val="28"/>
          <w:lang w:val="en-US"/>
        </w:rPr>
        <w:t xml:space="preserve"> 7%</w:t>
      </w:r>
      <w:r>
        <w:rPr>
          <w:sz w:val="28"/>
        </w:rPr>
        <w:t xml:space="preserve"> терри</w:t>
        <w:softHyphen/>
        <w:t>тории суши сосредоточено</w:t>
      </w:r>
      <w:r>
        <w:rPr>
          <w:sz w:val="28"/>
          <w:lang w:val="en-US"/>
        </w:rPr>
        <w:t xml:space="preserve"> 70%</w:t>
      </w:r>
      <w:r>
        <w:rPr>
          <w:sz w:val="28"/>
        </w:rPr>
        <w:t xml:space="preserve"> на</w:t>
        <w:softHyphen/>
        <w:t>селения. Плотность населения в этих районах составляет несколь</w:t>
        <w:softHyphen/>
        <w:t>ко сотен человек на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км</w:t>
      </w:r>
      <w:r>
        <w:rPr>
          <w:sz w:val="28"/>
          <w:vertAlign w:val="superscript"/>
        </w:rPr>
        <w:t>2</w:t>
      </w:r>
      <w:r>
        <w:rPr>
          <w:sz w:val="28"/>
        </w:rPr>
        <w:t>. В то же время на большей части обитаемой суши плотность населения не пре</w:t>
        <w:softHyphen/>
        <w:t>вышает 5чел./1 км</w:t>
      </w:r>
      <w:r>
        <w:rPr>
          <w:sz w:val="28"/>
          <w:vertAlign w:val="superscript"/>
        </w:rPr>
        <w:t>2</w:t>
      </w:r>
      <w:r>
        <w:rPr>
          <w:sz w:val="28"/>
        </w:rPr>
        <w:t>, а</w:t>
      </w:r>
      <w:r>
        <w:rPr>
          <w:sz w:val="28"/>
          <w:lang w:val="en-US"/>
        </w:rPr>
        <w:t xml:space="preserve"> 15%</w:t>
      </w:r>
      <w:r>
        <w:rPr>
          <w:sz w:val="28"/>
        </w:rPr>
        <w:t xml:space="preserve"> суши вообще не заселено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Такое неравномерное размеще</w:t>
        <w:softHyphen/>
        <w:t>ние населения вызвано рядом взаимосвязанных факторов: при</w:t>
        <w:softHyphen/>
        <w:t>родными, историческими, демо</w:t>
        <w:softHyphen/>
        <w:t>графическими и социально-эконо</w:t>
        <w:softHyphen/>
        <w:t>мическими. Люди еще в древно</w:t>
        <w:softHyphen/>
        <w:t>сти селились в районах с благоприятными условиями для</w:t>
      </w:r>
      <w:r>
        <w:rPr>
          <w:sz w:val="28"/>
          <w:lang w:val="en-US"/>
        </w:rPr>
        <w:t xml:space="preserve"> </w:t>
      </w:r>
      <w:r>
        <w:rPr>
          <w:sz w:val="28"/>
        </w:rPr>
        <w:t>жизни человека, однако по мере развития хозяйства его размеще</w:t>
        <w:softHyphen/>
        <w:t>ние стало оказывать решающее влияние на размещение населения. Люди селятся в районах с развитой промышленностью, сельским хо</w:t>
        <w:softHyphen/>
        <w:t>зяйством, вдоль транспортных ма</w:t>
        <w:softHyphen/>
        <w:t>гистралей. Также высокий или низкий естественный прирост за</w:t>
        <w:softHyphen/>
        <w:t>метно влияет на плотность рассе</w:t>
        <w:softHyphen/>
        <w:t>ления людей.</w:t>
      </w:r>
    </w:p>
    <w:p>
      <w:pPr>
        <w:pStyle w:val="Normal"/>
        <w:spacing w:lineRule="auto" w:line="240"/>
        <w:ind w:right="-433" w:firstLine="280"/>
        <w:rPr/>
      </w:pPr>
      <w:r>
        <w:rPr>
          <w:sz w:val="28"/>
        </w:rPr>
        <w:t>В настоящее время половина че</w:t>
        <w:softHyphen/>
        <w:t>ловечества проживает в 200-кило</w:t>
        <w:softHyphen/>
        <w:t>метровой приморской полосе. Наи</w:t>
        <w:softHyphen/>
        <w:t>более крупными густонаселенны</w:t>
        <w:softHyphen/>
        <w:t>ми районами мира в настоящее время являются Южная и Юго-Восточная Азия, Европа и Северо-восток США, а также западно-африканский регион (Нигерия, Бе</w:t>
        <w:softHyphen/>
        <w:t>нин, Гана). В то же время имеются огромные территории (в Северной Америке, на севере Азии, в Авст</w:t>
        <w:softHyphen/>
        <w:t>ралии, на севере Африки), где средняя плотность населения ме</w:t>
        <w:softHyphen/>
        <w:t>нее</w:t>
      </w:r>
      <w:r>
        <w:rPr>
          <w:sz w:val="28"/>
          <w:lang w:val="en-US"/>
        </w:rPr>
        <w:t xml:space="preserve"> 10 чел/l</w:t>
      </w:r>
      <w:r>
        <w:rPr>
          <w:sz w:val="28"/>
        </w:rPr>
        <w:t xml:space="preserve"> к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FR1"/>
        <w:spacing w:before="0" w:after="0"/>
        <w:ind w:left="0" w:right="-433" w:firstLine="28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0" w:right="-433" w:first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</w:r>
    </w:p>
    <w:p>
      <w:pPr>
        <w:pStyle w:val="Normal"/>
        <w:spacing w:lineRule="auto" w:line="240"/>
        <w:ind w:right="-433" w:firstLine="300"/>
        <w:rPr>
          <w:sz w:val="28"/>
        </w:rPr>
      </w:pPr>
      <w:r>
        <w:rPr>
          <w:sz w:val="28"/>
        </w:rPr>
        <w:t>Электроэнергетика является од</w:t>
        <w:softHyphen/>
        <w:t>ной из ведущих отраслей эпохи НТР. Ее развитие во многом опре</w:t>
        <w:softHyphen/>
        <w:t>деляет уровень развития хозяйст</w:t>
        <w:softHyphen/>
        <w:t>ва в целом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Большая часть энергии в мире производится тепловыми электро</w:t>
        <w:softHyphen/>
        <w:t>станциями. Второе место принадле</w:t>
        <w:softHyphen/>
        <w:t>жит ГЭС, на третьем месте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атом</w:t>
        <w:softHyphen/>
        <w:t>ная энергетика, однако в разных странах доли разных типов элек</w:t>
        <w:softHyphen/>
        <w:t>тростанций сильно отличаются. Так, в Польше почти вся электро</w:t>
        <w:softHyphen/>
        <w:t>энергия производится на ТЭС, в Норвегии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на ГЭС, а во Франции электроэнергетика на </w:t>
      </w:r>
      <w:r>
        <w:rPr>
          <w:i/>
          <w:sz w:val="28"/>
          <w:vertAlign w:val="superscript"/>
        </w:rPr>
        <w:t>3</w:t>
      </w:r>
      <w:r>
        <w:rPr>
          <w:i/>
          <w:sz w:val="28"/>
        </w:rPr>
        <w:t>/^</w:t>
      </w:r>
      <w:r>
        <w:rPr>
          <w:sz w:val="28"/>
        </w:rPr>
        <w:t xml:space="preserve"> базирует</w:t>
        <w:softHyphen/>
        <w:t>ся на АЭС.</w:t>
      </w:r>
    </w:p>
    <w:p>
      <w:pPr>
        <w:pStyle w:val="Normal"/>
        <w:spacing w:lineRule="auto" w:line="240"/>
        <w:ind w:left="40" w:right="-433" w:firstLine="300"/>
        <w:rPr/>
      </w:pPr>
      <w:r>
        <w:rPr>
          <w:sz w:val="28"/>
        </w:rPr>
        <w:t>В условиях дефицита энергети</w:t>
        <w:softHyphen/>
        <w:t>ческих ресурсов не прекращаются поиски новых источников энер</w:t>
        <w:softHyphen/>
        <w:t>гии. В США, Мексике, Италии, Японии, Новой Зеландии и России построены первые геотермальные электростанции, использующие внутреннее тепло Земли. Прилив</w:t>
        <w:softHyphen/>
        <w:t>ные электростанции работают во Франции, США, Канаде, России и Китае, во многих странах успешно действуют ветровые и солнечные электростанции.</w:t>
      </w:r>
    </w:p>
    <w:p>
      <w:pPr>
        <w:pStyle w:val="Normal"/>
        <w:spacing w:lineRule="auto" w:line="240"/>
        <w:ind w:left="40" w:right="-433" w:firstLine="300"/>
        <w:rPr/>
      </w:pPr>
      <w:r>
        <w:rPr>
          <w:sz w:val="28"/>
        </w:rPr>
        <w:t xml:space="preserve">Электроэнергия производится во всех странах мира, но годовую ее выработку в размере более </w:t>
      </w:r>
      <w:r>
        <w:rPr>
          <w:sz w:val="28"/>
          <w:lang w:val="en-US"/>
        </w:rPr>
        <w:t>200</w:t>
      </w:r>
      <w:r>
        <w:rPr>
          <w:sz w:val="28"/>
        </w:rPr>
        <w:t xml:space="preserve"> млрд. кВт/ч имеют только</w:t>
      </w:r>
      <w:r>
        <w:rPr>
          <w:sz w:val="28"/>
          <w:lang w:val="en-US"/>
        </w:rPr>
        <w:t xml:space="preserve"> 11 </w:t>
      </w:r>
      <w:r>
        <w:rPr>
          <w:sz w:val="28"/>
        </w:rPr>
        <w:t>стран: США, Россия, Япония, Ук</w:t>
        <w:softHyphen/>
        <w:t>раина, Италия, Бразилия, Канада, Китай, Франция, Германия и Ин</w:t>
        <w:softHyphen/>
        <w:t>дия.</w:t>
      </w:r>
    </w:p>
    <w:p>
      <w:pPr>
        <w:pStyle w:val="Normal"/>
        <w:spacing w:lineRule="auto" w:line="240"/>
        <w:ind w:left="40" w:right="-433" w:firstLine="300"/>
        <w:rPr/>
      </w:pPr>
      <w:r>
        <w:rPr>
          <w:sz w:val="28"/>
        </w:rPr>
        <w:t>Важным показателем обеспечен</w:t>
        <w:softHyphen/>
        <w:t>ности страны электроэнергией яв</w:t>
        <w:softHyphen/>
        <w:t>ляется величина ее производства в расчете на душу населения. Этот показатель наиболее высок в таких странах, как Норвегия</w:t>
      </w:r>
      <w:r>
        <w:rPr>
          <w:sz w:val="28"/>
          <w:lang w:val="en-US"/>
        </w:rPr>
        <w:t xml:space="preserve"> (26</w:t>
      </w:r>
      <w:r>
        <w:rPr>
          <w:sz w:val="28"/>
        </w:rPr>
        <w:t xml:space="preserve"> тыс. кВт/ч), Канада</w:t>
      </w:r>
      <w:r>
        <w:rPr>
          <w:sz w:val="28"/>
          <w:lang w:val="en-US"/>
        </w:rPr>
        <w:t xml:space="preserve"> (17</w:t>
      </w:r>
      <w:r>
        <w:rPr>
          <w:sz w:val="28"/>
        </w:rPr>
        <w:t xml:space="preserve"> тыс. кВт-ч), Швеция</w:t>
      </w:r>
      <w:r>
        <w:rPr>
          <w:sz w:val="28"/>
          <w:lang w:val="en-US"/>
        </w:rPr>
        <w:t xml:space="preserve"> (26</w:t>
      </w:r>
      <w:r>
        <w:rPr>
          <w:sz w:val="28"/>
        </w:rPr>
        <w:t xml:space="preserve"> тыс. кВт/ч), США </w:t>
      </w:r>
      <w:r>
        <w:rPr>
          <w:sz w:val="28"/>
          <w:lang w:val="en-US"/>
        </w:rPr>
        <w:t>(11</w:t>
      </w:r>
      <w:r>
        <w:rPr>
          <w:sz w:val="28"/>
        </w:rPr>
        <w:t xml:space="preserve"> тыс. кВт/ч).</w:t>
      </w:r>
    </w:p>
    <w:p>
      <w:pPr>
        <w:pStyle w:val="FR1"/>
        <w:spacing w:before="0" w:after="0"/>
        <w:ind w:left="0" w:right="-433" w:firstLine="30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0" w:right="-433" w:first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Главная отрасль растениевод</w:t>
        <w:softHyphen/>
        <w:t>ства</w:t>
      </w:r>
      <w:r>
        <w:rPr>
          <w:sz w:val="28"/>
          <w:lang w:val="en-US"/>
        </w:rPr>
        <w:t xml:space="preserve"> – </w:t>
      </w:r>
      <w:r>
        <w:rPr>
          <w:sz w:val="28"/>
        </w:rPr>
        <w:t>зерновое хозяйство, а важ</w:t>
        <w:softHyphen/>
        <w:t>нейшая зерновая культур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пше</w:t>
        <w:softHyphen/>
        <w:t>ница. Главными ее экспортерами являются США, Канада, Аргенти</w:t>
        <w:softHyphen/>
        <w:t>на, Австралия и Украина.</w:t>
      </w:r>
    </w:p>
    <w:p>
      <w:pPr>
        <w:pStyle w:val="Normal"/>
        <w:spacing w:lineRule="auto" w:line="240"/>
        <w:ind w:right="-433" w:firstLine="300"/>
        <w:rPr>
          <w:sz w:val="28"/>
        </w:rPr>
      </w:pPr>
      <w:r>
        <w:rPr>
          <w:sz w:val="28"/>
        </w:rPr>
        <w:t>Рис выращивается главным об</w:t>
        <w:softHyphen/>
        <w:t>разом в странах Южной и Юго-Восточной Азии, США и Латин</w:t>
        <w:softHyphen/>
        <w:t>ской Америке. Крупнейшие его экспортеры США, Мьянма, Таи</w:t>
        <w:softHyphen/>
        <w:t>ланд и Индия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Главные экспортеры кукурузы в мире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ША, Канада, Аргенти</w:t>
        <w:softHyphen/>
        <w:t>на, Австралия и Франция.</w:t>
      </w:r>
    </w:p>
    <w:p>
      <w:pPr>
        <w:pStyle w:val="Normal"/>
        <w:spacing w:lineRule="auto" w:line="240"/>
        <w:ind w:right="-43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right="-433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Билет</w:t>
      </w:r>
      <w:r>
        <w:rPr>
          <w:b/>
          <w:i/>
          <w:sz w:val="28"/>
          <w:lang w:val="en-US"/>
        </w:rPr>
        <w:t xml:space="preserve"> № 18</w:t>
      </w:r>
    </w:p>
    <w:p>
      <w:pPr>
        <w:pStyle w:val="Normal"/>
        <w:numPr>
          <w:ilvl w:val="0"/>
          <w:numId w:val="18"/>
        </w:numPr>
        <w:spacing w:lineRule="auto" w:line="240"/>
        <w:ind w:left="0" w:right="-433" w:firstLine="284"/>
        <w:rPr/>
      </w:pPr>
      <w:r>
        <w:rPr>
          <w:b/>
          <w:sz w:val="28"/>
        </w:rPr>
        <w:t>Миграции населения и их причины. Влияние миграций на изменение народонаселения. При</w:t>
        <w:softHyphen/>
        <w:t>меры внешних и внутренних ми</w:t>
        <w:softHyphen/>
        <w:t>граций.</w:t>
      </w:r>
    </w:p>
    <w:p>
      <w:pPr>
        <w:pStyle w:val="Normal"/>
        <w:numPr>
          <w:ilvl w:val="0"/>
          <w:numId w:val="18"/>
        </w:numPr>
        <w:spacing w:lineRule="auto" w:line="240"/>
        <w:ind w:left="0" w:right="-433" w:firstLine="284"/>
        <w:rPr>
          <w:b/>
          <w:b/>
          <w:sz w:val="28"/>
        </w:rPr>
      </w:pPr>
      <w:r>
        <w:rPr>
          <w:b/>
          <w:sz w:val="28"/>
        </w:rPr>
        <w:t>Общая экономико-географи</w:t>
        <w:softHyphen/>
        <w:t>ческая характеристика Китая.</w:t>
      </w:r>
    </w:p>
    <w:p>
      <w:pPr>
        <w:pStyle w:val="Normal"/>
        <w:numPr>
          <w:ilvl w:val="0"/>
          <w:numId w:val="18"/>
        </w:numPr>
        <w:spacing w:lineRule="auto" w:line="240"/>
        <w:ind w:left="0" w:right="-433" w:firstLine="284"/>
        <w:rPr>
          <w:b/>
          <w:b/>
          <w:sz w:val="28"/>
        </w:rPr>
      </w:pPr>
      <w:r>
        <w:rPr>
          <w:b/>
          <w:sz w:val="28"/>
        </w:rPr>
        <w:t>Объяснение по карте основ</w:t>
        <w:softHyphen/>
        <w:t>ных мировых грузопотоков угля.</w:t>
      </w:r>
    </w:p>
    <w:p>
      <w:pPr>
        <w:pStyle w:val="Normal"/>
        <w:spacing w:lineRule="auto" w:line="240"/>
        <w:ind w:right="-433" w:firstLine="3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right="-433" w:firstLine="300"/>
        <w:rPr>
          <w:b/>
          <w:b/>
          <w:sz w:val="28"/>
        </w:rPr>
      </w:pPr>
      <w:r>
        <w:rPr>
          <w:b/>
          <w:sz w:val="28"/>
        </w:rPr>
        <w:t>1.</w:t>
      </w:r>
    </w:p>
    <w:p>
      <w:pPr>
        <w:pStyle w:val="Normal"/>
        <w:spacing w:lineRule="auto" w:line="240"/>
        <w:ind w:right="-433" w:firstLine="260"/>
        <w:rPr>
          <w:sz w:val="28"/>
        </w:rPr>
      </w:pPr>
      <w:r>
        <w:rPr>
          <w:sz w:val="28"/>
        </w:rPr>
        <w:t>Большое воздействие на разме</w:t>
        <w:softHyphen/>
        <w:t>щение, численность и состав насе</w:t>
        <w:softHyphen/>
        <w:t>ления оказывают</w:t>
      </w:r>
      <w:r>
        <w:rPr>
          <w:b/>
          <w:sz w:val="28"/>
        </w:rPr>
        <w:t xml:space="preserve"> миграции,</w:t>
      </w:r>
      <w:r>
        <w:rPr>
          <w:sz w:val="28"/>
        </w:rPr>
        <w:t xml:space="preserve"> т. е. переселение людей из одного места проживания в другое. Причины миграции могут быть вынужден</w:t>
        <w:softHyphen/>
        <w:t>ными, экономическими, полити</w:t>
        <w:softHyphen/>
        <w:t>ческими, национальными, религи</w:t>
        <w:softHyphen/>
        <w:t>озными. Выезд людей из своей страны на постоянное место жи</w:t>
        <w:softHyphen/>
        <w:t xml:space="preserve">тельства называется </w:t>
      </w:r>
      <w:r>
        <w:rPr>
          <w:i/>
          <w:sz w:val="28"/>
        </w:rPr>
        <w:t xml:space="preserve">эмиграцией, </w:t>
      </w:r>
      <w:r>
        <w:rPr>
          <w:sz w:val="28"/>
        </w:rPr>
        <w:t>а въезд в другую страну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</w:t>
      </w:r>
      <w:r>
        <w:rPr>
          <w:i/>
          <w:sz w:val="28"/>
        </w:rPr>
        <w:t>имми</w:t>
        <w:softHyphen/>
        <w:t>грацией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Внешние миграции населения возникли в глубокой древности и продолжались в средние века. Оча</w:t>
        <w:softHyphen/>
        <w:t>гом массовой эмиграции стал Ста</w:t>
        <w:softHyphen/>
        <w:t>рый Свет. С начала</w:t>
      </w:r>
      <w:r>
        <w:rPr>
          <w:sz w:val="28"/>
          <w:lang w:val="en-US"/>
        </w:rPr>
        <w:t xml:space="preserve"> XIX</w:t>
      </w:r>
      <w:r>
        <w:rPr>
          <w:sz w:val="28"/>
        </w:rPr>
        <w:t xml:space="preserve"> в. до вто</w:t>
        <w:softHyphen/>
        <w:t>рой мировой войны из Европы вы</w:t>
        <w:softHyphen/>
        <w:t>ехало около</w:t>
      </w:r>
      <w:r>
        <w:rPr>
          <w:sz w:val="28"/>
          <w:lang w:val="en-US"/>
        </w:rPr>
        <w:t xml:space="preserve"> 60</w:t>
      </w:r>
      <w:r>
        <w:rPr>
          <w:sz w:val="28"/>
        </w:rPr>
        <w:t xml:space="preserve"> млн. человек в связи с возрастающей там безрабо</w:t>
        <w:softHyphen/>
        <w:t>тицей. Большая часть осела там, где развивалось хозяйство и были свободные земли</w:t>
      </w:r>
      <w:r>
        <w:rPr>
          <w:sz w:val="28"/>
          <w:lang w:val="en-US"/>
        </w:rPr>
        <w:t xml:space="preserve"> – </w:t>
      </w:r>
      <w:r>
        <w:rPr>
          <w:sz w:val="28"/>
        </w:rPr>
        <w:t>в США, Кана</w:t>
        <w:softHyphen/>
        <w:t>де, Австралии и Новой Зеландии, в странах Южной Америки и ЮАР.</w:t>
      </w:r>
    </w:p>
    <w:p>
      <w:pPr>
        <w:pStyle w:val="Normal"/>
        <w:spacing w:lineRule="auto" w:line="240"/>
        <w:ind w:left="40" w:right="-433" w:firstLine="260"/>
        <w:rPr/>
      </w:pPr>
      <w:r>
        <w:rPr>
          <w:sz w:val="28"/>
        </w:rPr>
        <w:t>После второй мировой войны Центральная Европа преврати</w:t>
        <w:softHyphen/>
        <w:t>лась в очаг иммиграции, в место притяжения рабочей силы из стран Южной Европы, Северной Африки, Турции, Индии, Паки</w:t>
        <w:softHyphen/>
        <w:t>стана. Таким образом, широкое распространение получила трудо</w:t>
        <w:softHyphen/>
        <w:t>вая миграция. Нефтедобывающие страны Ближнего Востока также стали центром притока рабочей си</w:t>
        <w:softHyphen/>
        <w:t>лы из Египта, Йемена, Иордании, Сирии и др. Важным центром тру</w:t>
        <w:softHyphen/>
        <w:t>довой иммиграции остаются США, куда приезжает рабочая сила из стран Латинской Америки, Азии.</w:t>
      </w:r>
    </w:p>
    <w:p>
      <w:pPr>
        <w:pStyle w:val="Normal"/>
        <w:spacing w:lineRule="auto" w:line="240"/>
        <w:ind w:left="40" w:right="-433" w:firstLine="260"/>
        <w:rPr/>
      </w:pPr>
      <w:r>
        <w:rPr>
          <w:sz w:val="28"/>
        </w:rPr>
        <w:t>Во второй половине</w:t>
      </w:r>
      <w:r>
        <w:rPr>
          <w:sz w:val="28"/>
          <w:lang w:val="en-US"/>
        </w:rPr>
        <w:t xml:space="preserve"> XX</w:t>
      </w:r>
      <w:r>
        <w:rPr>
          <w:sz w:val="28"/>
        </w:rPr>
        <w:t xml:space="preserve"> в. поя</w:t>
        <w:softHyphen/>
        <w:t>вилась новая форма внешних ми</w:t>
        <w:softHyphen/>
        <w:t>граций, которая получила наиме</w:t>
        <w:softHyphen/>
        <w:t>нование «утечка умов». Сущность ее заключается в переманивании высококвалифицированных ино</w:t>
        <w:softHyphen/>
        <w:t>странных ученых и специалистов. Началась она с оттока из стран За</w:t>
        <w:softHyphen/>
        <w:t>падной Европы в США, но затем основными поставщиками таких иммигрантов стали развивающие</w:t>
        <w:softHyphen/>
        <w:t>ся страны. В конце 80-х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начале 90-х гг. в связи с политическим и экономическим кризисом усили</w:t>
        <w:softHyphen/>
        <w:t>лась «утечка умов» из России, Ук</w:t>
        <w:softHyphen/>
        <w:t>раины.</w:t>
      </w:r>
    </w:p>
    <w:p>
      <w:pPr>
        <w:pStyle w:val="Normal"/>
        <w:spacing w:lineRule="auto" w:line="240"/>
        <w:ind w:left="40" w:right="-433" w:firstLine="260"/>
        <w:rPr/>
      </w:pPr>
      <w:r>
        <w:rPr>
          <w:sz w:val="28"/>
        </w:rPr>
        <w:t>К внутренним миграциям отно</w:t>
        <w:softHyphen/>
        <w:t>сится перемещение населения из сельской местности в города, кото</w:t>
        <w:softHyphen/>
        <w:t>рое во многих странах служит ис</w:t>
        <w:softHyphen/>
        <w:t>точником быстрого роста городов, особенно это характерно для раз</w:t>
        <w:softHyphen/>
        <w:t>вивающихся стран. Для крупных государств с большими контраста</w:t>
        <w:softHyphen/>
        <w:t>ми в плотности населения типична миграция, связанная с освоением новых территорий (США, Канада, Австралия, Россия, Бразилия, Ки</w:t>
        <w:softHyphen/>
        <w:t>тай).</w:t>
      </w:r>
    </w:p>
    <w:p>
      <w:pPr>
        <w:pStyle w:val="Normal"/>
        <w:spacing w:lineRule="auto" w:line="240"/>
        <w:ind w:right="-433" w:firstLine="280"/>
        <w:rPr>
          <w:sz w:val="28"/>
        </w:rPr>
      </w:pPr>
      <w:r>
        <w:rPr>
          <w:sz w:val="28"/>
        </w:rPr>
        <w:t>В последние годы нарастают ми</w:t>
        <w:softHyphen/>
        <w:t>грационные потоки беженцев. Они характерны для районов меж</w:t>
        <w:softHyphen/>
        <w:t>национальных конфликтов, воен</w:t>
        <w:softHyphen/>
        <w:t>ных действий.</w:t>
      </w:r>
    </w:p>
    <w:p>
      <w:pPr>
        <w:pStyle w:val="FR1"/>
        <w:spacing w:before="0" w:after="0"/>
        <w:ind w:left="0" w:right="-433" w:firstLine="28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0" w:right="-433" w:first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Китай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великое древнее госу</w:t>
        <w:softHyphen/>
        <w:t>дарство, возникшее задолго до но</w:t>
        <w:softHyphen/>
        <w:t>вой эры. Оно внесло огромный вклад в материальную и духовную культуру человечества.</w:t>
      </w:r>
    </w:p>
    <w:p>
      <w:pPr>
        <w:pStyle w:val="Normal"/>
        <w:spacing w:lineRule="auto" w:line="240"/>
        <w:ind w:right="-433" w:firstLine="300"/>
        <w:rPr/>
      </w:pPr>
      <w:r>
        <w:rPr>
          <w:b/>
          <w:sz w:val="28"/>
        </w:rPr>
        <w:t>ЭГП.</w:t>
      </w:r>
      <w:r>
        <w:rPr>
          <w:sz w:val="28"/>
        </w:rPr>
        <w:t xml:space="preserve"> Китайская Народная Республик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третье по размерам территории государство мира, про</w:t>
        <w:softHyphen/>
        <w:t>тянувшееся в центральной и вос</w:t>
        <w:softHyphen/>
        <w:t>точной частях Азии с востока на запад на</w:t>
      </w:r>
      <w:r>
        <w:rPr>
          <w:sz w:val="28"/>
          <w:lang w:val="en-US"/>
        </w:rPr>
        <w:t xml:space="preserve"> 5,7</w:t>
      </w:r>
      <w:r>
        <w:rPr>
          <w:sz w:val="28"/>
        </w:rPr>
        <w:t xml:space="preserve"> тыс. км, а с севера на юг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на</w:t>
      </w:r>
      <w:r>
        <w:rPr>
          <w:sz w:val="28"/>
          <w:lang w:val="en-US"/>
        </w:rPr>
        <w:t xml:space="preserve"> 3,7</w:t>
      </w:r>
      <w:r>
        <w:rPr>
          <w:sz w:val="28"/>
        </w:rPr>
        <w:t xml:space="preserve"> тыс. км. Границы про</w:t>
        <w:softHyphen/>
        <w:t>ходят как по высокогорным терри</w:t>
        <w:softHyphen/>
        <w:t>ториям, так и в межгорных доли</w:t>
        <w:softHyphen/>
        <w:t>нах. Границы с Монголией и Рос</w:t>
        <w:softHyphen/>
        <w:t>сией на большом протяжении имеют равнинный характер. Чрез</w:t>
        <w:softHyphen/>
        <w:t>вычайно выгодно приморское по</w:t>
        <w:softHyphen/>
        <w:t>ложение страны. Практически не</w:t>
        <w:softHyphen/>
        <w:t>замерзающие моря открывают ши</w:t>
        <w:softHyphen/>
        <w:t>рокий выход в Тихий океан и огромные возможности для разви</w:t>
        <w:softHyphen/>
        <w:t>тия внешних экономических свя</w:t>
        <w:softHyphen/>
        <w:t>зей.</w:t>
      </w:r>
    </w:p>
    <w:p>
      <w:pPr>
        <w:pStyle w:val="Normal"/>
        <w:spacing w:lineRule="auto" w:line="240"/>
        <w:ind w:right="-433" w:firstLine="300"/>
        <w:rPr>
          <w:sz w:val="28"/>
        </w:rPr>
      </w:pPr>
      <w:r>
        <w:rPr>
          <w:b/>
          <w:sz w:val="28"/>
        </w:rPr>
        <w:t>Природные ресурсы</w:t>
      </w:r>
      <w:r>
        <w:rPr>
          <w:sz w:val="28"/>
        </w:rPr>
        <w:t xml:space="preserve"> Китая ве</w:t>
        <w:softHyphen/>
        <w:t>лики и разнообразны. На севере страны расположены огромные массивы дальневосточных лесов, на юге пространства заняты тропи</w:t>
        <w:softHyphen/>
        <w:t>ческими лесами. Страна занимает одно из первых мест в мире по за</w:t>
        <w:softHyphen/>
        <w:t>пасам каменного угля, железной и марганцевой руд, бокситов и цин</w:t>
        <w:softHyphen/>
        <w:t>ка, олова, вольфрама, молибдена и других видов минерального сырья. Огромные водные ресурсы хранят в себе крупные запасы гидроэнер</w:t>
        <w:softHyphen/>
        <w:t>гии</w:t>
      </w:r>
      <w:r>
        <w:rPr>
          <w:sz w:val="28"/>
          <w:lang w:val="en-US"/>
        </w:rPr>
        <w:t xml:space="preserve">. </w:t>
      </w:r>
      <w:r>
        <w:rPr>
          <w:sz w:val="28"/>
        </w:rPr>
        <w:t>Китай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амая многонаселен</w:t>
        <w:softHyphen/>
        <w:t>ная страна в мире. Согласно пере</w:t>
        <w:softHyphen/>
        <w:t>писи</w:t>
      </w:r>
      <w:r>
        <w:rPr>
          <w:sz w:val="28"/>
          <w:lang w:val="en-US"/>
        </w:rPr>
        <w:t xml:space="preserve"> 1990</w:t>
      </w:r>
      <w:r>
        <w:rPr>
          <w:sz w:val="28"/>
        </w:rPr>
        <w:t xml:space="preserve"> г. численность населения Китая составила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млрд.</w:t>
      </w:r>
      <w:r>
        <w:rPr>
          <w:sz w:val="28"/>
          <w:lang w:val="en-US"/>
        </w:rPr>
        <w:t xml:space="preserve"> 134</w:t>
      </w:r>
      <w:r>
        <w:rPr>
          <w:sz w:val="28"/>
        </w:rPr>
        <w:t xml:space="preserve"> млн. человек. Хотя в Китае и проводит</w:t>
        <w:softHyphen/>
        <w:t>ся активная демографическая по</w:t>
        <w:softHyphen/>
        <w:t>литика по снижению темпов роста населения, к</w:t>
      </w:r>
      <w:r>
        <w:rPr>
          <w:sz w:val="28"/>
          <w:lang w:val="en-US"/>
        </w:rPr>
        <w:t xml:space="preserve"> 2000</w:t>
      </w:r>
      <w:r>
        <w:rPr>
          <w:sz w:val="28"/>
        </w:rPr>
        <w:t xml:space="preserve"> году оно соста</w:t>
        <w:softHyphen/>
        <w:t>вит</w:t>
      </w:r>
      <w:r>
        <w:rPr>
          <w:sz w:val="28"/>
          <w:lang w:val="en-US"/>
        </w:rPr>
        <w:t xml:space="preserve"> 1,3</w:t>
      </w:r>
      <w:r>
        <w:rPr>
          <w:sz w:val="28"/>
        </w:rPr>
        <w:t xml:space="preserve"> млрд. человек. С одной сто</w:t>
        <w:softHyphen/>
        <w:t>роны, такое большое население предопределяет огромные трудо</w:t>
        <w:softHyphen/>
        <w:t>вые ресурсы (около</w:t>
      </w:r>
      <w:r>
        <w:rPr>
          <w:sz w:val="28"/>
          <w:lang w:val="en-US"/>
        </w:rPr>
        <w:t xml:space="preserve"> 700</w:t>
      </w:r>
      <w:r>
        <w:rPr>
          <w:sz w:val="28"/>
        </w:rPr>
        <w:t xml:space="preserve"> млн. чело</w:t>
        <w:softHyphen/>
        <w:t>век), с другой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обостряет жилищ</w:t>
        <w:softHyphen/>
        <w:t>ную и продовольственную проблемы. КНР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трана многонациональ</w:t>
        <w:softHyphen/>
        <w:t>ная, хотя более</w:t>
      </w:r>
      <w:r>
        <w:rPr>
          <w:sz w:val="28"/>
          <w:lang w:val="en-US"/>
        </w:rPr>
        <w:t xml:space="preserve"> 90%</w:t>
      </w:r>
      <w:r>
        <w:rPr>
          <w:sz w:val="28"/>
        </w:rPr>
        <w:t xml:space="preserve"> ее жителей</w:t>
      </w:r>
      <w:r>
        <w:rPr>
          <w:sz w:val="28"/>
          <w:lang w:val="en-US"/>
        </w:rPr>
        <w:t xml:space="preserve"> – </w:t>
      </w:r>
      <w:r>
        <w:rPr>
          <w:sz w:val="28"/>
        </w:rPr>
        <w:t>китайцы. Большая часть нацио</w:t>
        <w:softHyphen/>
        <w:t>нальных меньшинств проживает во внутренних районах страны. Для Китая характерны большие контрасты расселения: почти</w:t>
      </w:r>
      <w:r>
        <w:rPr>
          <w:sz w:val="28"/>
          <w:lang w:val="en-US"/>
        </w:rPr>
        <w:t xml:space="preserve"> 90% </w:t>
      </w:r>
      <w:r>
        <w:rPr>
          <w:sz w:val="28"/>
        </w:rPr>
        <w:t xml:space="preserve">жителей сосредоточены на </w:t>
      </w:r>
      <w:r>
        <w:rPr>
          <w:i/>
          <w:sz w:val="28"/>
          <w:vertAlign w:val="superscript"/>
        </w:rPr>
        <w:t>\</w:t>
      </w:r>
      <w:r>
        <w:rPr>
          <w:i/>
          <w:sz w:val="28"/>
        </w:rPr>
        <w:t>/^</w:t>
      </w:r>
      <w:r>
        <w:rPr>
          <w:sz w:val="28"/>
        </w:rPr>
        <w:t xml:space="preserve"> территории страны на востоке. Китай слабо урбанизированная страна, лишь каждый третий житель страны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горожанин. При этом ни в одном другом государстве мира нет такого количества городов-</w:t>
      </w:r>
      <w:r>
        <w:rPr>
          <w:sz w:val="28"/>
          <w:lang w:val="en-US"/>
        </w:rPr>
        <w:t>«</w:t>
      </w:r>
      <w:r>
        <w:rPr>
          <w:sz w:val="28"/>
        </w:rPr>
        <w:t>миллионеров» (около</w:t>
      </w:r>
      <w:r>
        <w:rPr>
          <w:sz w:val="28"/>
          <w:lang w:val="en-US"/>
        </w:rPr>
        <w:t xml:space="preserve"> 40)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За последние десятилетия Ки</w:t>
        <w:softHyphen/>
        <w:t>тай, хозяйство которого основыва</w:t>
        <w:softHyphen/>
        <w:t>ется на общественной собственно</w:t>
        <w:softHyphen/>
        <w:t>сти, превратился в крупное инду</w:t>
        <w:softHyphen/>
        <w:t>стриальное государство с самыми высокими темпами развития. Основу топливно-энергетического комплекса Китая образует угольная промышленность. Добыча уг</w:t>
        <w:softHyphen/>
        <w:t>ля рассредоточена по многим бас</w:t>
        <w:softHyphen/>
        <w:t>сейнам Северного и Восточного Китая. Растет добыча нефти и га</w:t>
        <w:softHyphen/>
        <w:t xml:space="preserve">за. Производство электроэнергии базируется на ТЭС </w:t>
      </w:r>
      <w:r>
        <w:rPr>
          <w:i/>
          <w:sz w:val="28"/>
        </w:rPr>
        <w:t>(</w:t>
      </w:r>
      <w:r>
        <w:rPr>
          <w:i/>
          <w:sz w:val="28"/>
          <w:vertAlign w:val="superscript"/>
        </w:rPr>
        <w:t>3</w:t>
      </w:r>
      <w:r>
        <w:rPr>
          <w:i/>
          <w:sz w:val="28"/>
        </w:rPr>
        <w:t>/^</w:t>
      </w:r>
      <w:r>
        <w:rPr>
          <w:sz w:val="28"/>
        </w:rPr>
        <w:t xml:space="preserve"> электро</w:t>
        <w:softHyphen/>
        <w:t>энергии). В Китае осуществляется программа развития гидроэнергетики: главные каскады ГЭС соору</w:t>
        <w:softHyphen/>
        <w:t>жаются в верховьях Янцзы и Ху</w:t>
        <w:softHyphen/>
        <w:t>анхэ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Основу металлургического ком</w:t>
        <w:softHyphen/>
        <w:t>плекса составляют крупные ком</w:t>
        <w:softHyphen/>
        <w:t>бинаты полного цикла, ориенти</w:t>
        <w:softHyphen/>
        <w:t>рующиеся на месторождения ка</w:t>
        <w:softHyphen/>
        <w:t>менного угля и железной руды (Аньшань, Пекин)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В машиностроительном ком</w:t>
        <w:softHyphen/>
        <w:t>плексе преобладают не специализи</w:t>
        <w:softHyphen/>
        <w:t>рованные, а универсальные пред</w:t>
        <w:softHyphen/>
        <w:t>приятия. Они тяготеют к крупным городам, к морским портам и ме</w:t>
        <w:softHyphen/>
        <w:t>таллургическим базам. В послед</w:t>
        <w:softHyphen/>
        <w:t>ние годы КНР добилась заметных успехов в производстве бытовой электроаппаратуры, приборов, ЭВМ. Главные центры маши</w:t>
        <w:softHyphen/>
        <w:t>ностроен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Шанхай, Харбин, Пекин, Лоян и др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Химический комплекс опирает</w:t>
        <w:softHyphen/>
        <w:t>ся на продукты коксо- и нефтехи</w:t>
        <w:softHyphen/>
        <w:t>мии, горно-химическое и раститель</w:t>
        <w:softHyphen/>
        <w:t>ное сырье. Выделяют две группы производств:</w:t>
      </w:r>
      <w:r>
        <w:rPr>
          <w:sz w:val="28"/>
          <w:lang w:val="en-US"/>
        </w:rPr>
        <w:t xml:space="preserve"> 1)</w:t>
      </w:r>
      <w:r>
        <w:rPr>
          <w:sz w:val="28"/>
        </w:rPr>
        <w:t xml:space="preserve"> минеральных удо</w:t>
        <w:softHyphen/>
        <w:t>брений;</w:t>
      </w:r>
      <w:r>
        <w:rPr>
          <w:sz w:val="28"/>
          <w:lang w:val="en-US"/>
        </w:rPr>
        <w:t xml:space="preserve"> 2)</w:t>
      </w:r>
      <w:r>
        <w:rPr>
          <w:sz w:val="28"/>
        </w:rPr>
        <w:t xml:space="preserve"> бытовой химии и фар</w:t>
        <w:softHyphen/>
        <w:t>мацевтики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Столицей текстильной промыш</w:t>
        <w:softHyphen/>
        <w:t>ленности является Шанхай. По производству хлопчатобумажных тканей КНР занимает одно из ве</w:t>
        <w:softHyphen/>
        <w:t>дущих мест в мире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В сельском хозяйстве Китая за</w:t>
        <w:softHyphen/>
        <w:t>нято</w:t>
      </w:r>
      <w:r>
        <w:rPr>
          <w:sz w:val="28"/>
          <w:lang w:val="en-US"/>
        </w:rPr>
        <w:t xml:space="preserve"> 400</w:t>
      </w:r>
      <w:r>
        <w:rPr>
          <w:sz w:val="28"/>
        </w:rPr>
        <w:t xml:space="preserve"> млн. человек, В растение</w:t>
        <w:softHyphen/>
        <w:t>водстве резко преобладают зер</w:t>
        <w:softHyphen/>
        <w:t>новые</w:t>
      </w:r>
      <w:r>
        <w:rPr>
          <w:sz w:val="28"/>
          <w:lang w:val="en-US"/>
        </w:rPr>
        <w:t xml:space="preserve"> – 80%</w:t>
      </w:r>
      <w:r>
        <w:rPr>
          <w:sz w:val="28"/>
        </w:rPr>
        <w:t xml:space="preserve"> всех посевов. Глав</w:t>
        <w:softHyphen/>
        <w:t>ной возделываемой культурой остается рис. Он выращивается на орошаемых землях, на юге страны и в долине Янцзы. Основные посе</w:t>
        <w:softHyphen/>
        <w:t>вы пшеницы сосредоточены на Ве</w:t>
        <w:softHyphen/>
        <w:t>ликой Китайской равнине, в бас</w:t>
        <w:softHyphen/>
        <w:t>сейне Хуанхэ. Также выращива</w:t>
        <w:softHyphen/>
        <w:t>ются кукуруза, чай, картофель.</w:t>
      </w:r>
      <w:r>
        <w:rPr>
          <w:sz w:val="28"/>
          <w:lang w:val="en-US"/>
        </w:rPr>
        <w:t xml:space="preserve"> </w:t>
      </w:r>
      <w:r>
        <w:rPr>
          <w:sz w:val="28"/>
        </w:rPr>
        <w:t>Среди технических культур преоб</w:t>
        <w:softHyphen/>
        <w:t>ладает хлопчатник, основные по</w:t>
        <w:softHyphen/>
        <w:t>севы которого сосредоточены в бас</w:t>
        <w:softHyphen/>
        <w:t>сейнах рек Хуанхэ и Янцзы. На северо-западе Китая преобладает интенсивное кочевое или полуко</w:t>
        <w:softHyphen/>
        <w:t>чевое скотоводство. Разводят рабо</w:t>
        <w:softHyphen/>
        <w:t>чий скот: лошадей, быков, волов.</w:t>
      </w:r>
    </w:p>
    <w:p>
      <w:pPr>
        <w:pStyle w:val="Normal"/>
        <w:spacing w:lineRule="auto" w:line="240"/>
        <w:ind w:right="-433" w:firstLine="280"/>
        <w:rPr/>
      </w:pPr>
      <w:r>
        <w:rPr>
          <w:sz w:val="28"/>
        </w:rPr>
        <w:t>Примерно половина грузооборо</w:t>
        <w:softHyphen/>
        <w:t>та и пассажирооборота приходится на железнодорожный транспорт. Однако растет доля автомобильно</w:t>
        <w:softHyphen/>
        <w:t>го, морского и трубопроводного транспорта.</w:t>
      </w:r>
    </w:p>
    <w:p>
      <w:pPr>
        <w:pStyle w:val="FR1"/>
        <w:spacing w:before="0" w:after="0"/>
        <w:ind w:left="0" w:right="-433" w:firstLine="28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0" w:right="-433" w:first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</w:r>
    </w:p>
    <w:p>
      <w:pPr>
        <w:pStyle w:val="Normal"/>
        <w:spacing w:lineRule="auto" w:line="240"/>
        <w:ind w:right="-433" w:firstLine="280"/>
        <w:rPr/>
      </w:pPr>
      <w:r>
        <w:rPr>
          <w:sz w:val="28"/>
        </w:rPr>
        <w:t>Важнейшую роль в конкуренто</w:t>
        <w:softHyphen/>
        <w:t>способности угля на мировом рын</w:t>
        <w:softHyphen/>
        <w:t>ке играет его себестоимость. Она зависит от возможности открытой добычи, глубины залегания и мощности пластов. Экспортерами угля являются страны, где наилуч</w:t>
        <w:softHyphen/>
        <w:t>шие условия для его добычи. Ана</w:t>
        <w:softHyphen/>
        <w:t>лиз мировых грузопотоков угля позволяет сделать вывод о том, что главными странами-экспортерами являются США (поставляют уголь в страны Западной Европы, Брази</w:t>
        <w:softHyphen/>
        <w:t>лию, Японию), Германия (в стра</w:t>
        <w:softHyphen/>
        <w:t>ны Западной Европы), Австралия (в Японию и Западную Европу), ЮАР (в Японию).</w:t>
      </w:r>
    </w:p>
    <w:p>
      <w:pPr>
        <w:pStyle w:val="Normal"/>
        <w:spacing w:lineRule="auto" w:line="240"/>
        <w:ind w:right="-43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right="-433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Билет</w:t>
      </w:r>
      <w:r>
        <w:rPr>
          <w:b/>
          <w:i/>
          <w:sz w:val="28"/>
          <w:lang w:val="en-US"/>
        </w:rPr>
        <w:t xml:space="preserve"> № 19</w:t>
      </w:r>
    </w:p>
    <w:p>
      <w:pPr>
        <w:pStyle w:val="Normal"/>
        <w:numPr>
          <w:ilvl w:val="0"/>
          <w:numId w:val="27"/>
        </w:numPr>
        <w:spacing w:lineRule="auto" w:line="240"/>
        <w:ind w:left="0" w:right="-433" w:firstLine="284"/>
        <w:rPr/>
      </w:pPr>
      <w:r>
        <w:rPr>
          <w:b/>
          <w:sz w:val="28"/>
        </w:rPr>
        <w:t>Городское и сельское насе</w:t>
        <w:softHyphen/>
        <w:t>ление. Урбанизация. Крупней</w:t>
        <w:softHyphen/>
        <w:t>шие города и агломерации. Про</w:t>
        <w:softHyphen/>
        <w:t>блемы последствий урбанизации.</w:t>
      </w:r>
    </w:p>
    <w:p>
      <w:pPr>
        <w:pStyle w:val="Normal"/>
        <w:numPr>
          <w:ilvl w:val="0"/>
          <w:numId w:val="27"/>
        </w:numPr>
        <w:spacing w:lineRule="auto" w:line="240"/>
        <w:ind w:left="0" w:right="-433" w:firstLine="284"/>
        <w:rPr>
          <w:b/>
          <w:b/>
          <w:sz w:val="28"/>
        </w:rPr>
      </w:pPr>
      <w:r>
        <w:rPr>
          <w:b/>
          <w:sz w:val="28"/>
        </w:rPr>
        <w:t>Животноводство. Распреде</w:t>
        <w:softHyphen/>
        <w:t>ление Основных отраслей. Стра</w:t>
        <w:softHyphen/>
        <w:t>ны-экспортеры.</w:t>
      </w:r>
    </w:p>
    <w:p>
      <w:pPr>
        <w:pStyle w:val="Normal"/>
        <w:numPr>
          <w:ilvl w:val="0"/>
          <w:numId w:val="27"/>
        </w:numPr>
        <w:spacing w:lineRule="auto" w:line="240"/>
        <w:ind w:left="0" w:right="-433" w:firstLine="284"/>
        <w:rPr>
          <w:b/>
          <w:b/>
          <w:sz w:val="28"/>
        </w:rPr>
      </w:pPr>
      <w:r>
        <w:rPr>
          <w:b/>
          <w:sz w:val="28"/>
        </w:rPr>
        <w:t>Объяснение по карте основ</w:t>
        <w:softHyphen/>
        <w:t>ных мировых грузопотоков при</w:t>
        <w:softHyphen/>
        <w:t>родного газа.</w:t>
      </w:r>
    </w:p>
    <w:p>
      <w:pPr>
        <w:pStyle w:val="Normal"/>
        <w:spacing w:lineRule="auto" w:line="240"/>
        <w:ind w:left="240" w:right="-433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240"/>
        <w:ind w:left="240" w:right="-433" w:hanging="0"/>
        <w:rPr>
          <w:sz w:val="28"/>
        </w:rPr>
      </w:pPr>
      <w:r>
        <w:rPr>
          <w:b/>
          <w:sz w:val="28"/>
          <w:lang w:val="en-US"/>
        </w:rPr>
        <w:t>1.</w:t>
      </w:r>
    </w:p>
    <w:p>
      <w:pPr>
        <w:pStyle w:val="Normal"/>
        <w:spacing w:lineRule="auto" w:line="240"/>
        <w:ind w:right="-433" w:firstLine="280"/>
        <w:rPr/>
      </w:pPr>
      <w:r>
        <w:rPr>
          <w:sz w:val="28"/>
        </w:rPr>
        <w:t>Основной формой расселения лю</w:t>
        <w:softHyphen/>
        <w:t>дей все в большей степени стано</w:t>
        <w:softHyphen/>
        <w:t>вятся города. Они оказывают воз</w:t>
        <w:softHyphen/>
        <w:t>растающее влияние на всю окру</w:t>
        <w:softHyphen/>
        <w:t>жающую их местность. К числу важнейших социально-экономиче</w:t>
        <w:softHyphen/>
        <w:t>ских процессов относится</w:t>
      </w:r>
      <w:r>
        <w:rPr>
          <w:b/>
          <w:sz w:val="28"/>
        </w:rPr>
        <w:t xml:space="preserve"> урбани</w:t>
        <w:softHyphen/>
        <w:t>заци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процесс роста городов и городского населения, усиление их роли, широкое распространение городского образа жизни. Урбани</w:t>
        <w:softHyphen/>
        <w:t>зированные территории занимают чуть более</w:t>
      </w:r>
      <w:r>
        <w:rPr>
          <w:sz w:val="28"/>
          <w:lang w:val="en-US"/>
        </w:rPr>
        <w:t xml:space="preserve"> 1%</w:t>
      </w:r>
      <w:r>
        <w:rPr>
          <w:sz w:val="28"/>
        </w:rPr>
        <w:t xml:space="preserve"> территории суши, но на них сосредоточено</w:t>
      </w:r>
      <w:r>
        <w:rPr>
          <w:sz w:val="28"/>
          <w:lang w:val="en-US"/>
        </w:rPr>
        <w:t xml:space="preserve"> 45%</w:t>
      </w:r>
      <w:r>
        <w:rPr>
          <w:sz w:val="28"/>
        </w:rPr>
        <w:t xml:space="preserve"> всего населения мира. Современный процесс урбанизации, начавший</w:t>
        <w:softHyphen/>
        <w:t>ся во второй половине</w:t>
      </w:r>
      <w:r>
        <w:rPr>
          <w:sz w:val="28"/>
          <w:lang w:val="en-US"/>
        </w:rPr>
        <w:t xml:space="preserve"> XX</w:t>
      </w:r>
      <w:r>
        <w:rPr>
          <w:sz w:val="28"/>
        </w:rPr>
        <w:t xml:space="preserve"> в., ха</w:t>
        <w:softHyphen/>
        <w:t>рактеризуется тремя чертами:</w:t>
      </w:r>
    </w:p>
    <w:p>
      <w:pPr>
        <w:pStyle w:val="Normal"/>
        <w:numPr>
          <w:ilvl w:val="0"/>
          <w:numId w:val="30"/>
        </w:numPr>
        <w:spacing w:lineRule="auto" w:line="240"/>
        <w:ind w:left="0" w:right="-433" w:firstLine="284"/>
        <w:rPr/>
      </w:pPr>
      <w:r>
        <w:rPr>
          <w:sz w:val="28"/>
        </w:rPr>
        <w:t>быстрыми темпами роста город</w:t>
        <w:softHyphen/>
        <w:t>ского населения, особенно в разви</w:t>
        <w:softHyphen/>
        <w:t>вающихся странах;</w:t>
      </w: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30"/>
        </w:numPr>
        <w:spacing w:lineRule="auto" w:line="240"/>
        <w:ind w:left="0" w:right="-433" w:firstLine="284"/>
        <w:rPr/>
      </w:pPr>
      <w:r>
        <w:rPr>
          <w:sz w:val="28"/>
        </w:rPr>
        <w:t>расползание городов, формирование городских агломераций и мегалополисов, представляющих собой скопление агломераций и городов, сливших</w:t>
        <w:softHyphen/>
        <w:t>ся друг с другом;</w:t>
      </w: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30"/>
        </w:numPr>
        <w:spacing w:lineRule="auto" w:line="240"/>
        <w:ind w:left="0" w:right="-433" w:firstLine="284"/>
        <w:rPr/>
      </w:pPr>
      <w:r>
        <w:rPr>
          <w:sz w:val="28"/>
        </w:rPr>
        <w:t>концентраци</w:t>
        <w:softHyphen/>
        <w:t>ей населения и хозяйства в основ</w:t>
        <w:softHyphen/>
        <w:t>ном в больших городах и их наиболее быстрый рост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В настоящее время около</w:t>
      </w:r>
      <w:r>
        <w:rPr>
          <w:sz w:val="28"/>
          <w:lang w:val="en-US"/>
        </w:rPr>
        <w:t xml:space="preserve"> 50% </w:t>
      </w:r>
      <w:r>
        <w:rPr>
          <w:sz w:val="28"/>
        </w:rPr>
        <w:t>населения живет в городах. Особо выделяются города-миллионеры, число которых превысило</w:t>
      </w:r>
      <w:r>
        <w:rPr>
          <w:sz w:val="28"/>
          <w:lang w:val="en-US"/>
        </w:rPr>
        <w:t xml:space="preserve"> 300. </w:t>
      </w:r>
      <w:r>
        <w:rPr>
          <w:sz w:val="28"/>
        </w:rPr>
        <w:t>Близко расположенные города за</w:t>
        <w:softHyphen/>
        <w:t>частую сливаются, образуя агло</w:t>
        <w:softHyphen/>
        <w:t>мерации. Ядрами крупнейших го</w:t>
        <w:softHyphen/>
        <w:t>родских агломераций становятся столицы, наиболее важные про</w:t>
        <w:softHyphen/>
        <w:t>мышленные и портовые центры. Примером городских агломераций могут служить Мехико, Сан-Пау</w:t>
        <w:softHyphen/>
        <w:t>лу, Токио, Нью-Йорк, Москва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Общим для мирового процесса урбанизации является его стихий</w:t>
        <w:softHyphen/>
        <w:t>ное течение. Общие черты не ис</w:t>
        <w:softHyphen/>
        <w:t>ключают серьезных различий в странах разного типа. Это «воз</w:t>
        <w:softHyphen/>
        <w:t>раст» урбанизации, ее уровень и темпы. В большинстве экономиче</w:t>
        <w:softHyphen/>
        <w:t>ски развитых стран, достигших высокого уровня урбанизации, до</w:t>
        <w:softHyphen/>
        <w:t>ля городского населения растет медленнее. Число жителей в сто</w:t>
        <w:softHyphen/>
        <w:t>лицах и других крупных городах даже уменьшается. Многие горо</w:t>
        <w:softHyphen/>
        <w:t>жане теперь предпочитают жить не в центрах больших городов, а в пригородах и сельской местности. Это объясняется транспортными проблемами, ухудшением экологи</w:t>
        <w:softHyphen/>
        <w:t>ческих условий в связи с концен</w:t>
        <w:softHyphen/>
        <w:t>трацией промышленности. В раз</w:t>
        <w:softHyphen/>
        <w:t>вивающихся странах урбанизация приняла стремительный, неуправ</w:t>
        <w:softHyphen/>
        <w:t>ляемый характер. Выше всего до</w:t>
        <w:softHyphen/>
        <w:t>ля городского населения в Латин</w:t>
        <w:softHyphen/>
        <w:t>ской Америке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</w:t>
      </w:r>
      <w:r>
        <w:rPr>
          <w:i/>
          <w:sz w:val="28"/>
          <w:vertAlign w:val="superscript"/>
        </w:rPr>
        <w:t>г</w:t>
      </w:r>
      <w:r>
        <w:rPr>
          <w:i/>
          <w:sz w:val="28"/>
          <w:lang w:val="en-US"/>
        </w:rPr>
        <w:t xml:space="preserve"> I</w:t>
      </w:r>
      <w:r>
        <w:rPr>
          <w:i/>
          <w:sz w:val="28"/>
        </w:rPr>
        <w:t xml:space="preserve"> у</w:t>
      </w:r>
      <w:r>
        <w:rPr>
          <w:sz w:val="28"/>
        </w:rPr>
        <w:t xml:space="preserve"> в Африке</w:t>
      </w:r>
      <w:r>
        <w:rPr>
          <w:sz w:val="28"/>
          <w:lang w:val="en-US"/>
        </w:rPr>
        <w:t xml:space="preserve"> – 30%,</w:t>
      </w:r>
      <w:r>
        <w:rPr>
          <w:sz w:val="28"/>
        </w:rPr>
        <w:t xml:space="preserve"> в зарубежной Азии</w:t>
      </w:r>
      <w:r>
        <w:rPr>
          <w:sz w:val="28"/>
          <w:lang w:val="en-US"/>
        </w:rPr>
        <w:t xml:space="preserve"> – 27%. </w:t>
      </w:r>
      <w:r>
        <w:rPr>
          <w:sz w:val="28"/>
        </w:rPr>
        <w:t>Безземелье и отсутствие шансов получить работу «выталкивает» миллионы людей в город. В ре</w:t>
        <w:softHyphen/>
        <w:t>зультате возникают трущобные районы с антисанитарными усло</w:t>
        <w:softHyphen/>
        <w:t>виями проживания, так называе</w:t>
        <w:softHyphen/>
        <w:t>мая «ложная урбанизация»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Несмотря на быстрый рост горо</w:t>
        <w:softHyphen/>
        <w:t>дов, половина населения мира про</w:t>
        <w:softHyphen/>
        <w:t>живает в сельской местности. Су</w:t>
        <w:softHyphen/>
        <w:t>ществует две формы расселения сельского населени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групповое и рассеянное. Групповая характер</w:t>
        <w:softHyphen/>
        <w:t>на для России, Европы, Китая, Японии, развивающихся стран.</w:t>
      </w:r>
      <w:r>
        <w:rPr>
          <w:sz w:val="28"/>
          <w:lang w:val="en-US"/>
        </w:rPr>
        <w:t xml:space="preserve"> </w:t>
      </w:r>
      <w:r>
        <w:rPr>
          <w:sz w:val="28"/>
        </w:rPr>
        <w:t>Рассеянная (фермы) для США, Канады, Австралии.</w:t>
      </w:r>
    </w:p>
    <w:p>
      <w:pPr>
        <w:pStyle w:val="FR1"/>
        <w:spacing w:before="0" w:after="0"/>
        <w:ind w:left="0" w:right="-433" w:firstLine="2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0" w:right="-433"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Одной из главных составных сельского хозяйства является жи</w:t>
        <w:softHyphen/>
        <w:t>вотноводство. В развитых странах животноводство носит интенсив</w:t>
        <w:softHyphen/>
        <w:t>ный характер, в развивающихся странах оно малопродуктивно и но</w:t>
        <w:softHyphen/>
        <w:t xml:space="preserve">сит экстенсивный характер. Общее поголовье скота в мире составляет </w:t>
      </w:r>
      <w:r>
        <w:rPr>
          <w:sz w:val="28"/>
          <w:lang w:val="en-US"/>
        </w:rPr>
        <w:t>4</w:t>
      </w:r>
      <w:r>
        <w:rPr>
          <w:sz w:val="28"/>
        </w:rPr>
        <w:t xml:space="preserve"> млрд. голов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Крупный</w:t>
      </w:r>
      <w:r>
        <w:rPr>
          <w:b/>
          <w:sz w:val="28"/>
        </w:rPr>
        <w:t xml:space="preserve"> рогатый скот</w:t>
      </w:r>
      <w:r>
        <w:rPr>
          <w:sz w:val="28"/>
          <w:lang w:val="en-US"/>
        </w:rPr>
        <w:t xml:space="preserve"> (1,3</w:t>
      </w:r>
      <w:r>
        <w:rPr>
          <w:sz w:val="28"/>
        </w:rPr>
        <w:t xml:space="preserve"> млрд. голов) дает почти все молоко и </w:t>
      </w:r>
      <w:r>
        <w:rPr>
          <w:sz w:val="28"/>
          <w:lang w:val="en-US"/>
        </w:rPr>
        <w:t>35%</w:t>
      </w:r>
      <w:r>
        <w:rPr>
          <w:sz w:val="28"/>
        </w:rPr>
        <w:t xml:space="preserve"> мяса. Лидерами в производст</w:t>
        <w:softHyphen/>
        <w:t>ве являются Индия, Бразилия, США, Канада, Аргентина, Австра</w:t>
        <w:softHyphen/>
        <w:t>лия. Интенсивное молочное и мясомолочное скотоводство распро</w:t>
        <w:softHyphen/>
        <w:t>странено в лесной и лесостепной зоне в Европе и Северной Америке. Мясной скот разводят в засушли</w:t>
        <w:softHyphen/>
        <w:t>вых районах, где преобладает экс</w:t>
        <w:softHyphen/>
        <w:t>тенсивное скотоводство, в Южной Америке, Австралии.</w:t>
      </w:r>
    </w:p>
    <w:p>
      <w:pPr>
        <w:pStyle w:val="Normal"/>
        <w:spacing w:lineRule="auto" w:line="240"/>
        <w:ind w:right="-433" w:firstLine="260"/>
        <w:rPr/>
      </w:pPr>
      <w:r>
        <w:rPr>
          <w:b/>
          <w:sz w:val="28"/>
        </w:rPr>
        <w:t>Свиноводство</w:t>
      </w:r>
      <w:r>
        <w:rPr>
          <w:sz w:val="28"/>
          <w:lang w:val="en-US"/>
        </w:rPr>
        <w:t xml:space="preserve"> (0,8</w:t>
      </w:r>
      <w:r>
        <w:rPr>
          <w:sz w:val="28"/>
        </w:rPr>
        <w:t xml:space="preserve"> млрд. голов) дает</w:t>
      </w:r>
      <w:r>
        <w:rPr>
          <w:sz w:val="28"/>
          <w:lang w:val="en-US"/>
        </w:rPr>
        <w:t xml:space="preserve"> 40%</w:t>
      </w:r>
      <w:r>
        <w:rPr>
          <w:sz w:val="28"/>
        </w:rPr>
        <w:t xml:space="preserve"> мясной продукции. Оно тяготеет к густонаселенным рай</w:t>
        <w:softHyphen/>
        <w:t>онам, к крупным промышленным центрам. Лидером в производстве является Китай.</w:t>
      </w:r>
    </w:p>
    <w:p>
      <w:pPr>
        <w:pStyle w:val="Normal"/>
        <w:spacing w:lineRule="auto" w:line="240"/>
        <w:ind w:right="-433" w:firstLine="260"/>
        <w:rPr/>
      </w:pPr>
      <w:r>
        <w:rPr>
          <w:b/>
          <w:sz w:val="28"/>
        </w:rPr>
        <w:t>Овцеводство</w:t>
      </w:r>
      <w:r>
        <w:rPr>
          <w:sz w:val="28"/>
          <w:lang w:val="en-US"/>
        </w:rPr>
        <w:t xml:space="preserve"> (1,2</w:t>
      </w:r>
      <w:r>
        <w:rPr>
          <w:sz w:val="28"/>
        </w:rPr>
        <w:t xml:space="preserve"> млрд. голов) да</w:t>
        <w:softHyphen/>
        <w:t>ет мясо и шерсть. Оно характерно для районов с достаточным увлаж</w:t>
        <w:softHyphen/>
        <w:t>нением и относительно мягким климатом. Крупнейшими производителями шерсти являются Авст</w:t>
        <w:softHyphen/>
        <w:t>ралия, Китай, Новая Зеландия. По производству мяса на первом месте стоят США, далее следуют Китай и Россия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Главными экспортерами живот</w:t>
        <w:softHyphen/>
        <w:t>новодческой продукции являются развитые страны.</w:t>
      </w:r>
    </w:p>
    <w:p>
      <w:pPr>
        <w:pStyle w:val="Normal"/>
        <w:spacing w:lineRule="auto" w:line="240"/>
        <w:ind w:right="-433" w:firstLine="2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right="-433" w:firstLine="260"/>
        <w:rPr>
          <w:b/>
          <w:b/>
          <w:sz w:val="28"/>
        </w:rPr>
      </w:pPr>
      <w:r>
        <w:rPr>
          <w:b/>
          <w:sz w:val="28"/>
        </w:rPr>
        <w:t>3.</w:t>
      </w:r>
    </w:p>
    <w:p>
      <w:pPr>
        <w:pStyle w:val="Normal"/>
        <w:spacing w:lineRule="auto" w:line="240"/>
        <w:ind w:right="-433" w:firstLine="280"/>
        <w:rPr/>
      </w:pPr>
      <w:r>
        <w:rPr>
          <w:sz w:val="28"/>
        </w:rPr>
        <w:t>В настоящее время в топливно-энергетическом балансе высоко</w:t>
        <w:softHyphen/>
        <w:t>развитых стран доля газа увеличи</w:t>
        <w:softHyphen/>
        <w:t>вается. На Россию и США прихо</w:t>
        <w:softHyphen/>
        <w:t>дится примерно половина миро</w:t>
        <w:softHyphen/>
        <w:t>вой добычи газа. Анализ мировых грузопотоков газа дает возмож</w:t>
        <w:softHyphen/>
        <w:t>ность определить Россию как глав</w:t>
        <w:softHyphen/>
        <w:t>ного экспортера газа в зарубежную Европу. К странам-импортерам от</w:t>
        <w:softHyphen/>
        <w:t>носится Япония (из стран Персид</w:t>
        <w:softHyphen/>
        <w:t>ского залива, США, Австралии).</w:t>
      </w:r>
    </w:p>
    <w:p>
      <w:pPr>
        <w:pStyle w:val="FR1"/>
        <w:spacing w:before="0" w:after="0"/>
        <w:ind w:left="0" w:right="-43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0" w:right="-433" w:hanging="0"/>
        <w:jc w:val="center"/>
        <w:rPr/>
      </w:pPr>
      <w:r>
        <w:rPr>
          <w:rFonts w:cs="Times New Roman" w:ascii="Times New Roman" w:hAnsi="Times New Roman"/>
          <w:i/>
          <w:sz w:val="28"/>
          <w:lang w:val="ru-RU"/>
        </w:rPr>
        <w:t>Билет</w:t>
      </w:r>
      <w:r>
        <w:rPr>
          <w:rFonts w:cs="Times New Roman" w:ascii="Times New Roman" w:hAnsi="Times New Roman"/>
          <w:i/>
          <w:sz w:val="28"/>
        </w:rPr>
        <w:t xml:space="preserve"> № 20</w:t>
      </w:r>
    </w:p>
    <w:p>
      <w:pPr>
        <w:pStyle w:val="Normal"/>
        <w:numPr>
          <w:ilvl w:val="0"/>
          <w:numId w:val="2"/>
        </w:numPr>
        <w:spacing w:lineRule="auto" w:line="240"/>
        <w:ind w:left="0" w:right="-433" w:firstLine="284"/>
        <w:rPr/>
      </w:pPr>
      <w:r>
        <w:rPr>
          <w:b/>
          <w:sz w:val="28"/>
        </w:rPr>
        <w:t>Мировое хозяйство. Сущ</w:t>
        <w:softHyphen/>
        <w:t>ность и основные этапы формиро</w:t>
        <w:softHyphen/>
        <w:t>вания. Международное географи</w:t>
        <w:softHyphen/>
        <w:t>ческое разделение труда и его при</w:t>
        <w:softHyphen/>
        <w:t>меры.</w:t>
      </w:r>
    </w:p>
    <w:p>
      <w:pPr>
        <w:pStyle w:val="Normal"/>
        <w:numPr>
          <w:ilvl w:val="0"/>
          <w:numId w:val="2"/>
        </w:numPr>
        <w:spacing w:lineRule="auto" w:line="240"/>
        <w:ind w:left="0" w:right="-433" w:firstLine="284"/>
        <w:rPr>
          <w:b/>
          <w:b/>
          <w:sz w:val="28"/>
        </w:rPr>
      </w:pPr>
      <w:r>
        <w:rPr>
          <w:b/>
          <w:sz w:val="28"/>
        </w:rPr>
        <w:t>Общая экономико-географи</w:t>
        <w:softHyphen/>
        <w:t>ческая характеристика одной из стран Латинской Америки.</w:t>
      </w:r>
    </w:p>
    <w:p>
      <w:pPr>
        <w:pStyle w:val="Normal"/>
        <w:numPr>
          <w:ilvl w:val="0"/>
          <w:numId w:val="2"/>
        </w:numPr>
        <w:spacing w:lineRule="auto" w:line="240"/>
        <w:ind w:left="0" w:right="-433" w:firstLine="284"/>
        <w:rPr>
          <w:b/>
          <w:b/>
          <w:sz w:val="28"/>
        </w:rPr>
      </w:pPr>
      <w:r>
        <w:rPr>
          <w:b/>
          <w:sz w:val="28"/>
        </w:rPr>
        <w:t>Сравнительная характери</w:t>
        <w:softHyphen/>
        <w:t>стика обеспеченности отдельных регионов и стран мира водными ре</w:t>
        <w:softHyphen/>
        <w:t>сурсами.</w:t>
      </w:r>
    </w:p>
    <w:p>
      <w:pPr>
        <w:pStyle w:val="Normal"/>
        <w:spacing w:lineRule="auto" w:line="240"/>
        <w:ind w:left="260" w:right="-43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right="-433" w:firstLine="260"/>
        <w:rPr>
          <w:sz w:val="28"/>
        </w:rPr>
      </w:pPr>
      <w:r>
        <w:rPr>
          <w:b/>
          <w:sz w:val="28"/>
        </w:rPr>
        <w:t>1.</w:t>
      </w:r>
    </w:p>
    <w:p>
      <w:pPr>
        <w:pStyle w:val="Normal"/>
        <w:spacing w:lineRule="auto" w:line="240"/>
        <w:ind w:right="-433" w:firstLine="260"/>
        <w:rPr/>
      </w:pPr>
      <w:r>
        <w:rPr>
          <w:b/>
          <w:sz w:val="28"/>
        </w:rPr>
        <w:t>Мировое хозяйство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это исто</w:t>
        <w:softHyphen/>
        <w:t>рически сложившаяся совокуп</w:t>
        <w:softHyphen/>
        <w:t>ность национальных хозяйств всех стран мира, связанных между со</w:t>
        <w:softHyphen/>
        <w:t>бой всемирными экономическими отношениями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Формирование мирового хозяй</w:t>
        <w:softHyphen/>
        <w:t>ства происходило на протяжении всей истории человечества. На ру</w:t>
        <w:softHyphen/>
        <w:t>беже</w:t>
      </w:r>
      <w:r>
        <w:rPr>
          <w:sz w:val="28"/>
          <w:lang w:val="en-US"/>
        </w:rPr>
        <w:t xml:space="preserve"> XV-XVI</w:t>
      </w:r>
      <w:r>
        <w:rPr>
          <w:sz w:val="28"/>
        </w:rPr>
        <w:t xml:space="preserve"> вв. в результате ве</w:t>
        <w:softHyphen/>
        <w:t>ликих географических открытий торговля между странами охвати</w:t>
        <w:softHyphen/>
        <w:t>ла практически весь мир, что привело к зарождению мирового рын</w:t>
        <w:softHyphen/>
        <w:t>ка. Следующим этапом явилась промышленная революция</w:t>
      </w:r>
      <w:r>
        <w:rPr>
          <w:sz w:val="28"/>
          <w:lang w:val="en-US"/>
        </w:rPr>
        <w:t xml:space="preserve"> XVIII-XIX</w:t>
      </w:r>
      <w:r>
        <w:rPr>
          <w:sz w:val="28"/>
        </w:rPr>
        <w:t xml:space="preserve"> вв., которая привела к скач</w:t>
        <w:softHyphen/>
        <w:t>ку в развитии транспорта и ма</w:t>
        <w:softHyphen/>
        <w:t>шинной индустрии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В настоящее время географиче</w:t>
        <w:softHyphen/>
        <w:t>ская модель мирового хозяйства имеет полицентрический харак</w:t>
        <w:softHyphen/>
        <w:t>тер, преобладают три главных цен</w:t>
        <w:softHyphen/>
        <w:t>тра: Европа</w:t>
      </w:r>
      <w:r>
        <w:rPr>
          <w:sz w:val="28"/>
          <w:lang w:val="en-US"/>
        </w:rPr>
        <w:t xml:space="preserve"> (28%</w:t>
      </w:r>
      <w:r>
        <w:rPr>
          <w:sz w:val="28"/>
        </w:rPr>
        <w:t xml:space="preserve"> ВВП), США </w:t>
      </w:r>
      <w:r>
        <w:rPr>
          <w:sz w:val="28"/>
          <w:lang w:val="en-US"/>
        </w:rPr>
        <w:t>(26%</w:t>
      </w:r>
      <w:r>
        <w:rPr>
          <w:sz w:val="28"/>
        </w:rPr>
        <w:t xml:space="preserve"> ВВП), Япония</w:t>
      </w:r>
      <w:r>
        <w:rPr>
          <w:sz w:val="28"/>
          <w:lang w:val="en-US"/>
        </w:rPr>
        <w:t xml:space="preserve"> (10%</w:t>
      </w:r>
      <w:r>
        <w:rPr>
          <w:sz w:val="28"/>
        </w:rPr>
        <w:t xml:space="preserve"> ВВП).</w:t>
      </w:r>
    </w:p>
    <w:p>
      <w:pPr>
        <w:pStyle w:val="Normal"/>
        <w:spacing w:lineRule="auto" w:line="240"/>
        <w:ind w:right="-433" w:firstLine="280"/>
        <w:rPr/>
      </w:pPr>
      <w:r>
        <w:rPr>
          <w:b/>
          <w:sz w:val="28"/>
        </w:rPr>
        <w:t>Международное географиче</w:t>
        <w:softHyphen/>
        <w:t>ское разделение труда (МГРТ)</w:t>
      </w:r>
      <w:r>
        <w:rPr>
          <w:sz w:val="28"/>
          <w:lang w:val="en-US"/>
        </w:rPr>
        <w:t xml:space="preserve"> – </w:t>
      </w:r>
      <w:r>
        <w:rPr>
          <w:sz w:val="28"/>
        </w:rPr>
        <w:t>важнейшее понятие экономиче</w:t>
        <w:softHyphen/>
        <w:t>ской географии, оно выражается в специализации хозяйства отдель</w:t>
        <w:softHyphen/>
        <w:t>ных стран на производстве опреде</w:t>
        <w:softHyphen/>
        <w:t>ленных видов продукции или ус</w:t>
        <w:softHyphen/>
        <w:t>луг и в последующем обмене между ними. Результатом географическо</w:t>
        <w:softHyphen/>
        <w:t>го разделения труда является от</w:t>
        <w:softHyphen/>
        <w:t>расль международной специализа</w:t>
        <w:softHyphen/>
        <w:t>ции для данной страны. Для ее возникновения необходимы опре</w:t>
        <w:softHyphen/>
        <w:t>деленные условия:</w:t>
      </w:r>
      <w:r>
        <w:rPr>
          <w:sz w:val="28"/>
          <w:lang w:val="en-US"/>
        </w:rPr>
        <w:t xml:space="preserve"> 1)</w:t>
      </w:r>
      <w:r>
        <w:rPr>
          <w:sz w:val="28"/>
        </w:rPr>
        <w:t xml:space="preserve"> страна долж</w:t>
        <w:softHyphen/>
        <w:t>на обладать определенными пре</w:t>
        <w:softHyphen/>
        <w:t>имуществами, например ресурс</w:t>
        <w:softHyphen/>
        <w:t>ными, и сохранять их долгое время;</w:t>
      </w:r>
      <w:r>
        <w:rPr>
          <w:sz w:val="28"/>
          <w:lang w:val="en-US"/>
        </w:rPr>
        <w:t xml:space="preserve"> 2)</w:t>
      </w:r>
      <w:r>
        <w:rPr>
          <w:sz w:val="28"/>
        </w:rPr>
        <w:t xml:space="preserve"> должны существовать страны, испытывающие потреб</w:t>
        <w:softHyphen/>
        <w:t>ность в данной продукции;</w:t>
      </w:r>
      <w:r>
        <w:rPr>
          <w:sz w:val="28"/>
          <w:lang w:val="en-US"/>
        </w:rPr>
        <w:t xml:space="preserve"> 3)</w:t>
      </w:r>
      <w:r>
        <w:rPr>
          <w:sz w:val="28"/>
        </w:rPr>
        <w:t xml:space="preserve"> за</w:t>
        <w:softHyphen/>
        <w:t xml:space="preserve">траты на производство и доставку продукции потребителю должны быть ниже, чем у других стран; </w:t>
      </w:r>
      <w:r>
        <w:rPr>
          <w:sz w:val="28"/>
          <w:lang w:val="en-US"/>
        </w:rPr>
        <w:t>4)</w:t>
      </w:r>
      <w:r>
        <w:rPr>
          <w:sz w:val="28"/>
        </w:rPr>
        <w:t xml:space="preserve"> страна должна производить дан</w:t>
        <w:softHyphen/>
        <w:t>ной продукции больше, чем необ</w:t>
        <w:softHyphen/>
        <w:t>ходимо ей самой. Примерами меж</w:t>
        <w:softHyphen/>
        <w:t>дународной специализации явля</w:t>
        <w:softHyphen/>
        <w:t>ются: Япония, занимающая первое место в мире по производству авто</w:t>
        <w:softHyphen/>
        <w:t>мобилей; Канада занимает пятое место в мире по сбору и второе ме</w:t>
        <w:softHyphen/>
        <w:t>сто по экспорту зерновых культур.</w:t>
      </w:r>
    </w:p>
    <w:p>
      <w:pPr>
        <w:pStyle w:val="Normal"/>
        <w:spacing w:lineRule="auto" w:line="240"/>
        <w:ind w:right="-433" w:first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right="-433" w:firstLine="300"/>
        <w:rPr>
          <w:b/>
          <w:b/>
          <w:sz w:val="28"/>
        </w:rPr>
      </w:pPr>
      <w:r>
        <w:rPr>
          <w:b/>
          <w:sz w:val="28"/>
        </w:rPr>
        <w:t>2.</w:t>
      </w:r>
    </w:p>
    <w:p>
      <w:pPr>
        <w:pStyle w:val="Normal"/>
        <w:spacing w:lineRule="auto" w:line="240"/>
        <w:ind w:right="-433" w:firstLine="300"/>
        <w:rPr/>
      </w:pPr>
      <w:r>
        <w:rPr>
          <w:b/>
          <w:sz w:val="28"/>
        </w:rPr>
        <w:t>Бразили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это крупнейшее го</w:t>
        <w:softHyphen/>
        <w:t>сударство Латинской Америки. Расположена в центральной и вос</w:t>
        <w:softHyphen/>
        <w:t>точной части материка, на площа</w:t>
        <w:softHyphen/>
        <w:t>ди</w:t>
      </w:r>
      <w:r>
        <w:rPr>
          <w:sz w:val="28"/>
          <w:lang w:val="en-US"/>
        </w:rPr>
        <w:t xml:space="preserve"> 8,5</w:t>
      </w:r>
      <w:r>
        <w:rPr>
          <w:sz w:val="28"/>
        </w:rPr>
        <w:t xml:space="preserve"> млн. км</w:t>
      </w:r>
      <w:r>
        <w:rPr>
          <w:sz w:val="28"/>
          <w:vertAlign w:val="superscript"/>
        </w:rPr>
        <w:t>2</w:t>
      </w:r>
      <w:r>
        <w:rPr>
          <w:sz w:val="28"/>
        </w:rPr>
        <w:t>. Бразили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одна из наиболее богатых природными ресурсами стран мира. Она распо</w:t>
        <w:softHyphen/>
        <w:t>лагает огромными территориаль</w:t>
        <w:softHyphen/>
        <w:t>ными и водными ресурсами, пло</w:t>
        <w:softHyphen/>
        <w:t>дородными и пахотными землями и ценными пастбищами. Бразилия имеет богатую минерально-сырье</w:t>
        <w:softHyphen/>
        <w:t>вую базу. Здесь добывают около</w:t>
      </w:r>
      <w:r>
        <w:rPr>
          <w:sz w:val="28"/>
          <w:lang w:val="en-US"/>
        </w:rPr>
        <w:t xml:space="preserve"> 50 </w:t>
      </w:r>
      <w:r>
        <w:rPr>
          <w:sz w:val="28"/>
        </w:rPr>
        <w:t>видов минерального сырья, осо</w:t>
        <w:softHyphen/>
        <w:t>бенно рудного (железные и марганцевые руды, бокситы и др.). Бразилию называют тропическим гигантом, так как влажные эква</w:t>
        <w:softHyphen/>
        <w:t>ториальные леса Амазонской низ</w:t>
        <w:softHyphen/>
        <w:t xml:space="preserve">менности занимают около 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/^</w:t>
      </w:r>
      <w:r>
        <w:rPr>
          <w:sz w:val="28"/>
        </w:rPr>
        <w:t xml:space="preserve"> тер</w:t>
        <w:softHyphen/>
        <w:t>ритории страны и представляют собой огромный резерв для разви</w:t>
        <w:softHyphen/>
        <w:t>тия лесной промышленности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Бразилия входит в первую пя</w:t>
        <w:softHyphen/>
        <w:t>терку стран мира по численности населения, которое ежегодно воз</w:t>
        <w:softHyphen/>
        <w:t>растает на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млн. человек. С одной стороны, это благоприятствует экономическому развитию, с дру</w:t>
        <w:softHyphen/>
        <w:t>гой же стороны, обостряет пробле</w:t>
        <w:softHyphen/>
        <w:t>му занятости населения и «ложной урбанизации». В стране идет ак</w:t>
        <w:softHyphen/>
        <w:t>тивный процесс образования агло</w:t>
        <w:softHyphen/>
        <w:t>мераций, наиболее крупные из которых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ан-Паулу и Рио-де-Жанейро. Этнический состав насе</w:t>
        <w:softHyphen/>
        <w:t>ления весьма пестр. Он сформиро</w:t>
        <w:softHyphen/>
        <w:t>вался под влиянием трех факто</w:t>
        <w:softHyphen/>
        <w:t>ров: местных индейских племен, европейских переселенцев из Ис</w:t>
        <w:softHyphen/>
        <w:t>пании и Португалии и африкан</w:t>
        <w:softHyphen/>
        <w:t>цев, завезенных сюда колонизато</w:t>
        <w:softHyphen/>
        <w:t>рами. Большую долю населения в стране составляют метисы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Бразили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одна из ключевых стран развивающегося мира. Важ</w:t>
        <w:softHyphen/>
        <w:t>нейшей и динамично развиваю</w:t>
        <w:softHyphen/>
        <w:t>щейся отраслью экономики Брази</w:t>
        <w:softHyphen/>
        <w:t>лии является промышленность, такие ее отрасли, как машино</w:t>
        <w:softHyphen/>
        <w:t xml:space="preserve">строение (в год выпускается до </w:t>
      </w:r>
      <w:r>
        <w:rPr>
          <w:sz w:val="28"/>
          <w:lang w:val="en-US"/>
        </w:rPr>
        <w:t>1</w:t>
      </w:r>
      <w:r>
        <w:rPr>
          <w:sz w:val="28"/>
        </w:rPr>
        <w:t xml:space="preserve"> млн. автомобилей), нефтехимия, черная металлургия. По выпуску компьютеров Бразилия уступает только США, Японии и ФРГ. Соз</w:t>
        <w:softHyphen/>
        <w:t>дана крупная военная промышлен</w:t>
        <w:softHyphen/>
        <w:t>ность, построен каскад мощных ГЭС. Экономическое сердце стра</w:t>
        <w:softHyphen/>
        <w:t>ны расположено в треугольнике Сан-Паулу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Рио-де-Жанейро</w:t>
      </w:r>
      <w:r>
        <w:rPr>
          <w:sz w:val="28"/>
          <w:lang w:val="en-US"/>
        </w:rPr>
        <w:t xml:space="preserve"> – </w:t>
      </w:r>
      <w:r>
        <w:rPr>
          <w:sz w:val="28"/>
        </w:rPr>
        <w:t>Белу-Оризонти.</w:t>
      </w:r>
    </w:p>
    <w:p>
      <w:pPr>
        <w:pStyle w:val="Normal"/>
        <w:spacing w:lineRule="auto" w:line="240"/>
        <w:ind w:right="-433" w:firstLine="300"/>
        <w:rPr>
          <w:sz w:val="28"/>
        </w:rPr>
      </w:pPr>
      <w:r>
        <w:rPr>
          <w:sz w:val="28"/>
        </w:rPr>
        <w:t>Сельское хозяйство Бразилии характеризуется крупным земле</w:t>
        <w:softHyphen/>
        <w:t>владением. В его структуре преоб</w:t>
        <w:softHyphen/>
        <w:t>ладает растениеводство, специали</w:t>
        <w:softHyphen/>
        <w:t>зирующееся на выращивании тро</w:t>
        <w:softHyphen/>
        <w:t>пических культур для внешнего рынка (кофе, какао, сахарный тро</w:t>
        <w:softHyphen/>
        <w:t>стник, сизаль, соя, апельсины, ба</w:t>
        <w:softHyphen/>
        <w:t>наны).</w:t>
      </w:r>
    </w:p>
    <w:p>
      <w:pPr>
        <w:pStyle w:val="FR1"/>
        <w:spacing w:before="0" w:after="0"/>
        <w:ind w:left="200" w:right="-43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По статистическим данным оп</w:t>
        <w:softHyphen/>
        <w:t>ределите наиболее и наименее обес</w:t>
        <w:softHyphen/>
        <w:t>печенные страны и регионы (обес</w:t>
        <w:softHyphen/>
        <w:t>печенность выражается в тыс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год на душу населения). Примеры многоводных стран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Новая Зе</w:t>
        <w:softHyphen/>
        <w:t>ландия, Конго, Канада, Норвегия, Бразилия, азиатская часть Рос</w:t>
        <w:softHyphen/>
        <w:t>сии. Маловодными странами явля</w:t>
        <w:softHyphen/>
        <w:t>ются Саудовская Аравия, Египет, Китай.</w:t>
      </w:r>
    </w:p>
    <w:p>
      <w:pPr>
        <w:pStyle w:val="Normal"/>
        <w:spacing w:lineRule="auto" w:line="240"/>
        <w:ind w:right="-43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right="-433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Билет</w:t>
      </w:r>
      <w:r>
        <w:rPr>
          <w:b/>
          <w:i/>
          <w:sz w:val="28"/>
          <w:lang w:val="en-US"/>
        </w:rPr>
        <w:t xml:space="preserve"> № 21</w:t>
      </w:r>
    </w:p>
    <w:p>
      <w:pPr>
        <w:pStyle w:val="Normal"/>
        <w:numPr>
          <w:ilvl w:val="0"/>
          <w:numId w:val="13"/>
        </w:numPr>
        <w:spacing w:lineRule="auto" w:line="240"/>
        <w:ind w:left="0" w:right="-433" w:firstLine="284"/>
        <w:rPr>
          <w:b/>
          <w:b/>
          <w:sz w:val="28"/>
        </w:rPr>
      </w:pPr>
      <w:r>
        <w:rPr>
          <w:b/>
          <w:sz w:val="28"/>
        </w:rPr>
        <w:t>Международная экономиче</w:t>
        <w:softHyphen/>
        <w:t>ская интеграция. Экономические группировки современного мира.</w:t>
      </w:r>
    </w:p>
    <w:p>
      <w:pPr>
        <w:pStyle w:val="Normal"/>
        <w:numPr>
          <w:ilvl w:val="0"/>
          <w:numId w:val="13"/>
        </w:numPr>
        <w:spacing w:lineRule="auto" w:line="240"/>
        <w:ind w:left="0" w:right="-433" w:firstLine="284"/>
        <w:rPr>
          <w:b/>
          <w:b/>
          <w:sz w:val="28"/>
        </w:rPr>
      </w:pPr>
      <w:r>
        <w:rPr>
          <w:b/>
          <w:sz w:val="28"/>
        </w:rPr>
        <w:t>Общая экономико-географи</w:t>
        <w:softHyphen/>
        <w:t>ческая характеристика стран Аф</w:t>
        <w:softHyphen/>
        <w:t>рики.</w:t>
      </w:r>
    </w:p>
    <w:p>
      <w:pPr>
        <w:pStyle w:val="Normal"/>
        <w:numPr>
          <w:ilvl w:val="0"/>
          <w:numId w:val="13"/>
        </w:numPr>
        <w:spacing w:lineRule="auto" w:line="240"/>
        <w:ind w:left="0" w:right="-433" w:firstLine="284"/>
        <w:rPr/>
      </w:pPr>
      <w:r>
        <w:rPr>
          <w:b/>
          <w:sz w:val="28"/>
        </w:rPr>
        <w:t>Определение стран</w:t>
      </w:r>
      <w:r>
        <w:rPr>
          <w:b/>
          <w:sz w:val="28"/>
          <w:lang w:val="en-US"/>
        </w:rPr>
        <w:t xml:space="preserve"> –</w:t>
      </w:r>
      <w:r>
        <w:rPr>
          <w:b/>
          <w:sz w:val="28"/>
        </w:rPr>
        <w:t xml:space="preserve"> экс</w:t>
        <w:softHyphen/>
        <w:t>портеров хлопка.</w:t>
      </w:r>
    </w:p>
    <w:p>
      <w:pPr>
        <w:pStyle w:val="Normal"/>
        <w:spacing w:lineRule="auto" w:line="240"/>
        <w:ind w:right="-433" w:firstLine="30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240"/>
        <w:ind w:right="-433" w:firstLine="300"/>
        <w:rPr>
          <w:sz w:val="28"/>
        </w:rPr>
      </w:pPr>
      <w:r>
        <w:rPr>
          <w:b/>
          <w:sz w:val="28"/>
          <w:lang w:val="en-US"/>
        </w:rPr>
        <w:t>1.</w:t>
      </w:r>
    </w:p>
    <w:p>
      <w:pPr>
        <w:pStyle w:val="Normal"/>
        <w:spacing w:lineRule="auto" w:line="240"/>
        <w:ind w:right="-433" w:firstLine="320"/>
        <w:rPr/>
      </w:pPr>
      <w:r>
        <w:rPr>
          <w:sz w:val="28"/>
        </w:rPr>
        <w:t>Международное географическое разделение труда в настоящее вре</w:t>
        <w:softHyphen/>
        <w:t>мя не столько расширяется, сколь</w:t>
        <w:softHyphen/>
        <w:t>ко углубляется, приобретая новые формы. Углубление международ</w:t>
        <w:softHyphen/>
        <w:t>ной специализации и обмена при</w:t>
        <w:softHyphen/>
        <w:t>вело к сращиванию отдельных на</w:t>
        <w:softHyphen/>
        <w:t>циональных хозяйств. Так возник</w:t>
        <w:softHyphen/>
        <w:t>ла международная экономическая интеграци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высшая степень МГРТ, форма интернационализа</w:t>
        <w:softHyphen/>
        <w:t>ции производительных сил, про</w:t>
        <w:softHyphen/>
        <w:t>цесс переплетения национальных хозяйств и проведения согласован</w:t>
        <w:softHyphen/>
        <w:t>ной межгосударственной экономи</w:t>
        <w:softHyphen/>
        <w:t>ческой политики, как между сами</w:t>
        <w:softHyphen/>
        <w:t>ми странами, так и по отношению к третьим странам. Выделяются региональная экономическая инте</w:t>
        <w:softHyphen/>
        <w:t>грация и отраслевая.</w:t>
      </w:r>
    </w:p>
    <w:p>
      <w:pPr>
        <w:pStyle w:val="Normal"/>
        <w:spacing w:lineRule="auto" w:line="240"/>
        <w:ind w:right="-433" w:firstLine="320"/>
        <w:rPr/>
      </w:pPr>
      <w:r>
        <w:rPr>
          <w:sz w:val="28"/>
        </w:rPr>
        <w:t>К наиболее крупным региональ</w:t>
        <w:softHyphen/>
        <w:t>ным группировкам относится Евро</w:t>
        <w:softHyphen/>
        <w:t xml:space="preserve">пейский союз (ЕС), объединяющий </w:t>
      </w:r>
      <w:r>
        <w:rPr>
          <w:sz w:val="28"/>
          <w:lang w:val="en-US"/>
        </w:rPr>
        <w:t>15</w:t>
      </w:r>
      <w:r>
        <w:rPr>
          <w:sz w:val="28"/>
        </w:rPr>
        <w:t xml:space="preserve"> стран Западной Европы с населе</w:t>
        <w:softHyphen/>
        <w:t>нием почти</w:t>
      </w:r>
      <w:r>
        <w:rPr>
          <w:sz w:val="28"/>
          <w:lang w:val="en-US"/>
        </w:rPr>
        <w:t xml:space="preserve"> 370</w:t>
      </w:r>
      <w:r>
        <w:rPr>
          <w:sz w:val="28"/>
        </w:rPr>
        <w:t xml:space="preserve"> млн. человек: Бельгию, Нидерланды, Люксембург, Данию, Великобританию, Фран</w:t>
        <w:softHyphen/>
        <w:t>цию, Германию, Италию, Испа</w:t>
        <w:softHyphen/>
        <w:t>нию, Португалию, Грецию, Ирлан</w:t>
        <w:softHyphen/>
        <w:t>дию, Финляндию, Швецию, Авст</w:t>
        <w:softHyphen/>
        <w:t>рию.</w:t>
      </w:r>
    </w:p>
    <w:p>
      <w:pPr>
        <w:pStyle w:val="Normal"/>
        <w:spacing w:lineRule="auto" w:line="240"/>
        <w:ind w:right="-433" w:firstLine="320"/>
        <w:rPr/>
      </w:pPr>
      <w:r>
        <w:rPr>
          <w:sz w:val="28"/>
        </w:rPr>
        <w:t>Другая крупная интеграцион</w:t>
        <w:softHyphen/>
        <w:t xml:space="preserve">ная группировка, объединяющая </w:t>
      </w:r>
      <w:r>
        <w:rPr>
          <w:sz w:val="28"/>
          <w:lang w:val="en-US"/>
        </w:rPr>
        <w:t>370</w:t>
      </w:r>
      <w:r>
        <w:rPr>
          <w:sz w:val="28"/>
        </w:rPr>
        <w:t xml:space="preserve"> млн. человек,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это Североаме</w:t>
        <w:softHyphen/>
        <w:t>риканское соглашение о свободной торговле (НАФТА), куда вошли США, Канада и Мексика.</w:t>
      </w:r>
    </w:p>
    <w:p>
      <w:pPr>
        <w:pStyle w:val="Normal"/>
        <w:spacing w:lineRule="auto" w:line="240"/>
        <w:ind w:left="40" w:right="-433" w:firstLine="320"/>
        <w:rPr/>
      </w:pPr>
      <w:r>
        <w:rPr>
          <w:sz w:val="28"/>
        </w:rPr>
        <w:t>Развивающиеся страны также создают свои интеграционные груп</w:t>
        <w:softHyphen/>
        <w:t>пировки. Ассоциация государств Юго-Восточной Азии (АСЕАН) объ</w:t>
        <w:softHyphen/>
        <w:t>единяет Индонезию, Малайзию, Сингапур, Таиланд, Филиппины, Бруней. Эти страны объявили о создании зоны свободной торговли. Латиноамериканская ассоциация интеграции включает</w:t>
      </w:r>
      <w:r>
        <w:rPr>
          <w:sz w:val="28"/>
          <w:lang w:val="en-US"/>
        </w:rPr>
        <w:t xml:space="preserve"> 11</w:t>
      </w:r>
      <w:r>
        <w:rPr>
          <w:sz w:val="28"/>
        </w:rPr>
        <w:t xml:space="preserve"> стран. Ка</w:t>
        <w:softHyphen/>
        <w:t>рибское содружество и общий ры</w:t>
        <w:softHyphen/>
        <w:t>нок (КАРИКАМ) преследует цель создать общий рынок в Карибском регионе и объединяет</w:t>
      </w:r>
      <w:r>
        <w:rPr>
          <w:sz w:val="28"/>
          <w:lang w:val="en-US"/>
        </w:rPr>
        <w:t xml:space="preserve"> 13</w:t>
      </w:r>
      <w:r>
        <w:rPr>
          <w:sz w:val="28"/>
        </w:rPr>
        <w:t xml:space="preserve"> госу</w:t>
        <w:softHyphen/>
        <w:t>дарств.</w:t>
      </w:r>
    </w:p>
    <w:p>
      <w:pPr>
        <w:pStyle w:val="Normal"/>
        <w:spacing w:lineRule="auto" w:line="240"/>
        <w:ind w:left="40" w:right="-433" w:firstLine="320"/>
        <w:rPr/>
      </w:pPr>
      <w:r>
        <w:rPr>
          <w:sz w:val="28"/>
        </w:rPr>
        <w:t>В</w:t>
      </w:r>
      <w:r>
        <w:rPr>
          <w:sz w:val="28"/>
          <w:lang w:val="en-US"/>
        </w:rPr>
        <w:t xml:space="preserve"> 1991</w:t>
      </w:r>
      <w:r>
        <w:rPr>
          <w:sz w:val="28"/>
        </w:rPr>
        <w:t xml:space="preserve"> г. было сформировано Содружество Независимых Госу</w:t>
        <w:softHyphen/>
        <w:t>дарств (СНГ), куда вошли все быв</w:t>
        <w:softHyphen/>
        <w:t>шие советские республики, кроме Эстонии, Латвии, Литвы с целью установления утраченных эконо</w:t>
        <w:softHyphen/>
        <w:t>мических связей.</w:t>
      </w:r>
    </w:p>
    <w:p>
      <w:pPr>
        <w:pStyle w:val="Normal"/>
        <w:spacing w:lineRule="auto" w:line="240"/>
        <w:ind w:left="40" w:right="-433" w:firstLine="320"/>
        <w:rPr/>
      </w:pPr>
      <w:r>
        <w:rPr>
          <w:sz w:val="28"/>
        </w:rPr>
        <w:t>Самой крупной отраслевой эконо</w:t>
        <w:softHyphen/>
        <w:t>мической группировкой является Организация стран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экспортеров нефти (ОПЕК), объединяющая</w:t>
      </w:r>
      <w:r>
        <w:rPr>
          <w:sz w:val="28"/>
          <w:lang w:val="en-US"/>
        </w:rPr>
        <w:t xml:space="preserve"> 12 </w:t>
      </w:r>
      <w:r>
        <w:rPr>
          <w:sz w:val="28"/>
        </w:rPr>
        <w:t>стран: Алжир, Габон, Индонезию, Иран, Ирак, Кувейт, Саудовскую Аравию, Ливию, Нигерию, Катар, ОАЭ, Венесуэлу.</w:t>
      </w:r>
    </w:p>
    <w:p>
      <w:pPr>
        <w:pStyle w:val="FR1"/>
        <w:spacing w:before="0" w:after="0"/>
        <w:ind w:left="0" w:right="-433" w:firstLine="30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0" w:right="-433" w:first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 xml:space="preserve">Африка занимает площадь </w:t>
      </w:r>
      <w:r>
        <w:rPr>
          <w:sz w:val="28"/>
          <w:lang w:val="en-US"/>
        </w:rPr>
        <w:t>29,2</w:t>
      </w:r>
      <w:r>
        <w:rPr>
          <w:sz w:val="28"/>
        </w:rPr>
        <w:t xml:space="preserve"> млн. км</w:t>
      </w:r>
      <w:r>
        <w:rPr>
          <w:sz w:val="28"/>
          <w:vertAlign w:val="superscript"/>
        </w:rPr>
        <w:t>2</w:t>
      </w:r>
      <w:r>
        <w:rPr>
          <w:sz w:val="28"/>
        </w:rPr>
        <w:t>. Протяженность с се</w:t>
        <w:softHyphen/>
        <w:t>вера на юг</w:t>
      </w:r>
      <w:r>
        <w:rPr>
          <w:sz w:val="28"/>
          <w:lang w:val="en-US"/>
        </w:rPr>
        <w:t xml:space="preserve"> – 8</w:t>
      </w:r>
      <w:r>
        <w:rPr>
          <w:sz w:val="28"/>
        </w:rPr>
        <w:t xml:space="preserve"> тыс. км, с запада на восток в северной части</w:t>
      </w:r>
      <w:r>
        <w:rPr>
          <w:sz w:val="28"/>
          <w:lang w:val="en-US"/>
        </w:rPr>
        <w:t xml:space="preserve"> – 7,5</w:t>
      </w:r>
      <w:r>
        <w:rPr>
          <w:sz w:val="28"/>
        </w:rPr>
        <w:t xml:space="preserve"> тыс. км. Особенностью ЭГП многих стран региона является от</w:t>
        <w:softHyphen/>
        <w:t>сутствие выхода к морю. В то же время в странах, выходящих к океану, береговая линия изрезана слабо, что неблагоприятно для строительства крупных портов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На территории Африки располо</w:t>
        <w:softHyphen/>
        <w:t>жено</w:t>
      </w:r>
      <w:r>
        <w:rPr>
          <w:sz w:val="28"/>
          <w:lang w:val="en-US"/>
        </w:rPr>
        <w:t xml:space="preserve"> 55</w:t>
      </w:r>
      <w:r>
        <w:rPr>
          <w:sz w:val="28"/>
        </w:rPr>
        <w:t xml:space="preserve"> государств, из них три мо</w:t>
        <w:softHyphen/>
        <w:t>нархии, одна (Нигерия)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федера</w:t>
        <w:softHyphen/>
        <w:t>тивная республика, остальные</w:t>
      </w:r>
      <w:r>
        <w:rPr>
          <w:sz w:val="28"/>
          <w:lang w:val="en-US"/>
        </w:rPr>
        <w:t xml:space="preserve"> – </w:t>
      </w:r>
      <w:r>
        <w:rPr>
          <w:sz w:val="28"/>
        </w:rPr>
        <w:t>республики. Все страны, за исклю</w:t>
        <w:softHyphen/>
        <w:t>чением ЮАР, развивающиеся, большинство из них беднейшие в мире</w:t>
      </w:r>
      <w:r>
        <w:rPr>
          <w:sz w:val="28"/>
          <w:lang w:val="en-US"/>
        </w:rPr>
        <w:t xml:space="preserve"> (70%</w:t>
      </w:r>
      <w:r>
        <w:rPr>
          <w:sz w:val="28"/>
        </w:rPr>
        <w:t xml:space="preserve"> населения живет за чер</w:t>
        <w:softHyphen/>
        <w:t>той бедности).</w:t>
      </w:r>
    </w:p>
    <w:p>
      <w:pPr>
        <w:pStyle w:val="Normal"/>
        <w:spacing w:lineRule="auto" w:line="240"/>
        <w:ind w:right="-433" w:firstLine="280"/>
        <w:rPr/>
      </w:pPr>
      <w:r>
        <w:rPr>
          <w:sz w:val="28"/>
        </w:rPr>
        <w:t>Африка исключительно богата природными ресурсами. Особенно велики запасы минерального сырь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руд марганца, хромитов, бокситов и др. В понижениях и прибрежных районах имеется топ</w:t>
        <w:softHyphen/>
        <w:t>ливное сырье. Нефть и газ добыва</w:t>
        <w:softHyphen/>
        <w:t>ются в Северной и Западной Аф</w:t>
        <w:softHyphen/>
        <w:t>рике (Нигерия, Алжир, Египет, Ливия). Колоссальные запасы ко</w:t>
        <w:softHyphen/>
        <w:t>бальтовых и медных руд сосредо</w:t>
        <w:softHyphen/>
        <w:t>точены в Замбии и Народной Рес</w:t>
        <w:softHyphen/>
        <w:t>публике Конго; марганцевые руды добываются в ЮАР и Зимбабве; платина, железные руды и золото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в ЮАР; алмазы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в Кон</w:t>
        <w:softHyphen/>
        <w:t>го, Ботсване, ЮАР, Намибии, Ан</w:t>
        <w:softHyphen/>
        <w:t>голе, Гане; фосфориты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в Марок</w:t>
        <w:softHyphen/>
        <w:t>ко, Тунисе; уран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в Нигере, На</w:t>
        <w:softHyphen/>
        <w:t>мибии.</w:t>
      </w:r>
    </w:p>
    <w:p>
      <w:pPr>
        <w:pStyle w:val="Normal"/>
        <w:spacing w:lineRule="auto" w:line="240"/>
        <w:ind w:left="40" w:right="-433" w:firstLine="300"/>
        <w:rPr/>
      </w:pPr>
      <w:r>
        <w:rPr>
          <w:sz w:val="28"/>
        </w:rPr>
        <w:t>В Африке довольно большие зе</w:t>
        <w:softHyphen/>
        <w:t>мельные ресурсы, однако эрозия почв приняла катастрофический характер из-за неправильной ее об</w:t>
        <w:softHyphen/>
        <w:t>работки. Водные ресурсы по территории Африки распределены край</w:t>
        <w:softHyphen/>
        <w:t>не неравномерно. Леса занимают около</w:t>
      </w:r>
      <w:r>
        <w:rPr>
          <w:sz w:val="28"/>
          <w:lang w:val="en-US"/>
        </w:rPr>
        <w:t xml:space="preserve"> 10%</w:t>
      </w:r>
      <w:r>
        <w:rPr>
          <w:sz w:val="28"/>
        </w:rPr>
        <w:t xml:space="preserve"> территории, но в ре</w:t>
        <w:softHyphen/>
        <w:t>зультате хищнического уничтоже</w:t>
        <w:softHyphen/>
        <w:t>ния их площадь быстро сокраща</w:t>
        <w:softHyphen/>
        <w:t>ется.</w:t>
      </w:r>
    </w:p>
    <w:p>
      <w:pPr>
        <w:pStyle w:val="Normal"/>
        <w:spacing w:lineRule="auto" w:line="240"/>
        <w:ind w:left="40" w:right="-433" w:firstLine="300"/>
        <w:rPr/>
      </w:pPr>
      <w:r>
        <w:rPr>
          <w:sz w:val="28"/>
        </w:rPr>
        <w:t>В Африке самые высокие темпы естественного прироста населе</w:t>
        <w:softHyphen/>
        <w:t>ния. Естественный прирост во многих странах превышает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че</w:t>
        <w:softHyphen/>
        <w:t>ловек на</w:t>
      </w:r>
      <w:r>
        <w:rPr>
          <w:sz w:val="28"/>
          <w:lang w:val="en-US"/>
        </w:rPr>
        <w:t xml:space="preserve"> 1000</w:t>
      </w:r>
      <w:r>
        <w:rPr>
          <w:sz w:val="28"/>
        </w:rPr>
        <w:t xml:space="preserve"> жителей в год. Со</w:t>
        <w:softHyphen/>
        <w:t>храняется высокая доля детских возрастов</w:t>
      </w:r>
      <w:r>
        <w:rPr>
          <w:sz w:val="28"/>
          <w:lang w:val="en-US"/>
        </w:rPr>
        <w:t xml:space="preserve"> (50%)</w:t>
      </w:r>
      <w:r>
        <w:rPr>
          <w:sz w:val="28"/>
        </w:rPr>
        <w:t xml:space="preserve"> и небольшая доля людей старшего поколения (около </w:t>
      </w:r>
      <w:r>
        <w:rPr>
          <w:sz w:val="28"/>
          <w:lang w:val="en-US"/>
        </w:rPr>
        <w:t>5%).</w:t>
      </w:r>
      <w:r>
        <w:rPr>
          <w:sz w:val="28"/>
        </w:rPr>
        <w:t xml:space="preserve"> Этнический состав населе</w:t>
        <w:softHyphen/>
        <w:t>ния весьма сложен. Наиболее мно</w:t>
        <w:softHyphen/>
        <w:t>гочисленным народом являются арабы Северной Африки. В Афри</w:t>
        <w:softHyphen/>
        <w:t>канском регионе насчитывается более</w:t>
      </w:r>
      <w:r>
        <w:rPr>
          <w:sz w:val="28"/>
          <w:lang w:val="en-US"/>
        </w:rPr>
        <w:t xml:space="preserve"> 200</w:t>
      </w:r>
      <w:r>
        <w:rPr>
          <w:sz w:val="28"/>
        </w:rPr>
        <w:t xml:space="preserve"> народов. Во время коло</w:t>
        <w:softHyphen/>
        <w:t>ниального освоения материка мно</w:t>
        <w:softHyphen/>
        <w:t>гие государственные границы про</w:t>
        <w:softHyphen/>
        <w:t>водились без учета этнических особенностей, что до сих пор при</w:t>
        <w:softHyphen/>
        <w:t>водит к межэтническим конфлик</w:t>
        <w:softHyphen/>
        <w:t>там. Средняя плотность населения Африки составляет</w:t>
      </w:r>
      <w:r>
        <w:rPr>
          <w:sz w:val="28"/>
          <w:lang w:val="en-US"/>
        </w:rPr>
        <w:t xml:space="preserve"> 22</w:t>
      </w:r>
      <w:r>
        <w:rPr>
          <w:sz w:val="28"/>
        </w:rPr>
        <w:t xml:space="preserve"> чел/км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 xml:space="preserve"> – </w:t>
      </w:r>
      <w:r>
        <w:rPr>
          <w:sz w:val="28"/>
        </w:rPr>
        <w:t>это значительно меньше, чем в Ев</w:t>
        <w:softHyphen/>
        <w:t>ропе и Азии. По уровню урбаниза</w:t>
        <w:softHyphen/>
        <w:t>ции Африка отстает от других регионов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менее</w:t>
      </w:r>
      <w:r>
        <w:rPr>
          <w:sz w:val="28"/>
          <w:lang w:val="en-US"/>
        </w:rPr>
        <w:t xml:space="preserve"> 30%,</w:t>
      </w:r>
      <w:r>
        <w:rPr>
          <w:sz w:val="28"/>
        </w:rPr>
        <w:t xml:space="preserve"> однако темпы урбанизации здесь самые высокие в мире.</w:t>
      </w:r>
    </w:p>
    <w:p>
      <w:pPr>
        <w:pStyle w:val="Normal"/>
        <w:spacing w:lineRule="auto" w:line="240"/>
        <w:ind w:right="-433" w:firstLine="240"/>
        <w:rPr/>
      </w:pPr>
      <w:r>
        <w:rPr>
          <w:sz w:val="28"/>
        </w:rPr>
        <w:t>Африканским странам пока не удалось изменить колониальный тип отраслевой и территориальной структуры экономики, хотя тем</w:t>
        <w:softHyphen/>
        <w:t>пы экономического роста несколь</w:t>
        <w:softHyphen/>
        <w:t>ко ускорились. Колониальный тип отраслевой структуры хозяйства отличается преобладанием малото</w:t>
        <w:softHyphen/>
        <w:t>варного, потребительского сельско</w:t>
        <w:softHyphen/>
        <w:t>го хозяйства, слабым развитием обрабатывающей промышленности, отставанием развития транспорта. Наибольших успехов достигли страны Африки в горнодобываю</w:t>
        <w:softHyphen/>
        <w:t>щей промышленности. По добыче многих полезных ископаемых Аф</w:t>
        <w:softHyphen/>
        <w:t>рике принадлежит лидирующее, а иногда монопольное место в мире (по добыче золота, алмазов, плати</w:t>
        <w:softHyphen/>
        <w:t>ноидов и др.). Обрабатывающая промышленность представлена лег</w:t>
        <w:softHyphen/>
        <w:t>кой и пищевой, другие отрасли от</w:t>
        <w:softHyphen/>
        <w:t>сутствуют, за исключением ряда районов вблизи наличия сырья и на побережье (Египет, Алжир, Ма</w:t>
        <w:softHyphen/>
        <w:t>рокко, Нигерия, Замбия, Заир).</w:t>
      </w:r>
    </w:p>
    <w:p>
      <w:pPr>
        <w:pStyle w:val="Normal"/>
        <w:spacing w:lineRule="auto" w:line="240"/>
        <w:ind w:right="-433" w:firstLine="280"/>
        <w:rPr/>
      </w:pPr>
      <w:r>
        <w:rPr>
          <w:sz w:val="28"/>
        </w:rPr>
        <w:t>Вторая отрасль экономики, оп</w:t>
        <w:softHyphen/>
        <w:t>ределяющая место Африки в миро</w:t>
        <w:softHyphen/>
        <w:t>вом хозяйстве, – тропическое и субтропическое земледелие. Про</w:t>
        <w:softHyphen/>
        <w:t xml:space="preserve">дукция земледелия составляет </w:t>
      </w:r>
      <w:r>
        <w:rPr>
          <w:sz w:val="28"/>
          <w:lang w:val="en-US"/>
        </w:rPr>
        <w:t>60-80%</w:t>
      </w:r>
      <w:r>
        <w:rPr>
          <w:sz w:val="28"/>
        </w:rPr>
        <w:t xml:space="preserve"> ВВП. Основными товар</w:t>
        <w:softHyphen/>
        <w:t>ными культурами являются кофе, какао-бобы, арахис, финики, чай, натуральный каучук, сорго, пря</w:t>
        <w:softHyphen/>
        <w:t>ности. В последнее время стали выращивать зерновые культуры: кукурузу, рис, пшеницу. Животно</w:t>
        <w:softHyphen/>
        <w:t>водство играет подчиненную роль, за исключением стран с засушли</w:t>
        <w:softHyphen/>
        <w:t>вым климатом. Преобладает экс</w:t>
        <w:softHyphen/>
        <w:t>тенсивное скотоводство, характе</w:t>
        <w:softHyphen/>
        <w:t>ризующееся огромным поголовьем скота, но малой продуктивностью и низкой товарностью. Континент не обеспечивает себя сельскохозяй</w:t>
        <w:softHyphen/>
        <w:t>ственной продукцией.</w:t>
      </w:r>
    </w:p>
    <w:p>
      <w:pPr>
        <w:pStyle w:val="Normal"/>
        <w:spacing w:lineRule="auto" w:line="240"/>
        <w:ind w:left="40" w:right="-433" w:firstLine="300"/>
        <w:rPr/>
      </w:pPr>
      <w:r>
        <w:rPr>
          <w:sz w:val="28"/>
        </w:rPr>
        <w:t>Транспорт также сохраняет ко</w:t>
        <w:softHyphen/>
        <w:t>лониальный тип: железные доро</w:t>
        <w:softHyphen/>
        <w:t>ги идут от районов добычи сырья к порту его вывоза. Относительно развиты железнодорожный и мор</w:t>
        <w:softHyphen/>
        <w:t>ской виды транспорта. В послед</w:t>
        <w:softHyphen/>
        <w:t>ние годы получили развитие и дру</w:t>
        <w:softHyphen/>
        <w:t>гие виды транспорт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автомо</w:t>
        <w:softHyphen/>
        <w:t>бильный (проложена дорога через Сахару), воздушный, трубопровод</w:t>
        <w:softHyphen/>
        <w:t>ный.</w:t>
      </w:r>
    </w:p>
    <w:p>
      <w:pPr>
        <w:pStyle w:val="FR1"/>
        <w:spacing w:before="0" w:after="0"/>
        <w:ind w:left="0" w:right="-433" w:firstLine="28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0" w:right="-433" w:first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</w:r>
    </w:p>
    <w:p>
      <w:pPr>
        <w:pStyle w:val="Normal"/>
        <w:spacing w:lineRule="auto" w:line="240"/>
        <w:ind w:right="-433" w:firstLine="280"/>
        <w:rPr/>
      </w:pPr>
      <w:r>
        <w:rPr>
          <w:sz w:val="28"/>
        </w:rPr>
        <w:t>С помощью условных знаков по карте сельского хозяйства опреде</w:t>
        <w:softHyphen/>
        <w:t>лите районы производства хлопка и главные международные грузо</w:t>
        <w:softHyphen/>
        <w:t>потоки хлопка-сырца. В перечень стран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экспортеров хлопка долж</w:t>
        <w:softHyphen/>
        <w:t>ны войти США, Китай, Пакистан, Бразилия, Узбекистан.</w:t>
      </w:r>
    </w:p>
    <w:p>
      <w:pPr>
        <w:pStyle w:val="Normal"/>
        <w:spacing w:lineRule="auto" w:line="240"/>
        <w:ind w:left="240" w:right="-43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right="-433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Билет</w:t>
      </w:r>
      <w:r>
        <w:rPr>
          <w:b/>
          <w:i/>
          <w:sz w:val="28"/>
          <w:lang w:val="en-US"/>
        </w:rPr>
        <w:t xml:space="preserve"> № 22</w:t>
      </w:r>
    </w:p>
    <w:p>
      <w:pPr>
        <w:pStyle w:val="Normal"/>
        <w:numPr>
          <w:ilvl w:val="0"/>
          <w:numId w:val="29"/>
        </w:numPr>
        <w:spacing w:lineRule="auto" w:line="240"/>
        <w:ind w:left="0" w:right="-433" w:firstLine="284"/>
        <w:rPr/>
      </w:pPr>
      <w:r>
        <w:rPr>
          <w:b/>
          <w:sz w:val="28"/>
        </w:rPr>
        <w:t>Топливная промышлен</w:t>
        <w:softHyphen/>
        <w:t>ность. Состав, размещение глав</w:t>
        <w:softHyphen/>
        <w:t>ных районов добычи топлива. Важнейшие страны-производите</w:t>
        <w:softHyphen/>
        <w:t>ли и экспортеры. Главные между</w:t>
        <w:softHyphen/>
        <w:t>народные грузопотоки топлива.</w:t>
      </w:r>
    </w:p>
    <w:p>
      <w:pPr>
        <w:pStyle w:val="Normal"/>
        <w:numPr>
          <w:ilvl w:val="0"/>
          <w:numId w:val="29"/>
        </w:numPr>
        <w:spacing w:lineRule="auto" w:line="240"/>
        <w:ind w:left="0" w:right="-433" w:firstLine="284"/>
        <w:rPr/>
      </w:pPr>
      <w:r>
        <w:rPr>
          <w:b/>
          <w:sz w:val="28"/>
        </w:rPr>
        <w:t>Международные экономиче</w:t>
        <w:softHyphen/>
        <w:t>ские отношения: формы и геогра</w:t>
        <w:softHyphen/>
        <w:t>фические особенности.</w:t>
      </w:r>
    </w:p>
    <w:p>
      <w:pPr>
        <w:pStyle w:val="Normal"/>
        <w:numPr>
          <w:ilvl w:val="0"/>
          <w:numId w:val="29"/>
        </w:numPr>
        <w:spacing w:lineRule="auto" w:line="240"/>
        <w:ind w:left="0" w:right="-433" w:firstLine="284"/>
        <w:rPr/>
      </w:pPr>
      <w:r>
        <w:rPr>
          <w:b/>
          <w:sz w:val="28"/>
        </w:rPr>
        <w:t>Определение по статистиче</w:t>
        <w:softHyphen/>
        <w:t>ским материалам основных экс</w:t>
        <w:softHyphen/>
        <w:t>портеров сахара.</w:t>
      </w:r>
    </w:p>
    <w:p>
      <w:pPr>
        <w:pStyle w:val="Normal"/>
        <w:spacing w:lineRule="auto" w:line="240"/>
        <w:ind w:right="-433" w:firstLine="3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right="-433" w:firstLine="300"/>
        <w:rPr>
          <w:b/>
          <w:b/>
          <w:sz w:val="28"/>
        </w:rPr>
      </w:pPr>
      <w:r>
        <w:rPr>
          <w:b/>
          <w:sz w:val="28"/>
        </w:rPr>
        <w:t>1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Топливно-энергетическая про</w:t>
        <w:softHyphen/>
        <w:t>мышленность представляет собой совокупность отраслей топливной промышленности, электроэнерге</w:t>
        <w:softHyphen/>
        <w:t>тики, средств доставки топлива и энергии. За последние два столе</w:t>
        <w:softHyphen/>
        <w:t>тия мировая топливно-энергетическая промышленность прошла в своем развитии два главных этапа. Первый этап</w:t>
      </w:r>
      <w:r>
        <w:rPr>
          <w:sz w:val="28"/>
          <w:lang w:val="en-US"/>
        </w:rPr>
        <w:t xml:space="preserve"> (XIX –</w:t>
      </w:r>
      <w:r>
        <w:rPr>
          <w:sz w:val="28"/>
        </w:rPr>
        <w:t xml:space="preserve"> первая поло</w:t>
        <w:softHyphen/>
        <w:t>вина</w:t>
      </w:r>
      <w:r>
        <w:rPr>
          <w:sz w:val="28"/>
          <w:lang w:val="en-US"/>
        </w:rPr>
        <w:t xml:space="preserve"> XX</w:t>
      </w:r>
      <w:r>
        <w:rPr>
          <w:sz w:val="28"/>
        </w:rPr>
        <w:t xml:space="preserve"> в.) был угольным, когда в структуре мирового топливно-энергетического баланса резко преобладало угольное топливо. Вторым этапом явился нефтегазо</w:t>
        <w:softHyphen/>
        <w:t>вый. Нефть и газ оказались более эффективными энергоносителя</w:t>
        <w:softHyphen/>
        <w:t>ми, чем твердое топливо. В 80-х гг. мировая энергетика вступила в третий (переходный) этап своего развития, где происходит переход от использования преимуществен</w:t>
        <w:softHyphen/>
        <w:t>но исчерпаемых ресурсов мине</w:t>
        <w:softHyphen/>
        <w:t>рального топлива к неисчерпае</w:t>
        <w:softHyphen/>
        <w:t>мым ресурсам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Нефтяная, газовая, угольная промышленность являются осно</w:t>
        <w:softHyphen/>
        <w:t>вой мировой энергетики. Нефть добывают в</w:t>
      </w:r>
      <w:r>
        <w:rPr>
          <w:sz w:val="28"/>
          <w:lang w:val="en-US"/>
        </w:rPr>
        <w:t xml:space="preserve"> 80</w:t>
      </w:r>
      <w:r>
        <w:rPr>
          <w:sz w:val="28"/>
        </w:rPr>
        <w:t xml:space="preserve"> странах мира, но главную роль играют Саудовская Аравия, США, Россия, Иран, Мек</w:t>
        <w:softHyphen/>
        <w:t>сика, КНР, Венесуэла, ОАЭ, Норве</w:t>
        <w:softHyphen/>
        <w:t>гия, Канада, Великобритания, Ни</w:t>
        <w:softHyphen/>
        <w:t>герия. В международную торговлю поступает</w:t>
      </w:r>
      <w:r>
        <w:rPr>
          <w:sz w:val="28"/>
          <w:lang w:val="en-US"/>
        </w:rPr>
        <w:t xml:space="preserve"> 40%</w:t>
      </w:r>
      <w:r>
        <w:rPr>
          <w:sz w:val="28"/>
        </w:rPr>
        <w:t xml:space="preserve"> всей добываемой нефти. В мировом хозяйстве обра</w:t>
        <w:softHyphen/>
        <w:t>зовался огромный территориаль</w:t>
        <w:softHyphen/>
        <w:t>ный разрыв между районами ее до</w:t>
        <w:softHyphen/>
        <w:t>бычи и потребления, что способст</w:t>
        <w:softHyphen/>
        <w:t>вовало возникновению мощных грузопотоков. Главными районами добычи нефти являются бассейны Персидского залива, Западно-Си</w:t>
        <w:softHyphen/>
        <w:t>бирский, Карибского моря. Мекси</w:t>
        <w:softHyphen/>
        <w:t>канского залива.</w:t>
      </w:r>
    </w:p>
    <w:p>
      <w:pPr>
        <w:pStyle w:val="Normal"/>
        <w:spacing w:lineRule="auto" w:line="240"/>
        <w:ind w:right="-433" w:firstLine="280"/>
        <w:rPr/>
      </w:pPr>
      <w:r>
        <w:rPr>
          <w:sz w:val="28"/>
        </w:rPr>
        <w:t>Природный газ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амое деше</w:t>
        <w:softHyphen/>
        <w:t>вое и экологически чистое топли</w:t>
        <w:softHyphen/>
        <w:t>во. Лидером в мировой добыче газа является Россия, где расположен огромнейший бассейн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Западная Сибирь. Крупнейшей газодобывающей страной являются США, далее Канада, Туркмения, Нидер</w:t>
        <w:softHyphen/>
        <w:t>ланды, Великобритания. В отли</w:t>
        <w:softHyphen/>
        <w:t>чие от нефтедобывающих, главны</w:t>
        <w:softHyphen/>
        <w:t>ми газодобывающими странами являются развитые страны Евро</w:t>
        <w:softHyphen/>
        <w:t>пы и Северной Америки. По запасам природного газа выделяются два района: СНГ (Западная Си</w:t>
        <w:softHyphen/>
        <w:t>бирь, Туркмения, Узбекистан) и Ближний Восток (Иран). Главны</w:t>
        <w:softHyphen/>
        <w:t>ми экспортерами газа являются Россия, поставляющая газ в Вос</w:t>
        <w:softHyphen/>
        <w:t>точную и Западную Европу; Кана</w:t>
        <w:softHyphen/>
        <w:t>да и Мексика, поставляющие газ в США; Нидерланды и Норвегия, снабжающие газом Западную Ев</w:t>
        <w:softHyphen/>
        <w:t>ропу; Алжир, обеспечивающий га</w:t>
        <w:softHyphen/>
        <w:t>зом Западную Европу и США; Ин</w:t>
        <w:softHyphen/>
        <w:t>донезия, страны Ближнего Востока, Австралия, экспортирующие газ в Японию. Транспортировка газа обеспечивается двумя спосо</w:t>
        <w:softHyphen/>
        <w:t>бами: по магистральным газопро</w:t>
        <w:softHyphen/>
        <w:t>водам и с помощью танкеров-газо</w:t>
        <w:softHyphen/>
        <w:t>возов при перевозке сжиженного газа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Развитие угольной промышлен</w:t>
        <w:softHyphen/>
        <w:t>ности в эпоху дешевой нефти за</w:t>
        <w:softHyphen/>
        <w:t>медлилось, но после кризиса 70-х гг. снова наступило ускоре</w:t>
        <w:softHyphen/>
        <w:t>ние. Главными угледобывающими странами являются развитые стра</w:t>
        <w:softHyphen/>
        <w:t>ны: КНР, США, Германия, Рос</w:t>
        <w:softHyphen/>
        <w:t>сия, Польша, Австралия, Индия, ЮАР. В России в последние годы добыча угля резко падает, в то вре</w:t>
        <w:softHyphen/>
        <w:t>мя как в КНР и США угольная промышленность развивается ди</w:t>
        <w:softHyphen/>
        <w:t>намично. По разведанным запа</w:t>
        <w:softHyphen/>
        <w:t>сам угля лидируют в основном так</w:t>
        <w:softHyphen/>
        <w:t>же развитые страны: США, СНГ (Россия, Украина, Казахстан), за</w:t>
        <w:softHyphen/>
        <w:t>тем КНР, Германия, Великобрита</w:t>
        <w:softHyphen/>
        <w:t>ния, Австралия, ЮАР. В большин</w:t>
        <w:softHyphen/>
        <w:t>стве своем уголь потребляется в тех же странах, где ведется его до</w:t>
        <w:softHyphen/>
        <w:t>быча, поэтому на мировой рынок попадает лишь</w:t>
      </w:r>
      <w:r>
        <w:rPr>
          <w:sz w:val="28"/>
          <w:lang w:val="en-US"/>
        </w:rPr>
        <w:t xml:space="preserve"> 8%.</w:t>
      </w:r>
      <w:r>
        <w:rPr>
          <w:sz w:val="28"/>
        </w:rPr>
        <w:t xml:space="preserve"> Но в структуре торговли произошли изменения</w:t>
      </w:r>
      <w:r>
        <w:rPr>
          <w:sz w:val="28"/>
          <w:lang w:val="en-US"/>
        </w:rPr>
        <w:t xml:space="preserve"> – </w:t>
      </w:r>
      <w:r>
        <w:rPr>
          <w:sz w:val="28"/>
        </w:rPr>
        <w:t>падает спрос на коксующийся уголь в связи с замедлением разви</w:t>
        <w:softHyphen/>
        <w:t>тия металлургии, растет спрос на энергетический уголь. Главные экспортеры угл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ША, Австра</w:t>
        <w:softHyphen/>
        <w:t>лия, в меньшей степени ЮАР, Рос</w:t>
        <w:softHyphen/>
        <w:t>сия, Польша, Канада. Главные им</w:t>
        <w:softHyphen/>
        <w:t>портеры угл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Япония, Респуб</w:t>
        <w:softHyphen/>
        <w:t>лика Корея и ряд европейских стран.</w:t>
      </w:r>
    </w:p>
    <w:p>
      <w:pPr>
        <w:pStyle w:val="FR1"/>
        <w:spacing w:before="0" w:after="0"/>
        <w:ind w:left="0" w:right="-433" w:firstLine="2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0" w:right="-433"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</w:r>
    </w:p>
    <w:p>
      <w:pPr>
        <w:pStyle w:val="Normal"/>
        <w:spacing w:lineRule="auto" w:line="240"/>
        <w:ind w:right="-433" w:firstLine="240"/>
        <w:rPr/>
      </w:pPr>
      <w:r>
        <w:rPr>
          <w:sz w:val="28"/>
        </w:rPr>
        <w:t>В настоящее время междуна</w:t>
        <w:softHyphen/>
        <w:t>родные экономические отношения играют особенно важную роль в жизни человека. Опыт говорит о том, что никакие замкнутые образования, региональные интеграци</w:t>
        <w:softHyphen/>
        <w:t>онные группировки не могут заме</w:t>
        <w:softHyphen/>
        <w:t>нить международных отношений.</w:t>
      </w:r>
    </w:p>
    <w:p>
      <w:pPr>
        <w:pStyle w:val="Normal"/>
        <w:spacing w:lineRule="auto" w:line="240"/>
        <w:ind w:right="-433" w:firstLine="300"/>
        <w:rPr>
          <w:sz w:val="28"/>
        </w:rPr>
      </w:pPr>
      <w:r>
        <w:rPr>
          <w:sz w:val="28"/>
        </w:rPr>
        <w:t>Развитые страны занимают ли</w:t>
        <w:softHyphen/>
        <w:t>дирующее положение в этих свя</w:t>
        <w:softHyphen/>
        <w:t>зях. Большинство из них, полу</w:t>
        <w:softHyphen/>
        <w:t>чающих основную часть своего до</w:t>
        <w:softHyphen/>
        <w:t>хода благодаря экспорту товаров и услуг, называются странами с от</w:t>
        <w:softHyphen/>
        <w:t>крытой экономикой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Второе место в системе всемир</w:t>
        <w:softHyphen/>
        <w:t>ных экономических отношений занимают развивающиеся стра</w:t>
        <w:softHyphen/>
        <w:t>ны. Они зависят от экспорта сы</w:t>
        <w:softHyphen/>
        <w:t>рья, топлива, продовольствия. В результате их финансовая задол</w:t>
        <w:softHyphen/>
        <w:t>женность развитым странам дос</w:t>
        <w:softHyphen/>
        <w:t>тигла</w:t>
      </w:r>
      <w:r>
        <w:rPr>
          <w:sz w:val="28"/>
          <w:lang w:val="en-US"/>
        </w:rPr>
        <w:t xml:space="preserve"> 1,5</w:t>
      </w:r>
      <w:r>
        <w:rPr>
          <w:sz w:val="28"/>
        </w:rPr>
        <w:t xml:space="preserve"> трлн. долларов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В последние десятилетия одним из ярких проявлений открытой экономики явились свободные экономические зоны (СЭЗ), через которые проходит</w:t>
      </w:r>
      <w:r>
        <w:rPr>
          <w:sz w:val="28"/>
          <w:lang w:val="en-US"/>
        </w:rPr>
        <w:t xml:space="preserve"> 10%</w:t>
      </w:r>
      <w:r>
        <w:rPr>
          <w:sz w:val="28"/>
        </w:rPr>
        <w:t xml:space="preserve"> товарообо</w:t>
        <w:softHyphen/>
        <w:t>рота. СЭЗ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это ограниченная тер</w:t>
        <w:softHyphen/>
        <w:t>ритория страны, имеющая вы</w:t>
        <w:softHyphen/>
        <w:t>годное экономико-географическое положение, в которой устанавлива</w:t>
        <w:softHyphen/>
        <w:t>ется льготный режим ввоза и вы</w:t>
        <w:softHyphen/>
        <w:t>воза товаров, определенная обособ</w:t>
        <w:softHyphen/>
        <w:t>ленность в торговом и валютно-финансовом отношении от остальной территории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Международная торговл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та</w:t>
        <w:softHyphen/>
        <w:t>рейшая форма международных от</w:t>
        <w:softHyphen/>
        <w:t>ношений, которая в эпоху НТР приобрела «второе дыхание». Она характеризуется оборотом, товар</w:t>
        <w:softHyphen/>
        <w:t>ной структурой и географическим распределением. Темпы роста внешнеторгового оборота значи</w:t>
        <w:softHyphen/>
        <w:t>тельно опережают темпы роста производства в целом, что свиде</w:t>
        <w:softHyphen/>
        <w:t>тельствует об углублении между</w:t>
        <w:softHyphen/>
        <w:t>народного географического разде</w:t>
        <w:softHyphen/>
        <w:t xml:space="preserve">ления труда. Для товарной структуры характерно снижение доли топлива, сырья, продовольствия с </w:t>
      </w:r>
      <w:r>
        <w:rPr>
          <w:sz w:val="28"/>
          <w:lang w:val="en-US"/>
        </w:rPr>
        <w:t>55%</w:t>
      </w:r>
      <w:r>
        <w:rPr>
          <w:sz w:val="28"/>
        </w:rPr>
        <w:t xml:space="preserve"> в 1960г. до</w:t>
      </w:r>
      <w:r>
        <w:rPr>
          <w:sz w:val="28"/>
          <w:lang w:val="en-US"/>
        </w:rPr>
        <w:t xml:space="preserve"> 250%</w:t>
      </w:r>
      <w:r>
        <w:rPr>
          <w:sz w:val="28"/>
        </w:rPr>
        <w:t xml:space="preserve"> в 90-х гг. Соответственно повысилась доля готовых изделий, особенно науко</w:t>
        <w:softHyphen/>
        <w:t>емких.</w:t>
      </w:r>
    </w:p>
    <w:p>
      <w:pPr>
        <w:pStyle w:val="Normal"/>
        <w:spacing w:lineRule="auto" w:line="240"/>
        <w:ind w:left="40" w:right="-433" w:firstLine="260"/>
        <w:rPr/>
      </w:pPr>
      <w:r>
        <w:rPr>
          <w:sz w:val="28"/>
        </w:rPr>
        <w:t>Географическое распределение мировой торговли отличается силь</w:t>
        <w:softHyphen/>
        <w:t>ной неравномерностью:</w:t>
      </w:r>
      <w:r>
        <w:rPr>
          <w:sz w:val="28"/>
          <w:lang w:val="en-US"/>
        </w:rPr>
        <w:t xml:space="preserve"> 77%</w:t>
      </w:r>
      <w:r>
        <w:rPr>
          <w:sz w:val="28"/>
        </w:rPr>
        <w:t xml:space="preserve"> миро</w:t>
        <w:softHyphen/>
        <w:t>вого экспорта приходится на разви</w:t>
        <w:softHyphen/>
        <w:t>тые страны. Второе место в миро</w:t>
        <w:softHyphen/>
        <w:t>вом товарообороте принадлежит странам Азии, где безусловным ли</w:t>
        <w:softHyphen/>
        <w:t>дером является Япония, новые ин</w:t>
        <w:softHyphen/>
        <w:t>дустриальные страны и нефтедобы</w:t>
        <w:softHyphen/>
        <w:t>вающие страны Персидского зали</w:t>
        <w:softHyphen/>
        <w:t>ва. Третье место занимает Северная Америка, где первыми являются США.</w:t>
      </w:r>
    </w:p>
    <w:p>
      <w:pPr>
        <w:pStyle w:val="Normal"/>
        <w:spacing w:lineRule="auto" w:line="240"/>
        <w:ind w:left="40" w:right="-433" w:firstLine="260"/>
        <w:rPr/>
      </w:pPr>
      <w:r>
        <w:rPr>
          <w:sz w:val="28"/>
        </w:rPr>
        <w:t>Второй формой международных отношений является кредитно-финансовая, выражающаяся в пре</w:t>
        <w:softHyphen/>
        <w:t xml:space="preserve">доставлении займов и кредитов, в экспорте и импорте капитала. Главными экспортерами капитала являются США, Великобритания, Германия, Нидерланды, Япония. </w:t>
      </w:r>
      <w:r>
        <w:rPr>
          <w:sz w:val="28"/>
          <w:lang w:val="en-US"/>
        </w:rPr>
        <w:t>80%</w:t>
      </w:r>
      <w:r>
        <w:rPr>
          <w:sz w:val="28"/>
        </w:rPr>
        <w:t xml:space="preserve"> капитала идет в развитые страны.</w:t>
      </w:r>
    </w:p>
    <w:p>
      <w:pPr>
        <w:pStyle w:val="Normal"/>
        <w:spacing w:lineRule="auto" w:line="240"/>
        <w:ind w:left="40" w:right="-433" w:firstLine="260"/>
        <w:rPr/>
      </w:pPr>
      <w:r>
        <w:rPr>
          <w:sz w:val="28"/>
        </w:rPr>
        <w:t>Большое развитие получило ме</w:t>
        <w:softHyphen/>
        <w:t>ждународное производственное со</w:t>
        <w:softHyphen/>
        <w:t>трудничество, заключающееся в специализации и международном кооперировании предприятий.</w:t>
      </w:r>
    </w:p>
    <w:p>
      <w:pPr>
        <w:pStyle w:val="Normal"/>
        <w:spacing w:lineRule="auto" w:line="240"/>
        <w:ind w:left="40" w:right="-433" w:firstLine="260"/>
        <w:rPr/>
      </w:pPr>
      <w:r>
        <w:rPr>
          <w:sz w:val="28"/>
        </w:rPr>
        <w:t>Научно-технические связи</w:t>
      </w:r>
      <w:r>
        <w:rPr>
          <w:sz w:val="28"/>
          <w:lang w:val="en-US"/>
        </w:rPr>
        <w:t xml:space="preserve"> – </w:t>
      </w:r>
      <w:r>
        <w:rPr>
          <w:sz w:val="28"/>
        </w:rPr>
        <w:t>важная форма международных экономических отношений, выра</w:t>
        <w:softHyphen/>
        <w:t>жающаяся в обмене патентами, лицензиями, проведении совмест</w:t>
        <w:softHyphen/>
        <w:t>ных научно-исследовательских и опытно-конструкторских работ.</w:t>
      </w:r>
    </w:p>
    <w:p>
      <w:pPr>
        <w:pStyle w:val="Normal"/>
        <w:spacing w:lineRule="auto" w:line="240"/>
        <w:ind w:left="40" w:right="-433" w:firstLine="260"/>
        <w:rPr/>
      </w:pPr>
      <w:r>
        <w:rPr>
          <w:sz w:val="28"/>
        </w:rPr>
        <w:t>Предоставление международ</w:t>
        <w:softHyphen/>
        <w:t>ных услуг, прежде всего транс</w:t>
        <w:softHyphen/>
        <w:t>портных, международный туризм также являются формами между</w:t>
        <w:softHyphen/>
        <w:t>народных экономических отноше</w:t>
        <w:softHyphen/>
        <w:t>ний. Главный туристический реги</w:t>
        <w:softHyphen/>
        <w:t>он мир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Западная Европа. Хотя международный туризм быстро растет в США и во многих разви</w:t>
        <w:softHyphen/>
        <w:t>вающихся странах, располагаю</w:t>
        <w:softHyphen/>
        <w:t>щих хорошими природными усло</w:t>
        <w:softHyphen/>
        <w:t>виями для отдыха: Кипр, Багамы, Сейшелы, страны Юго-Восточной Азии.</w:t>
      </w:r>
    </w:p>
    <w:p>
      <w:pPr>
        <w:pStyle w:val="FR1"/>
        <w:spacing w:before="0" w:after="0"/>
        <w:ind w:left="0" w:right="-433" w:firstLine="28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0" w:right="-433" w:first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</w:r>
    </w:p>
    <w:p>
      <w:pPr>
        <w:pStyle w:val="Normal"/>
        <w:spacing w:lineRule="auto" w:line="240"/>
        <w:ind w:right="-433" w:firstLine="280"/>
        <w:rPr/>
      </w:pPr>
      <w:r>
        <w:rPr>
          <w:sz w:val="28"/>
        </w:rPr>
        <w:t>По сборнику статистических материалов (Структура экспорта по отдельным странам мира) опре</w:t>
        <w:softHyphen/>
        <w:t>деляются страны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экспортеры сахара. Ими являются: Бразилия, Куба, Австралия, Индия, Мекси</w:t>
        <w:softHyphen/>
        <w:t>ка, Украина.</w:t>
      </w:r>
    </w:p>
    <w:p>
      <w:pPr>
        <w:pStyle w:val="Normal"/>
        <w:spacing w:lineRule="auto" w:line="240"/>
        <w:ind w:right="-43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right="-433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Билет</w:t>
      </w:r>
      <w:r>
        <w:rPr>
          <w:b/>
          <w:i/>
          <w:sz w:val="28"/>
          <w:lang w:val="en-US"/>
        </w:rPr>
        <w:t xml:space="preserve"> № 23</w:t>
      </w:r>
    </w:p>
    <w:p>
      <w:pPr>
        <w:pStyle w:val="Normal"/>
        <w:numPr>
          <w:ilvl w:val="0"/>
          <w:numId w:val="31"/>
        </w:numPr>
        <w:spacing w:lineRule="auto" w:line="240"/>
        <w:ind w:left="0" w:right="-433" w:firstLine="284"/>
        <w:rPr/>
      </w:pPr>
      <w:r>
        <w:rPr>
          <w:b/>
          <w:sz w:val="28"/>
        </w:rPr>
        <w:t>Металлургическая промыш</w:t>
        <w:softHyphen/>
        <w:t>ленность: состав, особенности раз</w:t>
        <w:softHyphen/>
        <w:t>мещения. Главные страны-произ</w:t>
        <w:softHyphen/>
        <w:t>водители и экспортеры. Метал</w:t>
        <w:softHyphen/>
        <w:t>лургия и проблемы охраны окружающей среды.</w:t>
      </w:r>
    </w:p>
    <w:p>
      <w:pPr>
        <w:pStyle w:val="Normal"/>
        <w:numPr>
          <w:ilvl w:val="0"/>
          <w:numId w:val="31"/>
        </w:numPr>
        <w:spacing w:lineRule="auto" w:line="240"/>
        <w:ind w:left="0" w:right="-433" w:firstLine="284"/>
        <w:rPr>
          <w:b/>
          <w:b/>
          <w:sz w:val="28"/>
        </w:rPr>
      </w:pPr>
      <w:r>
        <w:rPr>
          <w:b/>
          <w:sz w:val="28"/>
        </w:rPr>
        <w:t>Общая экономико-географи</w:t>
        <w:softHyphen/>
        <w:t>ческая характеристика одной из стран Африки (на примере ЮАР).</w:t>
      </w:r>
    </w:p>
    <w:p>
      <w:pPr>
        <w:pStyle w:val="Normal"/>
        <w:numPr>
          <w:ilvl w:val="0"/>
          <w:numId w:val="31"/>
        </w:numPr>
        <w:spacing w:lineRule="auto" w:line="240"/>
        <w:ind w:left="0" w:right="-433" w:firstLine="284"/>
        <w:rPr>
          <w:b/>
          <w:b/>
          <w:sz w:val="28"/>
        </w:rPr>
      </w:pPr>
      <w:r>
        <w:rPr>
          <w:b/>
          <w:sz w:val="28"/>
        </w:rPr>
        <w:t>Составление сравнительной характеристики двух сельскохо</w:t>
        <w:softHyphen/>
        <w:t>зяйственных районов (по выбору учителя).</w:t>
      </w:r>
    </w:p>
    <w:p>
      <w:pPr>
        <w:pStyle w:val="Normal"/>
        <w:spacing w:lineRule="auto" w:line="240"/>
        <w:ind w:right="-433" w:firstLine="3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right="-433" w:firstLine="300"/>
        <w:rPr>
          <w:sz w:val="28"/>
        </w:rPr>
      </w:pPr>
      <w:r>
        <w:rPr>
          <w:b/>
          <w:sz w:val="28"/>
        </w:rPr>
        <w:t>1.</w:t>
      </w:r>
    </w:p>
    <w:p>
      <w:pPr>
        <w:pStyle w:val="Normal"/>
        <w:spacing w:lineRule="auto" w:line="240"/>
        <w:ind w:right="-433" w:firstLine="280"/>
        <w:rPr>
          <w:sz w:val="28"/>
        </w:rPr>
      </w:pPr>
      <w:r>
        <w:rPr>
          <w:sz w:val="28"/>
        </w:rPr>
        <w:t>Металлургия является одной из базовых отраслей промыш</w:t>
        <w:softHyphen/>
        <w:t>ленности и обеспечивает человече</w:t>
        <w:softHyphen/>
        <w:t>ство конструкционными материа</w:t>
        <w:softHyphen/>
        <w:t>лами, черными и цветными метал</w:t>
        <w:softHyphen/>
        <w:t>лами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География</w:t>
      </w:r>
      <w:r>
        <w:rPr>
          <w:b/>
          <w:sz w:val="28"/>
        </w:rPr>
        <w:t xml:space="preserve"> черной металлур</w:t>
        <w:softHyphen/>
        <w:t>гии</w:t>
      </w:r>
      <w:r>
        <w:rPr>
          <w:sz w:val="28"/>
        </w:rPr>
        <w:t xml:space="preserve"> складывается под влиянием топливно-ресурсных факторов</w:t>
      </w:r>
      <w:r>
        <w:rPr>
          <w:sz w:val="28"/>
          <w:lang w:val="en-US"/>
        </w:rPr>
        <w:t xml:space="preserve"> – </w:t>
      </w:r>
      <w:r>
        <w:rPr>
          <w:sz w:val="28"/>
        </w:rPr>
        <w:t>каменноугольных и железорудных бассейнов. Наиболее богаты желез</w:t>
        <w:softHyphen/>
        <w:t>ной рудой КНР, Бразилия, Австра</w:t>
        <w:softHyphen/>
        <w:t>лия, Украина, Индия, США, Рос</w:t>
        <w:softHyphen/>
        <w:t>сия, Канада, страны Северной Аф</w:t>
        <w:softHyphen/>
        <w:t>рики. В последние десятилетия добыча железной руды в развитых странах Европы и США стабилизи</w:t>
        <w:softHyphen/>
        <w:t>ровалась или даже уменьшилась из-за оскудения ряда месторожде</w:t>
        <w:softHyphen/>
        <w:t>ний. В настоящее время главные страны</w:t>
      </w:r>
      <w:r>
        <w:rPr>
          <w:sz w:val="28"/>
          <w:lang w:val="en-US"/>
        </w:rPr>
        <w:t xml:space="preserve"> – </w:t>
      </w:r>
      <w:r>
        <w:rPr>
          <w:sz w:val="28"/>
        </w:rPr>
        <w:t>экспортеры железной руды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Бразилия, Австралия, Ин</w:t>
        <w:softHyphen/>
        <w:t>дия, Канада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В эпоху НТР черная металлур</w:t>
        <w:softHyphen/>
        <w:t>гия ориентируется на грузопотоки железной руды и коксующегося угля. В результате в развитых странах произошел сдвиг отрасли к морским портам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в США, Япо</w:t>
        <w:softHyphen/>
        <w:t>нии, странах Западной Европы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В последнее время широкое рас</w:t>
        <w:softHyphen/>
        <w:t>пространение получает ориента</w:t>
        <w:softHyphen/>
        <w:t>ция на потребителя, что объясня</w:t>
        <w:softHyphen/>
        <w:t>ется переходом от сооружения комбинатов-гигантов к созданию мини-заводов, имеющих более сво</w:t>
        <w:softHyphen/>
        <w:t>бодное размещение.</w:t>
      </w:r>
    </w:p>
    <w:p>
      <w:pPr>
        <w:pStyle w:val="Normal"/>
        <w:spacing w:lineRule="auto" w:line="240"/>
        <w:ind w:right="-433" w:firstLine="260"/>
        <w:rPr>
          <w:sz w:val="28"/>
        </w:rPr>
      </w:pPr>
      <w:r>
        <w:rPr>
          <w:sz w:val="28"/>
        </w:rPr>
        <w:t>Ведущими странами в произ</w:t>
        <w:softHyphen/>
        <w:t>водстве металла являются Япония, США, КНР, Россия, Германия, Украина. В то время как в разви</w:t>
        <w:softHyphen/>
        <w:t>тых странах выплавка стали либо снижается, либо остается стабиль</w:t>
        <w:softHyphen/>
        <w:t>ной, в развивающихся странах она увеличивается. Это прежде всего касается Бангладеш, Республики Кореи, Индии, Мексики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Цветная</w:t>
      </w:r>
      <w:r>
        <w:rPr>
          <w:b/>
          <w:sz w:val="28"/>
        </w:rPr>
        <w:t xml:space="preserve"> металлургия</w:t>
      </w:r>
      <w:r>
        <w:rPr>
          <w:sz w:val="28"/>
        </w:rPr>
        <w:t xml:space="preserve"> по объе</w:t>
        <w:softHyphen/>
        <w:t xml:space="preserve">му производства уступает черной в </w:t>
      </w:r>
      <w:r>
        <w:rPr>
          <w:sz w:val="28"/>
          <w:lang w:val="en-US"/>
        </w:rPr>
        <w:t>20</w:t>
      </w:r>
      <w:r>
        <w:rPr>
          <w:sz w:val="28"/>
        </w:rPr>
        <w:t xml:space="preserve"> раз. Для руд тяжелых металлов типично низкое содержание само</w:t>
        <w:softHyphen/>
        <w:t>го металла. Поэтому металлургия тяжелых цветных металлов имеет сырьевую ориентацию в размеще</w:t>
        <w:softHyphen/>
        <w:t>нии предприятий. Так, в США, Канаде, Австралии, России, Испа</w:t>
        <w:softHyphen/>
        <w:t>нии, Польше, Чили, Замбии, Перу подобная ориентация привела к тому, что главные центры выплав</w:t>
        <w:softHyphen/>
        <w:t>ки меди сформировались в местах добычи медной руды. В развиваю</w:t>
        <w:softHyphen/>
        <w:t>щихся странах сложились началь</w:t>
        <w:softHyphen/>
        <w:t>ные стадии производств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добы</w:t>
        <w:softHyphen/>
        <w:t>ча руды, производство концентра</w:t>
        <w:softHyphen/>
        <w:t>та и черновой меди. Конечные стадии производства сосредоточе</w:t>
        <w:softHyphen/>
        <w:t>ны в тех странах, где нет собствен</w:t>
        <w:softHyphen/>
        <w:t>ных запасов медной руды.</w:t>
      </w:r>
    </w:p>
    <w:p>
      <w:pPr>
        <w:pStyle w:val="Normal"/>
        <w:spacing w:lineRule="auto" w:line="240"/>
        <w:ind w:left="40" w:right="-433" w:firstLine="300"/>
        <w:rPr/>
      </w:pPr>
      <w:r>
        <w:rPr>
          <w:sz w:val="28"/>
        </w:rPr>
        <w:t>Во второй половине 70-х гг. был взят курс на ресурсосбережение и охрану окружающей среды, вы</w:t>
        <w:softHyphen/>
        <w:t>плавка тяжелых металлов в разви</w:t>
        <w:softHyphen/>
        <w:t>тых странах стала сокращаться, а в развивающихс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наоборот, увели</w:t>
        <w:softHyphen/>
        <w:t>чиваться. Здесь стали осваиваться не только начальные, но и конеч</w:t>
        <w:softHyphen/>
        <w:t>ные стадии производственного процесса, налаживается выпуск рафинированной меди. В резуль</w:t>
        <w:softHyphen/>
        <w:t>тате наблюдается территориальный разрыв между производством и по</w:t>
        <w:softHyphen/>
        <w:t>треблением тяжелых металлов. Главные экспортеры рафинирован</w:t>
        <w:softHyphen/>
        <w:t>ной меди</w:t>
      </w:r>
      <w:r>
        <w:rPr>
          <w:sz w:val="28"/>
          <w:lang w:val="en-US"/>
        </w:rPr>
        <w:t xml:space="preserve"> –</w:t>
      </w:r>
      <w:r>
        <w:rPr>
          <w:sz w:val="28"/>
        </w:rPr>
        <w:t>.Чили, Замбия, Народ</w:t>
        <w:softHyphen/>
        <w:t>ная Республика Конго, Перу, Фи</w:t>
        <w:softHyphen/>
        <w:t>липпины, а главные импортеры</w:t>
      </w:r>
      <w:r>
        <w:rPr>
          <w:sz w:val="28"/>
          <w:lang w:val="en-US"/>
        </w:rPr>
        <w:t xml:space="preserve"> – </w:t>
      </w:r>
      <w:r>
        <w:rPr>
          <w:sz w:val="28"/>
        </w:rPr>
        <w:t>США, Германия, Франция, Ита</w:t>
        <w:softHyphen/>
        <w:t>лия, Япония, Великобритания.</w:t>
      </w:r>
    </w:p>
    <w:p>
      <w:pPr>
        <w:pStyle w:val="Normal"/>
        <w:spacing w:lineRule="auto" w:line="240"/>
        <w:ind w:left="40" w:right="-433" w:firstLine="300"/>
        <w:rPr/>
      </w:pPr>
      <w:r>
        <w:rPr>
          <w:sz w:val="28"/>
        </w:rPr>
        <w:t>Руды легких металлов, прежде всего алюминия, по содержанию полезного компонент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линозе</w:t>
        <w:softHyphen/>
        <w:t xml:space="preserve">ма напоминают железную руду </w:t>
      </w:r>
      <w:r>
        <w:rPr>
          <w:sz w:val="28"/>
          <w:lang w:val="en-US"/>
        </w:rPr>
        <w:t>(40—60%)</w:t>
      </w:r>
      <w:r>
        <w:rPr>
          <w:sz w:val="28"/>
        </w:rPr>
        <w:t xml:space="preserve"> и поэтому вполне транспортабельны.</w:t>
      </w:r>
    </w:p>
    <w:p>
      <w:pPr>
        <w:pStyle w:val="Normal"/>
        <w:spacing w:lineRule="auto" w:line="240"/>
        <w:ind w:left="40" w:right="-433" w:firstLine="300"/>
        <w:rPr/>
      </w:pPr>
      <w:r>
        <w:rPr>
          <w:sz w:val="28"/>
        </w:rPr>
        <w:t>Основные запасы бокситов со</w:t>
        <w:softHyphen/>
        <w:t>средоточены в Австралии, Гвинее, Бразилии, КНР, Индии, Сурина</w:t>
        <w:softHyphen/>
        <w:t>ме. Выплавка же алюминия и дру</w:t>
        <w:softHyphen/>
        <w:t>гих легких металлов очень энерго</w:t>
        <w:softHyphen/>
        <w:t>емкий процесс, который могут себе позволить развитые страны, где имеются крупные источники элек</w:t>
        <w:softHyphen/>
        <w:t>троэнергии. Поэтому алюминиевая промышленность характеризуется сильным территориальным разры</w:t>
        <w:softHyphen/>
        <w:t>вом между добычей сырья и его пе</w:t>
        <w:softHyphen/>
        <w:t xml:space="preserve">реработкой и потреблением. США, Япония, Германия обеспечивают </w:t>
      </w:r>
      <w:r>
        <w:rPr>
          <w:sz w:val="28"/>
          <w:lang w:val="en-US"/>
        </w:rPr>
        <w:t>80%</w:t>
      </w:r>
      <w:r>
        <w:rPr>
          <w:sz w:val="28"/>
        </w:rPr>
        <w:t xml:space="preserve"> всей выплавки алюминия и потребляют</w:t>
      </w:r>
      <w:r>
        <w:rPr>
          <w:sz w:val="28"/>
          <w:lang w:val="en-US"/>
        </w:rPr>
        <w:t xml:space="preserve"> 70%</w:t>
      </w:r>
      <w:r>
        <w:rPr>
          <w:sz w:val="28"/>
        </w:rPr>
        <w:t xml:space="preserve"> алюминия. Кана</w:t>
        <w:softHyphen/>
        <w:t>да, Норвегия, Исландия, Австра</w:t>
        <w:softHyphen/>
        <w:t>лия, Швейцария, Бахрейн, абсо</w:t>
        <w:softHyphen/>
        <w:t>лютно не имеющие алюминиевого сырья, выплавляют алюминий, ис</w:t>
        <w:softHyphen/>
        <w:t>пользуя дешевую электроэнергию, и полностью его экспортируют.</w:t>
      </w:r>
    </w:p>
    <w:p>
      <w:pPr>
        <w:pStyle w:val="FR1"/>
        <w:spacing w:before="0" w:after="0"/>
        <w:ind w:left="0" w:right="-433" w:firstLine="30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0" w:right="-433" w:first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Южно-Африканская Республи</w:t>
        <w:softHyphen/>
        <w:t>ка расположена на юге Африки. Столица Претория. Площадь</w:t>
      </w:r>
      <w:r>
        <w:rPr>
          <w:sz w:val="28"/>
          <w:lang w:val="en-US"/>
        </w:rPr>
        <w:t xml:space="preserve"> – 1,2</w:t>
      </w:r>
      <w:r>
        <w:rPr>
          <w:sz w:val="28"/>
        </w:rPr>
        <w:t xml:space="preserve"> млн. 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с населением около </w:t>
      </w:r>
      <w:r>
        <w:rPr>
          <w:sz w:val="28"/>
          <w:lang w:val="en-US"/>
        </w:rPr>
        <w:t>36</w:t>
      </w:r>
      <w:r>
        <w:rPr>
          <w:sz w:val="28"/>
        </w:rPr>
        <w:t xml:space="preserve"> млн. человек. Население ЮАР весьма разнообразно. В его состав входят африканцы</w:t>
      </w:r>
      <w:r>
        <w:rPr>
          <w:sz w:val="28"/>
          <w:lang w:val="en-US"/>
        </w:rPr>
        <w:t xml:space="preserve"> (72%),</w:t>
      </w:r>
      <w:r>
        <w:rPr>
          <w:sz w:val="28"/>
        </w:rPr>
        <w:t xml:space="preserve"> выходцы из Европы (африканеры,</w:t>
      </w:r>
      <w:r>
        <w:rPr>
          <w:sz w:val="28"/>
          <w:lang w:val="en-US"/>
        </w:rPr>
        <w:t xml:space="preserve"> 16%),</w:t>
      </w:r>
      <w:r>
        <w:rPr>
          <w:sz w:val="28"/>
        </w:rPr>
        <w:t xml:space="preserve"> вы</w:t>
        <w:softHyphen/>
        <w:t>ходцы из Азии (индийцы)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Природно-ресурсный потенциал страны велик. Мировое значение имеют запасы урана, каменного угля, руды черных и цветных ме</w:t>
        <w:softHyphen/>
        <w:t>таллов (железа, хрома, никеля). Велики гидроэнергетические ре</w:t>
        <w:softHyphen/>
        <w:t>сурсы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Южно-Африканская Республи</w:t>
        <w:softHyphen/>
        <w:t>ка единственная экономически развитая страна Африки. На ее до</w:t>
        <w:softHyphen/>
        <w:t>лю приходится</w:t>
      </w:r>
      <w:r>
        <w:rPr>
          <w:sz w:val="28"/>
          <w:lang w:val="en-US"/>
        </w:rPr>
        <w:t xml:space="preserve"> 6%</w:t>
      </w:r>
      <w:r>
        <w:rPr>
          <w:sz w:val="28"/>
        </w:rPr>
        <w:t xml:space="preserve"> населения ма</w:t>
        <w:softHyphen/>
        <w:t>терика, но она производит</w:t>
      </w:r>
      <w:r>
        <w:rPr>
          <w:sz w:val="28"/>
          <w:lang w:val="en-US"/>
        </w:rPr>
        <w:t xml:space="preserve"> 40% </w:t>
      </w:r>
      <w:r>
        <w:rPr>
          <w:sz w:val="28"/>
        </w:rPr>
        <w:t>промышленной продукции. Ее хо</w:t>
        <w:softHyphen/>
        <w:t>зяйственный облик определяет прежде всего горнодобывающая промышленность (одно из первых мест в мире по добыче золота, ал</w:t>
        <w:softHyphen/>
        <w:t>мазов, уранового концентрата). Высоко развито машиностроение, металлургия. Крупнейшим про</w:t>
        <w:softHyphen/>
        <w:t>мышленным центром страны яв</w:t>
        <w:softHyphen/>
        <w:t>ляется Йоханнесбург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Основа сельского хозяйства ЮАР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животноводство. Расте</w:t>
        <w:softHyphen/>
        <w:t>ниеводство специализируется на выращивании таких культур, как пшеница, кукуруза, хлопок. Госу</w:t>
        <w:softHyphen/>
        <w:t>дарство специализируется на про</w:t>
        <w:softHyphen/>
        <w:t>изводстве и вывозе шерсти и кара</w:t>
        <w:softHyphen/>
        <w:t>кулевых шкурок, живого скота, кож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Но далеко не все районы ЮАР достигли высокого уровня разви</w:t>
        <w:softHyphen/>
        <w:t>тия. В течение длительного време</w:t>
        <w:softHyphen/>
        <w:t>ни европейское население этой страны проводило политику апар</w:t>
        <w:softHyphen/>
        <w:t>теида. Политика предусматривала расовую дискриминацию негри</w:t>
        <w:softHyphen/>
        <w:t>тянского населения. Лишь в по</w:t>
        <w:softHyphen/>
        <w:t>следнее время наметился отход от политики апартеида и она была за</w:t>
        <w:softHyphen/>
        <w:t>прещена юридически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Южно-Африканскую Республи</w:t>
        <w:softHyphen/>
        <w:t>ку можно назвать страной с двой</w:t>
        <w:softHyphen/>
        <w:t>ственной экономикой. Ей присущи черты как экономически развитой страны, так и развивающейся страны.</w:t>
      </w:r>
    </w:p>
    <w:p>
      <w:pPr>
        <w:pStyle w:val="FR1"/>
        <w:spacing w:before="0" w:after="0"/>
        <w:ind w:left="0" w:right="-433" w:firstLine="30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0" w:right="-433" w:first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</w:r>
    </w:p>
    <w:p>
      <w:pPr>
        <w:pStyle w:val="Normal"/>
        <w:spacing w:lineRule="auto" w:line="240"/>
        <w:ind w:right="-433" w:firstLine="280"/>
        <w:rPr>
          <w:sz w:val="28"/>
        </w:rPr>
      </w:pPr>
      <w:r>
        <w:rPr>
          <w:sz w:val="28"/>
        </w:rPr>
        <w:t>Черты сходства и различия сле</w:t>
        <w:softHyphen/>
        <w:t>дует объяснять:</w:t>
      </w:r>
    </w:p>
    <w:p>
      <w:pPr>
        <w:pStyle w:val="Normal"/>
        <w:numPr>
          <w:ilvl w:val="0"/>
          <w:numId w:val="21"/>
        </w:numPr>
        <w:spacing w:lineRule="auto" w:line="240"/>
        <w:ind w:left="0" w:right="-433" w:firstLine="284"/>
        <w:rPr>
          <w:sz w:val="28"/>
        </w:rPr>
      </w:pPr>
      <w:r>
        <w:rPr>
          <w:sz w:val="28"/>
        </w:rPr>
        <w:t>Экономико-географическим положением сельскохозяйственно</w:t>
        <w:softHyphen/>
        <w:t>го района.</w:t>
      </w:r>
    </w:p>
    <w:p>
      <w:pPr>
        <w:pStyle w:val="Normal"/>
        <w:numPr>
          <w:ilvl w:val="0"/>
          <w:numId w:val="21"/>
        </w:numPr>
        <w:spacing w:lineRule="auto" w:line="240"/>
        <w:ind w:left="0" w:right="-433" w:firstLine="284"/>
        <w:rPr>
          <w:sz w:val="28"/>
        </w:rPr>
      </w:pPr>
      <w:r>
        <w:rPr>
          <w:sz w:val="28"/>
        </w:rPr>
        <w:t>Природными факторами (ис</w:t>
        <w:softHyphen/>
        <w:t>пользуя карты атласа «Агроклиматические ресурсы», «Сельское хо</w:t>
        <w:softHyphen/>
        <w:t>зяйство»). Здесь нужно указать температурный режим, влажность, тип климата.</w:t>
      </w:r>
    </w:p>
    <w:p>
      <w:pPr>
        <w:pStyle w:val="Normal"/>
        <w:numPr>
          <w:ilvl w:val="0"/>
          <w:numId w:val="21"/>
        </w:numPr>
        <w:spacing w:lineRule="auto" w:line="240"/>
        <w:ind w:left="0" w:right="-433" w:firstLine="284"/>
        <w:rPr/>
      </w:pPr>
      <w:r>
        <w:rPr>
          <w:sz w:val="28"/>
        </w:rPr>
        <w:t>Степенью интенсивности ве</w:t>
        <w:softHyphen/>
        <w:t>дения сельского хозяйства в том или ином сельскохозяйственном районе.</w:t>
      </w:r>
    </w:p>
    <w:p>
      <w:pPr>
        <w:pStyle w:val="Normal"/>
        <w:numPr>
          <w:ilvl w:val="0"/>
          <w:numId w:val="21"/>
        </w:numPr>
        <w:spacing w:lineRule="auto" w:line="240"/>
        <w:ind w:left="0" w:right="-433" w:firstLine="284"/>
        <w:rPr>
          <w:sz w:val="28"/>
        </w:rPr>
      </w:pPr>
      <w:r>
        <w:rPr>
          <w:sz w:val="28"/>
        </w:rPr>
        <w:t>Специализацией данного рай</w:t>
        <w:softHyphen/>
        <w:t>она в растениеводстве и животно</w:t>
        <w:softHyphen/>
        <w:t>водстве (указать преобладающие сельскохозяйственные культуры и отрасли животноводства).</w:t>
      </w:r>
    </w:p>
    <w:p>
      <w:pPr>
        <w:pStyle w:val="Normal"/>
        <w:spacing w:lineRule="auto" w:line="240"/>
        <w:ind w:right="-43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right="-433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Билет</w:t>
      </w:r>
      <w:r>
        <w:rPr>
          <w:b/>
          <w:i/>
          <w:sz w:val="28"/>
          <w:lang w:val="en-US"/>
        </w:rPr>
        <w:t xml:space="preserve"> № 24</w:t>
      </w:r>
    </w:p>
    <w:p>
      <w:pPr>
        <w:pStyle w:val="Normal"/>
        <w:numPr>
          <w:ilvl w:val="0"/>
          <w:numId w:val="17"/>
        </w:numPr>
        <w:spacing w:lineRule="auto" w:line="240"/>
        <w:ind w:left="0" w:right="-433" w:firstLine="284"/>
        <w:rPr/>
      </w:pPr>
      <w:r>
        <w:rPr>
          <w:b/>
          <w:sz w:val="28"/>
        </w:rPr>
        <w:t>Лесная и деревообрабаты</w:t>
        <w:softHyphen/>
        <w:t>вающая промышленность: со</w:t>
        <w:softHyphen/>
        <w:t>став, размещение. Географиче</w:t>
        <w:softHyphen/>
        <w:t>ские различия.</w:t>
      </w:r>
    </w:p>
    <w:p>
      <w:pPr>
        <w:pStyle w:val="Normal"/>
        <w:numPr>
          <w:ilvl w:val="0"/>
          <w:numId w:val="17"/>
        </w:numPr>
        <w:spacing w:lineRule="auto" w:line="240"/>
        <w:ind w:left="0" w:right="-433" w:firstLine="284"/>
        <w:rPr>
          <w:b/>
          <w:b/>
          <w:sz w:val="28"/>
        </w:rPr>
      </w:pPr>
      <w:r>
        <w:rPr>
          <w:b/>
          <w:sz w:val="28"/>
        </w:rPr>
        <w:t>Общая экономико-географи</w:t>
        <w:softHyphen/>
        <w:t>ческая характеристика стран Азии.</w:t>
      </w:r>
    </w:p>
    <w:p>
      <w:pPr>
        <w:pStyle w:val="Normal"/>
        <w:numPr>
          <w:ilvl w:val="0"/>
          <w:numId w:val="17"/>
        </w:numPr>
        <w:spacing w:lineRule="auto" w:line="240"/>
        <w:ind w:left="0" w:right="-433" w:firstLine="284"/>
        <w:rPr/>
      </w:pPr>
      <w:r>
        <w:rPr>
          <w:b/>
          <w:sz w:val="28"/>
        </w:rPr>
        <w:t>Определение по статисти</w:t>
        <w:softHyphen/>
        <w:t>ческим материалам основных стран</w:t>
      </w:r>
      <w:r>
        <w:rPr>
          <w:b/>
          <w:sz w:val="28"/>
          <w:lang w:val="en-US"/>
        </w:rPr>
        <w:t xml:space="preserve"> –</w:t>
      </w:r>
      <w:r>
        <w:rPr>
          <w:b/>
          <w:sz w:val="28"/>
        </w:rPr>
        <w:t xml:space="preserve"> экспортеров кофе.</w:t>
      </w:r>
    </w:p>
    <w:p>
      <w:pPr>
        <w:pStyle w:val="Normal"/>
        <w:spacing w:lineRule="auto" w:line="240"/>
        <w:ind w:right="-433" w:firstLine="3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right="-433" w:firstLine="300"/>
        <w:rPr>
          <w:sz w:val="28"/>
        </w:rPr>
      </w:pPr>
      <w:r>
        <w:rPr>
          <w:b/>
          <w:sz w:val="28"/>
        </w:rPr>
        <w:t>1.</w:t>
      </w:r>
    </w:p>
    <w:p>
      <w:pPr>
        <w:pStyle w:val="Normal"/>
        <w:spacing w:lineRule="auto" w:line="240"/>
        <w:ind w:right="-433" w:firstLine="260"/>
        <w:rPr>
          <w:sz w:val="28"/>
        </w:rPr>
      </w:pPr>
      <w:r>
        <w:rPr>
          <w:sz w:val="28"/>
        </w:rPr>
        <w:t>Лесная промышленность харак</w:t>
        <w:softHyphen/>
        <w:t>теризуется наличием двух лесных поясов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В пределах северного лесного пояса заготавливается хвойная древесина, которая затем перера</w:t>
        <w:softHyphen/>
        <w:t>батывается в древесные плиты, целлюлозу, бумагу, картон. Для России, Канады, Швеции, Фин</w:t>
        <w:softHyphen/>
        <w:t>ляндии лесная и деревообрабаты</w:t>
        <w:softHyphen/>
        <w:t>вающая промышленность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важ</w:t>
        <w:softHyphen/>
        <w:t>ные отрасли международной спе</w:t>
        <w:softHyphen/>
        <w:t>циализации. Первое место в мире по экспорту лесной продукции за</w:t>
        <w:softHyphen/>
        <w:t>нимает Канада. Главными импор</w:t>
        <w:softHyphen/>
        <w:t>терами древесины являются стра</w:t>
        <w:softHyphen/>
        <w:t>ны Западной Европы и Япония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В пределах южного лесного пояса заготавливается лиственная древесина. Здесь сложились три главных ареала лесной промыш</w:t>
        <w:softHyphen/>
        <w:t>ленности: Бразилия, Тропическая Африка, Юго-Восточная Азия. За</w:t>
        <w:softHyphen/>
        <w:t>готавливаемая в них древесина морским путем вывозится в Япо</w:t>
        <w:softHyphen/>
        <w:t>нию, Западную Европу, а осталь</w:t>
        <w:softHyphen/>
        <w:t>ная преимущественно идет на дро</w:t>
        <w:softHyphen/>
        <w:t>ва.</w:t>
      </w:r>
    </w:p>
    <w:p>
      <w:pPr>
        <w:pStyle w:val="Normal"/>
        <w:spacing w:lineRule="auto" w:line="240"/>
        <w:ind w:right="-433" w:firstLine="280"/>
        <w:rPr>
          <w:sz w:val="28"/>
        </w:rPr>
      </w:pPr>
      <w:r>
        <w:rPr>
          <w:sz w:val="28"/>
        </w:rPr>
        <w:t>Для изготовления бумаги в странах южного пояса зачастую используют недревесное сырье:</w:t>
      </w:r>
    </w:p>
    <w:p>
      <w:pPr>
        <w:pStyle w:val="Normal"/>
        <w:spacing w:lineRule="auto" w:line="240"/>
        <w:ind w:right="-433" w:hanging="0"/>
        <w:rPr/>
      </w:pPr>
      <w:r>
        <w:rPr>
          <w:sz w:val="28"/>
        </w:rPr>
        <w:t>бамбук в Индии, сизаль в Брази</w:t>
        <w:softHyphen/>
        <w:t>лии, Танзании, джут в Бангладеш. И тем не менее по ее производству, из расчета на душу населения, эти страны отстают особенно сильно.</w:t>
      </w:r>
    </w:p>
    <w:p>
      <w:pPr>
        <w:pStyle w:val="FR1"/>
        <w:spacing w:before="0" w:after="0"/>
        <w:ind w:left="0" w:right="-433"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0" w:after="0"/>
        <w:ind w:left="0" w:right="-433"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Зарубежная Азия занимает тер</w:t>
        <w:softHyphen/>
        <w:t>риторию в</w:t>
      </w:r>
      <w:r>
        <w:rPr>
          <w:sz w:val="28"/>
          <w:lang w:val="en-US"/>
        </w:rPr>
        <w:t xml:space="preserve"> 27</w:t>
      </w:r>
      <w:r>
        <w:rPr>
          <w:sz w:val="28"/>
        </w:rPr>
        <w:t xml:space="preserve"> млн. 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с населени</w:t>
        <w:softHyphen/>
        <w:t>ем</w:t>
      </w:r>
      <w:r>
        <w:rPr>
          <w:sz w:val="28"/>
          <w:lang w:val="en-US"/>
        </w:rPr>
        <w:t xml:space="preserve"> 3,1</w:t>
      </w:r>
      <w:r>
        <w:rPr>
          <w:sz w:val="28"/>
        </w:rPr>
        <w:t xml:space="preserve"> млрд. человек. На полити</w:t>
        <w:softHyphen/>
        <w:t>ческой карте Азии более</w:t>
      </w:r>
      <w:r>
        <w:rPr>
          <w:sz w:val="28"/>
          <w:lang w:val="en-US"/>
        </w:rPr>
        <w:t xml:space="preserve"> 40</w:t>
      </w:r>
      <w:r>
        <w:rPr>
          <w:sz w:val="28"/>
        </w:rPr>
        <w:t xml:space="preserve"> суве</w:t>
        <w:softHyphen/>
        <w:t>ренных государств, многие из которых являются древними. По</w:t>
        <w:softHyphen/>
        <w:t>давляющее большинство стран ре</w:t>
        <w:softHyphen/>
        <w:t>гиона относится к числу развиваю</w:t>
        <w:softHyphen/>
        <w:t>щихся. Зарубежная Азия делится на четыре субрегиона: Централь</w:t>
        <w:softHyphen/>
        <w:t>ную и Восточную Азию, Юго-Восточную Азию, Южную Азию, Юго-Западную Азию.</w:t>
      </w:r>
    </w:p>
    <w:p>
      <w:pPr>
        <w:pStyle w:val="Normal"/>
        <w:spacing w:lineRule="auto" w:line="240"/>
        <w:ind w:right="-433" w:firstLine="260"/>
        <w:rPr/>
      </w:pPr>
      <w:r>
        <w:rPr>
          <w:b/>
          <w:sz w:val="28"/>
        </w:rPr>
        <w:t>ЭГП</w:t>
      </w:r>
      <w:r>
        <w:rPr>
          <w:sz w:val="28"/>
        </w:rPr>
        <w:t xml:space="preserve"> стран региона характери</w:t>
        <w:softHyphen/>
        <w:t>зуется приморским положением большинства стран, которое обес</w:t>
        <w:softHyphen/>
        <w:t>печивает выход к морям Тихого, Индийского, Атлантического океа</w:t>
        <w:softHyphen/>
        <w:t>нов; глубинным положением неко</w:t>
        <w:softHyphen/>
        <w:t>торых стран, которое значительно менее выгодно.</w:t>
      </w:r>
    </w:p>
    <w:p>
      <w:pPr>
        <w:pStyle w:val="Normal"/>
        <w:spacing w:lineRule="auto" w:line="240"/>
        <w:ind w:right="-433" w:firstLine="260"/>
        <w:rPr/>
      </w:pPr>
      <w:r>
        <w:rPr>
          <w:sz w:val="28"/>
        </w:rPr>
        <w:t>Минеральные ресурсы региона, создающие базу для тяжелой про</w:t>
        <w:softHyphen/>
        <w:t>мышленности, отличаются большим разнообразием. Главным бо</w:t>
        <w:softHyphen/>
        <w:t>гатством региона, определяющим его роль в международном геогра</w:t>
        <w:softHyphen/>
        <w:t>фическом разделении труда, явля</w:t>
        <w:softHyphen/>
        <w:t>ется нефть. Крупнейшие нефтега</w:t>
        <w:softHyphen/>
        <w:t>зовые районы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аудовская Ара</w:t>
        <w:softHyphen/>
        <w:t>вия, Иран, ОАЭ, Кувейт, Ирак. Себестоимость ближневосточной нефти в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раз ниже, чем в других районах. Помимо Ближнего Восто</w:t>
        <w:softHyphen/>
        <w:t>ка нефть имеется на востоке КНР, в шельфах Индонезии, в Брунее, Омане, Малайзии. Природный газ добывают в Индонезии, ОАЭ, Сау</w:t>
        <w:softHyphen/>
        <w:t>довской Аравии, Иране и других странах. Углем, железной и мар</w:t>
        <w:softHyphen/>
        <w:t>ганцевой рудами богаты КНР и Индия.</w:t>
      </w:r>
    </w:p>
    <w:p>
      <w:pPr>
        <w:pStyle w:val="Normal"/>
        <w:spacing w:lineRule="auto" w:line="240"/>
        <w:ind w:left="40" w:right="-433" w:firstLine="220"/>
        <w:rPr/>
      </w:pPr>
      <w:r>
        <w:rPr>
          <w:sz w:val="28"/>
        </w:rPr>
        <w:t>Большая часть азиатского ре</w:t>
        <w:softHyphen/>
        <w:t>гиона занята горами и пустынями, поэтому земельными ресурсами он не богат. Обеспеченность пашней на душу населения ниже среднемировой и в связи с ростом населе</w:t>
        <w:softHyphen/>
        <w:t>ния имеет тенденцию к дальней</w:t>
        <w:softHyphen/>
        <w:t>шему снижению. Водные ресурсы распределены крайне неравномер</w:t>
        <w:softHyphen/>
        <w:t>но. В странах Юго-Восточной Азии, Иране обеспеченность сред</w:t>
        <w:softHyphen/>
        <w:t>няя или избыточная, а на осталь</w:t>
        <w:softHyphen/>
        <w:t>ной территории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недостаточная. Агроклиматические ресурсы так</w:t>
        <w:softHyphen/>
        <w:t>же имеют свои особенности. Запа</w:t>
        <w:softHyphen/>
        <w:t>сов тепла везде достаточно, режим увлажнения сильно варьирует. Гидроэнергетические ресурсы дос</w:t>
        <w:softHyphen/>
        <w:t>таточно велики в горных районах. Лесными ресурсами богаты страны Восточной и Юго-Восточной Азии, Индия, хотя обеспеченность ими на душу населения невысока.</w:t>
      </w:r>
    </w:p>
    <w:p>
      <w:pPr>
        <w:pStyle w:val="Normal"/>
        <w:spacing w:lineRule="auto" w:line="240"/>
        <w:ind w:left="40" w:right="-433" w:firstLine="220"/>
        <w:rPr/>
      </w:pPr>
      <w:r>
        <w:rPr>
          <w:sz w:val="28"/>
        </w:rPr>
        <w:t>Воспроизводство населения ха</w:t>
        <w:softHyphen/>
        <w:t>рактеризуется «демографическим взрывом», особенно в арабских странах, хотя наблюдается тенден</w:t>
        <w:softHyphen/>
        <w:t>ция снижения естественного при</w:t>
        <w:softHyphen/>
        <w:t>роста. В большинстве стран он ко</w:t>
        <w:softHyphen/>
        <w:t>леблется от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человек на </w:t>
      </w:r>
      <w:r>
        <w:rPr>
          <w:sz w:val="28"/>
          <w:lang w:val="en-US"/>
        </w:rPr>
        <w:t>1000</w:t>
      </w:r>
      <w:r>
        <w:rPr>
          <w:sz w:val="28"/>
        </w:rPr>
        <w:t xml:space="preserve"> жителей. Этнический состав населения крайне сложен: здесь проживает более</w:t>
      </w:r>
      <w:r>
        <w:rPr>
          <w:sz w:val="28"/>
          <w:lang w:val="en-US"/>
        </w:rPr>
        <w:t xml:space="preserve"> 1000</w:t>
      </w:r>
      <w:r>
        <w:rPr>
          <w:sz w:val="28"/>
        </w:rPr>
        <w:t xml:space="preserve"> народов, принадлежащих к</w:t>
      </w:r>
      <w:r>
        <w:rPr>
          <w:sz w:val="28"/>
          <w:lang w:val="en-US"/>
        </w:rPr>
        <w:t xml:space="preserve"> 9</w:t>
      </w:r>
      <w:r>
        <w:rPr>
          <w:sz w:val="28"/>
        </w:rPr>
        <w:t xml:space="preserve"> языковым группам. Среди них крупнейшие в мире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китайцы, хиндустанцы. В горных местностях рассеяны мало</w:t>
        <w:softHyphen/>
        <w:t>численные народы. Большинство стран многонациональны (Афгани</w:t>
        <w:softHyphen/>
        <w:t>стан, Индия, Шри-Ланка)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здесь до сих пор не утихают межнациональные конфликты. Зарубежная Ази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родина всех религий ми</w:t>
        <w:softHyphen/>
        <w:t>ра, влияние которых на жизнь лю</w:t>
        <w:softHyphen/>
        <w:t>дей очень велико. Размещение на</w:t>
        <w:softHyphen/>
        <w:t>селения крайне неравномерно: в Бангладеш плотность населения составляет</w:t>
      </w:r>
      <w:r>
        <w:rPr>
          <w:sz w:val="28"/>
          <w:lang w:val="en-US"/>
        </w:rPr>
        <w:t xml:space="preserve"> 900</w:t>
      </w:r>
      <w:r>
        <w:rPr>
          <w:sz w:val="28"/>
        </w:rPr>
        <w:t xml:space="preserve"> чел/км</w:t>
      </w:r>
      <w:r>
        <w:rPr>
          <w:sz w:val="28"/>
          <w:vertAlign w:val="superscript"/>
        </w:rPr>
        <w:t>2</w:t>
      </w:r>
      <w:r>
        <w:rPr>
          <w:sz w:val="28"/>
        </w:rPr>
        <w:t>, а в Мон</w:t>
        <w:softHyphen/>
        <w:t>голии и странах Юго-Западной Азии – в пределах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чел/км</w:t>
      </w:r>
      <w:r>
        <w:rPr>
          <w:sz w:val="28"/>
          <w:vertAlign w:val="superscript"/>
        </w:rPr>
        <w:t>2</w:t>
      </w:r>
      <w:r>
        <w:rPr>
          <w:sz w:val="28"/>
        </w:rPr>
        <w:t>. Уровень урбанизации ниже, чем в других регионах мира (Бангла</w:t>
        <w:softHyphen/>
        <w:t>деш</w:t>
      </w:r>
      <w:r>
        <w:rPr>
          <w:sz w:val="28"/>
          <w:lang w:val="en-US"/>
        </w:rPr>
        <w:t xml:space="preserve"> – 17%,</w:t>
      </w:r>
      <w:r>
        <w:rPr>
          <w:sz w:val="28"/>
        </w:rPr>
        <w:t xml:space="preserve"> Пакистан</w:t>
      </w:r>
      <w:r>
        <w:rPr>
          <w:sz w:val="28"/>
          <w:lang w:val="en-US"/>
        </w:rPr>
        <w:t xml:space="preserve"> – 33%, </w:t>
      </w:r>
      <w:r>
        <w:rPr>
          <w:sz w:val="28"/>
        </w:rPr>
        <w:t>Иран</w:t>
      </w:r>
      <w:r>
        <w:rPr>
          <w:sz w:val="28"/>
          <w:lang w:val="en-US"/>
        </w:rPr>
        <w:t xml:space="preserve"> – 57%),</w:t>
      </w:r>
      <w:r>
        <w:rPr>
          <w:sz w:val="28"/>
        </w:rPr>
        <w:t xml:space="preserve"> но темпы ее быстро растут, особенно увеличивается количество крупных городов.</w:t>
      </w:r>
    </w:p>
    <w:p>
      <w:pPr>
        <w:pStyle w:val="Normal"/>
        <w:spacing w:lineRule="auto" w:line="240"/>
        <w:ind w:right="-433" w:firstLine="280"/>
        <w:rPr/>
      </w:pPr>
      <w:r>
        <w:rPr>
          <w:sz w:val="28"/>
        </w:rPr>
        <w:t>Различия в уровне развития и специализации отдельных стран выражены в Азии наиболее резко, чем в Европе. Поэтому можно вы</w:t>
        <w:softHyphen/>
        <w:t>делить шесть групп стран. К пер</w:t>
        <w:softHyphen/>
        <w:t>вой относится Япония, которая по многим важным показателям за</w:t>
        <w:softHyphen/>
        <w:t>нимает лидирующие позиции сре</w:t>
        <w:softHyphen/>
        <w:t>ди экономически развитых стран Европы. Вторую группу образуют Китай и Индия, добившиеся боль</w:t>
        <w:softHyphen/>
        <w:t>ших успехов в экономическом и социальном развитии. Однако по душевым показателям они еще сильно отстают от большинства стран мира. Третья групп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это новые индустриальные страны (Республика Корея, Тайвань, Гон</w:t>
        <w:softHyphen/>
        <w:t>конг, Сингапур), ими осуществлен быстрый экономический скачок. В результате перестройки эко</w:t>
        <w:softHyphen/>
        <w:t>номики этих стран по японскому образцу в них возникли крупная автомобильная, нефтеперерабаты</w:t>
        <w:softHyphen/>
        <w:t>вающая, нефтехимическая, элек</w:t>
        <w:softHyphen/>
        <w:t>тронная промышленность. В четвертую группу входят нефтедо</w:t>
        <w:softHyphen/>
        <w:t>бывающие страны Персидского залива. Получая огромные доходы от продажи нефти, эти государства стали важными промышленными районами с крупной добычей неф</w:t>
        <w:softHyphen/>
        <w:t>ти и газа и другими отраслями. Пятая групп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это страны, в ос</w:t>
        <w:softHyphen/>
        <w:t>новном с горнодобывающей или легкой промышленностью (Монго</w:t>
        <w:softHyphen/>
        <w:t>лия, Вьетнам, Бангладеш, Афга</w:t>
        <w:softHyphen/>
        <w:t>нистан, Шри-Ланка, Иордания). Шестая группа стран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наименее развитых (Лаос, Камбоджа, Не</w:t>
        <w:softHyphen/>
        <w:t>пал, Бутан, Йемен).</w:t>
      </w:r>
    </w:p>
    <w:p>
      <w:pPr>
        <w:pStyle w:val="Normal"/>
        <w:spacing w:lineRule="auto" w:line="240"/>
        <w:ind w:right="-433" w:firstLine="240"/>
        <w:rPr/>
      </w:pPr>
      <w:r>
        <w:rPr>
          <w:sz w:val="28"/>
        </w:rPr>
        <w:t>В хозяйстве большинства стран преобладает сельское хозяйство и горнодобывающая промышлен</w:t>
        <w:softHyphen/>
        <w:t>ность. Во многих из них до сих пор не решена продовольственная про</w:t>
        <w:softHyphen/>
        <w:t>блема. Специализация сельского хозяйства сильно варьирует. В Южной, Восточной и Юго-Восточной Азии, в районе муссонного климата, где ощущается избыток трудовых ресурсов и нехватка сельскохозяйственных земель, развито рисосеяние. КНР, Япония, Индия, Шри-Ланка специализиру</w:t>
        <w:softHyphen/>
        <w:t>ются на выращивании чая; на гра</w:t>
        <w:softHyphen/>
        <w:t>нице Бирмы, Лаоса, Таиланда рас</w:t>
        <w:softHyphen/>
        <w:t>положен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«</w:t>
      </w:r>
      <w:r>
        <w:rPr>
          <w:sz w:val="28"/>
        </w:rPr>
        <w:t xml:space="preserve"> золотой треугольник</w:t>
      </w:r>
      <w:r>
        <w:rPr>
          <w:sz w:val="28"/>
          <w:lang w:val="en-US"/>
        </w:rPr>
        <w:t xml:space="preserve"> » </w:t>
      </w:r>
      <w:r>
        <w:rPr>
          <w:sz w:val="28"/>
        </w:rPr>
        <w:t>посевов опийного мака. В Юго-Западной Азии ведущей зерновой культурой является пшеница на орошаемых землях; здесь распро</w:t>
        <w:softHyphen/>
        <w:t>странено пастбищное животновод</w:t>
        <w:softHyphen/>
        <w:t>ство.</w:t>
      </w:r>
    </w:p>
    <w:p>
      <w:pPr>
        <w:pStyle w:val="Normal"/>
        <w:spacing w:lineRule="auto" w:line="240"/>
        <w:ind w:right="-433" w:firstLine="280"/>
        <w:rPr>
          <w:sz w:val="28"/>
        </w:rPr>
      </w:pPr>
      <w:r>
        <w:rPr>
          <w:sz w:val="28"/>
        </w:rPr>
        <w:t>Горнодобывающая промышлен</w:t>
        <w:softHyphen/>
        <w:t>ность, развитая в странах, богатых минеральными ресурсами, в зна</w:t>
        <w:softHyphen/>
        <w:t>чительной степени контролирует</w:t>
        <w:softHyphen/>
        <w:t>ся крупными западными компа</w:t>
        <w:softHyphen/>
        <w:t>ниями. В МГРТ развивающиеся страны Азии выступают в качестве поставщиков нефти, газа, марган</w:t>
        <w:softHyphen/>
        <w:t>ца, олова, железной руды.</w:t>
      </w:r>
    </w:p>
    <w:p>
      <w:pPr>
        <w:pStyle w:val="FR1"/>
        <w:spacing w:before="0" w:after="0"/>
        <w:ind w:left="0" w:right="-433" w:firstLine="28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0" w:right="-433" w:first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</w:r>
    </w:p>
    <w:p>
      <w:pPr>
        <w:pStyle w:val="Normal"/>
        <w:spacing w:lineRule="auto" w:line="240"/>
        <w:ind w:right="-433" w:firstLine="280"/>
        <w:rPr/>
      </w:pPr>
      <w:r>
        <w:rPr>
          <w:sz w:val="28"/>
        </w:rPr>
        <w:t>Кофе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культура, возделывае</w:t>
        <w:softHyphen/>
        <w:t>мая только в зонах тропиков и суб</w:t>
        <w:softHyphen/>
        <w:t>тропиков. По статистическим ма</w:t>
        <w:softHyphen/>
        <w:t>териалам (Структура экспорта по отдельным странам мира) можно определить страны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экспортеры кофе. Ими являются: Кения, Ко</w:t>
        <w:softHyphen/>
        <w:t>лумбия, Коста-Рика, Мадагаскар, Эфиопия, Уганда.</w:t>
      </w:r>
    </w:p>
    <w:p>
      <w:pPr>
        <w:pStyle w:val="Normal"/>
        <w:spacing w:lineRule="auto" w:line="240"/>
        <w:ind w:right="-43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right="-433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Билет</w:t>
      </w:r>
      <w:r>
        <w:rPr>
          <w:b/>
          <w:i/>
          <w:sz w:val="28"/>
          <w:lang w:val="en-US"/>
        </w:rPr>
        <w:t xml:space="preserve"> № 25</w:t>
      </w:r>
    </w:p>
    <w:p>
      <w:pPr>
        <w:pStyle w:val="Normal"/>
        <w:numPr>
          <w:ilvl w:val="0"/>
          <w:numId w:val="1"/>
        </w:numPr>
        <w:spacing w:lineRule="auto" w:line="240"/>
        <w:ind w:right="-433" w:hanging="0"/>
        <w:rPr>
          <w:b/>
          <w:b/>
          <w:sz w:val="28"/>
        </w:rPr>
      </w:pPr>
      <w:r>
        <w:rPr>
          <w:b/>
          <w:sz w:val="28"/>
        </w:rPr>
        <w:t>Легкая промышленность: состав, особенности размещения. Проблемы и перспективы разви</w:t>
        <w:softHyphen/>
        <w:t>тия.</w:t>
      </w:r>
    </w:p>
    <w:p>
      <w:pPr>
        <w:pStyle w:val="Normal"/>
        <w:numPr>
          <w:ilvl w:val="0"/>
          <w:numId w:val="1"/>
        </w:numPr>
        <w:spacing w:lineRule="auto" w:line="240"/>
        <w:ind w:right="-433" w:firstLine="280"/>
        <w:rPr>
          <w:b/>
          <w:b/>
          <w:sz w:val="28"/>
        </w:rPr>
      </w:pPr>
      <w:r>
        <w:rPr>
          <w:b/>
          <w:sz w:val="28"/>
        </w:rPr>
        <w:t>Общая экономико-географи</w:t>
        <w:softHyphen/>
        <w:t>ческая характеристика одной из стран Азии (на примере Индии).</w:t>
      </w:r>
    </w:p>
    <w:p>
      <w:pPr>
        <w:pStyle w:val="Normal"/>
        <w:numPr>
          <w:ilvl w:val="0"/>
          <w:numId w:val="1"/>
        </w:numPr>
        <w:spacing w:lineRule="auto" w:line="240"/>
        <w:ind w:left="0" w:right="-433" w:firstLine="284"/>
        <w:rPr>
          <w:b/>
          <w:b/>
          <w:sz w:val="28"/>
        </w:rPr>
      </w:pPr>
      <w:r>
        <w:rPr>
          <w:b/>
          <w:sz w:val="28"/>
        </w:rPr>
        <w:t>Определение основных ста</w:t>
        <w:softHyphen/>
        <w:t>тей экспорта-импорта одной из стран по выбору учителя.</w:t>
      </w:r>
    </w:p>
    <w:p>
      <w:pPr>
        <w:pStyle w:val="Normal"/>
        <w:spacing w:lineRule="auto" w:line="240"/>
        <w:ind w:right="-433" w:firstLine="3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firstLine="300"/>
        <w:rPr>
          <w:sz w:val="28"/>
        </w:rPr>
      </w:pPr>
      <w:r>
        <w:rPr>
          <w:b/>
          <w:sz w:val="28"/>
        </w:rPr>
        <w:t>1.</w:t>
      </w:r>
    </w:p>
    <w:p>
      <w:pPr>
        <w:pStyle w:val="Normal"/>
        <w:spacing w:lineRule="auto" w:line="240"/>
        <w:ind w:right="-433" w:firstLine="280"/>
        <w:rPr/>
      </w:pPr>
      <w:r>
        <w:rPr>
          <w:sz w:val="28"/>
        </w:rPr>
        <w:t>Одной из ведущих отраслей лег</w:t>
        <w:softHyphen/>
        <w:t>кой промышленности является тек</w:t>
        <w:softHyphen/>
        <w:t>стильная. В структуре производст</w:t>
        <w:softHyphen/>
        <w:t>ва уменьшается доля натурального и увеличивается доля химического волокна. На первом месте стоит производство хлопчатобумажных тканей, где лидерами являются Ки</w:t>
        <w:softHyphen/>
        <w:t>тай, Индия, Россия и другие разви</w:t>
        <w:softHyphen/>
        <w:t>вающиеся страны. Второе место принадлежит производству тканей из химического волокна, здесь ли</w:t>
        <w:softHyphen/>
        <w:t>дируют США, Индия, Япония и ряд развивающихся стран. В производ</w:t>
        <w:softHyphen/>
        <w:t>стве шелковых и шерстяных тка</w:t>
        <w:softHyphen/>
        <w:t>ней лидируют США, Япония, КНР. В то же время на экспорт больше производится продукции в разви</w:t>
        <w:softHyphen/>
        <w:t>вающихся странах. Главные экс</w:t>
        <w:softHyphen/>
        <w:t>портеры Гонконг, Пакистан, Ин</w:t>
        <w:softHyphen/>
        <w:t>дия, Египет, Бразилия и др. Здесь текстильная промышленность пе</w:t>
        <w:softHyphen/>
        <w:t>реживает настоящий бум, ориенти</w:t>
        <w:softHyphen/>
        <w:t>руясь на дешевую рабочую силу.</w:t>
      </w:r>
    </w:p>
    <w:p>
      <w:pPr>
        <w:pStyle w:val="FR1"/>
        <w:spacing w:before="0" w:after="0"/>
        <w:ind w:left="0" w:right="-43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0" w:right="-433" w:first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Территория Индии (столица Де</w:t>
        <w:softHyphen/>
        <w:t>ли) по форме напоминает треуголь</w:t>
        <w:softHyphen/>
        <w:t>ник, основанием прикрепленный к материку и отгороженный от ос</w:t>
        <w:softHyphen/>
        <w:t>тальной Азии горной системой Ги</w:t>
        <w:softHyphen/>
        <w:t>малаев. С севера на юг страна про</w:t>
        <w:softHyphen/>
        <w:t>тягивается на</w:t>
      </w:r>
      <w:r>
        <w:rPr>
          <w:sz w:val="28"/>
          <w:lang w:val="en-US"/>
        </w:rPr>
        <w:t xml:space="preserve"> 3,2</w:t>
      </w:r>
      <w:r>
        <w:rPr>
          <w:sz w:val="28"/>
        </w:rPr>
        <w:t xml:space="preserve"> тыс. км, а с запа</w:t>
        <w:softHyphen/>
        <w:t>да на восток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на</w:t>
      </w:r>
      <w:r>
        <w:rPr>
          <w:sz w:val="28"/>
          <w:lang w:val="en-US"/>
        </w:rPr>
        <w:t xml:space="preserve"> 2,9</w:t>
      </w:r>
      <w:r>
        <w:rPr>
          <w:sz w:val="28"/>
        </w:rPr>
        <w:t xml:space="preserve"> тыс. км. </w:t>
      </w:r>
      <w:r>
        <w:rPr>
          <w:b/>
          <w:sz w:val="28"/>
        </w:rPr>
        <w:t>Экономико-географическое поло</w:t>
        <w:softHyphen/>
        <w:t>жение</w:t>
      </w:r>
      <w:r>
        <w:rPr>
          <w:sz w:val="28"/>
        </w:rPr>
        <w:t xml:space="preserve"> Индии благоприятно для развития хозяйства. Длина мор</w:t>
        <w:softHyphen/>
        <w:t>ских границ значительно меньше сухопутных, и именно они играют главную роль в экономике. Вдоль берегов Индии проходят морские торговые пути из Средиземного моря в Индийский океан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По государственному строю Инди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федеративная республи</w:t>
        <w:softHyphen/>
        <w:t>ка, состоящая из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штатов. Ин</w:t>
        <w:softHyphen/>
        <w:t>ди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древнейшее государство, с самобытной культурой и богатыми народными традициями.</w:t>
      </w:r>
    </w:p>
    <w:p>
      <w:pPr>
        <w:pStyle w:val="Normal"/>
        <w:spacing w:lineRule="auto" w:line="240"/>
        <w:ind w:right="-433" w:firstLine="300"/>
        <w:rPr/>
      </w:pPr>
      <w:r>
        <w:rPr>
          <w:sz w:val="28"/>
        </w:rPr>
        <w:t>В природном отношении Ин</w:t>
        <w:softHyphen/>
        <w:t>ди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одна из богатейших стран мира. Здесь благоприятный климат и колоссальные агроклиматические ресурсы. Запасы некоторых видов минерального сырья имеют миро</w:t>
        <w:softHyphen/>
        <w:t>вое значение (уголь, руды цветных металлов, золото, хромиты, титан). Многочисленные реки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источник орошения и гидроэнергии. Усло</w:t>
        <w:softHyphen/>
        <w:t>вия муссонного тропического кли</w:t>
        <w:softHyphen/>
        <w:t>мата позволяют собирать в год два-три урожая.</w:t>
      </w:r>
    </w:p>
    <w:p>
      <w:pPr>
        <w:pStyle w:val="Normal"/>
        <w:spacing w:lineRule="auto" w:line="240"/>
        <w:ind w:right="-433" w:firstLine="320"/>
        <w:rPr/>
      </w:pPr>
      <w:r>
        <w:rPr>
          <w:sz w:val="28"/>
        </w:rPr>
        <w:t>По численности населения Ин</w:t>
        <w:softHyphen/>
        <w:t>дия вторая страна в мире после Ки</w:t>
        <w:softHyphen/>
        <w:t>тая. За последние десятилетия оно увеличилось до</w:t>
      </w:r>
      <w:r>
        <w:rPr>
          <w:sz w:val="28"/>
          <w:lang w:val="en-US"/>
        </w:rPr>
        <w:t xml:space="preserve"> 850</w:t>
      </w:r>
      <w:r>
        <w:rPr>
          <w:sz w:val="28"/>
        </w:rPr>
        <w:t xml:space="preserve"> млн. человек. Инди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амая многонациональ</w:t>
        <w:softHyphen/>
        <w:t>ная страна в мире. Десятки мил</w:t>
        <w:softHyphen/>
        <w:t>лионов человек насчитывают хиндустанцы, бенгальцы, бихарцы, пенджабцы и др. Государственным языком является хинди. В качестве языка межнационального общения используется английский. Религи</w:t>
        <w:softHyphen/>
        <w:t>озный состав отличается сложно</w:t>
        <w:softHyphen/>
        <w:t xml:space="preserve">стью: более </w:t>
      </w:r>
      <w:r>
        <w:rPr>
          <w:i/>
          <w:sz w:val="28"/>
          <w:vertAlign w:val="superscript"/>
        </w:rPr>
        <w:t>\</w:t>
      </w:r>
      <w:r>
        <w:rPr>
          <w:i/>
          <w:sz w:val="28"/>
          <w:lang w:val="en-US"/>
        </w:rPr>
        <w:t xml:space="preserve"> I ^</w:t>
      </w:r>
      <w:r>
        <w:rPr>
          <w:sz w:val="28"/>
        </w:rPr>
        <w:t xml:space="preserve"> индийцев исповеду</w:t>
        <w:softHyphen/>
        <w:t xml:space="preserve">ют индуизм и </w:t>
      </w:r>
      <w:r>
        <w:rPr>
          <w:sz w:val="28"/>
          <w:vertAlign w:val="superscript"/>
        </w:rPr>
        <w:t>1</w:t>
      </w:r>
      <w:r>
        <w:rPr>
          <w:sz w:val="28"/>
        </w:rPr>
        <w:t>/^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мусульманст</w:t>
        <w:softHyphen/>
        <w:t>во. Именно с индуизмом связано деление общества на неравноправ</w:t>
        <w:softHyphen/>
        <w:t>ные касты. Принадлежность к кас</w:t>
        <w:softHyphen/>
        <w:t>те определяет поведение человека на всю жизнь. Сложный этниче</w:t>
        <w:softHyphen/>
        <w:t>ский и религиозный состав населе</w:t>
        <w:softHyphen/>
        <w:t>ния приводит к обострению межна</w:t>
        <w:softHyphen/>
        <w:t>циональных противоречий. В раз</w:t>
        <w:softHyphen/>
        <w:t>мещении населения наблюдаются большие контрасты. В предгорьях Гималаев</w:t>
      </w:r>
      <w:r>
        <w:rPr>
          <w:sz w:val="28"/>
          <w:lang w:val="en-US"/>
        </w:rPr>
        <w:t xml:space="preserve"> – 2-4</w:t>
      </w:r>
      <w:r>
        <w:rPr>
          <w:sz w:val="28"/>
        </w:rPr>
        <w:t xml:space="preserve"> чел/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на Индо-Гангской низменности до </w:t>
      </w:r>
      <w:r>
        <w:rPr>
          <w:sz w:val="28"/>
          <w:lang w:val="en-US"/>
        </w:rPr>
        <w:t>500</w:t>
      </w:r>
      <w:r>
        <w:rPr>
          <w:sz w:val="28"/>
        </w:rPr>
        <w:t xml:space="preserve"> чел/км</w:t>
      </w:r>
      <w:r>
        <w:rPr>
          <w:sz w:val="28"/>
          <w:vertAlign w:val="superscript"/>
        </w:rPr>
        <w:t>2</w:t>
      </w:r>
      <w:r>
        <w:rPr>
          <w:sz w:val="28"/>
        </w:rPr>
        <w:t>. Уровень урбанизации в Индии невысок (менее</w:t>
      </w:r>
      <w:r>
        <w:rPr>
          <w:sz w:val="28"/>
          <w:lang w:val="en-US"/>
        </w:rPr>
        <w:t xml:space="preserve"> 30%</w:t>
      </w:r>
      <w:r>
        <w:rPr>
          <w:sz w:val="28"/>
        </w:rPr>
        <w:t xml:space="preserve"> насе</w:t>
        <w:softHyphen/>
        <w:t>ления живет в городах).</w:t>
      </w:r>
    </w:p>
    <w:p>
      <w:pPr>
        <w:pStyle w:val="Normal"/>
        <w:spacing w:lineRule="auto" w:line="240"/>
        <w:ind w:right="-433" w:firstLine="320"/>
        <w:rPr/>
      </w:pPr>
      <w:r>
        <w:rPr>
          <w:sz w:val="28"/>
        </w:rPr>
        <w:t>Индия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один из лидеров стран третьего мира. С одной стороны, это промышленно развитое госу</w:t>
        <w:softHyphen/>
        <w:t>дарство, которое в основном обес</w:t>
        <w:softHyphen/>
        <w:t>печивает свои потребности практи</w:t>
        <w:softHyphen/>
        <w:t>чески во всех отраслях. С другой стороны, доминирующей отраслью индийской экономики остается сельское хозяйство. Здесь занято около</w:t>
      </w:r>
      <w:r>
        <w:rPr>
          <w:sz w:val="28"/>
          <w:lang w:val="en-US"/>
        </w:rPr>
        <w:t xml:space="preserve"> 70%</w:t>
      </w:r>
      <w:r>
        <w:rPr>
          <w:sz w:val="28"/>
        </w:rPr>
        <w:t xml:space="preserve"> всей рабочей силы.</w:t>
      </w:r>
    </w:p>
    <w:p>
      <w:pPr>
        <w:pStyle w:val="Normal"/>
        <w:spacing w:lineRule="auto" w:line="240"/>
        <w:ind w:right="-433" w:firstLine="220"/>
        <w:rPr/>
      </w:pPr>
      <w:r>
        <w:rPr>
          <w:sz w:val="28"/>
        </w:rPr>
        <w:t>Из страны легкой и пищевой промышленности Индия преврати</w:t>
        <w:softHyphen/>
        <w:t>лась в страну с развитой тяжелой индустрией. Здесь производят стан</w:t>
        <w:softHyphen/>
        <w:t>ки, тепловозы, автомобили, тракто</w:t>
        <w:softHyphen/>
        <w:t>ра, ЭВМ, оборудование для АЭС и космических исследований. Глав</w:t>
        <w:softHyphen/>
        <w:t>ные отрасли легкой промышленно</w:t>
        <w:softHyphen/>
        <w:t>сти Инди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хлопчатобумажная и джутовая, а также швейная. Все они в значительной мере работают на экспорт.</w:t>
      </w:r>
    </w:p>
    <w:p>
      <w:pPr>
        <w:pStyle w:val="Normal"/>
        <w:spacing w:lineRule="auto" w:line="240"/>
        <w:ind w:right="-433" w:firstLine="220"/>
        <w:rPr/>
      </w:pPr>
      <w:r>
        <w:rPr>
          <w:sz w:val="28"/>
        </w:rPr>
        <w:t>По объему сельскохозяйствен</w:t>
        <w:softHyphen/>
        <w:t>ного производства Индия занимает четвертое место в мире. Она</w:t>
      </w:r>
      <w:r>
        <w:rPr>
          <w:sz w:val="28"/>
          <w:lang w:val="en-US"/>
        </w:rPr>
        <w:t xml:space="preserve"> – </w:t>
      </w:r>
      <w:r>
        <w:rPr>
          <w:sz w:val="28"/>
        </w:rPr>
        <w:t>крупнейший производитель чая, арахиса, сахарного тростника, зернобобовых, джута, специй, риса (на втором месте после КНР), табака (на третьем месте), пшеницы и хлопковолокна (на четвертом месте).</w:t>
      </w:r>
    </w:p>
    <w:p>
      <w:pPr>
        <w:pStyle w:val="Normal"/>
        <w:spacing w:lineRule="auto" w:line="240"/>
        <w:ind w:right="-433" w:firstLine="220"/>
        <w:rPr/>
      </w:pPr>
      <w:r>
        <w:rPr>
          <w:sz w:val="28"/>
        </w:rPr>
        <w:t>В Индии сформированы земле</w:t>
        <w:softHyphen/>
        <w:t>дельческие зоны, расположенные в Индо-Гангской низменности. В юго-восточной части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рисоводче</w:t>
        <w:softHyphen/>
        <w:t>ская зона, в северо-западной части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пшеничная зона. Кроме них еще есть зоны возделывания сахарного тростника (долина Ган</w:t>
        <w:softHyphen/>
        <w:t>га); хлопчатника (на Деканском плоскогорье); чая (в предгорьях Восточной Индии).</w:t>
      </w:r>
    </w:p>
    <w:p>
      <w:pPr>
        <w:pStyle w:val="Normal"/>
        <w:spacing w:lineRule="auto" w:line="240"/>
        <w:ind w:right="-433" w:firstLine="280"/>
        <w:rPr/>
      </w:pPr>
      <w:r>
        <w:rPr>
          <w:sz w:val="28"/>
        </w:rPr>
        <w:t>В стране не существует домини</w:t>
        <w:softHyphen/>
        <w:t>рующего центра. Здесь как бы че</w:t>
        <w:softHyphen/>
        <w:t>тыре «экономические столицы» –</w:t>
      </w:r>
      <w:r>
        <w:rPr>
          <w:sz w:val="28"/>
          <w:lang w:val="en-US"/>
        </w:rPr>
        <w:t xml:space="preserve"> </w:t>
      </w:r>
      <w:r>
        <w:rPr>
          <w:sz w:val="28"/>
        </w:rPr>
        <w:t>Бомбей, Калькутта, Дели, Мад</w:t>
        <w:softHyphen/>
        <w:t>рас. Они связаны между собой важнейшими транспортными ма</w:t>
        <w:softHyphen/>
        <w:t>гистралями.</w:t>
      </w:r>
    </w:p>
    <w:p>
      <w:pPr>
        <w:pStyle w:val="FR1"/>
        <w:spacing w:before="0" w:after="0"/>
        <w:ind w:left="0" w:right="-433" w:firstLine="28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0" w:after="0"/>
        <w:ind w:left="0" w:right="-433" w:first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</w:r>
    </w:p>
    <w:p>
      <w:pPr>
        <w:pStyle w:val="Normal"/>
        <w:spacing w:lineRule="auto" w:line="240"/>
        <w:ind w:firstLine="280"/>
        <w:rPr/>
      </w:pPr>
      <w:r>
        <w:rPr>
          <w:sz w:val="28"/>
        </w:rPr>
        <w:t>В статистических материалах показана в стоимостном или про</w:t>
        <w:softHyphen/>
        <w:t>центном отношении доля отдель</w:t>
        <w:softHyphen/>
        <w:t>ных видов товаров в экспорте или импорте страны. Необходимо опре</w:t>
        <w:softHyphen/>
        <w:t>делить отрасли хозяйства, продук</w:t>
        <w:softHyphen/>
        <w:t>ция которых имеет наибольший вес в общем объеме экспорта. Сде</w:t>
        <w:softHyphen/>
        <w:t>лать вывод об отрасли междуна</w:t>
        <w:softHyphen/>
        <w:t>родной специализации страны и показать факторы, с вашей точки зрения, объясняющие такую спе</w:t>
        <w:softHyphen/>
        <w:t>циализацию или определяющие такую зависимость страны от им</w:t>
        <w:softHyphen/>
        <w:t>порта. В качестве примера приве</w:t>
        <w:softHyphen/>
        <w:t>дем статьи экспорта-импорта Япо</w:t>
        <w:softHyphen/>
        <w:t>нии. Главными статьями импорта здесь являются: топливо</w:t>
      </w:r>
      <w:r>
        <w:rPr>
          <w:sz w:val="28"/>
          <w:lang w:val="en-US"/>
        </w:rPr>
        <w:t xml:space="preserve"> – 49%; </w:t>
      </w:r>
      <w:r>
        <w:rPr>
          <w:sz w:val="28"/>
        </w:rPr>
        <w:t>рудное и прочее сырье</w:t>
      </w:r>
      <w:r>
        <w:rPr>
          <w:sz w:val="28"/>
          <w:lang w:val="en-US"/>
        </w:rPr>
        <w:t xml:space="preserve"> 13%;</w:t>
      </w:r>
      <w:r>
        <w:rPr>
          <w:sz w:val="28"/>
        </w:rPr>
        <w:t xml:space="preserve"> продо</w:t>
        <w:softHyphen/>
        <w:t>вольственные товары</w:t>
      </w:r>
      <w:r>
        <w:rPr>
          <w:sz w:val="28"/>
          <w:lang w:val="en-US"/>
        </w:rPr>
        <w:t xml:space="preserve"> 11%.</w:t>
      </w:r>
      <w:r>
        <w:rPr>
          <w:sz w:val="28"/>
        </w:rPr>
        <w:t xml:space="preserve"> Глав</w:t>
        <w:softHyphen/>
        <w:t>ными статьями экспорта являют</w:t>
        <w:softHyphen/>
        <w:t xml:space="preserve">ся: машины и оборудование </w:t>
      </w:r>
      <w:r>
        <w:rPr>
          <w:sz w:val="28"/>
          <w:lang w:val="en-US"/>
        </w:rPr>
        <w:t>41,5%;</w:t>
      </w:r>
      <w:r>
        <w:rPr>
          <w:sz w:val="28"/>
        </w:rPr>
        <w:t xml:space="preserve"> автомобили</w:t>
      </w:r>
      <w:r>
        <w:rPr>
          <w:sz w:val="28"/>
          <w:lang w:val="en-US"/>
        </w:rPr>
        <w:t xml:space="preserve"> 14,5%;</w:t>
      </w:r>
      <w:r>
        <w:rPr>
          <w:sz w:val="28"/>
        </w:rPr>
        <w:t xml:space="preserve"> про</w:t>
        <w:softHyphen/>
        <w:t>дукция черной металлургии</w:t>
      </w:r>
      <w:r>
        <w:rPr>
          <w:sz w:val="28"/>
          <w:lang w:val="en-US"/>
        </w:rPr>
        <w:t xml:space="preserve"> 12%; </w:t>
      </w:r>
      <w:r>
        <w:rPr>
          <w:sz w:val="28"/>
        </w:rPr>
        <w:t>прочая продукция обрабатываю</w:t>
        <w:softHyphen/>
        <w:t>щей промышленности</w:t>
      </w:r>
      <w:r>
        <w:rPr>
          <w:sz w:val="28"/>
          <w:lang w:val="en-US"/>
        </w:rPr>
        <w:t xml:space="preserve"> 22%.</w:t>
      </w:r>
    </w:p>
    <w:sectPr>
      <w:type w:val="nextPage"/>
      <w:pgSz w:w="11906" w:h="1682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</w:lvl>
  </w:abstractNum>
  <w:abstractNum w:abstractNumId="24">
    <w:lvl w:ilvl="0">
      <w:start w:val="2"/>
      <w:numFmt w:val="bullet"/>
      <w:lvlText w:val="-"/>
      <w:lvlJc w:val="left"/>
      <w:pPr>
        <w:tabs>
          <w:tab w:val="num" w:pos="644"/>
        </w:tabs>
        <w:ind w:left="0" w:firstLine="284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40" w:after="0"/>
      <w:ind w:left="240" w:hanging="0"/>
    </w:pPr>
    <w:rPr>
      <w:rFonts w:ascii="Arial" w:hAnsi="Arial" w:eastAsia="Times New Roman" w:cs="Arial"/>
      <w:b/>
      <w:color w:val="auto"/>
      <w:sz w:val="22"/>
      <w:szCs w:val="20"/>
      <w:lang w:eastAsia="ru-RU" w:val="en-US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13:13:00Z</dcterms:created>
  <dc:creator>KSU</dc:creator>
  <dc:description/>
  <dc:language>en-US</dc:language>
  <cp:lastModifiedBy>Гелецкий Алексей</cp:lastModifiedBy>
  <dcterms:modified xsi:type="dcterms:W3CDTF">2000-05-27T17:17:00Z</dcterms:modified>
  <cp:revision>68</cp:revision>
  <dc:subject/>
  <dc:title>География</dc:title>
</cp:coreProperties>
</file>