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</w:t>
      </w:r>
      <w:r>
        <w:rPr>
          <w:b/>
          <w:i/>
          <w:sz w:val="96"/>
          <w:szCs w:val="96"/>
        </w:rPr>
        <w:t>РЕФЕРАТ</w:t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40"/>
          <w:szCs w:val="40"/>
        </w:rPr>
      </w:pPr>
      <w:r>
        <w:rPr>
          <w:rFonts w:cs="Times New Roman"/>
          <w:sz w:val="48"/>
          <w:szCs w:val="48"/>
        </w:rPr>
        <w:t xml:space="preserve">             </w:t>
      </w:r>
      <w:r>
        <w:rPr>
          <w:sz w:val="40"/>
          <w:szCs w:val="40"/>
        </w:rPr>
        <w:t xml:space="preserve">   </w:t>
      </w:r>
      <w:r>
        <w:rPr>
          <w:sz w:val="32"/>
          <w:szCs w:val="32"/>
        </w:rPr>
        <w:t>НА ТЕМУ:</w:t>
      </w:r>
      <w:r>
        <w:rPr>
          <w:rFonts w:cs="Tunga"/>
          <w:sz w:val="48"/>
          <w:szCs w:val="48"/>
        </w:rPr>
        <w:t xml:space="preserve">  Вьетн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40"/>
          <w:szCs w:val="40"/>
        </w:rPr>
        <w:tab/>
      </w:r>
      <w:r>
        <w:rPr/>
        <w:t xml:space="preserve">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 xml:space="preserve">                Выполнил: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хрименко А. В.</w:t>
      </w:r>
    </w:p>
    <w:p>
      <w:pPr>
        <w:pStyle w:val="Normal"/>
        <w:tabs>
          <w:tab w:val="clear" w:pos="708"/>
          <w:tab w:val="left" w:pos="6180" w:leader="none"/>
          <w:tab w:val="left" w:pos="6285" w:leader="none"/>
        </w:tabs>
        <w:rPr/>
      </w:pPr>
      <w:r>
        <w:rPr/>
        <w:tab/>
        <w:t xml:space="preserve">                  10 «Б», шк.№ 3.</w:t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</w:t>
      </w:r>
      <w:r>
        <w:rPr/>
        <w:t>г. Нижнекамск  2004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Вьетнам расположен в Юго-Восточной Азии, на полуострове Индокитай. Территория В. узкой полосой шириной до 60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 на С., 375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 на Ю. и 5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 в центральной части (наиболее узкой) протянулась в меридиональном направлении вдоль восточного побережья полуострова на 175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. Граничит на С. с Китаем, на З. - с Лаосом и Камбоджей, с В. омывается Южно-Китайским морем и его частью - заливом Бакбо, с Ю.-З. - Сиамским заливом. Площадь 332,6 тыс. </w:t>
      </w:r>
      <w:r>
        <w:rPr>
          <w:iCs/>
          <w:sz w:val="28"/>
          <w:szCs w:val="28"/>
        </w:rPr>
        <w:t>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селение 39,2 млн. чел. (1969, оценка ООН). ДРВ - социалистическое государство, юрисдикция которого распространяется (с 1954) на северную часть В., к С. от демаркационной линии. Площадь 158,8 тыс. </w:t>
      </w:r>
      <w:r>
        <w:rPr>
          <w:iCs/>
          <w:sz w:val="28"/>
          <w:szCs w:val="28"/>
        </w:rPr>
        <w:t>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селение 21,3 млн. чел. (1969, оценка ООН). Столица - г. Ханой.В административном отношении территория ДРВ разделена на 25 провинций, в том числе 8 провинций входят в состав двух автономных районов; имеются два города центрального подчинения - Ханой и Хайфон. Провинции: Куангнинь, Хабак, Лаокай, Йенбай, Виньфу, Хатай, Хоабинь, Хынгйен, Намха, Хайзыонг, Тхайбинь, Ниньбинь, Тханьхоа, Нгеан, Хатинь, Куангбинь, зона Виньлинь (примыкающая к 17-й параллели, приравненная к провинции), провинции Каобанг, Лангшон, Бактхай, Туйенкуанг, Хажанг (входят в автономный район Вьетбак); Лайтяу, Нгиало, Шонла (входят в автономный район Тэйбак)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С конца 19 в. и до 1945 В. являлся французской колонией в составе Индокитая Французского. Августовская революция 1945 года во Вьетнаме привела к созданию первого в Юго-Восточной Азии государства народной демократии и провозглашению в сентябре 1945 государства Демократическая Республика В. (ДРВ) В 1945-1954, в войне Сопротивления, вьетнамский народ отстоял своё государство в борьбе с французскими колонизаторами. По Женевским соглашениям 1954 территория Вьетнама, была временно разделена демаркационной линией, проведённой приблизительно по 17-й параллели, по р. Бенхай. В нарушение Женевских соглашений 1954 на Ю. страны при поддержке американских империалистов в октябре 1955 была создана так называемая Республика Вьетнам. В результате национально-освободительного движения часть территории Южного В. перешла под контроль Национального фронта освобождения Южного В. (НФОЮВ), с июня 1969 - Временного революционного правительства Республики Южный В. 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0" w:name="part_0"/>
      <w:bookmarkEnd w:id="0"/>
      <w:r>
        <w:rPr>
          <w:bCs/>
          <w:sz w:val="28"/>
          <w:szCs w:val="28"/>
        </w:rPr>
        <w:t>Населени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ьетнамцы (около 34 млн. чел.; 1969, оценка), вместе с близкими к ним мыонгами (около 500 тыс.) составляют около 87% всего населения страны и заселяют равнинные и частично предгорные районы, а также города. На равнинах Ю. живут кхмеры (около 600 тыс.); в возвышенных и горных районах на С. - горные таи (всего около 1,5 млн. чел., в том числе: тхай - 450 тыс., тхо - 550 тыс., нунги - 350 тыс., каолан - 25 тыс. и др.), мео, ман (мео, или мяо, - 250 тыс., ман, или яо, - 250 тыс.) и горные моны (сакау - 40 тыс.); на Ю.-З. - горные кхмеры (всего свыше 600 тыс. чел., в том числе: банар - 120 тыс., чамрэ - 110 тыс., седанг - 100 тыс., мнонги - 50 тыс., ма - 50 тыс., ве - 40 тыс., ванкьеу - 40 тыс., и др.); на Ю.-B. - чамы (60 тыс.) и горные чамы (джарай - 200 тыс., эде -1 50 тыс., раглай - 50 тыс.). В городах живёт также около 1 млн. китайцев. Вьетнамцы и мыонги говорят на языках, составляющих отдельную языковую группу (относится, по мнению различных учёных, к австроазиатской или к китайско-тибетской языковым семьям); кхмеры, горные кхмеры и моны говорят на языках монкхмерской семьи, чамы и горные чамы - на индонезийском языке (со значительными заимствованиями из кхмерского языка). Языки горных таи, мео и ман включались в китайско-тибетскую семью, однако лингвисты считают вероятным их родство с монкхмерскими и индонезийскими языками. Среди большей части верующего населения распространён буддизм, тесно переплетённый с даосизмом, конфуцианством, культом предков; есть христиане (главным образом католики). Большинство чамов - брахманисты, остальные - мусульмане. Часть горных племён сохраняет древние традиционные верова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фициальным календарём является григорианский. Одновременно широко, особенно в быту, применяется лунно-солнечный календарь "ам лить", состоящий из 60-летних циклов. Начало года этого календаря по григорианскому календарю приходится на разные даты от 20 января до 21 февраля (например: 1969 - 16 февраля, 1970 - 6 февраля, 1971 - 27 января, 1972 - 15 февраля и т.д.). </w:t>
      </w:r>
      <w:bookmarkStart w:id="1" w:name="part_1"/>
      <w:bookmarkEnd w:id="1"/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рирода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Берега преимущественно низкие, песчаные, слабо изрезанные. Длина береговой линии более 250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>. На С. залив Бакбо (Тонкинский) с архипелагом Файтсилонг. На Ю. большой полуостров Камау. Удобных для судоходства бухт и заливов мало. Наилучшая естественная гавань - залив Камрань.</w:t>
      </w:r>
    </w:p>
    <w:p>
      <w:pPr>
        <w:pStyle w:val="Style16"/>
        <w:spacing w:lineRule="auto" w:line="360"/>
        <w:rPr/>
      </w:pPr>
      <w:bookmarkStart w:id="2" w:name="part_2"/>
      <w:bookmarkEnd w:id="2"/>
      <w:r>
        <w:rPr>
          <w:bCs/>
          <w:sz w:val="28"/>
          <w:szCs w:val="28"/>
        </w:rPr>
        <w:t>Рельеф</w:t>
      </w:r>
      <w:r>
        <w:rPr>
          <w:sz w:val="28"/>
          <w:szCs w:val="28"/>
        </w:rPr>
        <w:t xml:space="preserve">. Большую часть поверхности страны, главным образом на С., С.-З. и во внутренних районах, занимают горы (в основном средневысотные или низкие), глубоко расчленённые долинами. В северной половине В. преобладают параллельные хребты и цепи массивов юго-восточного простирания; склоны их преимущественно пологие. Самый высокий хребет - Хоангльеншон с вершиной Фанши (3143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); самый длинный хребет - Чыонгшон, около 30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. В южной половине В. горы образуют продольную возвышенную полосу, слагающуюся из широких массивов, плоскогорий и плато со сглаженной поверхностью. Преобладающие высоты 500-15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, наибольшая 328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. Самые обширные возвышенности - плоскогорья и плато Контум, Дарлак, Далат, Мнонг (последнее частично в Камбодже). У берегов - низменные равнины, наиболее значительные из которых находятся на С. [низовья и дельта р. Хонгха (Красная) и других рек] и на Ю. (дельта р. Меконг).</w:t>
      </w:r>
    </w:p>
    <w:p>
      <w:pPr>
        <w:pStyle w:val="Style16"/>
        <w:spacing w:lineRule="auto" w:line="360"/>
        <w:rPr/>
      </w:pPr>
      <w:bookmarkStart w:id="3" w:name="part_3"/>
      <w:bookmarkEnd w:id="3"/>
      <w:r>
        <w:rPr>
          <w:bCs/>
          <w:sz w:val="28"/>
          <w:szCs w:val="28"/>
        </w:rPr>
        <w:t>Геологическое строение и полезные ископаемые.</w:t>
      </w:r>
      <w:r>
        <w:rPr>
          <w:sz w:val="28"/>
          <w:szCs w:val="28"/>
        </w:rPr>
        <w:t xml:space="preserve"> Северо-восточная часть Северного В. относится к Южно-Китайской платформе, юго-западная- к складчатой системе мезозоид. Докембрийский фундамент платформы образован кварцитами, сланцами, мраморами, гранитоидами; чехол сложен палеозойскими песчано-сланцевыми, карбонатными и мезозойскими терригенными, частью красноцветными, толщами. Складчатые структуры мезозоид, сформированные в конце триаса, сложены позднедокембрийскими метаморфическими, а также палеозойскими и триасовыми песчаносланцевыми, терригенно-карбонатными и вулканогенными толщами общей мощностью свыше 1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>. Резко несогласно на них лежат терригенные, часто красноцветные, и вулканогенные породы рэта, юры и мела, образующие наложенные впадины. В средне- и позднетриасовое, меловое и палеогеновое время в северной части В. проявился гранитоидный магматизм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вер южной части В. (плато Контум) относится к Индосинийскому срединному массиву, время стабилизации которого принимается либо докембрийским, либо герцинским. Структуры, расположенные южнее плато Контум, рядом исследователей выделяются как герцинская складчатая система. И на плато, и к Ю. от него широко развиты покровы кайнозойских базальто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верная часть В. богата разнообразными полезными ископаемыми. Главные из них: каменный уголь - в позднетриассовых отложениях; железная руда - в скарнах среднекарбоновых интрузий и кварцитах докембрия; свинец и цинк, связанные с позднемеловыми и пермскими гранитоидами; бокситы -в отложениях перми и триаса; вольфрам и олово в аллювиальных россыпях; руды редкоземельных элементов, связанные со щелочными гранитами позднего мела и палеоген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южной части В. известны месторождения: каменного угля - в позднетриасовых отложениях плато Контум; золота - в кварцевых жилах среди докембрийских пород того же плато; молибдена - в кварцевых жилах, связанных со среднекаменноугольными и триасовыми гранитоидами.</w:t>
      </w:r>
    </w:p>
    <w:p>
      <w:pPr>
        <w:pStyle w:val="Style16"/>
        <w:spacing w:lineRule="auto" w:line="360"/>
        <w:rPr/>
      </w:pPr>
      <w:bookmarkStart w:id="4" w:name="part_4"/>
      <w:bookmarkEnd w:id="4"/>
      <w:r>
        <w:rPr>
          <w:bCs/>
          <w:sz w:val="28"/>
          <w:szCs w:val="28"/>
        </w:rPr>
        <w:t>Климат.</w:t>
      </w:r>
      <w:r>
        <w:rPr>
          <w:sz w:val="28"/>
          <w:szCs w:val="28"/>
        </w:rPr>
        <w:t xml:space="preserve"> Муссонный субэкваториальный, с жаркой на Ю. и прохладной на С. зимой и резко выраженным максимумом осадков в период влажного муссона. Для большей части страны влажным является летний юго-западный или юго-восточный муссон, сухим - зимний северо-восточный. В невысоких районах средняя температура самого холодного месяца от 15?С на С. (январь) до 25,8?С на Ю. (декабрь), самого тёплого 28, 29?С (на С. - июнь, июль, на Ю. - апрель). Выше 15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зимой на С. бывают заморозки. Годовая сумма осадков 1500-25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, местами (главным образом в горах) более 30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 Во всей стране, кроме восточной приморской полосы приблизительно от мыса Зинь до залива Бакбо, около 80% годовой суммы осадков приходится на май - октябрь; в восточной приморской полосе - на август - январь. Во второй половине лета и осенью на севере В. нередки тайфуны.</w:t>
      </w:r>
    </w:p>
    <w:p>
      <w:pPr>
        <w:pStyle w:val="Style16"/>
        <w:spacing w:lineRule="auto" w:line="360"/>
        <w:rPr/>
      </w:pPr>
      <w:bookmarkStart w:id="5" w:name="part_5"/>
      <w:bookmarkEnd w:id="5"/>
      <w:r>
        <w:rPr>
          <w:bCs/>
          <w:sz w:val="28"/>
          <w:szCs w:val="28"/>
        </w:rPr>
        <w:t>Внутренние воды.</w:t>
      </w:r>
      <w:r>
        <w:rPr>
          <w:sz w:val="28"/>
          <w:szCs w:val="28"/>
        </w:rPr>
        <w:t xml:space="preserve"> Речная сеть густая. Все реки принадлежат бассейну Южно-Китайского моря. Порожисты. Характерно резкое повышение уровней (до 1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, иногда более) и расходов (в десятки раз) в сезоны муссонных дождей. На всех реках С. и Ю. и на реках западного склона центральной части страны половодья бывают в период июнь - октябрь; на реках восточного склона центральной части - в период сентябрь -декабрь. Реки имеют большое значение для орошения и для местных перевозок грузов. Главные реки: на С. - Хонгха (Красная; длина в пределах В. 475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 xml:space="preserve">) с крупным притоком Да (Чёрная), на Ю. - Меконг (принадлежат В. только низовья - около 220 </w:t>
      </w:r>
      <w:r>
        <w:rPr>
          <w:iCs/>
          <w:sz w:val="28"/>
          <w:szCs w:val="28"/>
        </w:rPr>
        <w:t>км</w:t>
      </w:r>
      <w:r>
        <w:rPr>
          <w:sz w:val="28"/>
          <w:szCs w:val="28"/>
        </w:rPr>
        <w:t>).</w:t>
      </w:r>
    </w:p>
    <w:p>
      <w:pPr>
        <w:pStyle w:val="Style16"/>
        <w:spacing w:lineRule="auto" w:line="360"/>
        <w:rPr/>
      </w:pPr>
      <w:bookmarkStart w:id="6" w:name="part_6"/>
      <w:bookmarkEnd w:id="6"/>
      <w:r>
        <w:rPr>
          <w:bCs/>
          <w:sz w:val="28"/>
          <w:szCs w:val="28"/>
        </w:rPr>
        <w:t>Почвы.</w:t>
      </w:r>
      <w:r>
        <w:rPr>
          <w:sz w:val="28"/>
          <w:szCs w:val="28"/>
        </w:rPr>
        <w:t xml:space="preserve"> Преобладают горные латеритные почвы; в приморской полосе и на низкогорьях - красно-жёлтые латеритные; в дельтах рек - аллювиальные; по внешнему краю дельты р. Меконг и на других участках побережья - болотные засоленные.</w:t>
      </w:r>
    </w:p>
    <w:p>
      <w:pPr>
        <w:pStyle w:val="Style16"/>
        <w:spacing w:lineRule="auto" w:line="360"/>
        <w:rPr/>
      </w:pPr>
      <w:bookmarkStart w:id="7" w:name="part_7"/>
      <w:bookmarkEnd w:id="7"/>
      <w:r>
        <w:rPr>
          <w:bCs/>
          <w:sz w:val="28"/>
          <w:szCs w:val="28"/>
        </w:rPr>
        <w:t>Растительность.</w:t>
      </w:r>
      <w:r>
        <w:rPr>
          <w:sz w:val="28"/>
          <w:szCs w:val="28"/>
        </w:rPr>
        <w:t xml:space="preserve"> Около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верхности В., главным образом в горах, покрыто тропическими и субтропическими лесами. Большая часть лесов - вторичного происхождения. В предгорьях и в нижнем поясе гор преобладают леса из вечнозелёных тропических пород семейств двукрылоплодных, бобовых, молочайных и др. Выше 600-7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на С. и 1000-12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на Ю. распространены леса, в которых к тропическим породам примешиваются породы субтропического и умеренного климата - дуб, бук, каштан, различные сосны. На Ю. сосны образуют обширные чистые насаждения. Как в подлеске влажных лесов, так и в чистых насаждениях, главным образом вдоль рек, широко распространён бамбук. На плоскогорьях и плато Ю.-З. - редкостойные саванновые леса и саванны, на местах повторно сведённых лесов, преимущественно в невысоких районах, - вторичные саванны и кустарниковые заросли. В зоне приморских низменных равнин преобладающим типом является культурная растительность полей, пальмовых и бамбуковых насаждений. Значительные участки равнин, особенно на Ю., покрыты болотной растительностью. В затопляемой морским приливом полосе распространены мангровые - заросли вечнозеленых жестколистных деревьев, ризофоры и бругиеры.</w:t>
      </w:r>
    </w:p>
    <w:p>
      <w:pPr>
        <w:pStyle w:val="Style16"/>
        <w:spacing w:lineRule="auto" w:line="360"/>
        <w:rPr/>
      </w:pPr>
      <w:bookmarkStart w:id="8" w:name="part_8"/>
      <w:bookmarkEnd w:id="8"/>
      <w:r>
        <w:rPr>
          <w:bCs/>
          <w:sz w:val="28"/>
          <w:szCs w:val="28"/>
        </w:rPr>
        <w:t>Животный мир.</w:t>
      </w:r>
      <w:r>
        <w:rPr>
          <w:sz w:val="28"/>
          <w:szCs w:val="28"/>
        </w:rPr>
        <w:t xml:space="preserve"> Территория В. входит в пределы Индийско-Индокитайской подобласти Индо-Малайской зоогеографической области. Наиболее характерные животные: влажных лесов - гиббоны, макаки, медведи (тибетский и малайский), тигр, древесные виверры, белки, летяги, огромный питон-удав, крупные вараны (ящерицы), белый и зелёный попугаи; саванновых лесов и саванн - индийский слон, однорогий и двурогий носороги (все они редки), антилопы, олени, дикие быки, кабаны, дикобраз, павлины, орлы, куропатки, дикие куры и др. В дельтах рек и болотах обитают розовый фламинго, аисты, пеликан, цапля, дикие утки, гуси и др. Речная фауна: рыбы семейства карповых (пескарь, карп, окунь, щука) и др.</w:t>
      </w:r>
    </w:p>
    <w:p>
      <w:pPr>
        <w:pStyle w:val="Style16"/>
        <w:spacing w:lineRule="auto" w:line="360"/>
        <w:rPr/>
      </w:pPr>
      <w:bookmarkStart w:id="9" w:name="part_9"/>
      <w:bookmarkEnd w:id="9"/>
      <w:r>
        <w:rPr>
          <w:bCs/>
          <w:sz w:val="28"/>
          <w:szCs w:val="28"/>
        </w:rPr>
        <w:t>Природные районы.</w:t>
      </w:r>
      <w:r>
        <w:rPr>
          <w:sz w:val="28"/>
          <w:szCs w:val="28"/>
        </w:rPr>
        <w:t xml:space="preserve"> 1) Пояс приморских низменностей - цепь низменностей, в основном равнин, преимущественно с культурным ландшафтом, разделённых невысокими горными отрогами: а) в северной части В. - низменности с прохладной зимой и летним максимумом осадков; б) в средней части В. - с тёплой зимой и осенне-зимним максимумом осадков; в) в южной части В. - с жаркой, очень сухой зимой и летним максимумом осадков. 2) Горный пояс - цепь горных и плоскогорных участков, разделённых глубоко врезанными (местами - ниже 2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над уровнем моря.) долинами. Преимущественно лесная растительность. Высотная поясность ландшафтов. 3) Пояс плато - серия ровных или холмистых плато к З. от южной части горной области на высотах 200-100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. Тёплый климат с сухой зимой, саванны, саванновые леса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10" w:name="part_10"/>
      <w:bookmarkEnd w:id="10"/>
      <w:r>
        <w:rPr>
          <w:bCs/>
          <w:sz w:val="28"/>
          <w:szCs w:val="28"/>
        </w:rPr>
        <w:t>Исторический очерк</w:t>
      </w:r>
    </w:p>
    <w:p>
      <w:pPr>
        <w:pStyle w:val="Style16"/>
        <w:spacing w:lineRule="auto" w:line="360"/>
        <w:rPr/>
      </w:pPr>
      <w:bookmarkStart w:id="11" w:name="part_11"/>
      <w:bookmarkEnd w:id="11"/>
      <w:r>
        <w:rPr>
          <w:bCs/>
          <w:sz w:val="28"/>
          <w:szCs w:val="28"/>
        </w:rPr>
        <w:t>Период первобытнообщинного строя и начало классового общества (до 3 в.).</w:t>
      </w:r>
      <w:r>
        <w:rPr>
          <w:sz w:val="28"/>
          <w:szCs w:val="28"/>
        </w:rPr>
        <w:t xml:space="preserve"> На территории центрального В. сохранились памятники материальной культуры нижнего палеолита в мезолите и раннем неолите  здесь существовала своеобразная бакшонско-хоабиньская культура. В период развитого неолита В. вошёл в область культур, характеризующихся употреблением "плечикового топора" и керамики со штампованным орнаментом. Металлические орудия появились в конце 2-го тыс. до н. э., поздний этап эпохи бронзы наступил в середине 1-го тыс. до н. э. На рубеже н. э. совершился переход к железному веку. В период неолита и ранней бронзы население бассейна р. Хонгха и низовьев р. Меконг по своему антропологическому облику относилось к индонезийскому антропологическому типу и говорило, по-видимому, на языке австроазиатской семьи. Основными занятиями населения этих районов в 3-1-м тыс. до н. э. были земледелие, отчасти рыболовство, в меньшей степени охота. У племён, населявших территорию В., господствовали первобытнообщинные отношения. Вопрос о формировании непосредственных предков вьетнамцев (лаквьетов) связан с историей этнической группы вьет (юэ), в 1-м тыс. до н. э. занимавшей низовья р. Янцзы, а затем начавшей перемещаться к Ю., в бассейны рр. Сицзян и Хонгха, где она смешивалась с местным населением (протоиндонезийскими и австроазиатскими племенами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разложения первобытнообщинного строя у племён, населявших территорию Северного В., ускоренный перемещением сюда части вьетов, привёл в 257 до н. э. к образованию раннеклассового государства Аулак, которое в 207 до н. э. попало в зависимость от вьетского государства Намвьет, сформировавшегося во 2-й половине 3 в. до н. э. в бассейне р. Сицзян. В 111 до н. э. Аулак вместе с Намвьетом был захвачен империей Западный Хань. Восстание (40-43 н. э.) лаквьетов и последовавшие за ним во 2-й половине 1 в. и особенно во 2 в. многочисленные выступления лаквьетов против ханьских завоевателей вынудили ханьские власти отказаться от политики ассимиляции. Фактическая власть в стране постепенно переходила к местной служилой знати (куанам). В центральной части территории современного В. во 2 в. у племён индонезийской языковой семьи - тьямов сложилось классовое общество и государство Тьямпа.</w:t>
      </w:r>
    </w:p>
    <w:p>
      <w:pPr>
        <w:pStyle w:val="Style16"/>
        <w:spacing w:lineRule="auto" w:line="360"/>
        <w:rPr/>
      </w:pPr>
      <w:bookmarkStart w:id="12" w:name="part_12"/>
      <w:bookmarkEnd w:id="12"/>
      <w:r>
        <w:rPr>
          <w:bCs/>
          <w:sz w:val="28"/>
          <w:szCs w:val="28"/>
        </w:rPr>
        <w:t>Период феодализма (3 - середина 80-х гг.19 вв.).</w:t>
      </w:r>
      <w:r>
        <w:rPr>
          <w:sz w:val="28"/>
          <w:szCs w:val="28"/>
        </w:rPr>
        <w:t xml:space="preserve"> Вьетнам до начала 19 в. В 3-4 вв. на территории Северного В. зарождаются феодальные отношения. В это же время на базе лаквьетов начала складываться вьетнамская народность, формирование которой завершилось к началу 10 в. В 544 вьетнамцы под руководством крупного куана Ли Бона изгнали китайского губернатора. На территории Северного В. возникло независимое вьетнамское раннефеодальное государство Вансуан, которое в 603 было завоёвано китайской династией Суй. Фактическая власть в стране по-прежнему оставалась в руках вьетнамских куанов и вьетнамской феодальной земельной аристократии. В период династии Тан (правила в Китае в 618-907) на территории Северного В. было создано (622) Общее управление Аньнань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10 в. феодальный способ производства стал господствующим во В. По своему социально-экономическому развитию вьетнамское общество находилось на уровне наиболее развитых феодальных обществ Дальнего Востока (Китай, Япония, Корея). Одновременно сложился в основных чертах самобытный тип вьетнамской материальной и духовной культуры, усвоившей многие достижения культуры китайского народа. В начале 10 в. была восстановлена независимость вьетнамского государства. В 939 при династии НГО (правила в 939-965) вьетнамские феодалы окончательно освободились от китайского господства. Основой феодальных отношений в стране была верховная собственность монарха (вуа) на всю землю. Земля обрабатывалась общинниками, зависимыми или непосредственно от феодального государства или от феодалов-чиновников, которые получали ренту-налог от общин, переданных в их временное владение. В то же время значительная часть общин находилась в зависимости от крупных наследственных феодалов (сы куанов). Сы куаны стремились стать полностью самостоятельными в своих уделах. В 945-967 в результате усиления межфеодальных распрей В. стал распадаться на владения сы куанов. Вуа династии Динь (правила в 968-981) повели борьбу против сы куанов за создание централизованного государства. Страна получила новое официальное название - Дайковьет (Великий древний Вьет). К 980 часть сы куанов была лишена своих владений, земли остальных раздроблены на новые административные единицы, политический контроль над которыми перешёл к чиновникам. Эта борьба продолжалась и при династии Ранних Ле (правила в 981-1009). В последней четверти 10 в. сы куаны со своими феодальными дружинами перестали играть какую-либо роль; в стране была создана регулярная арм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-й половине 11 в. в Дайковьете стало оформляться централизованное феодальное государство, эксплуатировавшее крестьян-общинников с помощью разветвлённого феодально-бюрократического аппарата. В общинах развивались различные ремёсла, ремесленники сосредоточивались также в городах и в цеховых поселениях (фаунг). Средние и мелкие феодалы в основном были представлены служилой феодальной бюрократией. Часть общинников находилась в личной зависимости от крупных светских (члены королевской семьи и титулованная знать) и духовных феодалов (буддийские монастыри; буддийское церковные землевладение получило широкое распространение с 10 в.). Власть феодального государства опиралась на регулярную армию и королевскую гвардию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епившееся вьетнамское государство (с 1069 называемое Дайвьет - Великий Вьет) начало во 2-й половине 11 в. борьбу за расширение своих владений. Война с Сунской империей (1075-77) привела к присоединению территории племён нунг (современная провинция Каобанг). В 1069 были заняты северные провинции Тьямпы (на территории современных провинций Куангбинь и Куангчи). В начале 12 - начале 13 вв. В. вёл длительные войны с Камбоджей. В 1257-88 Дайвьет трижды подвергся вторжению огромных монгольских армий, но отстоял свою независимость. В борьбе против монголов, охватившей весь народ, выдающуюся роль сыграл полководец Чан Хынг Дао. В конце 13 в. Дайвьет вёл борьбу с лаосским государством Лансанг на Среднем Меконге; по договору с Тьямпой в 1307 Дайвьетом были приобретены также области О и Ри (территории современной провинции Тхыатхьен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яжелые воины 2-й половины 13 - начала 14 вв. привели к усилению налогового бремени, возлагаемого на крестьян. Власть крупных феодалов укреплялась, а власть вуа ослабевала. Во 2-й половине 14 в. нарастали крестьянские восстания (особенно значительное в 1379 в дельте р. Хонгха). В 1377 Тьямпа вторглась в Южный Дайвьет. В обстановке крестьянских восстаний, военных поражений и упадка центральной власти феодальная бюрократия начала объединяться вокруг Хо Кюи Ли, фактического правителя страны с 1378. Укрепив армию и отбив нападения Тьямпы, он приступил в 1389 к проведению реформ, в том числе земельной (1397). Реформы имели целью подорвать власть крупных феодалов, упрочить положение центральной власти и феодальной бюрократии. Переход власти к династии Хо (правила в 1400-07) сопровождался усилением централизации. Реформаторская деятельность Хо встретила ожесточённое сопротивление крупных феодалов, которые обратились за помощью к Китаю. В 1407 китайская армия вторглась в страну, династия Хо была низложена, многие реформы отменены. В ответ на оккупацию и жестокий произвол китайских феодалов началось массовое освободительное движение. В 1427 агрессоры были изгнаны из Дайвьета. Победа в освободительной войне и наличие сильной армии позволили вождю восставших Ле Лои, основавшему династию Поздних Ле (правила в 1428-1789), и его ближайшим преемникам продолжать реформы по упрочению централизации, начатые при династии Хо. В 15 в. укрепилась государственная земельная собственность, быстро росли города, особенно в южной части страны, расширялась ирригационная сеть, развивалась внешняя и внутренняя торговля. Армия и чиновничий аппарат получили стройную организацию, чётко дифференцированную и централизованную. Конфуцианство становится официальной идеологией. При императоре Ле Тхань Тонге (правил в 1460-97) вьетнамское феодальное государство достигло наивысшего расцвета, к Дайвьету был присоединён ряд областей на З. и окончательно подчинена Тьямпа (1471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е десятилетия 16 в. ознаменовались крупными крестьянскими восстаниями, наиболее значительным из которых было Чан Као восстание в 1516-24. С того же времени южные и западные районы, ранее вошедшие в состав Дайвьета, стали базой феодальных домов (Мак, Нгуен, Чинь), боровшихся с центральным правительством. К середине 16 в. центральное правительство династии Ле почти полностью утратило контроль над страной. Фактически власть осуществлялась феодальным домом Мак. В ходе непрерывных внутренних войн между домами Мак, Нгуен и Чинь за верховную власть всё большую роль играли мелкие и средние феодалы-воины, получавшие за службу земли; быстро росло поместное землевладение. Со 2-й половины 16 в. во В. начинают проникать иностранные миссионеры и купцы (португальцы, испанцы, голландцы, англичане, французы), к услугам которых прибегали феодалы, ведшие междоусобные войны (покупка у купцов европейских видов оружия и пр.). К концу 16 в. политическая власть в стране перешла от дома Мак к домам Чинь и Нгуен. К 30-м гг. 17 в. государство Дайвьет при сохранении номинальной власти династии Ле фактически раскололось на 2 феодальных владения: Чиней - на С. и Нгуенов - на Ю., между которыми велись непрерывные войны. К концу 17 в. Чини завершили освоение северо-западных районов В., а Нгуены начали закрепляться на территории современного Южного 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середины 17 в. интенсивно происходил связанный с ростом производительных сил процесс распада общины, которая подвергалась двойной эксплуатации: со стороны старого феодально-бюрократического аппарата и владельцев поместий. Большую роль в 18 в. начали играть ремесленники, купечество, горнопромышленник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удшение положения крестьянства к последней трети 18 в. обусловило новый подъём крестьянской борьбы. Центром крестьянского движения стали густонаселённые северные районы государства Нгуенов, где в 1771 началось самое крупное в истории феодального В. крестьянское восстание. В 1786 крестьянская армия тэйшонов заняла всю территорию государства Чиней. Антифеодальная борьба вьетнамского крестьянства проходила под лозунгом возвращения власти династии Ле. После формального восстановления правления династии Ле (1786) фактическая власть в стране оказалась в руках тэйшонов, объединивших всю территорию В. Попытка Ле установить свой действительный статус привела к свержению тэйшонами династии Ле в 1789. К 1802 феодалы Ю., возглавляемые Нгуен Фук Анем, при поддержке французских купцов и миссионеров подавили восстание тэйшонов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13" w:name="part_2135"/>
      <w:bookmarkEnd w:id="13"/>
      <w:r>
        <w:rPr>
          <w:bCs/>
          <w:sz w:val="28"/>
          <w:szCs w:val="28"/>
        </w:rPr>
        <w:t>Наука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французской колонизации научные и технические знания развивались под влиянием китайской науки и техники. В конце 19 - начале 20 вв. французскими учёными во В. велись исследования климата, методов борьбы с инфекционными заболеваниями. Для выявления минеральных ресурсов страны была организована геологическая служба. Производились топографические и картографические работы, главным образом в военных целях.</w:t>
      </w:r>
    </w:p>
    <w:p>
      <w:pPr>
        <w:pStyle w:val="Style16"/>
        <w:spacing w:lineRule="auto" w:line="360"/>
        <w:rPr/>
      </w:pPr>
      <w:bookmarkStart w:id="14" w:name="part_2136"/>
      <w:bookmarkEnd w:id="14"/>
      <w:r>
        <w:rPr>
          <w:bCs/>
          <w:sz w:val="28"/>
          <w:szCs w:val="28"/>
        </w:rPr>
        <w:t>Философия.</w:t>
      </w:r>
      <w:r>
        <w:rPr>
          <w:sz w:val="28"/>
          <w:szCs w:val="28"/>
        </w:rPr>
        <w:t xml:space="preserve"> В раннеклассовом обществе (3-1 вв. до н. э.) возникла самостоятельная, по-видимому, политеистическая система религиозно-мифологических воззрений, от которой сохранилось немногое. В первые века н. э. из Индии и Китая проникают религиозные и философские течения: буддийская философия, конфуцианство. Образуется комплекс мистических взглядов, условно называемый даосизмом,  хотя и резко отличный от собственно даосизма (китайского) отсутствием цельной системы философских воззрений, тесной связью с магической практикой, культом местных богов и т.п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6 по 10 вв. во вьетнамской философии преобладающим направлением был буддизм дхьяны (вьетнамский - тхиен). С конца 11 - начала 12 вв. начинается борьба между философией дхьяны и конфуцианской философией, закончившаяся в конце 14 в. победой конфуцианства, ставшего господствующей, но не единственной философией во В. Конфуцианство в преобразованной китайским мыслителем Чжу Си форме было основным философским течением во В. вплоть до 16 в. Буддийская философия отошла на второй план, её представители преследовались, но в сфере частной жизни господствующего класса и среди основной массы населения она, как и даосизм, сохранила прочные позици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6-18 вв. конфуцианская чжусианская философия переживала кризис, связанный с изменениями в социальной структуре В., ослаблением роли государства в экономической и политической жизни общества (Нгуен Бинь Кхием, 16 в.). Наблюдался новый подъём буддизма, одним из наиболее крупных представителей которого выступил Нгуен За Тхиеу. В 18 в. обе философии стали практически равноправны. Однако среди народных масс по-прежнему преобладали воззрения, связанные с культом неба, оформленным в понятиях даосского учения, и культом предков. В 18 - начале 19 вв. проявились первые попытки создания стихийно-материалистического мировоззрения (Ле Кюи Дон, Фан Хюи Тю и др.). В 19 в. в образованных слоях вьетнамского общества распространилась христианская философия (Нгуен Чыонг То и др.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доминирующей философской концепции, стихийное формирование материалистических взглядов, распространение в образованной среде христианства - всё это, после падения вьетнамской монархии и захвата страны французскими колонизаторами, привело на рубеже 20 в. к уменьшению влияния традиционных религиозных учений; конфуцианство и буддизм стали играть всё меньшую роль в развитии философской мысли. Однако с 30-х гг. буддийская философия вступила в период "модернизации", выразившейся в требовании более активного участия в общественной жизн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ачала 20 в. начинает распространяться материализм, но самостоятельных материалистических систем выработано не было. Наибольшей популярностью в среде мелкобуржуазной интеллигенции в то время пользовалось учение китайского мыслителя и революционного демократа Сунь Ят-сена. Наиболее крупными философами в начале 20 в. явились Фан Бой Тяу и Фан Тю Чинь. В 30-40-е гг. имели место попытки создания конформистской философии, синтезирующей чжусианское конфуцианство с европейскими идеалистическими концепциями (Фам Кюинь, Нгуен Ван Винь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систская мысль формируется во В. с начала 20-х гг., когда появляются первые произведения Хо Ши Мина и первые переводы марксистских работ ("Манифест Коммунистической партии" и др.). С этого времени марксистская философия всё больше распространяется; в 30-40-е гг. разрабатывались преимущественно проблемы эстетики и литературоведения. Создание во В. в 1930 Коммунистической партии имело важное значение для укрепления позиций марксистской идеологии. После победы революции в августе 1945 и образования ДРВ марксистская философия становится там преобладающей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15" w:name="part_2140"/>
      <w:bookmarkStart w:id="16" w:name="part_2139"/>
      <w:bookmarkStart w:id="17" w:name="part_2137"/>
      <w:bookmarkEnd w:id="15"/>
      <w:bookmarkEnd w:id="16"/>
      <w:bookmarkEnd w:id="17"/>
      <w:r>
        <w:rPr>
          <w:bCs/>
          <w:sz w:val="28"/>
          <w:szCs w:val="28"/>
        </w:rPr>
        <w:t>Архитектура и изобразительное искусство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евнейшие памятники художественной культуры на территории В. (в том числе бронзовые барабаны "нгок лу" с рельефными изображениями сцен народной жизни, зверей и птиц) относятся к первым векам до н. э. Расцвет искусства В. наступает в 1-м тыс. и связан с образованием государства Тьямпа (Центральный В.). Искусство тьямов испытало влияние культуры Индии и отчасти кхмеров. В городах Мишоне и Донгзыонге сохранились руины буддийских и брахманских храмов 7-10 вв., в их числе Бо-Кхат-Ре-Соа (Бхадрешвара, 10 в.), классический образец "калана" - кирпичного башнеобразного храма, отличающегося стройностью пропорций. Скульптура тьямов связана с архитектурой. Играя преимущественно декоративную роль, она достигает большой пластической выразительности. Лучшие её образцы (7-10 вв.) обнаружены в развалинах храмов Чакье (среди которых - горельефы пьедестала, изображающие танцовщиц и музыкантов; 10 в.?), Мишона и Донгзыонга. Особое место в тьямской скульптуре занимают изображения животных и фантастических существ. Высокого уровня достигло ремесло тьямов. Сохранились золотые и серебряные изделия (диадемы, ларцы, вазы, чаши и т.д.) из сокровищниц тьямских царей, а также обнаруженные раскопками в Мишоне, Понагаре и других местах. С 11 в. в искусстве Центрального В. появляются черты упадка (пропорции храмов становятся тяжеловесными, а декор сухим и измельчённым). Этими особенностями отмечены каланы 11-12 вв. "Золотая башня", "Серебряная башня", "Медная башня" (все близ современного г. Куинён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кусство Северного В. вступило в период расцвета в 11-13 вв. В его произведениях проявилось некоторое китайское влияние. Сооружаются многоярусные башни (в том числе в Биньсоне, около Виньйена, 10-11 вв.), храмовые ансамбли, для которых характерны связь с природой, симметричность плана, использование в постройках деревянного каркаса ("Храм литературы", посвящённый Конфуцию, в Ханое, основан в 1070; "Храм великого Будды" близ Ханоя, 13 в.). Уникальна деревянная пагода Дьен-Бо (Мот-Кот) на одном столбе (1049, восстановлена в 1955) в Ханое. В числе сохранившихся сооружений последующих веков - храмовые комплексы Бут-Тап близ Ханоя (до 14 в.), Кэо в провинции Тхайбинь (17 в.) и многоколонная постройка типа "динь" в деревне Диньбанг близ Ханоя (18 в.), предназначавшаяся для собраний, судов и т.д., но служившая также храмом. Поздние дворцы отличаются обильным применением в отделке резьбы и лака (в том числе "Дворец совершенной гармонии" в г. Хюэ, 1805-1833). В скульптуре В. с 15 в. появляются изображения канонизированных умерших священнослужителей, отмеченные точным следованием натуре (например, статуя мудреца Тует Шона из пагоды Тай-Фьюнг, 15 в.). Живопись 15-19 вв. представлена храмовыми росписями, пейзажами, погребальными портретами. Развитие получил народный лубок. Из художественных ремёсел распространены резьба по слоновой кости, дереву, сочетающаяся с инкрустацией костью и перламутром, литьё из металла, плетение из камыша, а также изготовление лаковых изделий с росписями цветными и золотыми лакам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подство французских колонизаторов (начавшееся с середины 19 в.) затормозило развитие национальной культуры. В городах возникли европейские кварталы, в которых с конца 19 в. появились комфортабельные жилые и общественные здания, построенные, под влиянием стилей европейской архитектуры (модерн, функционализм). Районы, заселённые вьетнамцами были крайне неблагоустроены. Промышленные предприятия размещались вплотную к жилищам; в портовых городах берега рек и морских бухт были заняты хаотично расположенными портовыми строениям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нная в 1925 Высшая школа изящных искусств в Ханое, знакомя вьетнамских художников с западноевропейским искусством и давая им профессиональные навыки, насаждала принципы европейского академического и салонного искусства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18" w:name="part_2142"/>
      <w:bookmarkStart w:id="19" w:name="part_2141"/>
      <w:bookmarkEnd w:id="18"/>
      <w:bookmarkEnd w:id="19"/>
      <w:r>
        <w:rPr>
          <w:bCs/>
          <w:sz w:val="28"/>
          <w:szCs w:val="28"/>
        </w:rPr>
        <w:t>Театр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 о театре В. до 19 в. скудны и отрывочны. Традиционные его жанры - тео и туонг. Тео - народный театр. Искусство этого театра изустно передавалось из поколения в поколение. Сюжеты черпались из истории, сказок, легенд, поэм. Возникновение тео связано с празднествами, которыми ежегодно отмечался сбор урожая в дельте р. Хонгха. Для тео характерна импровизация. Основные персонажи этих представлений крестьяне (в спектаклях участвуют мужчины и женщины). Тео тесно связано с народной музыкой и танцами. Действие сопровождается хором. Музыка, танцы и пение чаще всего рассказывают о с.-х. процессах (возделывание риса и др.). Отдельные элементы танца (условные движения кистей рук в танцах с веером и др.) раскрывают содержание пьесы. Представления устраивались во дворах культовых домов и пагод, зрители сидели на полу, окружая с трёх сторон место, где разыгрывалось действие. Спектакли тео обличали общественные пороки, сатирически изображая феодалов и представителей французских колониальных властей, воспевали доблесть народа. Наиболее известен выступавший в жанре тео театральный деятель и драматург Нгуен Динь Нги, создавший около 50 пьес, как исторических ("Героиня великого Юга", "На голове бешеного слона"), так и остро комедийных, сатирических. В его театре сотрудничали популярные актёры, среди них известный артист Нгуен Ван Тхин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 туонг - классический театр В. - возник между 11-13 вв. на С. страны как придворное зрелище. В своём развитии туонг испытал некоторое влияние китайского классического театра, заимствовал обрядовые и символические костюмы, условный грим. В туонге сохраняются условные жесты, костюмы, манера исполнения, интонации. Декорации отсутствуют. Большое место в репертуаре занимают пьесы, рассказывающие о событиях национальной истории, истории Китая. Нередко в основу спектакля положены сюжеты вьетнамской мифологии или переработки произведений китайской классической литературы и драмы. Кроме придворных трупп театра туонг, существовали и бродячие труппы, вносившие в искусство туонг демократические тенденции. К середине 19 в. туонг обогатился новым содержанием, в числе действующих лиц появились представители народа. Действие в туонге разделяется на акты. Неотъемлемой частью спектакля являются музыка и танцы, способствующие раскрытию характера героя. Декламация ведётся нараспев, на высоких регистрах. К лучшим достижениям театра туонг в начале 20 в. относятся исторические пьесы драматургов Ханоя Нгуен Хыу Тиена "Фениксы Донг А" (о героях борьбы против монгольского нашествия - полководцах Чан Хынг Дао и Фам Нгу Лао) и Хоанг Танг Би "Месть за мужа и долг перед родиной" (о сёстрах Чынг, возглавивших в 1 в. восстание против иноземных завоевателей). Образы предателей в этих пьесах недвусмысленно указывали на тех, кто в новое время служил колонизаторам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 кай-лыонг, или обновлённый театр, сформировался к 20-м гг. 20 в. Представление сопровождается музыкой, существуют занавес и декорации. Действие пьесы делится на акты. Сюжеты используются самые разнообразные: из жизни вьетнамского общества начала 20 в., исторические сюжеты, легенды, часто перерабатываются пьесы европейского театра, сценарии фильмов. Для развития театра кай-лыонга немало сделал поэт Тхе Лы, который в 1942-43 создал труппу, носившую его им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ть-ной - современный "разговорный", или драматический, театр, появился также в 20-е гг. 20 в. Первые спектакли - комедии Мольера, затем пьесы вьетнамских авторов ("Друг и жена" Ву Динь Лонга, "Деньги" By Гуен Дака и др.). Была поставлена комедия, написанная Хо Ши Мином, - "Бамбуковый дракон" (1920-е гг.), в которой высмеивается король-марионетка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20" w:name="part_23"/>
      <w:bookmarkStart w:id="21" w:name="part_22"/>
      <w:bookmarkEnd w:id="20"/>
      <w:bookmarkEnd w:id="21"/>
      <w:r>
        <w:rPr>
          <w:bCs/>
          <w:sz w:val="28"/>
          <w:szCs w:val="28"/>
        </w:rPr>
        <w:t>Государственный строй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ующая конституция вступила в силу с 1 января 1960. Конституция закрепляет руководящую и направляющую роль во всей общественной и государственной жизни Партии трудящихся 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ой государства является президент ДРВ (избирается Национальным собранием на 4 года). Президент назначает и смещает членов правительства, публикует законы и указы, объявляет амнистию, состояние войны или военное положение, ратифицирует международные договоры, назначает дипломатических представителей, возглавляет вооружённые силы и председательствует в Совете национальной обороны. В качестве консультативного органа при президенте функционирует Особое политическое совещание, призванное обсуждать важнейшие общественно-политические проблемы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Высший орган государственной власти и единственный законодательный орган - однопалатное Национальное собрание, депутаты которого избираются на 4 года по норме 1 депутат от 50 тыс. населения (промышленные районы с населением в 10-30 тыс. представлены 1 депутатом каждый). Национальные меньшинства имеют гарантированное представительство в Национальном собрании в количеств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общего числа депутатов. Национальное собрание образует из числа своих депутатов Постоянный комитет Национального собра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тельство ДРВ - Совет Министров - образуется Национальным собранием по представлению президент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ами государственной власти во всех административно-территориальных единицах являются народные советы, избираемые населением в провинциях, автономных районах и городах центрального подчинения на 3 года, в уездах, посёлках и сёлах - на 2 года. Исполнительными органами народных советов всех ступеней являются их исполнительные комитеты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и избирательным законом от 14 января 1960 в ДРВ введено всеобщее прямое избирательное право при тайном голосовании. Активное избирательное право предоставляется всем гражданам, достигшим 18 лет, пассивное - 21 год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шая судебная инстанция - Верховный народный суд, председатель которого избирается Национальным собранием на 5 лет. В провинциях, уездах, городах и автономных районах имеются народные суды. Надзор за соблюдением законности возложен на Верховную народную прокуратуру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22" w:name="part_24"/>
      <w:bookmarkEnd w:id="22"/>
      <w:r>
        <w:rPr>
          <w:bCs/>
          <w:sz w:val="28"/>
          <w:szCs w:val="28"/>
        </w:rPr>
        <w:t>Население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Естественный прирост населения в среднем за год (в 1963-69) - примерно 3%. По территории население размещается крайне неравномерно и в основном сконцентрировано в районе дельты р. Хонгха и на прибрежной равнине, где плотность достигает 500, а местами 1500 человек на 1 </w:t>
      </w:r>
      <w:r>
        <w:rPr>
          <w:iCs/>
          <w:sz w:val="28"/>
          <w:szCs w:val="28"/>
        </w:rPr>
        <w:t>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еобладают небольшие города и крупные сёла. Городского населения около 20% (1965). Крупные города: Ханой (414,6 тыс. жителей, с пригородами 643,6 тыс. жителей, 1960), Хайфон (182,5 тыс. жителей, с пригородами 369,2 тыс. жителей), Намдинь (86 тыс. жителей).</w:t>
      </w:r>
    </w:p>
    <w:p>
      <w:pPr>
        <w:pStyle w:val="Style16"/>
        <w:spacing w:lineRule="auto" w:line="360"/>
        <w:rPr>
          <w:sz w:val="28"/>
          <w:szCs w:val="28"/>
        </w:rPr>
      </w:pPr>
      <w:bookmarkStart w:id="23" w:name="part_34"/>
      <w:bookmarkStart w:id="24" w:name="part_25"/>
      <w:bookmarkEnd w:id="23"/>
      <w:bookmarkEnd w:id="24"/>
      <w:r>
        <w:rPr>
          <w:bCs/>
          <w:sz w:val="28"/>
          <w:szCs w:val="28"/>
        </w:rPr>
        <w:t>Экономико-географический очерк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еда Августовской революции 1945 создала предпосылки для социалистического развития ДРВ. На первом этапе народно-демократического развития ДРВ вынуждена была направить все усилия на отпор иностранной агрессии и в условиях развернувшейся войны Сопротивления (1945-54) начать те социально-экономические преобразования, которые явились бы основой для социалистического переустройства экономики. После окончания войны экономика страны оказалась в крайне тяжёлом состоянии, главным образом из-за разрушений, причинённых длительными военными действиями, нарушением традиционных хозяйственных связей северных и южных районов, а также вывозом части промышленного оборудования и материальных ценностей национальной буржуазией и французскими капиталистами за границу или в Южный 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ды послевоенного восстановления народного хозяйства, в 1955-57, в итоге выполнения трёх одногодичных планов в основном был достигнут довоенный уровень. С.-х. производство несколько превысило довоенный уровень, увеличилось производство продовольственных и технических культур. Произошли сдвиги в промышленности, восстановлено большинство крупных промышленных предприятий, построено заново много новых промышленных объектов. Экономическая политика была направлена на ограничение, преобразование и использование частнокапиталистических элементов в интересах социалистического строительства. В результате завершения аграрной реформы (за исключением горных районов) была ликвидирована феодальная собственность на землю и земля помещиков и других эксплуататоров безвозмездно распределена среди малоземельных крестьян. Были организованы группы трудовой взаимопомощи и госхозы, начали создаваться производственные кооперативы. К концу восстановительного периода и к началу нового этапа социалистических преобразований и социалистического строительства экономика ДРВ всё ещё испытывала тяжёлое наследие феодализма и капитализма и характеризовалась отсталым сельским хозяйством, основанным на индивидуальном крестьянском хозяйстве, и слаборазвитой промышленностью. Существовали различные формы собственности, в народном хозяйстве имелось 5 секторов - государственный, кооперативный, мелкотоварный, частнокапиталистический, государственный капиталистический. Социалистический сектор обеспечивал почти 60% производства промышленной продукции, около 25% валовой продукции промышленного и кустарного производства, 61% оборота оптовой торговли и 29,5% оборота розничной торговли (36,7% с учётом торговли через различные формы государственного капитализма), 98% внешней торговли. Он безраздельно господствовал на железнодорожном транспорте и в банковской системе. В сельском хозяйстве на социалистический сектор приходилось всего 0,14% (20 госхозов). Кооперативный сектор производил 9,8% с.-х. и 7,2% промышленной и кустарной продукции; на мелкотоварный сектор приходилось 80% с.-х. и 50,2% промышленного и кустарного производства; частнокапиталистический сектор сосредоточивал 10% с.-х. и 14,2% промышленного и кустарного производств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ы осуществления трёхлетнего плана 1958-60 стали периодом коренных социально-экономических преобразований и утверждения господствующей роли социалистического сектора в экономике ДРВ. Основная задача трёхлетнего плана по подъёму сельского хозяйства наряду с развитием промышленности с преимущественным расширением производства средств производства была выполнен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ошли структурные изменения в экономике. Значительно возрос удельный вес промышленности в общем объёме валовой продукции промышленности и сельского хозяйства (см. раздел ДРВ, Исторический очерк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ым этапом экономического развития ДРВ явилось осуществление 1-го пятилетнего плана в 1961-65, главная задача которого заключалась в создании основ материально-технической базы социализма. В условиях максимального использования внутренних ресурсов и помощи социалистических стран ДРВ приступила к социалистической индустриализации. За эти годы среднегодовой прирост в промышленности составил 13%, а в сельском хозяйстве - около 5%. Наибольшее внимание было уделено развитию энергетики, машиностроения, химической и горнодобывающей промышленности. В целом производство средств производства в общей продукции промышленности к 1965 достигло 41% (против 27%, без кустарного производства, в 1955). С.-х. орудиями и техникой стали снабжаться госхозы и кооперативы, свыше половины которых превратилось в кооперативы высшего типа. В 1963 доля сельского хозяйства в образовании национального дохода составила 48,6% (53,6% в 1960), доля промышленности и строительства - 29% (22,9%), торговли - 19,3% (20,7%), транспорта и связи - 3,1% (2,8%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вгусте 1964 - начале 1965 мирное развитие было прервано бомбардировками американской авиацией территории ДРВ, а затем и открытой агрессией. Меры по рассредоточению и переводу крупных предприятий в сельскую местность, строительство мелких и средних предприятий местной промышленности нашли своё отражение в новой экономической политике ДРВ и двухлетнем плане развития экономики на 1966-67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Решению народно-хозяйственных задач ДРВ на всех этапах развития способствовало тесное сотрудничество с другими социалистическими странами. Предприятия, построенные при содействии СССР за 1955-65, дали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обычи угля,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изводства металлорежущих станков, почти весь объём продукции олова, апатитов, суперфосфата, значительную часть электроэнергии.</w:t>
      </w:r>
    </w:p>
    <w:p>
      <w:pPr>
        <w:pStyle w:val="Style16"/>
        <w:spacing w:lineRule="auto" w:line="360"/>
        <w:rPr/>
      </w:pPr>
      <w:bookmarkStart w:id="25" w:name="part_35"/>
      <w:bookmarkEnd w:id="25"/>
      <w:r>
        <w:rPr>
          <w:bCs/>
          <w:sz w:val="28"/>
          <w:szCs w:val="28"/>
        </w:rPr>
        <w:t>Промышленность.</w:t>
      </w:r>
      <w:r>
        <w:rPr>
          <w:sz w:val="28"/>
          <w:szCs w:val="28"/>
        </w:rPr>
        <w:t xml:space="preserve"> К концу пятилетки 1961-65 на промышленность и кустарное производство приходилось свыше 50% общего объёма валовой продукции промышленности и сельского хозяйств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нодобывающая промышленность и энергетика. Большое значение в экономике ДРВ имеет угольная промышленность. Уголь является основой энергобаланса, часть его экспортируется. Добыча каменного угля производится главным образом в бассейне Хонгай, преимущественно открытым способом, а также в районах Камфа, Куангйен. С помощью СССР созданы угольные шахты Уонгби (1966-67), Вангзань и угольные разрезы Део-Най, Кок-Шау, Хату. В угольных районах расположены основные электростанции, в числе крупнейших ТЭС Уонгби. Положено начало освоению гидроэнергии, построены ГЭС Бантхать и Тхакба. На территории ДРВ добываются олово и вольфрам (провинция Каобанг), железная руда (провинция Тхайнгуен), хромиты (в Кодине в районе Тханьхоа), апатиты (провинция Лаокай); из морской воды выпаривается поваренная с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:  Интер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33:00Z</dcterms:created>
  <dc:creator>Алексей</dc:creator>
  <dc:description/>
  <dc:language>en-US</dc:language>
  <cp:lastModifiedBy>Алексей</cp:lastModifiedBy>
  <cp:lastPrinted>2004-03-24T19:47:00Z</cp:lastPrinted>
  <dcterms:modified xsi:type="dcterms:W3CDTF">2004-04-30T13:22:00Z</dcterms:modified>
  <cp:revision>3</cp:revision>
  <dc:subject/>
  <dc:title>                  РЕФЕРАТ</dc:title>
</cp:coreProperties>
</file>