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48298975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Географическое положение</w:t>
            <w:tab/>
          </w:r>
          <w:hyperlink w:anchor="__RefHeading___Toc48298975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Транспорт</w:t>
            <w:tab/>
          </w:r>
          <w:hyperlink w:anchor="__RefHeading___Toc48298975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Рельеф</w:t>
            <w:tab/>
          </w:r>
          <w:hyperlink w:anchor="__RefHeading___Toc48298975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Внутренние воды</w:t>
            <w:tab/>
          </w:r>
          <w:hyperlink w:anchor="__RefHeading___Toc48298975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Климат</w:t>
            <w:tab/>
          </w:r>
          <w:hyperlink w:anchor="__RefHeading___Toc48298975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Ресурсы</w:t>
            <w:tab/>
          </w:r>
          <w:hyperlink w:anchor="__RefHeading___Toc48298975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Хозяйство</w:t>
            <w:tab/>
          </w:r>
          <w:hyperlink w:anchor="__RefHeading___Toc48298976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Экспорт, импорт</w:t>
            <w:tab/>
          </w:r>
          <w:hyperlink w:anchor="__RefHeading___Toc48298976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Промышленность</w:t>
            <w:tab/>
          </w:r>
          <w:hyperlink w:anchor="__RefHeading___Toc48298976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Горнодобывающая</w:t>
            <w:tab/>
          </w:r>
          <w:hyperlink w:anchor="__RefHeading___Toc482989763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Металлургия</w:t>
            <w:tab/>
          </w:r>
          <w:hyperlink w:anchor="__RefHeading___Toc48298976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Машиностроение</w:t>
            <w:tab/>
          </w:r>
          <w:hyperlink w:anchor="__RefHeading___Toc48298976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Химическая промышленность</w:t>
            <w:tab/>
          </w:r>
          <w:hyperlink w:anchor="__RefHeading___Toc48298976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Легкая промышленность</w:t>
            <w:tab/>
          </w:r>
          <w:hyperlink w:anchor="__RefHeading___Toc482989767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10.</w:t>
            <w:tab/>
            <w:t>Население</w:t>
            <w:tab/>
          </w:r>
          <w:hyperlink w:anchor="__RefHeading___Toc48298976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11.</w:t>
            <w:tab/>
            <w:t>Традиции</w:t>
            <w:tab/>
          </w:r>
          <w:hyperlink w:anchor="__RefHeading___Toc482989769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12.</w:t>
            <w:tab/>
            <w:t>Заключение</w:t>
            <w:tab/>
          </w:r>
          <w:hyperlink w:anchor="__RefHeading___Toc482989770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482989771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sz w:val="36"/>
          <w:lang w:val="en-US"/>
        </w:rPr>
      </w:pPr>
      <w:r>
        <w:rPr>
          <w:sz w:val="36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sz w:val="36"/>
        </w:rPr>
      </w:pPr>
      <w:bookmarkStart w:id="0" w:name="__RefHeading___Toc482989753"/>
      <w:bookmarkEnd w:id="0"/>
      <w:r>
        <w:rPr>
          <w:sz w:val="36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ного веков назад первые греческие мореходы – аргонавты проложили путь от Эгейского моря к Черному. И сегодня этим же древним путем мы подплываем к берегам Греции. Ее легендарное прошлое до сих пор удивляет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юге Греции, в Олимпии, в одном из храмов находилось скульптурное изображение верховного бога древних греков – Зевса. Огромный, четырнадцатиметровый Зевс восседал на троне. Голову его украшал золотой венок из оливковых ветвей – знак миролюбия грозного бога. Статуя сгорела, она была четвертым «чудом свет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родная легенда рассказывает, что после того, как бог «сотворил мир», последнюю горсть камней он швырнул в море. Здесь и возникла Греция – суровая каменная земля. Столица Греции – Афины, здесь живет почти четверть населения страны. В старину говорили: «Если ты не побывал в Афинах – ты осел, если был и не восхитился – верблюд». Наверное поэтому Грецию ежегодно посещают миллионы турис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х привлекают исторические достопримечательности и природные условия. Это я и описываю в своем реферате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1" w:name="__RefHeading___Toc482989754"/>
      <w:bookmarkEnd w:id="1"/>
      <w:r>
        <w:rPr>
          <w:sz w:val="36"/>
        </w:rPr>
        <w:t>Географическое полож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9476" w:dyaOrig="8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417.15pt" filled="f" o:ole="">
            <v:imagedata r:id="rId3" o:title=""/>
          </v:shape>
          <o:OLEObject Type="Embed" ProgID="" ShapeID="ole_rId2" DrawAspect="Content" ObjectID="_647680123" r:id="rId2"/>
        </w:object>
      </w:r>
    </w:p>
    <w:p>
      <w:pPr>
        <w:pStyle w:val="Normal"/>
        <w:ind w:firstLine="567"/>
        <w:jc w:val="both"/>
        <w:rPr/>
      </w:pPr>
      <w:r>
        <w:rPr>
          <w:sz w:val="28"/>
        </w:rPr>
        <w:t>Греция – государство в юго-восточной Европе, в южной части Балканского полуострова и на прилегающих островах Ионического, Средиземного и Эгейского морей. Греция имеет общие границы с Албанией, Югославией, Болгарией и Турцией. Площадь Греции – 131,9 тыс. квадратных километров. Столица – Афины.</w:t>
      </w:r>
    </w:p>
    <w:p>
      <w:pPr>
        <w:pStyle w:val="Normal"/>
        <w:ind w:firstLine="567"/>
        <w:jc w:val="both"/>
        <w:rPr/>
      </w:pPr>
      <w:r>
        <w:rPr>
          <w:sz w:val="28"/>
        </w:rPr>
        <w:t>Греция – капиталистическая индустриально-аграрная страна. Для нее характерна очень большая зависимость от иностранного монополистического капитала и международного империализма. В ней усиливается и развивается государственно-монополистический капитализ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74 году Греция была провозглашена республикой. Глава государства, президент республики, избирается однопалатным парламентом на 5 лет.</w:t>
      </w:r>
    </w:p>
    <w:p>
      <w:pPr>
        <w:pStyle w:val="Normal"/>
        <w:ind w:firstLine="567"/>
        <w:jc w:val="both"/>
        <w:rPr/>
      </w:pPr>
      <w:r>
        <w:rPr>
          <w:sz w:val="28"/>
        </w:rPr>
        <w:t>Во внутренней жизни страны участвует множество партий и группировок. Наибольшим влиянием пользуется левоцентристская партия «Всегреческое социалистическое движение «ПАСОК». Греция входит в состав военной организации НАТО, и в 1981 г. стала 10 членом Европейского экономического общ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на занимает южную оконечность Балканского полуострова. В ее состав входят также свыше тысячи островов, на которые приходится около 20% всей территории страны. Греция отличается самой извилистой береговой линией среди всех стран мира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2" w:name="__RefHeading___Toc482989755"/>
      <w:bookmarkEnd w:id="2"/>
      <w:r>
        <w:rPr>
          <w:sz w:val="36"/>
        </w:rPr>
        <w:t>Транспорт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кономическая жизнь, как в глубокой древности, тесно связана с морем. Преимущественно морским путем осуществляются её внешние связи. Морской флот этой небольшой страны один из крупнейших в мир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сухопутные границы приходится всего 1170 к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реческий флот входит в число «Мировых извозчиков». На побережье Греции, включая острова, расположено 156 портов. Самые крупные из них Пирей, Салоники, Волос и Патры. Большинство портов совсем незначительны и служат лишь для местного назначения, много среди них рыболовецких. По общему тоннажу торговый флот Греции в 1981 г. вышел на первое место в ми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Железнодорожный транспорт развит слабо. Общая длина железных дорог 2,6 тыс. км, многие из них узкоколейные. Главная магистраль страны – Афины – Солоники – Идалени, длиной 586 км, ныне модернизиру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олгие годы Греция была известна плохими автомобильными дорогами, сейчас это отходит в прошлое. Дорожная сеть растет и улучшается, главным образом под влиянием туристского «бума». В 1979 году общая длина автомобильных дорог превысила 36 тыс. км. Однако во внутренних, особенно гористых районах Греции автомобильный транспорт еще развит слаб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е главные города и крупные острова связаны между собой авиационными линиями. Через территорию Греции пролегают важные международные авиатрассы, ведущие из Европы в Азию, Африку, Австралию. Грецию называют «Мировым воздушным извозчиком». Близ Афин находится важнейший в Юго-восточной Европе транзитный аэропорт Элминикон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3" w:name="__RefHeading___Toc482989756"/>
      <w:bookmarkEnd w:id="3"/>
      <w:r>
        <w:rPr>
          <w:sz w:val="36"/>
        </w:rPr>
        <w:t>Рельеф</w:t>
      </w:r>
    </w:p>
    <w:p>
      <w:pPr>
        <w:pStyle w:val="Normal"/>
        <w:spacing w:lineRule="auto" w:line="328"/>
        <w:ind w:firstLine="567"/>
        <w:jc w:val="both"/>
        <w:rPr/>
      </w:pPr>
      <w:r>
        <w:rPr>
          <w:sz w:val="28"/>
        </w:rPr>
        <w:t>Греческий ландшафт – это сочетание скалистых, обычно безлесных, малолюдных гор. Густонаселенных долин и моря, это безоблачная большую часть года небо и пронизанный солнцем воздух, смягчающее очертания дальних гор или видных отовсюду с побережья островов.</w:t>
      </w:r>
    </w:p>
    <w:p>
      <w:pPr>
        <w:pStyle w:val="Normal"/>
        <w:spacing w:lineRule="auto" w:line="328"/>
        <w:ind w:firstLine="567"/>
        <w:jc w:val="both"/>
        <w:rPr>
          <w:sz w:val="28"/>
        </w:rPr>
      </w:pPr>
      <w:r>
        <w:rPr>
          <w:sz w:val="28"/>
        </w:rPr>
        <w:t>Резкая расчлененность поверхности, большая сейсмичность, субтропический климат, разнообразие видового состава флоры и другие природные особенности Греции объясняются ее положением в восточной части Средиземноморья и в зоне Альпийской складчатой области.</w:t>
      </w:r>
    </w:p>
    <w:p>
      <w:pPr>
        <w:pStyle w:val="Normal"/>
        <w:spacing w:lineRule="auto" w:line="328"/>
        <w:ind w:firstLine="567"/>
        <w:jc w:val="both"/>
        <w:rPr>
          <w:sz w:val="28"/>
        </w:rPr>
      </w:pPr>
      <w:r>
        <w:rPr>
          <w:sz w:val="28"/>
        </w:rPr>
        <w:t>Горные массивы занимают почти все ¾ территории страны. Всю территорию с северо-запада на юго-восток пересекают две горные системы.</w:t>
      </w:r>
    </w:p>
    <w:p>
      <w:pPr>
        <w:pStyle w:val="Normal"/>
        <w:spacing w:lineRule="auto" w:line="328"/>
        <w:ind w:firstLine="567"/>
        <w:jc w:val="both"/>
        <w:rPr/>
      </w:pPr>
      <w:r>
        <w:rPr>
          <w:sz w:val="28"/>
        </w:rPr>
        <w:t>Западная протягивается вдоль побережья Ионического моря, охватывает горы Пинд, затем переходит на полуостров Пелопоннес. Ее продолжением служат горы островов Крит и Родос. Восточная система начинается в горах Грамос, охватывает массивы Отрис и Парнас, затем переходит на остров Эвбея и острова Киклады.</w:t>
      </w:r>
    </w:p>
    <w:p>
      <w:pPr>
        <w:pStyle w:val="Normal"/>
        <w:spacing w:lineRule="auto" w:line="328"/>
        <w:ind w:firstLine="567"/>
        <w:jc w:val="both"/>
        <w:rPr/>
      </w:pPr>
      <w:r>
        <w:rPr>
          <w:sz w:val="28"/>
        </w:rPr>
        <w:t>В формирование рельефа страны приняли участие и процессы складкообразования, и прогибы земной коры и, наконец, вулканизм. Греческий полуостров – самая сейсмичная после Италии область Европы. Все вулканы, в том числе, и единственный действующий – Санторин, располагаются вдоль линии разлома земной коры, следующий по южной окраине цепи Кикладских островов.</w:t>
      </w:r>
    </w:p>
    <w:p>
      <w:pPr>
        <w:pStyle w:val="Normal"/>
        <w:spacing w:lineRule="auto" w:line="328"/>
        <w:ind w:firstLine="567"/>
        <w:jc w:val="both"/>
        <w:rPr/>
      </w:pPr>
      <w:r>
        <w:rPr>
          <w:sz w:val="28"/>
        </w:rPr>
        <w:t>Горы Греции невысоки, они обычно поднимаются до 1200 – 1800 м и почти не имеют острых вершин и гребней. Однако склоны гор, как правило, крутые и вследствие сухого климата заполнены древесной растительностью. Крутые склоны гор придают Греческому ландшафту своеобразный дикий облик.</w:t>
      </w:r>
    </w:p>
    <w:p>
      <w:pPr>
        <w:pStyle w:val="Normal"/>
        <w:spacing w:lineRule="auto" w:line="328"/>
        <w:ind w:firstLine="567"/>
        <w:jc w:val="both"/>
        <w:rPr/>
      </w:pPr>
      <w:r>
        <w:rPr>
          <w:sz w:val="28"/>
        </w:rPr>
        <w:t>Только самым высоким массивам, подвергшимся в ледниковый период оледенению, свойственны альпийский формы – скалистые гребни, пики, зубцы. Особенно это характерно для самого высокого горного массива Греции – Олимпа, достигающего 2917 м. Вершины его большую часть года покрыты снегом.</w:t>
      </w:r>
    </w:p>
    <w:p>
      <w:pPr>
        <w:pStyle w:val="Normal"/>
        <w:spacing w:lineRule="auto" w:line="328"/>
        <w:ind w:firstLine="567"/>
        <w:jc w:val="both"/>
        <w:rPr/>
      </w:pPr>
      <w:r>
        <w:rPr>
          <w:sz w:val="28"/>
        </w:rPr>
        <w:t>Сравнительно высоки и горы Пинд на западе страны. Это самая мощная горная система Греции. Она состоит из ряда параллельных хребтов. Дикие горы, между которыми на высотах 400-800 м располагаются котлованы, а на востоке страны – и обширные плодородные равнины – Фессаллийская и Салоникская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4" w:name="__RefHeading___Toc482989757"/>
      <w:bookmarkEnd w:id="4"/>
      <w:r>
        <w:rPr>
          <w:sz w:val="36"/>
        </w:rPr>
        <w:t>Внутренние воды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</w:rPr>
        <w:t>На узком Греческом полуострове с сильно расчлененной поверхностью не могли образоваться большие речные системы. Преобладают горные реки, короткие, с крутым падением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</w:rPr>
        <w:t>Текут реки к морю в узких, часто каньонообразных долинах. Самая длинная река Греции, протянувшаяся почти на 300 км и целиком находящаяся в пределах страны – Альякмон (Вистрица). Наиболее крупные многоводные реки – Морица (Эброс), Нестос (Место), Стримон (Струма) и Вардар – берут начало в центральной, массивной части Балканского полуострова и протекают по территории Греции только на участках своего нижнего течения. Все они орошают северную часть страны. Самая больная река Западной Греции – Ахелоос, богатейшая по запасам гидроэнергоресурсов. Фессалийскую равнину орошает река Тньос. Наиболее многоводная и длинная река полуострова Пелопоннес – Алфеос. Питание рек преимущественно дождевое и снегово-дождевое. Характерно резкое сезонное колебание стока. Дождливой зимой и весной, когда тает снег в горах, реки многоводны и бурны: они вздуваются после каждого ливня. Летом они сильно мелеют, некоторые даже полностью пересыхают. Более влажная западная половина Греции имеет больше постоянных рек, чем восточная, обладает более густой речной сетью.</w:t>
      </w:r>
    </w:p>
    <w:p>
      <w:pPr>
        <w:pStyle w:val="Normal"/>
        <w:spacing w:lineRule="auto" w:line="336"/>
        <w:ind w:firstLine="567"/>
        <w:jc w:val="both"/>
        <w:rPr>
          <w:sz w:val="28"/>
        </w:rPr>
      </w:pPr>
      <w:r>
        <w:rPr>
          <w:sz w:val="28"/>
        </w:rPr>
        <w:t>Реки Греции не пригодны для судоходства, но играют довольно большую роль, как источники энергии. Еще большее хозяйственное значение они имеют для орошения полей в засушливый период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</w:rPr>
        <w:t>В Греции насчитывается свыше 20 озер, площадью от 10 до 100 кв. километров. К самым крупным и глубоким из них относятся озера Трихонис (95,5 км</w:t>
      </w:r>
      <w:r>
        <w:rPr>
          <w:sz w:val="28"/>
          <w:vertAlign w:val="superscript"/>
        </w:rPr>
        <w:t>2</w:t>
      </w:r>
      <w:r>
        <w:rPr>
          <w:sz w:val="28"/>
        </w:rPr>
        <w:t>) – на западе, Волви (75,6 км</w:t>
      </w:r>
      <w:r>
        <w:rPr>
          <w:sz w:val="28"/>
          <w:vertAlign w:val="superscript"/>
        </w:rPr>
        <w:t>2</w:t>
      </w:r>
      <w:r>
        <w:rPr>
          <w:sz w:val="28"/>
        </w:rPr>
        <w:t>) и Вегоритис (72,5 км</w:t>
      </w:r>
      <w:r>
        <w:rPr>
          <w:sz w:val="28"/>
          <w:vertAlign w:val="superscript"/>
        </w:rPr>
        <w:t>2</w:t>
      </w:r>
      <w:r>
        <w:rPr>
          <w:sz w:val="28"/>
        </w:rPr>
        <w:t>) – на севере. Одно из крупнейших озер Балканского полуострова – Преспа (283 км</w:t>
      </w:r>
      <w:r>
        <w:rPr>
          <w:sz w:val="28"/>
          <w:vertAlign w:val="superscript"/>
        </w:rPr>
        <w:t>2</w:t>
      </w:r>
      <w:r>
        <w:rPr>
          <w:sz w:val="28"/>
        </w:rPr>
        <w:t>), лишь незначительной частью входит в пределы Греции. В основном оно расположено на территории Югославии и отчасти заходит и в Албанию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</w:rPr>
        <w:t>Много в Греции карстовых озер. Они, как правило, небольшие, питаются, в основном, подземными водами. Крупнейшее из них Янина (22 км</w:t>
      </w:r>
      <w:r>
        <w:rPr>
          <w:sz w:val="28"/>
          <w:vertAlign w:val="superscript"/>
        </w:rPr>
        <w:t>2</w:t>
      </w:r>
      <w:r>
        <w:rPr>
          <w:sz w:val="28"/>
        </w:rPr>
        <w:t>) на северо-западе страны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5" w:name="__RefHeading___Toc482989758"/>
      <w:bookmarkEnd w:id="5"/>
      <w:r>
        <w:rPr>
          <w:sz w:val="36"/>
        </w:rPr>
        <w:t>Клима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елико влияние гор на климат страны.  В Греции лишь на равнинах и в нижних частях гор близ моря типично выражен средиземноморский субтропический климат с мягкой влажной зимой и жарким сухим летом. Чем выше в горы, тем ниже температура и больше выпадает осадков за год. В горах выше 1000 м, а в северной и северо-восточной части Греции даже уже на высотах 500-600 м ежегодно зимой выпадает снег, а лето, в отличие от равнин, не столь засушливо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ытянутые, преимущественно с севера на юг, хребты – значительная преграда для несущих влагу западных ветров. Западная часть Греческого полуострова имеет более влажный и мягкий климат, чем его восточная половина. На наветренной стороне гор выпадает 1200-1400 мм осадков, а на подветренной – вдвое меньше. На равнинах же восточной части страны их количество падает до 350-500 мм в год. При этом максимум приходится на ноябрь-декабрь, когда над Средиземным морем чаще всего проносятся циклоны. Сухость в Греции увеличивается как с запада на восток, так и с севера на ю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лагодаря отдаче огромных запасов тепла водной массой Средиземного моря зимой поддерживается довольно высокая температура воздуха. Средняя температура января на севере страны 4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, а в южной части Эгейского моря 11-13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Отрицательные среднемесячные температуры января отмечаются лишь в горах: на севере Греции на высоте 700-800 м, на юге же – с высоты 1400-1500 м над уровнем мор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днако и на низменностях зимой иногда бывают кратковременные морозы, и выпадает снег, который лежит несколько ча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бычно в зимний период вегетация растений на низменностях и в нижней части гор не прерывается даже в январе. Листопадные деревья сбрасывают листву, но, например, апельсиновые и мандариновые стоят, украшенные золотыми плодами, которые поспевают только к середине декабря. Не успевают еще снять плоды цитрусовых, как начинает цвести миндаль, японский кизильник, распускается анемоны. В феврале на прибрежных равнинах цветут полевые цветы. С середины марта сажают и сеют летние культуры. В апреле поспевают абрикосы, черешня, вишня. Убирают луговое сено. К концу мая на юге страны созревают хлеб, летние овощ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июня начинается летний сухой период. Растительная жизнь угасает, ландшафт принимает все более желто-бурую окраску. В южной Греции уже к началу июня убирают хлеб с полей, а к июлю хлеб снимается во всей стра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амые засушливые и наиболее жаркие месяцы – июль и август, средняя температура воздуха на низменностях колеблется до 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даже 4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 На побережьях летнюю жару смягчают морские бризы. В эти месяцы поспевает большинство фруктов – инжир, гранаты и др. В сентябре созревает виноград. С октября начинается период дождей. Северные сухие ветры уступают место влажным западным и южным. После первых обильных осенних дождей земля снова принимает весенний вид: луга одеваются зеленым покровом, поля опять обрабатываются с гор на низменности, на зимние пастбища. Реки и ручьи наполняются водой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6" w:name="__RefHeading___Toc482989759"/>
      <w:bookmarkEnd w:id="6"/>
      <w:r>
        <w:rPr>
          <w:sz w:val="36"/>
        </w:rPr>
        <w:t>Ресурсы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9073" w:dyaOrig="11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pt;height:645.7pt" filled="f" o:ole="">
            <v:imagedata r:id="rId5" o:title=""/>
          </v:shape>
          <o:OLEObject Type="Embed" ProgID="" ShapeID="ole_rId4" DrawAspect="Content" ObjectID="_1544498470" r:id="rId4"/>
        </w:objec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инеральные ресурсы Греции очень разнообразны, однако запасы их, как правило, не велики, единственный топливный ресурс – бурый уголь, лигнит. Лишь с 1981 г. стали разрабатывать недавно открытые месторождения природного газа и нефти близ острова Тасос. С древними кристаллическими породами связаны важнейшие рудные месторождения. В окрестностях Афин, на островах Эвбея и Киклады, добываются железные руды на севере, в Макидонии встречается марганцевая руда, имеются никелевая, хромовая, медная, полиметаллические руды, бокситы. Богаче Греция нерудными ископаемыми – магнезитом, пемзой: на острове Наксос – крупнейшее в мире месторождение наждака. В изобилии имеются строительные материалы – известняки, песчаники, ценнейшие сорта мрамо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7" w:name="__RefHeading___Toc482989760"/>
      <w:bookmarkEnd w:id="7"/>
      <w:r>
        <w:rPr>
          <w:sz w:val="36"/>
        </w:rPr>
        <w:t>Хозяйство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Бедность природными ресурсами и другие причины привели к тому, что современная Греция еще отстает в экономическом отношении от развитых государств Европы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Лишь в 60-е годы в результат привлечения иностранного капитала, государственной политики стимулирования строительства крупных промышленных предприятий, расширение внешней торговли и других причин Греция превратилась в индустриально-аграрное государство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Усилился процесс концентрации и централизации производства. Ныне крупные Греческие и иностранные монополии контролируют свыше половины всей промышленности страны.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В последние годы промышленное развитие Греции ускоряется, происходит структурная перестройка ее экономи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Серьезные проблемы встают перед Грецией в связи с ее вступлением в Европейское сообщество. Экономика Греции существенно отличается от хозяйства стран сообществ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С одной стороны Греция в экономическом отношении менее развита, чем ее партнеры по «общему рынку», но с другой стороны, ее хозяйство развивается более быстрыми темпами, чем экономика ЕЭС в целом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По основным экономическим показателям Греция уступает партнерам по ЕЭС. Для Греческой экономики характерна высокая степень занятости в непроизводственной сфере (свыше 50% ВНП). С начала 80-х годов переживает кризис, вызванный главным образом структурными диспропорциями, вялой инвестиционной деятельностью в базовых отраслях. Прирост ВВП в 1992 г. оценивался в 1,5%. Объем сельскохозяйственного производства возрос на 1%, промышленности – на 0,4%, сферы услуг – на 2,2%. Среднегодовой доход на душу населения составил 7,1 тыс. долларов. Безработица охватывала 8,7% экономически активного населения. Политика правительства в сфере экономики направлена на ее оздоровление путем усиления рыночного регулирования, широкой приватизации нерентабельных госпредприятий, реформирование финансовой и банковой системы. Предпринимается антиинфляционные меры. Особое внимание уделяется адаптации национальной экономики к процессам западноевропейской интеграции. В этой связи правительство вынуждено принимать непопулярные решения (сокращение государственных субсидий, замораживание зарплаты), что приводит к довольно болезненным социальным последствиям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8" w:name="__RefHeading___Toc482989761"/>
      <w:bookmarkEnd w:id="8"/>
      <w:r>
        <w:rPr>
          <w:sz w:val="36"/>
        </w:rPr>
        <w:t>Экспорт, импор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 последние десятки лет произошли заметные изменения в составе экспорта и импорта Греции, связанные с индустриализацией страны. Ели прежде большую часть вывозимых товаров составляли сельскохозяйственная продукция и минеральное сырье, то сейчас доля этих товаров снизилась до ¼ общей стоимости Греческого экспорта, хотя Греция по-прежнему поставляет на внешний рынок большое количество табака, изюма, хлопка, цитрусовых, винограда, оливок и оливкового масла, фруктов, овощей, соков, томатной пасты, а также бокситов, пиритов, хромовой руды и другого минерального сырья. В 1979 г. почти 12% экспорта составили нефтепродукты – новая статья вывоза Греции. Увеличивается торговля страны металлургической, химической продукции, цементом, одеждой, обув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ая статья импорта – сырья нефти и нефтепродуктов, затем следуют машины и оборудование для промышленности, транспорта и сельского хозяйства. Кроме того, Греция ввозит металлы и пищевые продуты, лес и другие виды сырья. Традиционным торговым партнером Греции были США. Однако в последнее время они уступили свое место в ее внешнеторговом обороте некоторым европейским и азиатским стран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едущее место в греческой торговле теперь занимают страны ЕЭС. На их долю в 1979 г. приходилось 44% импорта и 49% экспорта Греции. В неблагоприятном положении греческое сельское хозяйство, поскольку важнейшие экспортные товары страны – фрукты, овощи, вино – в немалом количестве производятся другими членами сообщества. Так вскоре после подписания договора о вступлении в ЕЭС, летом в 1980 г. греческим крестьянам пришлось уничтожить около 50 тыс. тонн персиков, оказавшихся «лишними» для общего рынка. Вступление в ЕЭС грозит также разорением, составляющим большинство греческой промышленности, мелким предпринимателям. Надежды Греции на получение значительных субсидий в связи с вступлением в ЕЭС не оправдались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9" w:name="__RefHeading___Toc482989762"/>
      <w:bookmarkEnd w:id="9"/>
      <w:r>
        <w:rPr>
          <w:sz w:val="36"/>
        </w:rPr>
        <w:t>Промышлен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10147" w:dyaOrig="145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05pt;height:697.05pt" filled="f" o:ole="">
            <v:imagedata r:id="rId7" o:title=""/>
          </v:shape>
          <o:OLEObject Type="Embed" ProgID="" ShapeID="ole_rId6" DrawAspect="Content" ObjectID="_751363588" r:id="rId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добно другим небольшим европейским капиталистическим странам, в Греции промышленность развита непропорционально по своей отраслевой структуре и очень неравномерно размещается на территории страны, некоторые важнейшие отрасли совсем отсутствуют, например авиационная, станкостроение. Индустриальное лицо страны до сих пор определяют традиционные отрасли легкой индустрии: текстильная, пищевая, табачная, усиливается экспортное значение швейной и обувной промышленности. Однако в последние годы относительно быстро растут металлургия, нефтехимия, электротехника, цементное производство и традиционная для Греции горнодобывающая промышленнос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реческая промышленность работает в основном на внутренний рынок, хотя и его сравнительно небольшие запросы удовлетворяются далеко не полн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обенно быстро развивается индустрия в столичном районе Афин – Пирей, где сосредоточено 2/3 производственных мощностей страны. Единственный промышленный город, который в какой-то мере можно сравнивать с Афинами – Салоники. Растет промышленность в Патрах, Волосе, Ираклионе.</w:t>
      </w:r>
    </w:p>
    <w:p>
      <w:pPr>
        <w:pStyle w:val="Heading2"/>
        <w:spacing w:lineRule="auto" w:line="360"/>
        <w:rPr/>
      </w:pPr>
      <w:bookmarkStart w:id="10" w:name="__RefHeading___Toc482989763"/>
      <w:bookmarkEnd w:id="10"/>
      <w:r>
        <w:rPr/>
        <w:t>Горнодобывающа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ольшое внимание в Греции уделяется развитию традиционной горнодобывающей промышленности. Месторождения полезных ископаемых в стране довольно многочисленны, но большей частью небогаты. Наиболее важна добыча бокситов, железноникеливых руд и бурого уг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запасам бокситов Греция занимает одно из первых мест в зарубежной Европе. Достоверные запасы их составляют 1200 млн. тонн, а вероятные более 500 млн. тонн. Бокситы добывают в центральной Греции, вблизи гор Парнас и Гьона, а с недавнего времени также близ города Флорина, на севере страны. С древнейших времен в Греции добывают руды свинца, меди, серебра и других металлов. Один из самых древних рудников мира вблизи города Лавриона, на полуострове Аттика, дает ежегодно около 18 тыс. тонн свинца и примерно 15,5 тонн серебра. Комплексные сульфидные руды, содержащие эти металлы, добываются также близ Александруполиса во Фракии и на востоке Пелопоннеса. Близ Казани, на севере Греции обнаружены богатые залежи хромитового железняка и крупные месторождения асбеста. Греция богата также магнезитовым сырьем. С античных времен славится греческий мрамор разных цветов. И ныне карьеры есть в Аттике и на некоторых островах, но мрамор уже не играет такой роли в хозяйстве, как в древ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нергетическими ресурсами страна бедна и располагает лишь довольно крупными месторождениями низкокачественного бурого угля-лигнита, общие запасы которого составляют 5 млрд. 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лавные буроугольные месторождения Греции расположены в окрестностях Птолеманса и на полуострове Пелопоннес, близ города Мегалополи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давно вблизи острова Тасос в Эгейском море были открыты месторождения нефти с запасами в 19 млн. т и подводные месторождения газа. Газ обнаружен также и на суше, в районе Флорин.</w:t>
      </w:r>
    </w:p>
    <w:p>
      <w:pPr>
        <w:pStyle w:val="Heading2"/>
        <w:spacing w:lineRule="auto" w:line="360"/>
        <w:rPr/>
      </w:pPr>
      <w:bookmarkStart w:id="11" w:name="__RefHeading___Toc482989764"/>
      <w:bookmarkEnd w:id="11"/>
      <w:r>
        <w:rPr/>
        <w:t>Металлург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приятий черной металлургии в Греции не насчитывается и десяти. Все они размещены в трех центрах: Больших Афинах, Солониках и Волосе. Среди них имеется только один металлургический завод полного цикла в Больших Афин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а металлургии страны – выплавка алюминия и ферроникеля. В Греции действует единственное предприятие по выпуску глинозема и алюминия мощностью свыше 140 тыс. тонн металла в год, построенное в районе Парнасского месторождения бокситов, рядом с портом для вывоза алюминия – Итеа. В городе Ларимна, в Центральной Греции, на заводе компании ЛАРКО производится ферроникель.</w:t>
      </w:r>
    </w:p>
    <w:p>
      <w:pPr>
        <w:pStyle w:val="Heading2"/>
        <w:spacing w:lineRule="auto" w:line="360"/>
        <w:rPr/>
      </w:pPr>
      <w:bookmarkStart w:id="12" w:name="__RefHeading___Toc482989765"/>
      <w:bookmarkEnd w:id="12"/>
      <w:r>
        <w:rPr/>
        <w:t>Машиностро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ашиностроение Греции сосредоточено в основном в районе Больших Афин, где производят оборудование для сельского хозяйства и виноделия, различные запасные части. Здесь же имеется и крупный судостроительный завод, и небольшие судоремонтные верфи.</w:t>
      </w:r>
    </w:p>
    <w:p>
      <w:pPr>
        <w:pStyle w:val="Heading2"/>
        <w:spacing w:lineRule="auto" w:line="360"/>
        <w:rPr/>
      </w:pPr>
      <w:bookmarkStart w:id="13" w:name="__RefHeading___Toc482989766"/>
      <w:bookmarkEnd w:id="13"/>
      <w:r>
        <w:rPr/>
        <w:t>Химическая промышленность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Химические заводы Больших Афин и углехимический комплекс Птолемонка производят кислоты, Минеральные удобрения, аммиак, скипидарное масло и пр. растет производство поливинил-хлорида и искусственного волокн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метную роль в хозяйстве Греции играет производство цемента, основанное на использовании местного сырья – пуццолана и пр. По экспорту цемента (1/3 производства) Греция стоит на третьем месте в мире после Японии и Испании.</w:t>
      </w:r>
    </w:p>
    <w:p>
      <w:pPr>
        <w:pStyle w:val="Heading2"/>
        <w:spacing w:lineRule="auto" w:line="360"/>
        <w:rPr/>
      </w:pPr>
      <w:bookmarkStart w:id="14" w:name="__RefHeading___Toc482989767"/>
      <w:bookmarkEnd w:id="14"/>
      <w:r>
        <w:rPr/>
        <w:t>Легкая промышленнос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смотря на развитие в последние годы новых производств тяжелой индустрии, первое место среди обрабатывающих отраслей Греции по-прежнему занимает легкая промышленность. В первую очередь текстильная.  Текстильная промышленность – важная экспортная отрасль. Около 80% экспорта текстильных товаров страны направляется в ФРГ, Францию, Великобрита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реди пищевых производств по мощности выделяется сахарная промышленность, полностью удовлетворяющая внутренний рынок страны. Самые крупные сахарные заводы расположены в городах Плати, Лариса, Ксанти, Сере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15" w:name="__RefHeading___Toc482989768"/>
      <w:bookmarkEnd w:id="15"/>
      <w:r>
        <w:rPr>
          <w:sz w:val="36"/>
        </w:rPr>
        <w:t>Население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Этнический состав населения Гре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9073" w:dyaOrig="768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8.6pt;height:201.8pt" filled="f" o:ole="">
                  <v:imagedata r:id="rId9" o:title=""/>
                </v:shape>
                <o:OLEObject Type="Embed" ProgID="" ShapeID="ole_rId8" DrawAspect="Content" ObjectID="_373212691" r:id="rId8"/>
              </w:objec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ндоевропейская семь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Греки (греческая группа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Албанцы (албанская группа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Македонцы (славянская группа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Аромунн (влахи) (роман. группа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лтайская семь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урки (тюрк. группа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5121" w:dyaOrig="51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1pt;height:195.15pt" filled="f" o:ole="">
                  <v:imagedata r:id="rId11" o:title=""/>
                </v:shape>
                <o:OLEObject Type="Embed" ProgID="Excel.Sheet.12" ShapeID="ole_rId10" DrawAspect="Content" ObjectID="_1422041601" r:id="rId10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% - грек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16" w:name="__RefHeading___Toc482989769"/>
      <w:bookmarkEnd w:id="16"/>
      <w:r>
        <w:rPr>
          <w:sz w:val="36"/>
        </w:rPr>
        <w:t>Тради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пецификой греческого национального костюма является национальная искусная вышивка, отличающаяся неяркими расцветками, с включением золотой нити, тонким рисунком орнамента, преимущественно растительного или геометрического. Кроме того, традиционный женский костюм украшен цепочками и подвесками, которые носят на груди, шее и у пояса. До сих пор в Греции существуют тысячи мелких мастерских, где ювелирные и другие изделия воспроизводятся по старинным образц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уристы, приезжающие в Афины, всегда с любопытство разглядывают гвардейцев, несущих караульную службу у здания парламента и могилы неизвестного солдата. Они одеты в белые рубахи с очень широкими рукавами, богато расшитые золотом красные куртки, ложные рукава которых закинуты за спину, и широкие короткие хлопчатобумажные юбочки, ноги их затянуты в белые узкие штаны и обуты в туфли с загнутыми нос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ельские жители, которые в повседневном быту носят одежду общеевропейского типа, надевают традиционные костюмы в праздничные дни и на зрелища, организованные с целью привлечения туристов. Большой популярностью среди приезжих пользуется, например, карнавал, а также проводима ежегодно в городе Патры, осенняя дегустация вин близ Афин и другие празднества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17" w:name="__RefHeading___Toc482989770"/>
      <w:bookmarkEnd w:id="17"/>
      <w:r>
        <w:rPr>
          <w:sz w:val="36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ой реферат включил в себя семь пунктов. В этих пунктах я попыталась раскрыть вопросы, касающиеся рельефа, рек и озер, климата, промышленности, тради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реция – это индустриально-аграрная страна, расположенная на стыке Европы и Азии, вблизи Африки, и именно своим ключевым географическим положением, имеющим важное значение в военном и торгово-транспортном отношениях, она часто привлекала к себе внимание великих держав. Греция лежит на перекрестке важных морских и воздушных путей, связывающих развитые в экономическом отношении государства Зарубежной Европы с богатыми разнообразными ресурсами странами Ближнего Востока.</w:t>
      </w:r>
      <w:r>
        <w:br w:type="page"/>
      </w:r>
    </w:p>
    <w:p>
      <w:pPr>
        <w:pStyle w:val="Heading1"/>
        <w:spacing w:lineRule="auto" w:line="360"/>
        <w:jc w:val="center"/>
        <w:rPr>
          <w:sz w:val="36"/>
        </w:rPr>
      </w:pPr>
      <w:bookmarkStart w:id="18" w:name="__RefHeading___Toc482989771"/>
      <w:bookmarkEnd w:id="18"/>
      <w:r>
        <w:rPr>
          <w:sz w:val="36"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траны и народы. Зарубежная Европа. Южная Европа. М: «Мысль», 1983 г. 28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траны мира. М: «Республика», 1993 г. 489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Большая советская энциклопедия. М: «Советская энциклопедия» 1972 г. 60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Журнал «Европа» № 2 март/апрель 1995 г. 43 с.</w:t>
      </w:r>
    </w:p>
    <w:sectPr>
      <w:footerReference w:type="default" r:id="rId1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0:18:00Z</dcterms:created>
  <dc:creator>Александр Савченко</dc:creator>
  <dc:description/>
  <dc:language>en-US</dc:language>
  <cp:lastModifiedBy>Александр Савченко</cp:lastModifiedBy>
  <dcterms:modified xsi:type="dcterms:W3CDTF">2000-05-14T21:52:00Z</dcterms:modified>
  <cp:revision>275</cp:revision>
  <dc:subject/>
  <dc:title/>
</cp:coreProperties>
</file>