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Географическое положение.</w:t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Государство в Западной Азии,  на восточном побережье Средиземного моря. Территория - 14,1тыс. кв. км. (в границах определенных решением ГА ООН  в  1947 г.;  без 6,7 тыс.  кв.  км.1,0захваченных Израилем во время арабско-израильской войны 1948-1949гг.). Омывается Средиземным и красным морем. Граничит с Саудовской Аравией, Сирией, Египтом, Ираком, Иорданией.  Главный экономический и культурный центр - Тель-Авив  (327 тыс.  жит.).  В 1950 г.,  вопреки резолюции ООН (1947 г.), израильские власти объявили Иерусалим столицей государства и перевели  большинство правительственных учреждений в занятую Израилем во время войны 1948-49гг. западную часть города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дминистративном отношении Израиль делится на 6 округов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В результате Израильской агрессии в 1967  г.  была  аннексирован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сточная часть Иерусалима. В 1980 г. израильский парламент провозгласил Иерусалим "неделимой" столицей  Израиля.  Совет  Безопасности  ООН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ъявил это решение Израиля недействительным и потребовал его отмены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Израиль образован 14.05.1948 г.  в соответствии с решением ГА  ООН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9.11 1947 г. об отмене английского мандата на Палестину и о создании на её территории 2-х независимых государств - еврейского и  арабского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ыгодность положения Израиля в том, что это государство имеет морские связи и с Африкой через Суэцкий канал, Восточной и Западной Европой по Средиземному морю. Имеет выход по Красному морю в Индийский океан. Из Африки Израиль получает много сырья, в том числе и алмазы. Но находясь рядом с такими странами, как Ирак и Иран, Израиль, ведя с ними войны, подвергает опасности свою внешнюю экономику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999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Природные</w:t>
      </w:r>
      <w:r>
        <w:rPr>
          <w:rFonts w:cs="Times New Roman" w:ascii="Times New Roman" w:hAnsi="Times New Roman"/>
          <w:b/>
          <w:sz w:val="32"/>
          <w:lang w:val="ru-RU"/>
        </w:rPr>
        <w:t xml:space="preserve"> условия и ресурсы.</w:t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Поверхность Израиля главным образом высокое плато (преимущественно         600-1000м) с отдельными пониженными участками. Основные черты рельефа обусловлены разломами земной коры и сбросами, происшедшими в третичный период (впадина Гхор глубиной 1600м в районе Мёртвого моря и др.). из пород слагающих поверхность Израиля, особенно распространены известняки, обусловившие сильное развитие краста. Плато южного участка Израиля имеет ровную, малорасчленённую поверхность, преобладающая высота его 600-800м. На Западе  находится узкая полоса береговой равнины, лежащей между морем и плато. Северный участок территории Израиля занимает восточная часть плато Галилеи. На Юге – полупустыни и пустыни – Негев, Халуца и другие (каменистые пустыни, сообщества солянок, галофитных лугов и др.).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Территория Израиля весьма бедна поверхностными водами. Многие реки летом пересыхают или сток их резко сокращается; единственная река, постоянно содержащая воду – Иордан. На Юге распространены вади. В пределах Израиля (во впадине Гхор) лежат озёра Хум и  Генисаретское (Тивериадское), а также юго-западная часть Мёртвого моря. В Израиле используются источники, колодцы, применяется опреснение морской воды. До 80% потребляемой воды расходуется на орошение.  </w:t>
      </w:r>
    </w:p>
    <w:p>
      <w:pPr>
        <w:pStyle w:val="Normal"/>
        <w:ind w:left="-567" w:right="-999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Климат в основном субтропический и средиземноморский. Лето жаркое и очень сухое, а зима тёплая и влажная. В Хайфе (на побережье) средняя температура августа +27,2 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С, января +12,2 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С; в Иерусалиме (в средней части всего плато на высоте 750м) средняя температура августа +23 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С, января +7 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>С. Годовая сумма осадков в Хайфе 608мм, на плато – более 700мм. Во впадине Гхор и на крайнем юге Израиля климат более жаркий и сухой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Наиболее распространённые почвы Израиля – серозёмы и бурые пустынно-степные почвы, а также на побережье – субтропические краснозёмы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Преобладающая растительность – кустарниковые заросли маквис и фригана; на Севере (в Галилее) имеются леса из вечнозелёных дубов, терпентинного дерева, алеипской сосны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Главные полезные ископаемые – калийные соли и бром, содержащиеся в водах Мёртвого моря, а также каменная соль, фосфориты, асфальт, строительный камень (известняки, мрамор). В некоторых пунктах Израиля обнаружены признаки нефтеносности.        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литика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К власти в Израиле пришла крупная сионистская буржуазия. Прави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льство Израиля стало проводить политику  экспансионизма,  шовинизма,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юза с империализмом,  особенно США. Арабское государство на террит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и Палестины создано не было, а Израиль в результате войн оккупировал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ю отведённую для арабского государства территорию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На протяжении  всего  существования Израиль проводит агрессивную,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кспансионистскую политику в отношении соседних арабских государств. В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56 году он участвовал совместно с Англией и Францией в агрессии пр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в Египта потерпевшей неудачу.В июне 1967 года Израиль  совершил  Аг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ссию против Египта, Сирии, Иордании, проигнорировав резолюцию Совет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езопасности ООН от 22 ноября 1967 года о политическом  урегулировани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лижневосточного кризиса и оккупировав территорию общей площадью свыш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8 тыс. кв. км.. Аннексионистская политика израильских правящих кругов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вела  в октябре 1973 года к новой вспышке военных действий на Ближ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м Востоке,  между Израилем,  Египтом и Сирией в ходе которых Израиль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держав большую часть оккупированных территорий,понёс большие потери в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ивой силе и технике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Однако правительство Израиля не отказалось от своей  политики  "с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зиции силы".  При поддержке и широкой помощи империалистических дер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ав,  в первую очередь США,  оно упорно саботирует все усилия, направ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нные  на  справедливое всеобъемлющее урегулирование ближневосточного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фликта, на выполнение соответствующих резолюций Совета Безопасност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ГА ООН.  Сепаратная сделка,  заключённая в Кэмп-Дэвиде,  а также так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зываемый израильско-египетский мирный договор 1979  года  привели  в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мен  на вывод израильских войск с территории Синая(завершён в апрел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82 года) к дальнейшему закреплению оккупации Западного  берега  рек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ордан  и сектора Газа,  к наращиванию американского военного присуст-</w:t>
      </w:r>
    </w:p>
    <w:p>
      <w:pPr>
        <w:pStyle w:val="TextBody"/>
        <w:ind w:left="-567" w:right="-9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ия на Блжнем Востоке.  Опираясь на эти  соглашения,  Израиль  резко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илил агрессивные действия против арабских народов,  о чём свидетель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вовали решение израильского парламента об аннексии Голандских высот,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иленное  строительство израильских поселений на Западном берегу рек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ордан и в секторе Газа,  другие антиарабские акции.  Всё это а  такж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писание 30.11 1981 г.  американо-израильского соглашения о "страте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ическом  сотрудничестве",  оформившего  военно-политический  союз   2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н,  опасно обострило обстановку на Ближнем Востоке. В июне 1982 г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раиль развязал агрессию против Ливана,  поставив своей целью уничт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ить Палестинское движение сопротивления, заставить арабов подчинитьс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ланам Израиля.  Однако благодаря активному сопротивлению палестинцев,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ванских патриотов и стойкости Сирии,  поддерживаемой СССР агрессорам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удалось достигнуть своей цели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Ливанская авантюра  обострила  в  Израиле финансово-экономическо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ожение, привела к росту антивоенных настроений и в конечном итоге к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авительственному  кризису и проведению досрочных парламентских выб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в в июле 1984 года.  Поскольку ни один из основных политических бл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в  Израиля не получил достаточной поддержки избирателей для создани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оего правительства,  их лидеры пошли на  компромисс  и  сформировал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.9  1984 г.  правительство "национального единства".  Половину срок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номочий (2 года из 4) его возглавлял  лидер  Партии  труда  Израил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Ш.Перес,  представляющий "Маарах".  В октябре 1986 г. его сменил И.Ша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р, представляющий "Ликуд"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Израиль - республика.  Законодательная власть принадлежит - одн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латному парламенту - кнессету (120 депутатов, избираемых на 4 года),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нительная власть принадлежит правительству во главе с премьер – министром, наделённым огромными полномочиями. Глава государства - президент, избираемый кнессетом на 5 лет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Правительство Израиля направляет внешнюю политику, подготавливает бюджет, контролирует финансы и экономику, осуществляет надзор за исполнением законов и постановлений административными учреждениями, координирует их деятельность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Местные органы власти – муниципальные советы в городах и сельские окружные советы, избираемые на 4 года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Судебная система состоит из светских и религиозных судов (судов раввината и судов шариата – для арабского населения). Система светских судов (районных, муниципальных и окружных) возглавляет Верховный суд. Суды раввината, к компетенции которых относятся вопросы брака и семьи, и дела, связанные с исполнением культа, действуют на основе архаичных реакционных положений Талмуда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В стране  существует широкий спектр политических партий и органи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ций от крайне правых, фашистских ,до левацких. Ведущей партией блок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Маарах" является Партия труда Израиля(МАИ) - крупнейшая буржуазно-на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ионалистическая сионистская партия социал-демократического толка. Ли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ры  МАИ возглавляли все правительства Израиля до 1977 г.  Ядро блок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Ликуд",  находившегося у власти в 1977-84 гг.  и выражающего интересы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упной Израильской буржуазии, составляет крайне правая экстремистска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онистская партия "Херут",  созданная в 1948 году на базе  подпольной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ррористической организации "Иргун цваи леуми"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Основная партия, отражающая интересы трудящихся страны, как евре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в,  так  и арабов,  - Коммунистическая партия Израиля(КПИ).  Являетс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емницей Социалистической рабочей партии Палестины, созданной в 1919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  Последовательно отстаивает принципы пролетарского интернационализ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,  борется за политическую и экономическую независимость  страны  от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мпериалистических держав,  против экспансионистской политики правящих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угов,  за всеобъемлющее справедливое урегулирование ближневосточного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фликта, за создание независимого палестинского государства наряду с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раилем, за объединение всех сил, выступающих за развитие по пути ми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, демократии и социального прогресса. КПИ является ведущей силой Де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кратического фронта за мир и равноправие, представленного в кнессет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  депутатами.  Генеральный секретарь ЦК КПИ - Меир Вильнер.  Печатны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рганы - газеты "Зо гадерех" и "Аль-Иттихад"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Профсоюзное объединение Гистадрут (Всеобщая федерация труда) объ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диняет подавляющее большинство рабочих,  крестьян, служащих, лиц св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одных профессий,  домохозяек,  а также мелких производителей, не экс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луатирующих чужой труд.  Является владельцем или совладельцем  многих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мышленных,  торговых,  строительных,  транспортных,  банковских,  и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ых компаний. Находится под влиянием Партии труда Израиля. Руко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дство  Гистадрута проводит соглашательную политику в ущерб интересам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рудящихся.</w:t>
      </w:r>
    </w:p>
    <w:p>
      <w:pPr>
        <w:pStyle w:val="Normal"/>
        <w:ind w:left="-567" w:right="-999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Вооруженные силы Израиля состоят из сухопутных войск, ВВС, ВМС и резервов. Высшим органом военного руководства является Комитет обороны, непосредственное руководство вооруженными силами осуществляет министр обороны через Генеральный штаб и командующих сухопутными войсками, ВВС и ВМС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Территория страны разделена на 3 военных округа: Центральный, Северный и Южный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Экономика.</w:t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Израиль - индустриально-аграрная  страна. Для экономики Израиля характерны высокий удельный вес военной промышленности и большая зависимость от внешних источников финансирования, прежде всего от США и ЕС. Стимулирование промышленного развития направлено главным образом на создание военного потенциала и отраслей, непосредственно связанных с военным производством. На военные нужды расходуются крупные средства как открытого, так и специального секретного бюджета. Из  сырьевых  ресурсов располагает  лишь  химическими  солями Мёртвого моря и фосфатами. Основные отрасли промышленности: пищевая, лёгкая (текстильная, швейная, кожевенная, табачная, фармацевтическая, парфюмерная, бумажная, деревообделочная, строительных материалов), алмазообрабатывающая,  нефтеперерабатывающая, химическая. Получившие в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днее время развитие электротехническая,  электронная, и машиностроительная отрасли работают преимущественно на военные нужды. Израиль специализируется на развитие наукоёмких отраслей: медицинская электроника, средства связи, компьютеры и многое другое. Промышленность и энергетика базируется в значительной степени на использовании привозного сырья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Огромный ввоз капитала и приток квалифицированных рабочей силы обеспечивают сравнительно высокие темпы роста сельского хозяйства. Для сельского хозяйства используется лишь 1/5  часть  территории,  больша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асть  обрабатываемых  площадей в собственности государства и сионистских колонизационных трестов, сдающих землю в аренду сельскохозяйственным кооперативам (кубицы, мошавы) и отдельным состоятельным колонистам. Основная сельскохозяйственная культура – цитрусовые, особенно культивируются апельсины и грейпфруты. Из зерновых сеют пшеницу, ячмень, сорю, кукурузу, из технических – сахарную свёклу, арахис, хлопчатник, лён, табак. Производство овощей и картофеля, а также птицеводческое хозяйство полностью обеспечивает внутренний рынок, часть продукции экспортируется. Возделывают оливковое дерево (главным образом в арабском хозяйстве). Цитрусовые плантации, сады, виноградники преобладают на приморской равнине, посевы зерновых культур в сочетании с овощеводством и животноводством (птицеводство и крупнорогатый скот) – на Севере Галилея и в юго-западный части пустыни Негев, полукочевое и кочевое скотоводство (овцы, козы, верблюды) главным образом на юге и юго-востоке страны. По сравнению с полеводческим и цитрусово-плантационным хозяйствам животноводство имеет меньшее значение. В европейских хозяйствах разводят домашнюю птицу и молочный скот, в арабских – преимущественно овец и верблюдов. Страна не обеспечивает потребности населения в ряде основных продуктов и многие продукты вывозятся (особенно зерновые, а также говяжье мясо, масло, сахар и др.)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следствие постоянного  вливания  капитала из-за границы(свыше 50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лрд.  долларов с 1948 г.) в Израиле в  течение  довольно  длительного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ремени  поддерживались относительно высокие темпы экономического раз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ития.  Однако всё большая зависимость от иностранного капитала,  непрекращающаяся милитаризация экономики,  колоссальные расходы на военные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ели (в бюджете 1984/1985 года около 25 процентов) и колонизацию оккупированных территорий, увеличивающиеся с каждым годом выплаты по прежним займам поставили страну на грань экономического краха. В 1984 году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фицит платёжного баланса - без учёта прямого военного импорта - воз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 до 5,3 млрд.  долларов,  а инфляция в 1985 г. достигла 185% .  Внешний долг страны составил в 1985 г.  31 млрд. долл.(1978 г.-11 млрд.)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Принятая в 1985г программа экономической стабилизации путём сокращения бюджетов ассигнований на социальные нужды, замораживание зарплат и цен позволило снизить уровень инфляций с 44,5% до 16,1% в 1987г, практически ликвидировать дефицит платёжного баланса, уменьшить внешний долг и снизить безработицу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В Израиле импорт превосходит экспорт главный продукт экспорта – цитрусовые, а также гранённые алмазы, минеральные удобрения, химикаты, машины и оборудование и другое; импорт: машины и оборудование, необработанные алмазы, нефть, химические товары, транспортные средства. Основные торговые партнёры: США, страны ЕС.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Денежная единица - новый шекель (с января 1986 года),  равный 1000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шекелей (до 1980 г. израильский фунт). 1,5 новых шекеля = 1 дол.(1986).</w:t>
      </w:r>
    </w:p>
    <w:p>
      <w:pPr>
        <w:pStyle w:val="Style14"/>
        <w:rPr/>
      </w:pPr>
      <w:r>
        <w:rPr/>
        <w:t xml:space="preserve">     </w:t>
      </w:r>
      <w:r>
        <w:rPr/>
        <w:t xml:space="preserve">Основные пути сообщения – автомобильные дороги, железнодорожные линии. Главная железнодорожная магистраль проложена от южной границы страны через Лидду на Хайфу. Другие железнодорожные линии соединяют Тель-Авив с Иерусалимом, Хайфу с ливанским портом Триполей. Американские империалисты построили в Израиле стратегические автодороги. Через Израиль пролегают английские и американские воздушные линии. Главный аэропорт – Лидда.               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ные порты: Хайфа на Средиземном море, Эйлат на Красном. Главные внешнеторговые партнёры: страны "Общего рынка" и США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</w:t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Население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 Израиле свыше 85% населения составляют евреи, остальные – арабы и небольшое число армян. Более половины еврейского населения – иммигранты из стран Европы, Азии, Африки и Америки. Арабы подвергаются жестоко росистской дискриминации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Различные этнические группы еврейского населения Израиля неравноправны по своему общественному положению. Особым доверием шовинистических правящих кругов пользуются сабра (евреи, родившиеся в Израиле), затем – ашкенази (имигранты, выходцы из Европы); дискриминации подвергаются евреи – выходцы из стран Азии и Африки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Иммиграция в Израиле, поощряемая международными сионистскими кругами на основе лозунга о собирании всех евреев на «земле предков», носит ярко выраженный политический характер, служит экспансионистским целям Израиля и мирного сионизма.   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Культура.</w:t>
      </w:r>
    </w:p>
    <w:p>
      <w:pPr>
        <w:pStyle w:val="Normal"/>
        <w:ind w:left="-567" w:right="-999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Официальный язык – иврит, которым владеет только небольшой процент евреев и в быту пользуется идиш, спаньоль (близок испанскому языку). Арабы говорят на арабском языке и часть населения разговаривает на английском языке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Верующие евреи – иудаисты; арабы – мусульмане-сунниты, часть – друзы и христиане; армяне – христиане. </w:t>
      </w:r>
    </w:p>
    <w:p>
      <w:pPr>
        <w:pStyle w:val="Style14"/>
        <w:rPr/>
      </w:pPr>
      <w:r>
        <w:rPr/>
        <w:t xml:space="preserve">      </w:t>
      </w:r>
      <w:r>
        <w:rPr/>
        <w:t>В иврите  читают справа на лево, все буквы согласные; гласные обозначаются особыми знаками,  помещёнными большей частью под  буквами.  В алфавите  32  буквы (согласных)  + 12 обозначений гласных. Гласные звуки произносятся только в сочетании с буквами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В 1949г. был принят закон об обязательном начальном обучении без различия пола, национальности, вероисповедания. Однако фактически арабская часть населения подвергается дискриминации, а школ для арабских детей крайне мало, доступ в высшие заведения предельно затруднён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Обучение и воспитания еврейского населения носят ярко выраженный националистический и религиозный характер, подчинены целям реакции идеологии сионизма. В сознание молодёжи внедряются доведенные до крайности шовинистические идеи иудаизма об «особой миссии и исключительности» «еврейского населения»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Для детей 3-5лет имеются детские сады (государственные и частные). Изучение Библии и Торы во всех школах обязательны. В арабских школах с третьего класса преподают иврит. Средняя школа платная с шестилетним обучением, состоит из двух ступеней; вторая ступень имеет два цикла – гуманитарный и естественнонаучный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Литература и искусство Израиля развивалось в условиях сложных социальных противоречий национальных конфликтов, разжигаемых господствующей израильской буржуазией. Внутренняя и внешняя экспансионистская политика реакционных правящих кругов Израиля с их националистической сионистской идеологией накладывает свою печать на культурную жизнь страны. Дискриминация коренного арабского населения, противоречия во взаимоотношениях между разными еврейскими общинами препятствуют развитию демократических тенденций в литературе, изобразительном искусстве, театре, киноматаграфии. Израильская литература издается преимущественно на языке иврит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от наиболее известные литераторы 50-60гг. А. Шлёнский, Т. Ривкер, С. Изхар. Они писали о различных социальных проблемах общества и воспитания молодёжи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Радиовещание в Израиле осуществляется правительственной радиостанцией «Шидурей Исраэл», основанной в 1968г. Передачи ведутся по многим каналам на 11 языках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Строительство в Израиле подчинено главным образом государственным потребностям и не удовлетворяет нужды в жилище, вызванную притоком иммигрантов. Среди общественных деловых зданий выделяются: концертный зал Ф.Манна в Тель-Авиве (1957), Гаарец – музей в Тель-Авиве (1958-60гг.) и другие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Еврейское летоисчисление ведётся от Сотворения Мира по лунному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ендарю. Год включает следущие месяцы:  Тишрэй,  Хешван, Кислэв, Тэ-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эт,  Шват, Адар, Нисан, Ияр, Сиван, Тамуз, Ав, Элул (в високосном году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бавляется месяц Адар 2).  Месяц содержит 29 а иногда 30 дней. Неделя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оит из семи дней, символизируя шесть дней Творения и Шабат (Шэбэс)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 субботу  - День отдыха.  По традиции накануне субботы или праздника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жигают свечи (за 18 мин. до захода солнца в предшествующий день)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Музыкальная культура Израиля складывается из национальной музыки культуры палестинских евреев и арабов, а также музыкальной традиции, принесённых евреями – переселенцами. С начала 1950г. начали развиваться композиторская школа и исполнительное искусство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Израиль обладает развитой системой высшего образования. Крупнейшие университеты – в Беер-Шеве, Иерусалиме (Еврейский университет), Тель-Авиве и Хайфе. 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Имеется свыше 400 периодических изданий. Крупнейшие газеты на иврите: «Маариф» («Вечер»), тираж – 150-170 тыс. экземпляров., «Гаарец» («Страна»), «Едиот ахронот» («Последние новости») и на английском языке – «Джерузалем пост».</w:t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ведение.</w:t>
      </w:r>
    </w:p>
    <w:p>
      <w:pPr>
        <w:pStyle w:val="Normal"/>
        <w:ind w:left="-567" w:right="-999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Heading1"/>
        <w:ind w:left="-567" w:right="-9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Юго-Западная Азия – исторически сложившийся регион, один из древнейших очагов мировой культура. Она – родина трех из четырех географически наиболее распространенных в мире религий: иудаизма, христианства и ислама.</w:t>
      </w:r>
    </w:p>
    <w:p>
      <w:pPr>
        <w:pStyle w:val="Heading1"/>
        <w:ind w:left="-567" w:right="-9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 xml:space="preserve">Этот регион, расположенный на стыке трёх частей света, политическом отношении всегда являлся одним из наиболее неспокойных районов мира. С постройкой Суэцкого канала и железной дороги Берлин – Багдад военно- стратегическое значение региона значительно возросло. Внешние и особенно внутренние условия развития каждой из стран Юго-Западной Азии весьма различны. Неодинаковы уровни развития и отраслевая структура их производительных сил, сильно отличаются исторические, культурные, политические и другие особенности. </w:t>
      </w:r>
    </w:p>
    <w:p>
      <w:pPr>
        <w:pStyle w:val="Heading1"/>
        <w:ind w:left="-567" w:right="-9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 xml:space="preserve">Израиль входит в состав стран Юго-Западной Азии. Поверхность Израиля главным образом плато, с отдельными пониженными участками. Развитие краста обусловлено распространением известняков. Поверхностных вод очень мало, а летом большинство пересыхает. Климат в основном субтропический и средиземноморский. Самые распространенные почвы Израиля – серозёмы и пустынно-степные почвы. Преобладающая растительность – кустарниковые заросли маквиса и фриганы.     Главные полезные ископаемые – калийные соли, каменная соль Мёртвого моря. Израиль – индустриально-аграрная страна. Преобладает высокий удельный вес военной промышленности и большая зависимость от внешних источников финансирования. Из сырьевых ресурсов располагает лишь химическими солями Мертвого моря и фосфатами. Основные отрасли промышленности в Израили: пищевая, лёгкая, алмазообрабатывающая и, конечно же, химическая. Израиль также специализируется на развитии наукоёмких отраслей промышленности. </w:t>
      </w:r>
    </w:p>
    <w:p>
      <w:pPr>
        <w:pStyle w:val="TextBodyIndent"/>
        <w:rPr/>
      </w:pPr>
      <w:r>
        <w:rPr/>
        <w:t xml:space="preserve">     </w:t>
      </w:r>
      <w:r>
        <w:rPr/>
        <w:t>Для сельского хозяйства используется лишь 1/5 часть территории. Основная сельскохозяйственная культура – цитрусовые, из зерновых сеют пшеницу, ячмень, из технических – сахарную свеклу, арахис, лён и другие. Животноводство, по сравнению с полеводством, имеет меньшее значение. Но импорт все же превосходит экспорт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Израиль –республика с однопалатным парламентом, и он избирает президента на 5 лет. Основные пути сообщения в Израиле – автомобильные дороги и железнодорожные линии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Израиль очень древнее государство, поэтому оно имеет развитую культуру с центром в городе Тель-Авив. Так как именно в Иерусалиме произошло рождение Иисуса Христа, население этой страны придаёт большое значение религии.</w:t>
      </w:r>
    </w:p>
    <w:p>
      <w:pPr>
        <w:pStyle w:val="Normal"/>
        <w:ind w:left="-567" w:hanging="0"/>
        <w:rPr>
          <w:b/>
          <w:b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eastAsia="MS Sans Serif"/>
        </w:rPr>
        <w:t xml:space="preserve">     </w:t>
      </w:r>
    </w:p>
    <w:p>
      <w:pPr>
        <w:pStyle w:val="Heading1"/>
        <w:ind w:left="-567" w:right="-999" w:hanging="0"/>
        <w:jc w:val="center"/>
        <w:rPr/>
      </w:pPr>
      <w:r>
        <w:rPr/>
        <w:t>Список используемой литератур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 М. Подугольников. Страны мира: Краткий политико-экономический справочник, М.: Республика, 1993, с. 148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. А. Поляков. Страны мира: Краткий политико-экономический справочник. –М.: Политиздат, 1989, с. 15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 М. Прохоров. Большая Советская Энциклопедия т. 10. М.: Совецкая Энциклопедия, 1972, с. 112-118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одержание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 ……………………………………………………………….. 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еографическое положение …………………………………………… 4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родные условия ресурсы ………………………………………….. 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итика ……………………………………………………………….. 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кономика ……………………………………………………………… 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селение ……………………………………………………………… 1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ультура ……………………………………………………………….. 12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исок используемой литературы …………………………………… 1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99" w:hanging="0"/>
      <w:outlineLvl w:val="0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ascii="Courier New" w:hAnsi="Courier New"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999" w:hanging="0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left="-567" w:hanging="0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9:08:00Z</dcterms:created>
  <dc:creator>Алексеев Антон</dc:creator>
  <dc:description/>
  <dc:language>en-US</dc:language>
  <cp:lastModifiedBy>Алексеев Антон</cp:lastModifiedBy>
  <dcterms:modified xsi:type="dcterms:W3CDTF">2000-02-16T19:08:00Z</dcterms:modified>
  <cp:revision>2</cp:revision>
  <dc:subject/>
  <dc:title>                             Израиль</dc:title>
</cp:coreProperties>
</file>