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инистерство образования РФ</w:t>
      </w:r>
    </w:p>
    <w:p>
      <w:pPr>
        <w:pStyle w:val="Heading4"/>
        <w:rPr>
          <w:lang w:val="en-US"/>
        </w:rPr>
      </w:pPr>
      <w:r>
        <w:rPr>
          <w:lang w:val="en-US"/>
        </w:rPr>
      </w:r>
    </w:p>
    <w:p>
      <w:pPr>
        <w:pStyle w:val="Heading4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>С Е В М А Ш В Т У З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федра № 7</w:t>
      </w:r>
    </w:p>
    <w:p>
      <w:pPr>
        <w:pStyle w:val="Heading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>
          <w:lang w:val="en-US"/>
        </w:rPr>
      </w:pPr>
      <w:r>
        <w:rPr>
          <w:lang w:val="en-US"/>
        </w:rPr>
      </w:r>
    </w:p>
    <w:p>
      <w:pPr>
        <w:pStyle w:val="Heading4"/>
        <w:rPr>
          <w:lang w:val="en-US"/>
        </w:rPr>
      </w:pPr>
      <w:r>
        <w:rPr/>
        <w:t>Р Е Ф Е Р А 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 дисциплине: «Океанография»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по теме: «</w:t>
      </w:r>
      <w:r>
        <w:rPr>
          <w:sz w:val="32"/>
        </w:rPr>
        <w:t>Климат Архангельской области.</w:t>
      </w:r>
      <w:r>
        <w:rPr>
          <w:sz w:val="28"/>
        </w:rPr>
        <w:t>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48" w:firstLine="708"/>
        <w:rPr>
          <w:sz w:val="28"/>
        </w:rPr>
      </w:pPr>
      <w:r>
        <w:rPr>
          <w:sz w:val="28"/>
        </w:rPr>
        <w:t>Преподаватель: Тетеревлёв С.И.</w:t>
      </w:r>
    </w:p>
    <w:p>
      <w:pPr>
        <w:pStyle w:val="Normal"/>
        <w:spacing w:lineRule="auto" w:line="360"/>
        <w:ind w:left="4248" w:firstLine="708"/>
        <w:rPr>
          <w:sz w:val="28"/>
        </w:rPr>
      </w:pPr>
      <w:r>
        <w:rPr>
          <w:sz w:val="28"/>
        </w:rPr>
        <w:t>Студент: Зубов Д.К.</w:t>
      </w:r>
    </w:p>
    <w:p>
      <w:pPr>
        <w:pStyle w:val="Normal"/>
        <w:spacing w:lineRule="auto" w:line="360"/>
        <w:ind w:left="4248" w:firstLine="708"/>
        <w:rPr>
          <w:sz w:val="28"/>
        </w:rPr>
      </w:pPr>
      <w:r>
        <w:rPr>
          <w:sz w:val="28"/>
        </w:rPr>
        <w:t>Группа: 512</w:t>
      </w:r>
      <w:r>
        <w:rPr>
          <w:sz w:val="28"/>
          <w:vertAlign w:val="superscript"/>
        </w:rPr>
        <w:t>б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. Северодвинск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0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СОДЕРЖА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ВВЕДЕНИЕ…………………………………………………..………….3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ЛИМАТ АРХАНГЕЛЬСКОЙ ОБЛАСТИ………………..………….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ЕЗОННЫЕ ХАРАКТЕРИСТИКИ КЛИМАТА………..…………….8</w:t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  <w:t>3.1. Зимний сезон в области…………………………………………....8</w:t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  <w:t>3.2. Весенний сезон в области………………………………………...11</w:t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  <w:t>3.3. Летний сезон в области…………………………………………...12</w:t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  <w:t>3.4. Осенний сезон в области…………………………………………13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4. СПИСОК ЛИТЕРАТУРЫ……………………………………………...15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. ВВЕДЕНИ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 земной атмосфере повседневно наблюдаются самые разнообразные явления, создающиеся в результате протекания в ней различных физических процессов. Они совершаются в атмосфере не изолировано, а в тесном взаимодействии с процессами, происходящими в верхних слоях почвы и воды. Все эти явления и процессы протекают в основном за счёт солнечной энергии, поступающей на поверхность Земли. Наука, изучающая и объясняющая физические явления и процессы, происходящие в атмосфере при взаимодействии её с поверхностью почвы, воды, растительностью и т.д. (подстилающей поверхностью), называется </w:t>
      </w:r>
      <w:r>
        <w:rPr>
          <w:sz w:val="28"/>
          <w:u w:val="single"/>
        </w:rPr>
        <w:t>метеорологией</w:t>
      </w:r>
      <w:r>
        <w:rPr>
          <w:sz w:val="28"/>
        </w:rPr>
        <w:t>. Эта наука есть физика атмосферы, поскольку совершающиеся в ней процессы имеют физический характер. Изучение процессов и явлений, наблюдаемых в атмосфере позволяет выяснить законы их развития, что имеет большое практическое значение, так как знание этих законов дёт возможность использовать их в различных областях деятельности человека, разработать методы прогноза атмосферных процессов, а в отдельных случаях позволяет изменить развитие их в сторону, более благоприятную для человек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Состояние атмосферы над данной территорией и за данное время, определяемое физическими процессами, совершающимися в ней при взаимодействии с подстилающей поверхностью, называется </w:t>
      </w:r>
      <w:r>
        <w:rPr>
          <w:sz w:val="28"/>
          <w:u w:val="single"/>
        </w:rPr>
        <w:t>погодой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Наблюдения над погодой за многолетней период позволяют определить климат данной местности. </w:t>
      </w:r>
      <w:r>
        <w:rPr>
          <w:sz w:val="28"/>
          <w:u w:val="single"/>
        </w:rPr>
        <w:t>Климатом</w:t>
      </w:r>
      <w:r>
        <w:rPr>
          <w:sz w:val="28"/>
        </w:rPr>
        <w:t xml:space="preserve"> называется закономерная последовательность атмосферных процессов, создающаяся в данной местности (в данном случае в Архангельской области) в результате взаимодействия солнечной радиации, атмосферной циркуляции и физических явлений, происходящих на подстилающей поверхности, и обуславливающая в этой местности характерный для неё режим погоды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Кроме этих факторов, на климат определённое влияние оказывают и деятельность человека, поскольку она может изменить физические свойства подстилающей поверхности и свойства атмосферы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чень часто смешивают понятие погоды и климат. Между этими понятиями имеется большое различие. Погода представляет собой физическое состояние атмосферы над данной территорией и за данное время, характеризуемое определённым сочетанием метеорологических элементов. Климат же характеризуется многолетним режимом погоды, причём под многолетним режимом погоды понимаются не только преобладающие, но и вообще возможные в данной местности условия погод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Наука, изучающая условия формирования климата и климатический режим различных стран и районов, называется </w:t>
      </w:r>
      <w:r>
        <w:rPr>
          <w:sz w:val="28"/>
          <w:u w:val="single"/>
        </w:rPr>
        <w:t>климатологией</w:t>
      </w:r>
      <w:r>
        <w:rPr>
          <w:sz w:val="28"/>
        </w:rPr>
        <w:t xml:space="preserve">. Климатология рассматривает взаимосвязи между отдельными климатообразующими факторами и взаимодействие их с подстилающей поверхностью. Она занимается изучением закономерностей в распределении на поверхности земного шара различных явлений и типов климата, а также разрешением вопросов, связанных с изменением климата под действием человека. Раздел климатологии, занимающийся описанием климата различных районов, называется </w:t>
      </w:r>
      <w:r>
        <w:rPr>
          <w:sz w:val="28"/>
          <w:u w:val="single"/>
        </w:rPr>
        <w:t>климатографией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. КЛИМАТ АРХАНГЕЛЬ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Большая протяжённость территории Архангельской области с юга на север от 60</w:t>
      </w:r>
      <w:r>
        <w:rPr>
          <w:sz w:val="28"/>
          <w:vertAlign w:val="superscript"/>
        </w:rPr>
        <w:t>0</w:t>
      </w:r>
      <w:r>
        <w:rPr>
          <w:sz w:val="28"/>
        </w:rPr>
        <w:t>40' почти до 82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ш. определяет разнообразие её климата. Северная часть области, включающая территорию Ненецкого национального округа и острова Арктики имеет субарктический морской климат, а южная – умеренно-континентальный климат лесной зоны. Причём континентальность его увеличивается по мере продвижения в глубь материка с севера на юг и с запада на восто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лимат области формируется под влиянием трёх основных взаимодействующих факторов: радиационного – приход и расход солнечного тепла на земной поверхности и в атмосфере; циркуляционного – движение воздушных масс (морского или континентального происхождения); вертикального теплообмена и влагообмена в атмосфере, в подстилающей поверхности (верхний слой почвы, растительный покров, верхний слой воды, снежный покров, ледяной покров на море и т.д.) и между ни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едущую роль в формировании климата играет радиационный процесс. В весенние и летние месяцы территория области получает большое количество солнечной энергии в виде тепла и света. Севернее Полярного круга с середины мая и почти до конца июля солнце не заходит за горизонт. На юге области в это время продолжительность дня значительно превышает продолжительность ночи. Здесь наблюдаются так называемые сумеречные, или белые ночи. Большое количество тепла расходуется весной на таяние снега и льда, на прогревание и оттаивание почвы, на прогревание холодных масс арктического воздуха, на испарение, а также поглощается облачность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зимние месяцы солнце над горизонтом стоит низко. В это время на севере области наблюдается полярная ночь, на её крайнем юге долгота дня сокращается до 5-6 часов. Приток солнечной радиации в этот период года незначительный, но и он тратится на излучение и отражение от снега. Поэтому земная поверхность сильно охлаждает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Характерной особенностью климата области является частая смена воздушных масс. Со стороны Атлантического океана и из западных районов Баренцева моря нередок вторгаются циклоны, которые приносят с собой пасмурную погоду с осадками – прохладную летом и тёплую зимой. Прохождение циклонов часто сопровождается сильными ветрами. Циклоничность летом ослабевает, а осенью и зимой усиливает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тыл циклонов, проходящих через Архангельскую область, часто вторгается холодный воздух, идущий из Арктики к югу. Такое вторжение обычно сопровождается шквалистыми ветрами, а иногда ливневыми кратковременными осадками. В начале лета арктические воздушные массы, проникая в глубь материка, нередко вызывают заморозки в воздухе и на земной поверх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Большие массы воздуха в виде обширных антициклонов чаще всего обуславливают ясную или малооблачную погоду. Однако в зимнее время антициклоны иногда формируются над льдами Карского моря и, перемещаясь к юго-востоку, несут на всю территорию области низкие температуры воздух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Аналогичные антициклоны формируются над Западной Сибирью. Нередко они проникают на север европейской территории России, принося с собой сухую морозную погоду зимой и жаркую – лет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а Крайнем Севере климат формируется под воздействием арктических масс воздуха и в меньшей мере атлантических. Среднегодовая температура на территории области понижается с юго-запада на северо-восток.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Среднегодовая температура (</w:t>
      </w:r>
      <w:r>
        <w:rPr>
          <w:sz w:val="28"/>
          <w:vertAlign w:val="superscript"/>
        </w:rPr>
        <w:t>0</w:t>
      </w:r>
      <w:r>
        <w:rPr>
          <w:sz w:val="28"/>
        </w:rPr>
        <w:t>С) воздуха с 1881 по 1960 г.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1881"/>
        <w:gridCol w:w="2725"/>
        <w:gridCol w:w="1897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з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емператур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звани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емпература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ыс Жел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9.6 С</w:t>
            </w:r>
            <w:r>
              <w:rPr>
                <w:sz w:val="28"/>
                <w:vertAlign w:val="superscript"/>
              </w:rPr>
              <w:t>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Лешуконско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0.8 С</w:t>
            </w:r>
            <w:r>
              <w:rPr>
                <w:sz w:val="28"/>
                <w:vertAlign w:val="superscript"/>
              </w:rPr>
              <w:t>0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аточкин Ша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7.2 С</w:t>
            </w:r>
            <w:r>
              <w:rPr>
                <w:sz w:val="28"/>
                <w:vertAlign w:val="superscript"/>
              </w:rPr>
              <w:t>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инег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0.2 С</w:t>
            </w:r>
            <w:r>
              <w:rPr>
                <w:sz w:val="28"/>
                <w:vertAlign w:val="superscript"/>
              </w:rPr>
              <w:t>0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. Колгуе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2.9 С</w:t>
            </w:r>
            <w:r>
              <w:rPr>
                <w:sz w:val="28"/>
                <w:vertAlign w:val="superscript"/>
              </w:rPr>
              <w:t>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рхангельск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0.8 С</w:t>
            </w:r>
            <w:r>
              <w:rPr>
                <w:sz w:val="28"/>
                <w:vertAlign w:val="superscript"/>
              </w:rPr>
              <w:t>0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мдерм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7.0 С</w:t>
            </w:r>
            <w:r>
              <w:rPr>
                <w:sz w:val="28"/>
                <w:vertAlign w:val="superscript"/>
              </w:rPr>
              <w:t>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нег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1.3 С</w:t>
            </w:r>
            <w:r>
              <w:rPr>
                <w:sz w:val="28"/>
                <w:vertAlign w:val="superscript"/>
              </w:rPr>
              <w:t>0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ар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7.7 С</w:t>
            </w:r>
            <w:r>
              <w:rPr>
                <w:sz w:val="28"/>
                <w:vertAlign w:val="superscript"/>
              </w:rPr>
              <w:t>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Яренск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0.2 С</w:t>
            </w:r>
            <w:r>
              <w:rPr>
                <w:sz w:val="28"/>
                <w:vertAlign w:val="superscript"/>
              </w:rPr>
              <w:t>0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рьян-Ма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3.5 С</w:t>
            </w:r>
            <w:r>
              <w:rPr>
                <w:sz w:val="28"/>
                <w:vertAlign w:val="superscript"/>
              </w:rPr>
              <w:t>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аргопол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1.5 С</w:t>
            </w:r>
            <w:r>
              <w:rPr>
                <w:sz w:val="28"/>
                <w:vertAlign w:val="superscript"/>
              </w:rPr>
              <w:t>0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Хоседа-Хар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4.9 С</w:t>
            </w:r>
            <w:r>
              <w:rPr>
                <w:sz w:val="28"/>
                <w:vertAlign w:val="superscript"/>
              </w:rPr>
              <w:t>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ельск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1.8 С</w:t>
            </w:r>
            <w:r>
              <w:rPr>
                <w:sz w:val="28"/>
                <w:vertAlign w:val="superscript"/>
              </w:rPr>
              <w:t>0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ижняя Пеш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2.2 С</w:t>
            </w:r>
            <w:r>
              <w:rPr>
                <w:sz w:val="28"/>
                <w:vertAlign w:val="superscript"/>
              </w:rPr>
              <w:t>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тлас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1.2 С</w:t>
            </w:r>
            <w:r>
              <w:rPr>
                <w:sz w:val="28"/>
                <w:vertAlign w:val="superscript"/>
              </w:rPr>
              <w:t>0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езен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1.1 С</w:t>
            </w:r>
            <w:r>
              <w:rPr>
                <w:sz w:val="28"/>
                <w:vertAlign w:val="superscript"/>
              </w:rPr>
              <w:t>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илегодск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1.0 С</w:t>
            </w:r>
            <w:r>
              <w:rPr>
                <w:sz w:val="28"/>
                <w:vertAlign w:val="superscript"/>
              </w:rPr>
              <w:t>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>Среднегодовая температура Москвы + 3.8 С</w:t>
      </w:r>
      <w:r>
        <w:rPr>
          <w:sz w:val="28"/>
          <w:vertAlign w:val="superscript"/>
        </w:rPr>
        <w:t>0</w:t>
      </w:r>
      <w:r>
        <w:rPr>
          <w:sz w:val="28"/>
        </w:rPr>
        <w:t>; Вологды +2.4 С</w:t>
      </w:r>
      <w:r>
        <w:rPr>
          <w:sz w:val="28"/>
          <w:vertAlign w:val="superscript"/>
        </w:rPr>
        <w:t>0</w:t>
      </w:r>
      <w:r>
        <w:rPr>
          <w:sz w:val="28"/>
        </w:rPr>
        <w:t>.</w:t>
      </w:r>
    </w:p>
    <w:p>
      <w:pPr>
        <w:pStyle w:val="TextBody"/>
        <w:rPr/>
      </w:pPr>
      <w:r>
        <w:rPr/>
        <w:tab/>
        <w:t>На большей части территории самым холодным месяцем является январь, в крайних северных районах, как Ходовариха, - февраль, а на о. Новая Земля – март. Самый тёплый месяц – июль. На Крайнем Севере и здесь представляет исключение: на Новой Земле самым тёплым является авгус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Годовая амплитуда температуры наиболее тёплого месяца и наиболее холодного составляет: в районе морей Ледовитого океана – 17-20</w:t>
      </w:r>
      <w:r>
        <w:rPr>
          <w:sz w:val="28"/>
          <w:vertAlign w:val="superscript"/>
        </w:rPr>
        <w:t>0</w:t>
      </w:r>
      <w:r>
        <w:rPr>
          <w:sz w:val="28"/>
        </w:rPr>
        <w:t>, на побережье -25</w:t>
      </w:r>
      <w:r>
        <w:rPr>
          <w:sz w:val="28"/>
          <w:vertAlign w:val="superscript"/>
        </w:rPr>
        <w:t>0</w:t>
      </w:r>
      <w:r>
        <w:rPr>
          <w:sz w:val="28"/>
        </w:rPr>
        <w:t>, а в удалённых от моря пунктах области – до 3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(Шенкурск). Особенно сильные морозы наблюдаются на северо-востоке. Абсолютный минимум температуры (-54</w:t>
      </w:r>
      <w:r>
        <w:rPr>
          <w:sz w:val="28"/>
          <w:vertAlign w:val="superscript"/>
        </w:rPr>
        <w:t>0</w:t>
      </w:r>
      <w:r>
        <w:rPr>
          <w:sz w:val="28"/>
        </w:rPr>
        <w:t>) отмечался в Хоседа-Харде и Борковской. Морозы до 4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возможны на всей территории области. Абсолютный максимум температуры (34-35</w:t>
      </w:r>
      <w:r>
        <w:rPr>
          <w:sz w:val="28"/>
          <w:vertAlign w:val="superscript"/>
        </w:rPr>
        <w:t>0</w:t>
      </w:r>
      <w:r>
        <w:rPr>
          <w:sz w:val="28"/>
        </w:rPr>
        <w:t>) отмечен почти повсеместно, за исключением районов Крайнего Севера. На полуострове Канин и на о. Колгуев он достигает 28</w:t>
      </w:r>
      <w:r>
        <w:rPr>
          <w:sz w:val="28"/>
          <w:vertAlign w:val="superscript"/>
        </w:rPr>
        <w:t>0</w:t>
      </w:r>
      <w:r>
        <w:rPr>
          <w:sz w:val="28"/>
        </w:rPr>
        <w:t>, на Новой Земле – 18-24</w:t>
      </w:r>
      <w:r>
        <w:rPr>
          <w:sz w:val="28"/>
          <w:vertAlign w:val="superscript"/>
        </w:rPr>
        <w:t>0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Годовая сумма осадков в лесной зоне колеблется от 400 мм на севере и до 500-540 мм на юге. В зоне тундры годовая сумма осадков составляет 300-400 мм. Больше осадков выпадает в тёплый период года. Летом они преимущественно ливневого характера и нередко сопровождаются грозами. Осенью преобладают обложные дожд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нежный покров устойчив на всей территории. В зоне тайги он держится от 150 до 170 дней, в зоне тундры – от 180 до 24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оздух влажный во все сезоны года, особенно на побережье Северного Ледовитого океана и на островах. Даже в летние месяцы относительная влажность там держится не ниже 70-80%. В лесной зоне воздух также влажный. В южных континентальных районах относительная влажность летом понижается до 55%, а зимой держится до 70-80% и выш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а всей территории области отмечается значительная облачность. В летние месяцы облачных дней больше, чем ясных. В приморских районах в этот период года часты тума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а Крайнем Севере наблюдаются сильные шквалистые ветры, которые носят название Новоземельская бора. Скорость такого ветра достигает 50 м в секунду и более. В лесной зоне области скорость ветра сравнительно небольшая, до 3-5 м в секунду. На морском побережье, на обширных открытых участках тундры, на возвышенностях она увеличивается до 10-15 м. Направление ветра в течение большей части года, в осенние и зимние месяцы – с сентября по апрель – бывает южное и юго-западное, а с мая по август преобладает северное направление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3. СЕЗОННЫЕ ХАРАКТЕРИСТИКИ КЛИМА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ля характеристики климата календарный год разделён на четыре сезона: зима, весна, лето и осен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1. Зимний сезон в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Зима – период со средней суточной температурой ниже 0</w:t>
      </w:r>
      <w:r>
        <w:rPr>
          <w:sz w:val="28"/>
          <w:vertAlign w:val="superscript"/>
        </w:rPr>
        <w:t>0</w:t>
      </w:r>
      <w:r>
        <w:rPr>
          <w:sz w:val="28"/>
        </w:rPr>
        <w:t>, с устойчивым снежным покровом. На крайнем северо-востоке это наиболее продолжительный сезон, он длится до 250 дней (Кара, Амдерма), а на крайнем юге – до 165-170 дней (Вельск, Шангалы, Котлас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Зима на серверо-востоке начинается в начале октября и продвигается на юго-запад, а в конце октября – первой половине ноября зимний режим устанавливается на всей территории области. В ноябре образуется снежный покров, который начинает разрушаться в апреле, а на Крайнем Севере может сохранится до начала июля. Снежный покров залегает от 237 дней на севере до 160 дней на юге области. Высота его к концу зимы достигает 50-60 см. Однако снег залегает не везде равномерно. Например, на северном побережье встречаются наряду с оголёнными местами больше сугроб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Сильные морозы на территории области до 30-4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наблюдаются часто. На суровость зимней непогоды указывает продолжительность периода со средними суточными температурами ниже -20</w:t>
      </w:r>
      <w:r>
        <w:rPr>
          <w:sz w:val="28"/>
          <w:vertAlign w:val="superscript"/>
        </w:rPr>
        <w:t>0</w:t>
      </w:r>
      <w:r>
        <w:rPr>
          <w:sz w:val="28"/>
        </w:rPr>
        <w:t>, которая на северо-востоке в среднем достигает 80-90 дней. Период со средней суточной температурой ниже –1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на крайнем северо-востоке длится до 130-140 (Каратаиха, Кара), а в таёжной зоне – до 20-40 дней (Лешуконское, Яренск). Абсолютный минимум температуры, отмеченный за многолетний период наблюдений, доходил до –54</w:t>
      </w:r>
      <w:r>
        <w:rPr>
          <w:sz w:val="28"/>
          <w:vertAlign w:val="superscript"/>
        </w:rPr>
        <w:t>0</w:t>
      </w:r>
      <w:r>
        <w:rPr>
          <w:sz w:val="28"/>
        </w:rPr>
        <w:t>, а ежегодно на территории области могут быть морозы до –30, -40</w:t>
      </w:r>
      <w:r>
        <w:rPr>
          <w:sz w:val="28"/>
          <w:vertAlign w:val="superscript"/>
        </w:rPr>
        <w:t>0</w:t>
      </w:r>
      <w:r>
        <w:rPr>
          <w:sz w:val="28"/>
        </w:rPr>
        <w:t>, на северо-востоке  - до –46</w:t>
      </w:r>
      <w:r>
        <w:rPr>
          <w:sz w:val="28"/>
          <w:vertAlign w:val="superscript"/>
        </w:rPr>
        <w:t>0</w:t>
      </w:r>
      <w:r>
        <w:rPr>
          <w:sz w:val="28"/>
        </w:rPr>
        <w:t>. несмотря на это, в любой из зимних месяцев возможны оттепели, которые более вероятны на западе области и на побережье Белого моря и реже – на северо-востоке и восто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зимнее время при низком положении солнца количество солнечной энергии, поступающее в районы Крайнего Севера, весьма незначительно, к тому же отражательная способность снежного покрова уменьшает и это малое количество солнечного тепла. Однако зимние температуры воздуха на Крайнем Севере мало чем отличаются от температур южной части территории, что видно из приведённой ниже таблицы.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Средняя зимняя температура (</w:t>
      </w:r>
      <w:r>
        <w:rPr>
          <w:sz w:val="28"/>
          <w:vertAlign w:val="superscript"/>
        </w:rPr>
        <w:t>0</w:t>
      </w:r>
      <w:r>
        <w:rPr>
          <w:sz w:val="28"/>
        </w:rPr>
        <w:t>С) воздуха с 1881 по 1960 г.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1440"/>
        <w:gridCol w:w="1468"/>
        <w:gridCol w:w="18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ункы наблю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ый минимум за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мдерма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анин Нос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рьян-Мар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рхангельск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оловки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Шенкурск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тл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18.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8.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16.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12.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9.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13.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1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19.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9.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16.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12.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10.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12.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-13.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17.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8.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14.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8.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7.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6.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7.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4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3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5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4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3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51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ичинами этого является смягчающее влияние моря на районы Крайнего Севера, а также частое прохождение через эту территорию циклонов, которые несут массы морского воздуха, и согревающее влияние теплого атлантического течения Гольфстрим, далеко проникающего в Баренцево мор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о средним показателям, зима на Крайнем Севере немного холоднее, чем таежной зоне, но более продолжительна и сурова. Суровость морозов усугубляется высокой влажностью воздуха и сильными ветрами. Нигде на Европейском Севере нет такой большой повторяемости штормовых погод, как у берегов Канинского полуострова, островов Новой Земли и Земли Франца Иосифа. Сила ветра убывает по мере продвижения в глубь материка, но в открытой тундре она остаётся ещё значительней. Сильные и частые ветры на побережье и в тундре обуславливают большое число дней с метелями, которые наряду с туманами и снегопадами уменьшают горизонтальную видимость. В открытой тундре и на побережье Ледовитого океана часто наблюдаются поземки, в зимние месяцы это явление отмечается почти ежедневно. В южной части области повторяемость метелей и позёмок реже, и наблюдаются они преимущественно в феврал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о вторую половину зимы под влиянием ветра и оттепелей на снежном покрове тундры и побережья образуется ледяной наст, который является большим препятствием для олений, добывающих растительный корм под снег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зимний период на территории суши Архангельской области выпадает от 120 до 160 мм осадков, или примерно одна четверть из годовой суммы. Наиболее интенсивные снегопады наблюдаются в декабре – феврале. В приморских районах в зимние месяцы осадки выпадают иногда в виде мокрого снега или дождя. В основном же на территории области выпадает сухой снег. Иногда снегопады сопровождаются сильным ветром и превращаются в снежный буран. Такие бураны являются стихийным бедствием, они приносят большой вред: нарушают нормальное гужевое и автотранспортное сообщ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2. Весенний сезон в обла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есна. В начале марта заметно увеличивается долгота дня, все чаще и ярче светит солнце, а в конце месяца на юге области (Каргополь, Вельск, Котлас), начинают таять снега. В тундре разрушение снежного покрова начинается в конце апреля – начале мая, на проталинах появляется первая зелень. Конец зимы и начало весны на территории области характеризуются неустойчивой переменной погодой: оттепели сменяются кратковременными морозами, морозы – тёплыми солнечными днями. Снег то тает, то снова покрывает землю пушистым белым покрывал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Развитие весенних процессов и пробуждение природы обусловливается продвижением тепла с юго-запада области на северо-восток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ереход среднеустойчивой температуры через 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на юге области наблюдается в первой декаде апреля, а по линии Архангельск-Пинега – к 20 апреля; к 1 мая достигает Мезени. В Нарьян-Маре положительные среднесуточные температуры наступают во второй декаде мая. Продвижение тепла на север замедляется, на полуострове Канин и на северо-востоке Ненцкого национального округа плюсовые температуры устанавливаются только в третьей декаде мая, а в районе Кары и Амдермы – во второй декаде июня. С установление положительных среднесуточных температур связано окончательное исчезновение снежного покрова. На юго-западной территории области снежный покров разрушается и исчезает к 20 апреля. Граница его таяния постепенно отодвигается к с северо-востоку и в первой декаде мая достигает Мезени. Снеготаяние распространяется дальше на север и во второй декаде мая доходит до Нарьян-Мара и Хоседа-Харда. К концу этого месяца снежный покров исчезает на о. Колгуев, а в начале июня – в Амдерме и Каре. Острова Новой Земли и Земли Франца Иосифа частично освобождаются от снега в конце июня – начале июл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ри дальнейшем повышении температурного режима и установлении среднесуточной температуры выше 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начинается вегетация деревьев, кустарников и трав, оттаивает и просыхает почв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очва весной прогревается быстро и так же быстро испаряется из неё избыток влаги, благодаря этому полевые работы начинаются через 10-15 дней после освобождения полей от снега. Проведение полевых работ часто прерывается возвратом резких похолоданий. Иногда в мае заморозки могут достигать – 10</w:t>
      </w:r>
      <w:r>
        <w:rPr>
          <w:sz w:val="28"/>
          <w:vertAlign w:val="superscript"/>
        </w:rPr>
        <w:t>0</w:t>
      </w:r>
      <w:r>
        <w:rPr>
          <w:sz w:val="28"/>
        </w:rPr>
        <w:t>, при этом верхний слой почвы замерзает и обработка её становится невозможн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садков весной бывает мало. Они выпадают или в виде тёплого дождя, который хорошо прогревает почву и благоприятно влияет на развитие растительности, или в виде мокрого снега. Иногда этот снег образует неустойчивый снежный покров, который быстро тает, пополняя почвенную влаг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3. Летний сезон в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Лето – период, когда прекращаются заморозки, а среднесуточная температура превышает 10</w:t>
      </w:r>
      <w:r>
        <w:rPr>
          <w:sz w:val="28"/>
          <w:vertAlign w:val="superscript"/>
        </w:rPr>
        <w:t>0</w:t>
      </w:r>
      <w:r>
        <w:rPr>
          <w:sz w:val="28"/>
        </w:rPr>
        <w:t>. Началом лета на юге области (к югу от границы Конево - Двинской Березник - Яренск) можно считать июня, на Крайнем Севере (Нарьян-Мар, Хоседа-Хард) – конец июня. Лето короткое: период устойчивой тёплой погоды на крайнем юге области продолжается до 110 дней, в более северных районах – до 100, на побережье Белого моря – до 70-80, а на юге Ненецкого национального округа – до 50-60 дней. На крайнем северо-востоке (Каратаиха, Хальмер-Ю) период со средней суточной температурой выше 1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продолжается до 30 дней. Но в районах субарктики такой устойчивой тёплой погоды не бывае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Лето на Крайнем Севере прохладное и неустойчивое, так как господствующие в этот период ветры северных направлений приносят холодный и влажный морской полярный арктический воздух. Циклоничность летом развита меньше, чем зимой, поэтому штормовая погода летом наблюдается реж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С установлением тёплой погоды, при хорошем увлажнении почвы и достаточном количестве солнечного света, ассимиляция углерода растениями идёт интенсивно почти круглые сутки, обеспечивая значительный суточный прирост трав и полевых культур. Сумма тепла за период активной вегетации растений в южных районах области достигает 1500-1600</w:t>
      </w:r>
      <w:r>
        <w:rPr>
          <w:sz w:val="28"/>
          <w:vertAlign w:val="superscript"/>
        </w:rPr>
        <w:t>0</w:t>
      </w:r>
      <w:r>
        <w:rPr>
          <w:sz w:val="28"/>
        </w:rPr>
        <w:t>, в северных районах лесной зоны она составляет 1000-1200</w:t>
      </w:r>
      <w:r>
        <w:rPr>
          <w:sz w:val="28"/>
          <w:vertAlign w:val="superscript"/>
        </w:rPr>
        <w:t>0</w:t>
      </w:r>
      <w:r>
        <w:rPr>
          <w:sz w:val="28"/>
        </w:rPr>
        <w:t>, в зоне тундры (Нижняя Пеша, Нарьян-Мар, Хоседа-Хард) доходит до 600-650</w:t>
      </w:r>
      <w:r>
        <w:rPr>
          <w:sz w:val="28"/>
          <w:vertAlign w:val="superscript"/>
        </w:rPr>
        <w:t>0</w:t>
      </w:r>
      <w:r>
        <w:rPr>
          <w:sz w:val="28"/>
        </w:rPr>
        <w:t>, на крайнем северо-востоке (Каратаиха, Амдерма) – до 350-400</w:t>
      </w:r>
      <w:r>
        <w:rPr>
          <w:sz w:val="28"/>
          <w:vertAlign w:val="superscript"/>
        </w:rPr>
        <w:t>0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4. Осенний сезон в обла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сень. С начала сентября на территорию области все чаще вторгаются большие массы арктического воздуха. Температура заметно снижается, заморозки повторяются всё чаще. Ясная погода в начале осени сменяется дождливой и пасмурной. Дожи уже носят преимущественно обложной характер. В конце сентября наблюдается массовый отлёт птиц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Следует отметить, что в 20-х годах нашего столетия началось потепление Арктики. За последние 30 лет средняя температура воздуха повысилась на Земле Франца Иосифа на 3.5</w:t>
      </w:r>
      <w:r>
        <w:rPr>
          <w:sz w:val="28"/>
          <w:vertAlign w:val="superscript"/>
        </w:rPr>
        <w:t>0</w:t>
      </w:r>
      <w:r>
        <w:rPr>
          <w:sz w:val="28"/>
        </w:rPr>
        <w:t>; на Шпицбергене – на 2</w:t>
      </w:r>
      <w:r>
        <w:rPr>
          <w:sz w:val="28"/>
          <w:vertAlign w:val="superscript"/>
        </w:rPr>
        <w:t>0</w:t>
      </w:r>
      <w:r>
        <w:rPr>
          <w:sz w:val="28"/>
        </w:rPr>
        <w:t>; в Мезени и Архангельске – на 1</w:t>
      </w:r>
      <w:r>
        <w:rPr>
          <w:sz w:val="28"/>
          <w:vertAlign w:val="superscript"/>
        </w:rPr>
        <w:t>0</w:t>
      </w:r>
      <w:r>
        <w:rPr>
          <w:sz w:val="28"/>
        </w:rPr>
        <w:t>. Потепление Арктики вызвано усилением западного и юго-западного ветров, а также усилением тёплого течения Гольфстрим, вместе с которым в полярные моря стали поступать все большие массы тёплой воды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аиболее резкое потепление наблюдается в арктической и субарктической частях Архангельской области, так как их климат непосредственно связан с тепловым режимом моря. За последние 35 лет отмечено уменьшение ледовитости арктических морей и таяние ледников, например, на о.Шпицберген. Ледники тают быстрее, чем нарастают за счёт выпадающих осадков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южной части области изменение летних температур незначительно, но зато заметно потепление зимы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С потеплением Арктики отодвигается к северу и южная граница вечной мерзлоты суши. Так, у г. Мезени в 1937 г. на глубине 2 м залегала вечная мерзлота, которая в настоящее время в этом районе не обнаруже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>СПИСОК ЛИТЕРАТУРЫ:</w:t>
      </w:r>
    </w:p>
    <w:p>
      <w:pPr>
        <w:pStyle w:val="Normal"/>
        <w:spacing w:lineRule="auto" w:line="360"/>
        <w:ind w:left="36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лиматический очерк г. Северодвинска. Учебное пособие. – Буркова О.А., Шихов Г.В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кружающая среда,  природные ресурсы Архангельской области. – Госкомстат РФ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оциально-экологические проблемы европейского севера. – сборник статей.</w:t>
      </w:r>
    </w:p>
    <w:sectPr>
      <w:headerReference w:type="default" r:id="rId2"/>
      <w:headerReference w:type="first" r:id="rId3"/>
      <w:type w:val="nextPage"/>
      <w:pgSz w:w="11906" w:h="16838"/>
      <w:pgMar w:left="1620" w:right="12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17:45:00Z</dcterms:created>
  <dc:creator>Александр Бобылев</dc:creator>
  <dc:description/>
  <dc:language>en-US</dc:language>
  <cp:lastModifiedBy>Mitryasov</cp:lastModifiedBy>
  <dcterms:modified xsi:type="dcterms:W3CDTF">2001-01-17T09:56:00Z</dcterms:modified>
  <cp:revision>70</cp:revision>
  <dc:subject/>
  <dc:title>Министерство образования РФ</dc:title>
</cp:coreProperties>
</file>