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45"/>
        <w:gridCol w:w="7374"/>
        <w:gridCol w:w="957"/>
      </w:tblGrid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Общая характерист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еографическое положение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географическое положение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природные ресурс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Население стран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олитическая систем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58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форма правления и государственный строй в    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ind w:left="580" w:hanging="58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580" w:hanging="58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 xml:space="preserve">идея равенства в социально-экономической политике Швеции 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Эконом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бщая характеристика экономики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собенности смешанной экономик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внешние экономические связ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скусство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драматический театр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А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емографические измен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Б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труктура самодеятельного насел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В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мпорт и экспорт продук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Карт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8475</wp:posOffset>
            </wp:positionH>
            <wp:positionV relativeFrom="paragraph">
              <wp:posOffset>-211455</wp:posOffset>
            </wp:positionV>
            <wp:extent cx="86106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6"/>
          <w:lang w:val="en-US"/>
        </w:rPr>
        <w:t>I</w:t>
      </w:r>
      <w:r>
        <w:rPr>
          <w:rFonts w:cs="Tahoma" w:ascii="Tahoma" w:hAnsi="Tahoma"/>
          <w:b/>
          <w:bCs/>
          <w:color w:val="FF0000"/>
          <w:sz w:val="36"/>
        </w:rPr>
        <w:t>. ОБЩАЯ ХАРАКТЕРИСТИКА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</w:r>
    </w:p>
    <w:p>
      <w:pPr>
        <w:pStyle w:val="TextBodyIndent"/>
        <w:rPr>
          <w:lang w:val="en-US"/>
        </w:rPr>
      </w:pPr>
      <w:r>
        <w:rPr/>
        <w:t xml:space="preserve">По территории, составляющей 450 тыс. кв.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shd w:fill="FFFFFF" w:val="clear"/>
          <w:lang w:val="en-US"/>
        </w:rPr>
        <w:t>II</w:t>
      </w:r>
      <w:r>
        <w:rPr>
          <w:rFonts w:cs="Tahoma" w:ascii="Tahoma" w:hAnsi="Tahoma"/>
          <w:b/>
          <w:bCs/>
          <w:color w:val="FF0000"/>
          <w:sz w:val="36"/>
          <w:shd w:fill="FFFFFF" w:val="clear"/>
        </w:rPr>
        <w:t>. ГЕОГРАФИЧЕСКОЕ ПОЛОЖЕНИЕ ШВЕЦИИ</w:t>
      </w:r>
    </w:p>
    <w:p>
      <w:pPr>
        <w:pStyle w:val="Heading2"/>
        <w:ind w:firstLine="720"/>
        <w:rPr/>
      </w:pPr>
      <w:r>
        <w:rPr/>
        <w:t>а) ГЕОГРАФИЧЕСКОЕ ПОЛОЖЕНИЕ</w:t>
      </w:r>
    </w:p>
    <w:p>
      <w:pPr>
        <w:pStyle w:val="Normal"/>
        <w:spacing w:lineRule="auto" w:line="360"/>
        <w:ind w:left="3261" w:hanging="0"/>
        <w:jc w:val="both"/>
        <w:rPr>
          <w:rFonts w:ascii="Tahoma" w:hAnsi="Tahoma" w:cs="Tahoma"/>
          <w:sz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75</wp:posOffset>
            </wp:positionH>
            <wp:positionV relativeFrom="paragraph">
              <wp:posOffset>73660</wp:posOffset>
            </wp:positionV>
            <wp:extent cx="1943100" cy="193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hd w:fill="FFFFFF" w:val="clear"/>
        </w:rPr>
        <w:t xml:space="preserve">Швеция – государство на севере Европы, расположенное на Скандинавском полуострове. На севере и западе граничит с Норвегией, на северо-востоке с Финляндией. На востоке омывается Ботническим заливом и Балтийским морем, на юго-западе – проливами Скагеррак и Каттегат. Швеции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hd w:fill="FFFFFF" w:val="clear"/>
        </w:rPr>
        <w:t xml:space="preserve">принадлежат также острова Готланд и Аланд. Площадь страны 449964 кв. км. Швецию можно разделить на шесть топографических </w:t>
      </w:r>
      <w:r>
        <w:rPr>
          <w:rFonts w:cs="Tahoma" w:ascii="Tahoma" w:hAnsi="Tahoma"/>
          <w:sz w:val="28"/>
        </w:rPr>
        <w:t>часть Скандинавского полуострова районов. На северо-западе находятся горы, формирующие часть границы с Норвегией. Там же находиться самая высокая точка  Швеция – гора Кебнекаебсе (2111 м.). К востоку от гор лежит длинное плато. В горах на севере страны берет начало много рек, впадающих в Ботнический залив. В своем течении эти реки часто образуют озера и водопады. Главными реками являются Каликс-Эльв, Шеллевте-Эльв, Ули-Эльв, Луле-Эльв, Турне-Эльв. В южной части центральной Швеции лежит долина с большим количеством озер и среди них крупнейшие озера страны: Венеры и Веттерн. Южнее лежит регион известный как Сметландские высоты. Юго-восточную часть Скандинавского полуострова занимают долины Скене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Природные ресурсы и условия.</w:t>
      </w:r>
    </w:p>
    <w:p>
      <w:pPr>
        <w:pStyle w:val="Normal"/>
        <w:spacing w:lineRule="auto" w:line="360"/>
        <w:ind w:left="-567" w:right="40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Недра Швеции богаты металлами и бедны минеральным топливом. Значительные месторождения металлических руд 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,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–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Style12"/>
        <w:ind w:left="0" w:right="40" w:firstLine="709"/>
        <w:rPr/>
      </w:pPr>
      <w:r>
        <w:rPr>
          <w:rFonts w:eastAsia="Tahoma"/>
        </w:rPr>
        <w:t xml:space="preserve">   </w:t>
      </w:r>
      <w:r>
        <w:rPr/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-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II</w:t>
      </w:r>
      <w:r>
        <w:rPr>
          <w:rFonts w:cs="Tahoma" w:ascii="Tahoma" w:hAnsi="Tahoma"/>
          <w:b/>
          <w:bCs/>
          <w:color w:val="FF0000"/>
          <w:sz w:val="36"/>
        </w:rPr>
        <w:t>. НАСЕЛЕНИЕ СТРАНЫ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7325</wp:posOffset>
            </wp:positionH>
            <wp:positionV relativeFrom="paragraph">
              <wp:posOffset>255270</wp:posOffset>
            </wp:positionV>
            <wp:extent cx="1714500" cy="1684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Национальный состав населения Швеции однороден, около 96% составляют шведы. Также в Швеции живут финны. Официальный язык – шведский. Официальная религия – лютеранство. Низкий естественный прирост населения вызвал 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10 %.</w:t>
      </w:r>
    </w:p>
    <w:p>
      <w:pPr>
        <w:pStyle w:val="3"/>
        <w:ind w:right="40" w:firstLine="709"/>
        <w:rPr/>
      </w:pPr>
      <w:r>
        <w:rPr>
          <w:rFonts w:eastAsia="Tahoma"/>
        </w:rPr>
        <w:t xml:space="preserve">   </w:t>
      </w:r>
      <w:r>
        <w:rPr/>
        <w:t xml:space="preserve">Средний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привели к значительному «постарению» нации; за 1950-1975 доля детей до 14 лет сократилась с 23 % до 20 %, доля лиц старше 60 лет увеличилось с 15 % до 20 %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44 %. </w:t>
      </w:r>
    </w:p>
    <w:p>
      <w:pPr>
        <w:pStyle w:val="Normal"/>
        <w:spacing w:lineRule="auto" w:line="360"/>
        <w:ind w:right="40" w:firstLine="709"/>
        <w:jc w:val="both"/>
        <w:rPr/>
      </w:pPr>
      <w:r>
        <w:rPr>
          <w:sz w:val="28"/>
        </w:rPr>
        <w:t xml:space="preserve">   </w:t>
      </w:r>
      <w:r>
        <w:rPr>
          <w:rFonts w:cs="Tahoma" w:ascii="Tahoma" w:hAnsi="Tahoma"/>
          <w:sz w:val="28"/>
        </w:rPr>
        <w:t>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ераций): Стокгольм (1356), Гетеборг (691), Мальме (454).</w:t>
      </w:r>
      <w:r>
        <w:rPr/>
        <w:t xml:space="preserve">                      </w:t>
      </w:r>
    </w:p>
    <w:p>
      <w:pPr>
        <w:pStyle w:val="Heading4"/>
        <w:spacing w:lineRule="auto" w:line="36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V</w:t>
      </w:r>
      <w:r>
        <w:rPr>
          <w:rFonts w:cs="Tahoma" w:ascii="Tahoma" w:hAnsi="Tahoma"/>
          <w:b/>
          <w:bCs/>
          <w:color w:val="FF0000"/>
          <w:sz w:val="36"/>
          <w:lang w:val="ru-RU"/>
        </w:rPr>
        <w:t>. ПОЛИТИЧЕСКАЯ СИСТЕМА ШВЕЦИИ</w:t>
      </w:r>
    </w:p>
    <w:p>
      <w:pPr>
        <w:pStyle w:val="Heading4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3025</wp:posOffset>
            </wp:positionH>
            <wp:positionV relativeFrom="paragraph">
              <wp:posOffset>479425</wp:posOffset>
            </wp:positionV>
            <wp:extent cx="165925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ФОРМА ПРАВЛЕНИЯ И ГОСУДАРСТВЕННЫЙ СТРОЙ В ШВЕЦИИ.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977" w:hanging="0"/>
        <w:jc w:val="both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694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Королевство Швеция – конституционная монархия с парламентской формой правления. Глава государства – король (с сентября 1973 года – Карл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ru-RU"/>
        </w:rPr>
        <w:t xml:space="preserve">Густав </w:t>
      </w:r>
      <w:r>
        <w:rPr>
          <w:rFonts w:cs="Tahoma" w:ascii="Tahoma" w:hAnsi="Tahoma"/>
          <w:sz w:val="28"/>
          <w:lang w:val="en-US"/>
        </w:rPr>
        <w:t>XVI</w:t>
      </w:r>
      <w:r>
        <w:rPr>
          <w:rFonts w:cs="Tahoma" w:ascii="Tahoma" w:hAnsi="Tahoma"/>
          <w:sz w:val="28"/>
          <w:lang w:val="ru-RU"/>
        </w:rPr>
        <w:t xml:space="preserve">), за которым по конституции сохраняются только представительные функции, то есть он не имеет политической власти и официально представляет шведский народ. Его прежняя роль в назначении премьер-министра после консультаций с лидерами партий перешла к тальману, председателю риксдага. 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олитическая власть принадлежит правительству и партиям, входящим в него. Законодательная власть находится в руках однопалатного парламента — риксдага, выборы в который происходят каждый третий год. Риксдаг принимает законы, бюджет, устанавливает налоги и сборы, утверждает состав правительства и т.д. 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Центральную власть в регионах, лёнах, представляет губернатор.</w:t>
      </w:r>
    </w:p>
    <w:p>
      <w:pPr>
        <w:pStyle w:val="Heading4"/>
        <w:spacing w:lineRule="auto" w:line="360"/>
        <w:ind w:firstLine="709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  <w:lang w:val="ru-RU"/>
        </w:rPr>
        <w:t>) ИДЕЯ РАВЕНСТВА В СОЦИАЛЬНО-ЭКОНОМИЧЕСКОЙ ПОЛИТИКЕ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рофсоюзное движение привержено уравнительной идеологии политики и солидарности в области зарплаты. Основной лозунг политики — “равная зарплата за равный труд” — означает, что тип и природа труда должны быть нормой для установления зарплат.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Таким образом, социальная политика пронизана идеей равенства. Шведская модель, в частности,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, что отражает основные принципы идеологии всеобщего благосостояния в Швеции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ahoma" w:ascii="Tahoma" w:hAnsi="Tahoma"/>
          <w:bCs/>
          <w:color w:val="FF0000"/>
          <w:sz w:val="36"/>
          <w:lang w:val="en-US"/>
        </w:rPr>
        <w:t>V</w:t>
      </w:r>
      <w:r>
        <w:rPr>
          <w:rFonts w:cs="Tahoma" w:ascii="Tahoma" w:hAnsi="Tahoma"/>
          <w:bCs/>
          <w:color w:val="FF0000"/>
          <w:sz w:val="36"/>
          <w:lang w:val="ru-RU"/>
        </w:rPr>
        <w:t>. ЭКОНОМИКА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ОБЩАЯ ХАРАКТЕРИСТИКА ЭКОНОМ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 w:val="28"/>
          <w:lang w:val="ru-RU"/>
        </w:rPr>
      </w:pPr>
      <w:r>
        <w:object w:dxaOrig="7216" w:dyaOrig="5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pt;margin-top:4.85pt;width:198pt;height:145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10766506" r:id="rId6"/>
        </w:object>
      </w:r>
      <w:r>
        <w:rPr>
          <w:rFonts w:cs="Tahoma" w:ascii="Tahoma" w:hAnsi="Tahoma"/>
          <w:sz w:val="28"/>
          <w:lang w:val="ru-RU"/>
        </w:rPr>
        <w:t>Швеция принадлежит к числу высокоразвитых индустриальных капиталистических стран. Как уже было сказано, страна обладает значительными (на общеевропейском уровне) запасами природных ресурсов: древесины, железной  руды, гидроэнергии. Вплоть до середины ХХ века, отрасли, связанные с переработкой леса и железной руды, составляли основу промышленного производства и экспорта. В современной экономике лес, железная руда и вырабатываемые из них полуфабрикаты играют уже второстепенную роль, уступив ведущее место машиностроению, электротехнике и электронике. Однако Швеция по-прежнему остается одним их крупнейших в мире производителей и экспортёров железной руды, качественной стали, пиломатериалов и целлюлозно-бумажной продукции. Одна из важнейших особенностей экономики Швеции — ее “ярко выраженная экспортная направленность”: на внешнем рынке реализуется около 25% валового национального продукта и более 30% промышленных товаров. Страна сильно зависит от импорта, за счет которого покрывается до 25% потребностей Швеции в товарах и услугах. Это может быть объяснено процессами интеграции, происходящими в Европ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Экономике страны свойственна высокая степень концентрации производства и капитала. В ведущих отраслях промышленности, судоходстве, банковском деле преобладают  крупные концерны, такие как “СКФ”, “АСЕА”, “Эриксон”, “Электролюкс”, “СААБ-Скания”, “Вольво”. Эти и многие другие фирмы находятся в тесной связи с крупными банками. Монополизация экономики очень высока в Швеции. Особенностью является и сосредоточение крупных капиталов в руках отдельных семейств. Например, семейство Валленбергов контролирует компании, биржевая стоимость акций которых превышает 1\3 акционерного капитала всех зарегистрированных на бирже фирм. </w:t>
      </w:r>
    </w:p>
    <w:p>
      <w:pPr>
        <w:pStyle w:val="Heading3"/>
        <w:spacing w:lineRule="auto" w:line="360"/>
        <w:ind w:left="142" w:hanging="0"/>
        <w:jc w:val="center"/>
        <w:rPr/>
      </w:pPr>
      <w:r>
        <w:rPr>
          <w:rFonts w:cs="Tahoma" w:ascii="Tahoma" w:hAnsi="Tahoma"/>
          <w:bCs/>
          <w:sz w:val="36"/>
          <w:lang w:val="en-US"/>
        </w:rPr>
        <w:t>b</w:t>
      </w:r>
      <w:r>
        <w:rPr>
          <w:rFonts w:cs="Tahoma" w:ascii="Tahoma" w:hAnsi="Tahoma"/>
          <w:bCs/>
          <w:sz w:val="36"/>
          <w:lang w:val="ru-RU"/>
        </w:rPr>
        <w:t>) ОСОБЕННОСТИ СМЕШАННОЙ ЭКОНОМИКИ В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уществующая в Швеции экономическая система обычно характеризуется как “смешанная экономика, соединяющая основные формы собственности: частную, государственную, кооперативную”. Около 85% всех шведских компаний с числом занятых свыше 50 человек принадлежат частному капиталу. Остальная часть приходится на государство и кооперативы. Государственный сектор расширяется, а доля кооперативного почти не меняется с 1965 года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Шведский государственный сектор наиболее развит в сфере услуг. В социальных услугах, составляющих половину сферы услуг, доля государства — 92%, в том числе в здравоохранении — 91,9%, в образовании — 88,7%, в социальном страховании — 98,2% (по данным 1982 года). В целом же по статистике на государство приходится 49% занятых в секторе услуг, а с учетом государственных компаний — 56%.   </w:t>
      </w:r>
    </w:p>
    <w:p>
      <w:pPr>
        <w:pStyle w:val="Normal"/>
        <w:spacing w:lineRule="auto" w:line="360"/>
        <w:ind w:left="2552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                       </w:t>
      </w:r>
    </w:p>
    <w:p>
      <w:pPr>
        <w:pStyle w:val="Normal"/>
        <w:spacing w:lineRule="auto" w:line="360"/>
        <w:ind w:right="40" w:hanging="0"/>
        <w:jc w:val="both"/>
        <w:rPr/>
      </w:pPr>
      <w:r>
        <w:rPr/>
      </w:r>
    </w:p>
    <w:p>
      <w:pPr>
        <w:pStyle w:val="Normal"/>
        <w:spacing w:lineRule="auto" w:line="360"/>
        <w:ind w:right="40" w:hanging="0"/>
        <w:jc w:val="both"/>
        <w:rPr/>
      </w:pPr>
      <w:r>
        <w:rPr/>
        <w:object w:dxaOrig="3595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pt;height:97.75pt" filled="f" o:ole="">
            <v:imagedata r:id="rId9" o:title=""/>
          </v:shape>
          <o:OLEObject Type="Embed" ProgID="" ShapeID="ole_rId8" DrawAspect="Content" ObjectID="_1497363715" r:id="rId8"/>
        </w:object>
      </w:r>
      <w:r>
        <w:rPr/>
        <w:t xml:space="preserve">                     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bCs/>
          <w:sz w:val="36"/>
          <w:lang w:val="en-US"/>
        </w:rPr>
        <w:t>с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36"/>
        </w:rPr>
        <w:t>ПРОМЫШЛЕННОСТЬ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При сравнительно ограниченном объеме общей выплавки черных металлов Швеция выделяется развитием качественной металлургии (производством легированных и высоко-углеводородистых сортов стали). После второй мировой войны выросли практически новые для Швеции отрасли, продукция которых нашла устойчивый спрос на внутреннем и мировом рынках: машиностроение, крупно - тоннажное судостроение, автомобильная и авиационная промышленность, производство счетной и вычислительной техники. На экспорт направляют 2:5 выпускаемых в стране машин и оборудования. Швеция - крупнейший в Зарубежной Европе производитель гидротурбин, изготовление которых началось еще до первой мировой войны и было связанно со строительством гидроэлектростанций, как в самой Швеции, так и в соседней ей Норвегии. Шведские турбины были установлены на Волховском ГЭС. Одна из традиционных отраслей Шведского машиностроения получившее мировое признание еще в начале 20 века производство шариковых и роликовых подшипников. Главная отрасль Шведской лесопромышленности – целлюлозно-бумажное производство, потребляющее свыше половины заготовляемой в стране древесины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инство предприятий находятся на побережье Ботнического залива. Много предприятий целлюлозно-бумажной промышленности расположено на северном и северо-западном побережье озера Венерн. В связи с ограниченностью сырьевой базы, в Швеции медленно развивалась химическая промышленностью. В Стокгольме, Суппсалле и Седертелье действуют предприятия, выпускающие биохимические и фармацевтические продукты. Текстильная, швейная и кожевенно-обувная отрасли промышленности, работающие почти целиком на внутренний рынок, отличаются весьма скромными масштабами производства. Главные предприятия текстильной и швейной промышленности исторически тяготеют к западному побережью, к портам, куда доставлялись заморский хлопок и шерсть. Крупный центр легкой промышленности - Бурос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Из отраслей пищевой промышленности выделяется производство молочных и мясных продуктов, представленное главным образом, кооперативными предприятиями в районах интенсивного животноводства - на юге страны и в приозерных низменностях Средней Швеции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Крупнейшие рудники Швеции: медный - Аитик, свинцовый - Лайсваль. Из комплексных сульфидных руд месторождений района Булиден-Кристине-Берг наряду с медью, цинком и свинцом извлекаются серый колчедан, мышьяк, золото и серебро. Центры качественной металлургии (Сандвикен, Хуфорс, Фагерста, Авеста, Дегерфос, Хагфорс и другие.) сосредоточенные в Средней Швеции, в старом горнопромышленном районе Беррслаген, на долю которого приходиться 2:3 выплавки стали, в том числе 9:10 качественной. Крупные заводы полного металлургического цикла сооружены в Бурленге и в рудо - экспортных портах Лулео и Окселесунд. Свыше 40% стали, выплавляется в электропечах. Главный центр цветной металлургии - Шелефтеро (медь и свинец), Сундсвалль (алюминий), Вестерос и Финспонг (прокат цветных металлов). Главный центр судостроения расположен на западном и юго-западном побережье Швеции: Гетеборг (концерны «Гатаверкен» и "Эриксберг»), Мальм («Коккумс»), Уддевалла, Ландскруна. В электротехнике выделяются производство мощных генераторов, трансформаторов, двигателей, сосредоточенное на заводах концерна «Асена» (Вестерос, Лудвика), а также выпуск телефонной аппаратуры и других средств связи, осуществляемой в основном на предприятиях концерна «Эриксон» (Стокгольм). Крупнейший центр текстильного и швейного производства - Бурос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 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 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  <w:lang w:val="en-US" w:eastAsia="en-US"/>
        </w:rPr>
        <w:t xml:space="preserve"> </w:t>
      </w:r>
    </w:p>
    <w:p>
      <w:pPr>
        <w:pStyle w:val="Heading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 ВНЕШНИЕ ЭКОНОМИЧЕСКИЕ СВЯЗ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размеру внешнеторгового оборота Швеция занимает 10-е место среди развитых капиталистических стран. Стоимость (млрд. крон) экспорта - 80,2, импорта - 83,3. В экспорте преобладают:  продукция машиностроения и металлообработки (49% по стоимости), деревообрабатывающей и целлюлозно-бумажной промышленности (20%), металлургии (8%). Главные статьи импорта: машины и оборудование (36%), топливо (18%), химические продукты (8%), металлы (7%). Географическое направление внешней торговли свидетельствует о сильной экономической и торгово-политической привязанности Швеции к Западной Европе, на долю которой приходится 3:4 шведского экспорта и импорта, в том числе 1:2 </w:t>
      </w:r>
      <w:r>
        <w:rPr>
          <w:i/>
          <w:iCs/>
          <w:color w:val="000000"/>
          <w:sz w:val="28"/>
        </w:rPr>
        <w:t>-</w:t>
      </w:r>
      <w:r>
        <w:rPr>
          <w:color w:val="000000"/>
          <w:sz w:val="28"/>
        </w:rPr>
        <w:t xml:space="preserve"> на страны ЕЭС. Важнейшие торговые партнёры (доля в экспорте и импорте в %)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 xml:space="preserve">ФРГ (10 и 19)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>Великобритания (11 и 10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Норвегия (11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Дания (10 и 7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Финляндия (6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США (5 и 7)</w:t>
      </w:r>
    </w:p>
    <w:p>
      <w:pPr>
        <w:pStyle w:val="Heading"/>
        <w:spacing w:lineRule="auto" w:line="360"/>
        <w:ind w:left="709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долю социалистических стран - членов СЭВ приходится 6% внешней торговли Швеции; наибольшее развитие получили торгово-экономические связи с Россией, ПНР и ГДР. В России Швеция закупает главным образом жидкое и твёрдое топливо, металлы, химические продукты, станки, а продаёт в Россию преимущественно машины и оборудование. Расширяется производственная кооперация между  шведскими и российскими предприятиями в промышленности, энергетике и транспорте. Ежегодно Швецию посещают 3-4 млн. иностранных туристов.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/>
      </w:pPr>
      <w:r>
        <w:object w:dxaOrig="2587" w:dyaOrig="28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25pt;margin-top:19.35pt;width:99.75pt;height:108.7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386110536" r:id="rId10"/>
        </w:object>
      </w:r>
      <w:r>
        <w:rPr>
          <w:b/>
          <w:bCs/>
          <w:lang w:val="en-US"/>
        </w:rPr>
        <w:t>VI</w:t>
      </w:r>
      <w:r>
        <w:rPr>
          <w:b/>
          <w:bCs/>
        </w:rPr>
        <w:t>. ИСКУССТВО ШВЕЦИИ</w:t>
      </w:r>
    </w:p>
    <w:p>
      <w:pPr>
        <w:pStyle w:val="Normal"/>
        <w:tabs>
          <w:tab w:val="clear" w:pos="720"/>
          <w:tab w:val="left" w:pos="765" w:leader="none"/>
        </w:tabs>
        <w:spacing w:lineRule="auto" w:line="360"/>
        <w:ind w:left="2160" w:hanging="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Heading1"/>
        <w:spacing w:lineRule="auto" w:line="360"/>
        <w:rPr>
          <w:rFonts w:eastAsia="Tahoma"/>
        </w:rPr>
      </w:pPr>
      <w:r>
        <w:rPr>
          <w:rFonts w:eastAsia="Tahoma"/>
        </w:rPr>
        <w:t xml:space="preserve">            </w:t>
      </w:r>
    </w:p>
    <w:p>
      <w:pPr>
        <w:pStyle w:val="Heading1"/>
        <w:spacing w:lineRule="auto" w:line="360"/>
        <w:rPr/>
      </w:pPr>
      <w:r>
        <w:rPr>
          <w:rFonts w:eastAsia="Tahoma"/>
        </w:rPr>
        <w:t xml:space="preserve">                  </w:t>
      </w:r>
      <w:r>
        <w:rPr>
          <w:lang w:val="en-US"/>
        </w:rPr>
        <w:t xml:space="preserve">a) </w:t>
      </w:r>
      <w:r>
        <w:rPr/>
        <w:t xml:space="preserve">ЛИТЕРАТУРА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Самые ранние из сохранившихся произведений шведской литературы – религиозные произведения на латинском языке: «Жизнь Кристины из Стумбелена» Петруса де Дация, «Откровения святой Бригитты» и др. В </w:t>
      </w:r>
      <w:r>
        <w:rPr>
          <w:sz w:val="32"/>
          <w:lang w:val="en-US"/>
        </w:rPr>
        <w:t>XVI</w:t>
      </w:r>
      <w:r>
        <w:rPr>
          <w:sz w:val="32"/>
          <w:lang w:val="ru-RU"/>
        </w:rPr>
        <w:t xml:space="preserve"> – </w:t>
      </w:r>
      <w:r>
        <w:rPr>
          <w:sz w:val="32"/>
          <w:lang w:val="en-US"/>
        </w:rPr>
        <w:t>XV</w:t>
      </w:r>
      <w:r>
        <w:rPr>
          <w:sz w:val="32"/>
          <w:lang w:val="ru-RU"/>
        </w:rPr>
        <w:t xml:space="preserve"> веках начали распространяться баллады-песни, в начале </w:t>
      </w:r>
      <w:r>
        <w:rPr>
          <w:sz w:val="32"/>
          <w:lang w:val="en-US"/>
        </w:rPr>
        <w:t>XIV</w:t>
      </w:r>
      <w:r>
        <w:rPr>
          <w:sz w:val="32"/>
          <w:lang w:val="ru-RU"/>
        </w:rPr>
        <w:t xml:space="preserve"> века появились исторические хроники. В </w:t>
      </w:r>
      <w:r>
        <w:rPr>
          <w:sz w:val="32"/>
          <w:lang w:val="en-US"/>
        </w:rPr>
        <w:t>XVII</w:t>
      </w:r>
      <w:r>
        <w:rPr>
          <w:sz w:val="32"/>
          <w:lang w:val="ru-RU"/>
        </w:rPr>
        <w:t xml:space="preserve"> веке зародились драматургия и лирика. 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начале </w:t>
      </w:r>
      <w:r>
        <w:rPr>
          <w:sz w:val="32"/>
          <w:lang w:val="en-US"/>
        </w:rPr>
        <w:t>XVIII</w:t>
      </w:r>
      <w:r>
        <w:rPr>
          <w:sz w:val="32"/>
          <w:lang w:val="ru-RU"/>
        </w:rPr>
        <w:t xml:space="preserve"> века сложилась литература Просвещения. У. Далин в издаваемом им журнале </w:t>
      </w:r>
      <w:r>
        <w:rPr>
          <w:sz w:val="32"/>
          <w:lang w:val="en-US"/>
        </w:rPr>
        <w:t>Then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swanska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Argus</w:t>
      </w:r>
      <w:r>
        <w:rPr>
          <w:sz w:val="32"/>
          <w:lang w:val="ru-RU"/>
        </w:rPr>
        <w:t xml:space="preserve"> (Тен свенска Аргус) в сатирах и поэмах критиковал монархию, аристократию и духовенство. «Приключения Адальрика и Гьетильды» Я. Х. Мёрка – первый просветительский роман. С критикой монархии и церкви выступал писатель и публицист позднего Просвещения Ю. Х. Чельгрен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Обострение общественных противоречий в 30-ые годы </w:t>
      </w:r>
      <w:r>
        <w:rPr>
          <w:sz w:val="32"/>
          <w:lang w:val="en-US"/>
        </w:rPr>
        <w:t>XIX</w:t>
      </w:r>
      <w:r>
        <w:rPr>
          <w:sz w:val="32"/>
          <w:lang w:val="ru-RU"/>
        </w:rPr>
        <w:t xml:space="preserve"> века вызвало поворот к социально-критической проблематике и зарождению реализма. В 30-ые – 50-ые годы появились бытовые романы Фредрики Бремер, Эмилии Флюгаре-Карлен, комедии А. Бланш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конце 70-ых – начале 80-ых годов, в эпоху бурного роста капитализма и рабочего движения, укреплению реализма способствовала литературно-критическая деятельность Г. Брандес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90-ые годы против натурализма выступили неоромантики во главе с В. Хейденстамом. В литературном манифесте «Ренессанс», лирике и романе «Ханс Альенус» он противопоставлял буржуазным будням мир Возрождения и Восток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центральной темой литературы становится полемика с официальным тезисом «государства всеобщего благоденствия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Литературоведение в Швеции с самого начала развивалось в тесной связи с западноевропейским, а 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и с американским. Начало литературоведению как науке положили романтики Л. Хаммаршельд и Аттербум. Наибольшее влияние на литературоведение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а оказал последователь культурно-исторической школы Х. Шюк. Его метод развили  М. Ламм и А. Нильсон. В 50-ые годы               Г. Тидестрем выступил как сторонник «новой критики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5232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55pt;width:123pt;height:127.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226136510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360"/>
        <w:rPr/>
      </w:pPr>
      <w:r>
        <w:rPr/>
        <w:t xml:space="preserve">         </w:t>
      </w: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ДРАМАТИЧЕСКИЙ ТЕАТР</w:t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</w:t>
      </w:r>
      <w:r>
        <w:rPr>
          <w:rFonts w:cs="Tahoma" w:ascii="Tahoma" w:hAnsi="Tahoma"/>
          <w:sz w:val="32"/>
          <w:lang w:val="en-US"/>
        </w:rPr>
        <w:t>XV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в Швеции получили распространение школьные театры. В королевских замках с конца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устраивались театральные представления. Первый придворный театр открыт в Стокгольме в 1649 году. Первой постоянной национальной сценой стал упсальский Студенческий театр. В 1753 году труппа из молодых дворян и чиновников получила название «Королевство шведской сцены». До 70-ых годов </w:t>
      </w:r>
      <w:r>
        <w:rPr>
          <w:rFonts w:cs="Tahoma" w:ascii="Tahoma" w:hAnsi="Tahoma"/>
          <w:sz w:val="32"/>
          <w:lang w:val="en-US"/>
        </w:rPr>
        <w:t>XIX</w:t>
      </w:r>
      <w:r>
        <w:rPr>
          <w:rFonts w:cs="Tahoma" w:ascii="Tahoma" w:hAnsi="Tahoma"/>
          <w:sz w:val="32"/>
        </w:rPr>
        <w:t xml:space="preserve"> века на сцене господствовал водевиль. В 70-ые года в репертуар театров проникла «новая драма». Это время связано с именем А. Сприндберга – крупнейшим драматургом и теоретиком театра. Но, несмотря на то, что многие его исторические драмы заняли прочное место в репертуарах европейских театров, большинство его произведений, отмеченных печатью смелого новаторства, не нашли признания на сцене. В 1907 году Сприндберг открыл в Стокгольме свой собственный театр, в котором было поставлено большинство его пьес. Большое влияние на театральных деятелей Швеции оказали гастроли немецкого Камерного теа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годы </w:t>
      </w:r>
      <w:r>
        <w:rPr>
          <w:rFonts w:cs="Tahoma" w:ascii="Tahoma" w:hAnsi="Tahoma"/>
          <w:sz w:val="32"/>
          <w:lang w:val="en-US"/>
        </w:rPr>
        <w:t>II</w:t>
      </w:r>
      <w:r>
        <w:rPr>
          <w:rFonts w:cs="Tahoma" w:ascii="Tahoma" w:hAnsi="Tahoma"/>
          <w:sz w:val="32"/>
        </w:rPr>
        <w:t xml:space="preserve">-ой мировой войны Королевский драматический театр вел беспринципную репертуарную политику, принимая к постановке главным образом развлекательную драматургию. В то время лишь государственный театр Гётенборга под руководством Т. Хаммарена открыто выступил против нацизма. Здесь ставились антивоенные спектакли: «Готовность» Альстрёма, «Скачи в ночи!» Муберга, «Нильс Эббесен» Мунка. Один из самых ярких антифашистских спектаклей был «Калигула» А. Камю в постановке Бергмана. В 50-ые года возникли частные театры, пропагандирующие драматургию абсурда. Но на государственных сценах предпочтение отдавалось классике, а также пьесам  иностранных драматургов – Ж.П. Састра, Ж. Ануя, А. Миллера, Т. Уильямса, Дж. Осборна. Усилился интерес театров Швеции к произведениям А.П. Чехова, Л.Н. Толстого, Н.В. Гоголя, М.Горького, В.В. Маяковского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Крупнейшие актеры современного шведского театра:    И. Тидблад, Э. Юсефсон, Г. Вольгрен, А. Эк, Э. Адольфсон,    Э. Дальбек. Помимо Королевского драматического и городского в Стокгольме работает несколько частных театров.     </w:t>
      </w:r>
    </w:p>
    <w:p>
      <w:pPr>
        <w:pStyle w:val="Normal"/>
        <w:spacing w:lineRule="auto" w:line="360"/>
        <w:ind w:firstLine="720"/>
        <w:jc w:val="both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</w:t>
      </w:r>
      <w:r>
        <w:rPr/>
        <w:object w:dxaOrig="2809" w:dyaOrig="2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5pt;height:77.8pt" filled="f" o:ole="">
            <v:imagedata r:id="rId15" o:title=""/>
          </v:shape>
          <o:OLEObject Type="Embed" ProgID="" ShapeID="ole_rId14" DrawAspect="Content" ObjectID="_1281288482" r:id="rId14"/>
        </w:object>
      </w:r>
      <w:r>
        <w:rPr/>
        <w:t xml:space="preserve">            </w:t>
      </w:r>
      <w:r>
        <w:rPr>
          <w:rFonts w:cs="Tahoma" w:ascii="Tahoma" w:hAnsi="Tahoma"/>
          <w:b/>
          <w:bCs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426" w:hanging="71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убликации Шведского института в </w:t>
      </w:r>
      <w:r>
        <w:rPr>
          <w:rFonts w:cs="Tahoma" w:ascii="Tahoma" w:hAnsi="Tahoma"/>
          <w:sz w:val="28"/>
          <w:lang w:val="en-US"/>
        </w:rPr>
        <w:t>INTERNET</w:t>
      </w:r>
      <w:r>
        <w:rPr>
          <w:rFonts w:cs="Tahoma" w:ascii="Tahoma" w:hAnsi="Tahoma"/>
          <w:sz w:val="28"/>
        </w:rPr>
        <w:t xml:space="preserve"> на официальном сайте посольства Швеции в Москве (</w:t>
      </w:r>
      <w:hyperlink r:id="rId16">
        <w:r>
          <w:rPr>
            <w:rStyle w:val="InternetLink"/>
            <w:rFonts w:cs="Tahoma" w:ascii="Tahoma" w:hAnsi="Tahoma"/>
            <w:sz w:val="28"/>
          </w:rPr>
          <w:t>http://sweden.ru/sheets.html</w:t>
        </w:r>
      </w:hyperlink>
      <w:r>
        <w:rPr>
          <w:rFonts w:cs="Tahoma" w:ascii="Tahoma" w:hAnsi="Tahoma"/>
          <w:sz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ВЕТСКИЙ ЭНЦИКЛОПЕДИЧЕСКИЙ СЛОВАРЬ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АЯ СОВЕТСКАЯ ЭНЦИКЛОПЕДИЯ. 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/>
      </w:pPr>
      <w:r>
        <w:rPr>
          <w:rFonts w:cs="Tahoma" w:ascii="Tahoma" w:hAnsi="Tahoma"/>
          <w:sz w:val="28"/>
          <w:lang w:val="en-US"/>
        </w:rPr>
        <w:t>Grolier</w:t>
      </w:r>
      <w:r>
        <w:rPr>
          <w:rFonts w:cs="Tahoma" w:ascii="Tahoma" w:hAnsi="Tahoma"/>
          <w:sz w:val="28"/>
        </w:rPr>
        <w:t xml:space="preserve"> (электронная энциклопедия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.М. Волков «Швеция: социально-экономиче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Й. Вейбуль «Краткая история Швеции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.Г. Горохова «Государство благосостояния»: швед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Мюрдаль «Швеция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ational geographic, official journal, Volume 184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нциклопедия «Страны и народы»</w:t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385445</wp:posOffset>
                </wp:positionV>
                <wp:extent cx="5943600" cy="0"/>
                <wp:effectExtent l="0" t="241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0.35pt" to="469.1pt,30.3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ind w:left="142" w:hanging="0"/>
        <w:jc w:val="center"/>
        <w:rPr>
          <w:rFonts w:ascii="Tahoma" w:hAnsi="Tahoma" w:cs="Tahoma"/>
          <w:b w:val="false"/>
          <w:b w:val="false"/>
          <w:color w:val="FF0000"/>
          <w:sz w:val="28"/>
          <w:lang w:val="ru-RU"/>
        </w:rPr>
      </w:pPr>
      <w:r>
        <w:rPr>
          <w:rFonts w:cs="Tahoma" w:ascii="Tahoma" w:hAnsi="Tahoma"/>
          <w:b w:val="false"/>
          <w:color w:val="FF0000"/>
          <w:sz w:val="28"/>
          <w:lang w:val="ru-RU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b/>
          <w:b/>
          <w:color w:val="FF0000"/>
          <w:sz w:val="28"/>
          <w:lang w:val="ru-RU"/>
        </w:rPr>
      </w:pPr>
      <w:r>
        <w:rPr>
          <w:rFonts w:cs="Tahoma" w:ascii="Tahoma" w:hAnsi="Tahoma"/>
          <w:b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color w:val="FF0000"/>
          <w:sz w:val="28"/>
          <w:lang w:val="ru-RU"/>
        </w:rPr>
      </w:pPr>
      <w:r>
        <w:rPr>
          <w:rFonts w:cs="Tahoma" w:ascii="Tahoma" w:hAnsi="Tahoma"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bCs/>
          <w:sz w:val="28"/>
          <w:lang w:val="ru-RU"/>
        </w:rPr>
      </w:pPr>
      <w:r>
        <w:rPr>
          <w:rFonts w:cs="Tahoma" w:ascii="Tahoma" w:hAnsi="Tahoma"/>
          <w:b w:val="false"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3"/>
        <w:spacing w:lineRule="auto" w:line="360"/>
        <w:ind w:firstLine="1985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567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left="1560" w:firstLine="709"/>
        <w:jc w:val="both"/>
        <w:rPr>
          <w:rFonts w:eastAsia="Tahoma"/>
        </w:rPr>
      </w:pPr>
      <w:r>
        <w:rPr>
          <w:rFonts w:eastAsia="Tahoma"/>
        </w:rPr>
        <w:t xml:space="preserve">                       </w:t>
      </w:r>
    </w:p>
    <w:p>
      <w:pPr>
        <w:pStyle w:val="Web"/>
        <w:spacing w:lineRule="auto" w:line="360"/>
        <w:ind w:right="72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Tahoma"/>
          <w:b/>
          <w:bCs/>
        </w:rPr>
        <w:t xml:space="preserve">      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uto" w:line="360"/>
        <w:ind w:right="720" w:hanging="0"/>
        <w:jc w:val="right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</w:t>
      </w:r>
    </w:p>
    <w:p>
      <w:pPr>
        <w:pStyle w:val="2"/>
        <w:spacing w:lineRule="auto" w:line="360"/>
        <w:rPr>
          <w:rFonts w:ascii="Tahoma" w:hAnsi="Tahoma" w:cs="Tahoma"/>
          <w:b/>
          <w:b/>
          <w:bCs/>
          <w:sz w:val="36"/>
        </w:rPr>
      </w:pPr>
      <w:r>
        <w:rPr>
          <w:rFonts w:cs="Tahoma"/>
          <w:b/>
          <w:bCs/>
          <w:sz w:val="36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  <w:lang w:val="ru-RU"/>
        </w:rPr>
      </w:pPr>
      <w:r>
        <w:rPr>
          <w:rFonts w:cs="Tahoma" w:ascii="Tahoma" w:hAnsi="Tahoma"/>
          <w:b/>
          <w:bCs/>
          <w:color w:val="FF0000"/>
          <w:sz w:val="36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sectPr>
      <w:footerReference w:type="default" r:id="rId17"/>
      <w:type w:val="nextPage"/>
      <w:pgSz w:w="11906" w:h="16838"/>
      <w:pgMar w:left="1276" w:right="1273" w:gutter="0" w:header="0" w:top="1417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xtBook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b/>
      <w:bCs/>
      <w:sz w:val="3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;Arial" w:hAnsi="TextBook;Arial" w:cs="TextBook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xtBook;Arial" w:hAnsi="TextBook;Arial" w:cs="TextBook;Arial"/>
      <w:spacing w:val="20"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xtBook;Arial" w:hAnsi="TextBook;Arial" w:cs="TextBook;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FF0000"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NTIQUA;Arial" w:hAnsi="ANTIQUA;Arial" w:cs="ANTIQUA;Arial"/>
      <w:sz w:val="22"/>
      <w:lang w:val="en-GB"/>
    </w:rPr>
  </w:style>
  <w:style w:type="paragraph" w:styleId="List">
    <w:name w:val="List"/>
    <w:basedOn w:val="Normal"/>
    <w:pPr>
      <w:ind w:left="360" w:hanging="360"/>
    </w:pPr>
    <w:rPr>
      <w:rFonts w:ascii="ANTIQUA;Arial" w:hAnsi="ANTIQUA;Arial" w:cs="ANTIQUA;Arial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Цитата"/>
    <w:basedOn w:val="Normal"/>
    <w:qFormat/>
    <w:pPr>
      <w:spacing w:lineRule="auto" w:line="360"/>
      <w:ind w:left="-567" w:right="40" w:hanging="0"/>
      <w:jc w:val="both"/>
    </w:pPr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40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yperlink" Target="http://sweden.ru/sheets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03:00Z</dcterms:created>
  <dc:creator>Pekishev Misha</dc:creator>
  <dc:description/>
  <dc:language>en-US</dc:language>
  <cp:lastModifiedBy>Balandina</cp:lastModifiedBy>
  <cp:lastPrinted>2001-10-13T15:33:00Z</cp:lastPrinted>
  <dcterms:modified xsi:type="dcterms:W3CDTF">2001-10-13T12:22:00Z</dcterms:modified>
  <cp:revision>61</cp:revision>
  <dc:subject/>
  <dc:title>ОБЩАЯ ХАРАКТЕРИСТИКА</dc:title>
</cp:coreProperties>
</file>