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0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Лаос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План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7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1.Общие сведения</w:t>
      </w:r>
    </w:p>
    <w:p>
      <w:pPr>
        <w:pStyle w:val="Heading2"/>
        <w:spacing w:lineRule="auto" w:line="720"/>
        <w:jc w:val="left"/>
        <w:rPr>
          <w:b w:val="false"/>
          <w:b w:val="false"/>
        </w:rPr>
      </w:pPr>
      <w:r>
        <w:rPr>
          <w:b w:val="false"/>
        </w:rPr>
        <w:t>2.Важнейшие исторические события</w:t>
      </w:r>
    </w:p>
    <w:p>
      <w:pPr>
        <w:pStyle w:val="Heading2"/>
        <w:spacing w:lineRule="auto" w:line="720" w:before="180" w:after="0"/>
        <w:jc w:val="left"/>
        <w:rPr>
          <w:b w:val="false"/>
          <w:b w:val="false"/>
        </w:rPr>
      </w:pPr>
      <w:r>
        <w:rPr>
          <w:b w:val="false"/>
        </w:rPr>
        <w:t>3.Природа</w:t>
      </w:r>
    </w:p>
    <w:p>
      <w:pPr>
        <w:pStyle w:val="Normal"/>
        <w:spacing w:lineRule="auto" w:line="720" w:before="120" w:after="0"/>
        <w:rPr>
          <w:rFonts w:ascii="Courier New" w:hAnsi="Courier New" w:cs="Courier New"/>
          <w:sz w:val="28"/>
          <w:u w:val="single"/>
          <w:lang w:eastAsia="ru-RU"/>
        </w:rPr>
      </w:pPr>
      <w:r>
        <w:rPr>
          <w:rFonts w:cs="Courier New" w:ascii="Courier New" w:hAnsi="Courier New"/>
          <w:sz w:val="28"/>
          <w:u w:val="single"/>
          <w:lang w:eastAsia="ru-RU"/>
        </w:rPr>
        <w:t>4.Население</w:t>
      </w:r>
    </w:p>
    <w:p>
      <w:pPr>
        <w:pStyle w:val="Normal"/>
        <w:spacing w:lineRule="auto" w:line="720" w:before="180" w:after="0"/>
        <w:rPr>
          <w:rFonts w:ascii="Courier New" w:hAnsi="Courier New" w:cs="Courier New"/>
          <w:sz w:val="28"/>
          <w:u w:val="single"/>
          <w:lang w:eastAsia="ru-RU"/>
        </w:rPr>
      </w:pPr>
      <w:r>
        <w:rPr>
          <w:rFonts w:cs="Courier New" w:ascii="Courier New" w:hAnsi="Courier New"/>
          <w:sz w:val="28"/>
          <w:u w:val="single"/>
          <w:lang w:eastAsia="ru-RU"/>
        </w:rPr>
        <w:t>5.Хозяйство</w:t>
      </w:r>
    </w:p>
    <w:p>
      <w:pPr>
        <w:pStyle w:val="Normal"/>
        <w:spacing w:lineRule="auto" w:line="720" w:before="220" w:after="0"/>
        <w:rPr>
          <w:rFonts w:ascii="Courier New" w:hAnsi="Courier New" w:cs="Courier New"/>
          <w:sz w:val="28"/>
          <w:u w:val="single"/>
          <w:lang w:eastAsia="ru-RU"/>
        </w:rPr>
      </w:pPr>
      <w:r>
        <w:rPr>
          <w:rFonts w:cs="Courier New" w:ascii="Courier New" w:hAnsi="Courier New"/>
          <w:sz w:val="28"/>
          <w:u w:val="single"/>
          <w:lang w:eastAsia="ru-RU"/>
        </w:rPr>
        <w:t>6.Культура</w:t>
      </w:r>
    </w:p>
    <w:p>
      <w:pPr>
        <w:pStyle w:val="Normal"/>
        <w:spacing w:lineRule="auto" w:line="720" w:before="220" w:after="0"/>
        <w:rPr>
          <w:rFonts w:ascii="Courier New" w:hAnsi="Courier New" w:cs="Courier New"/>
          <w:sz w:val="28"/>
          <w:u w:val="single"/>
          <w:lang w:eastAsia="ru-RU"/>
        </w:rPr>
      </w:pPr>
      <w:r>
        <w:rPr>
          <w:rFonts w:cs="Courier New" w:ascii="Courier New" w:hAnsi="Courier New"/>
          <w:sz w:val="28"/>
          <w:u w:val="single"/>
          <w:lang w:eastAsia="ru-RU"/>
        </w:rPr>
        <w:t>7.Список литературы</w:t>
      </w:r>
    </w:p>
    <w:p>
      <w:pPr>
        <w:pStyle w:val="Normal"/>
        <w:spacing w:lineRule="auto" w:line="360" w:before="180" w:after="0"/>
        <w:jc w:val="center"/>
        <w:rPr>
          <w:rFonts w:ascii="Courier New" w:hAnsi="Courier New" w:cs="Courier New"/>
          <w:b/>
          <w:b/>
          <w:sz w:val="28"/>
          <w:u w:val="single"/>
          <w:lang w:eastAsia="ru-RU"/>
        </w:rPr>
      </w:pPr>
      <w:r>
        <w:rPr>
          <w:rFonts w:cs="Courier New" w:ascii="Courier New" w:hAnsi="Courier New"/>
          <w:b/>
          <w:sz w:val="28"/>
          <w:u w:val="single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  <w:lang w:eastAsia="ru-RU"/>
        </w:rPr>
      </w:pPr>
      <w:r>
        <w:rPr>
          <w:rFonts w:cs="Courier New" w:ascii="Courier New" w:hAnsi="Courier New"/>
          <w:b/>
          <w:sz w:val="28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1.Общие сведения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самом центре Индокитайского полу</w:t>
        <w:softHyphen/>
        <w:t>острова находится Лаос — небольшое го</w:t>
        <w:softHyphen/>
        <w:t>сударство, простирающееся на 1000 км с севера на юг вдоль среднего течения Меконга. По размерам территории Лаос почти равен Великобритании — 237 тыс. кв.</w:t>
      </w:r>
      <w:r>
        <w:rPr>
          <w:rFonts w:cs="Courier New" w:ascii="Courier New" w:hAnsi="Courier New"/>
          <w:b/>
          <w:sz w:val="24"/>
          <w:lang w:eastAsia="ru-RU"/>
        </w:rPr>
        <w:t xml:space="preserve"> км,</w:t>
      </w:r>
      <w:r>
        <w:rPr>
          <w:rFonts w:cs="Courier New" w:ascii="Courier New" w:hAnsi="Courier New"/>
          <w:sz w:val="24"/>
          <w:lang w:eastAsia="ru-RU"/>
        </w:rPr>
        <w:t xml:space="preserve"> но население его невелико — около 3,5 млн. человек. Это одна из самых редконаселенных стран Азии. Вы</w:t>
        <w:softHyphen/>
        <w:t>хода к морю Лаос не имеет. На севере Лаос граничит с Китаем, на востоке — с Вьетнамом, на юге — с Кампучией, на западе — с Таиландом и на северо-запа</w:t>
        <w:softHyphen/>
        <w:t>де — с Бирмой. Границы проходят в основном по естественным природным рубежам — Меконгу или горным хреб</w:t>
        <w:softHyphen/>
        <w:t>там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декабре 1975 г. Лаос провозглашен народно-демократической республикой, управляемой Верховным народным со</w:t>
        <w:softHyphen/>
        <w:t>бранием и правительством. Страна раз</w:t>
        <w:softHyphen/>
        <w:t>делена на 13 Провинций, один городской округ и 1,5 тыс. деревень-банов во главе с народно-революционными комитетами. Столица страны — город Вьентьян.</w:t>
      </w:r>
    </w:p>
    <w:p>
      <w:pPr>
        <w:pStyle w:val="Heading2"/>
        <w:rPr/>
      </w:pPr>
      <w:r>
        <w:rPr/>
        <w:t>2.Важнейшие исторические событ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едками современных лао являются тайскоязычные племена, миграция кото</w:t>
        <w:softHyphen/>
        <w:t>рых с севера на Индокитайский полу</w:t>
        <w:softHyphen/>
        <w:t>остров началась еще в III—I вв. до н. э. и особенно усилилась в XI—XII вв. н. э. Они оттеснили в горы племена мон-кхмер-ской группы и горных таи и поселились в долине Меконга и вдоль его притоков. Ряд народов (ман, мео и др.) продолжа</w:t>
        <w:softHyphen/>
        <w:t>ли переселяться в Лаос в течение IX— XIX вв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конце XII в. на территории современ</w:t>
        <w:softHyphen/>
        <w:t>ного Лаоса уже существовало несколько раннефеодальных княжеств, которые в XIV—ХУПвв. были объединены в сильное централизованное государство Лан Санг Хом Кхао, что значит «Страна миллиона слонов и Белого зонтика». В XVII в. Лан Санг достиг наивысшего подъема. Он поддерживал культурные и экономиче</w:t>
        <w:softHyphen/>
        <w:t>ские связи с соседними странами и Ин</w:t>
        <w:softHyphen/>
        <w:t>дией, о чем рассказывают архитектур</w:t>
        <w:softHyphen/>
        <w:t>ные и литературные памятники того вре</w:t>
        <w:softHyphen/>
        <w:t>мени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 этому периоду историки относят рас</w:t>
        <w:softHyphen/>
        <w:t>пространение буддизма в Лаосе и расцвет лаосской культуры. Однако междоусоб</w:t>
        <w:softHyphen/>
        <w:t>ная борьба, вспыхнувшая в XVIII— XIX вв., ослабила лаосское государ</w:t>
        <w:softHyphen/>
        <w:t>ство, и оно постепенно раздробилось на отдельные княжества, которые вна</w:t>
        <w:softHyphen/>
        <w:t>чале находились в зависимости от более могущественных соседей — Сиама (Та</w:t>
        <w:softHyphen/>
        <w:t>иланда) и Вьетнама, а в 1893 г. были включены в Индокитайский союз и стали частью французских владений. В отличие от Кампучии и Вьетнама Лаос играл для колонизаторов роль не столько экономи</w:t>
        <w:softHyphen/>
        <w:t>ческую, сколько стратегическую. Коло</w:t>
        <w:softHyphen/>
        <w:t>ниальные власти почти полностью сохра</w:t>
        <w:softHyphen/>
        <w:t>нили ту социально-экономическую струк</w:t>
        <w:softHyphen/>
        <w:t>туру и иерархическую лестницу, которые существовали в Лаосе на протяжении веков еще со времен Лан Санга, но уста</w:t>
        <w:softHyphen/>
        <w:t>новили над ними свой полный контроль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лонизаторы развивали лишь те от</w:t>
        <w:softHyphen/>
        <w:t>расли экономики, которые отвечали инте</w:t>
        <w:softHyphen/>
        <w:t>ресам монополистического капитала. Строительство дорог всецело подчиня</w:t>
        <w:softHyphen/>
        <w:t>лось военным или экономическим целям метрополии. Средние школы разреша</w:t>
        <w:softHyphen/>
        <w:t>лось посещать только небольшому числу местных жителей, из которых создавался контингент лиц — посредников между колониальными властями и населением (например, для взимания налогов). К раз</w:t>
        <w:softHyphen/>
        <w:t>работке природных ресурсов приступали лишь тогда, когда они могли принести огромные барыши и буквально лежали на поверхности. Это в первую очередь отно</w:t>
        <w:softHyphen/>
        <w:t>силось к оловянной руде и лесным про</w:t>
        <w:softHyphen/>
        <w:t>дуктам (смолам и поделочной древесине). Недаром Лаос называли Золушкой фран</w:t>
        <w:softHyphen/>
        <w:t>цузской колониальной империи. Но на</w:t>
        <w:softHyphen/>
        <w:t>род Лаоса не хотел мириться с таким положением. Весь более чем полувековой период французского господства сопро</w:t>
        <w:softHyphen/>
        <w:t>вождался мужественной борьбой лаосцев за свое освобожд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 особой силой эта борьба вспыхнула в годы японской оккупации (1941—1945). Захватчики были изгнаны из страны, и начался этап борьбы лаосского народа за национальную независимость, против французского империализма. 12 октября 1945 г. Лаос был провозглашен независи</w:t>
        <w:softHyphen/>
        <w:t>мым государством, в 1954 г. он получил международное признание на Женевской конференции, но вооруженная борьба па</w:t>
        <w:softHyphen/>
        <w:t>триотических сил с внутренней и между</w:t>
        <w:softHyphen/>
        <w:t>народной реакцией продолжалась еще по</w:t>
        <w:softHyphen/>
        <w:t>чти 20 лет. В эти годы укрепился союз патриотических сил страны, который в 1956 г. оформился в Патриотический фронт Лаоса (ПФЛ) — Нео Лао Хаксат; к началу 60-х годов он контролировал север и восток Лаоса. Руководителем борьбы лаосского народа являлась На</w:t>
        <w:softHyphen/>
        <w:t>родно-революционная   партия  Лаоса (НРПЛ), созданная в 1955 г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знание Лаоса независимым суве</w:t>
        <w:softHyphen/>
        <w:t>ренным государством открывало перед ним путь самостоятельного политическо</w:t>
        <w:softHyphen/>
        <w:t>го и экономического развития. Однако это не устраивало те империалистические круги, которые надеялись превратить Лаос в свою вотчину. Место Франции, позиции которой в Лаосе к этому времени заметно ослабели, постепенно заняли США, создавшие себе социальную опору из местной элиты, высшего чиновниче</w:t>
        <w:softHyphen/>
        <w:t>ства и офицерства. Опираясь на реак</w:t>
        <w:softHyphen/>
        <w:t>ционные, проамериканские круги Лаоса, США развязали там в 1960 г. граждан</w:t>
        <w:softHyphen/>
        <w:t>скую войну, а затем перешли к массиро</w:t>
        <w:softHyphen/>
        <w:t>ванным бомбардировкам освобожденных районов страны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тив внешней агрессии и внутрен</w:t>
        <w:softHyphen/>
        <w:t>ней реакции объединились все истинно патриотические силы Лаоса. Ширилась борьба народных масс за прекращение военных действий, за превращение страны в мирное, независимое государ</w:t>
        <w:softHyphen/>
        <w:t>ство. В короткие периоды мирных пере</w:t>
        <w:softHyphen/>
        <w:t>дышек создаваемые коалиционные пра</w:t>
        <w:softHyphen/>
        <w:t>вительства национального единства пы</w:t>
        <w:softHyphen/>
        <w:t>тались решать социально-экономические проблемы страны. В 1960 г. Лаос устано</w:t>
        <w:softHyphen/>
        <w:t>вил дипломатические отношения с Совет</w:t>
        <w:softHyphen/>
        <w:t>ским Союзом. Вся прогрессивная миро</w:t>
        <w:softHyphen/>
        <w:t>вая общественность выступала за мирное решение лаосской проблемы. Важной ве</w:t>
        <w:softHyphen/>
        <w:t>хой в развитии национально-демократи</w:t>
        <w:softHyphen/>
        <w:t>ческой революции в Лаосе явилось Же</w:t>
        <w:softHyphen/>
        <w:t>невское совещание 1962 г. и подписа</w:t>
        <w:softHyphen/>
        <w:t>ние Декларации и Протокола к Деклара</w:t>
        <w:softHyphen/>
        <w:t>ции о нейтралитете Лаоса, а также дого</w:t>
        <w:softHyphen/>
        <w:t>воренность лидеров трех основных политических группировок о сформировании правительства национального единства и о  прекращении  военных действий. Однако по вине правых сил военные дей</w:t>
        <w:softHyphen/>
        <w:t>ствия в стране вскоре возобновились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ереломным моментом в развитии по</w:t>
        <w:softHyphen/>
        <w:t>литических событий в Лаосе явилось под</w:t>
        <w:softHyphen/>
        <w:t>писание во Вьентьяне 21 февраля 1973 г. Соглашения о восстановлении мира и достижении национального единства. Это соглашение было заключено в результате переговоров между руководством ПФЛ и вьентьянской администрацией, начатых в 1970 г. по инициативе ПФЛ. К этому вре</w:t>
        <w:softHyphen/>
        <w:t xml:space="preserve">мени под контролем ПФЛ находилось уже </w:t>
      </w:r>
      <w:r>
        <w:rPr>
          <w:rFonts w:cs="Courier New" w:ascii="Courier New" w:hAnsi="Courier New"/>
          <w:i/>
          <w:sz w:val="24"/>
          <w:lang w:eastAsia="ru-RU"/>
        </w:rPr>
        <w:t>%</w:t>
      </w:r>
      <w:r>
        <w:rPr>
          <w:rFonts w:cs="Courier New" w:ascii="Courier New" w:hAnsi="Courier New"/>
          <w:sz w:val="24"/>
          <w:lang w:eastAsia="ru-RU"/>
        </w:rPr>
        <w:t xml:space="preserve"> территории страны, где проживала почти половина населения Лаоса. В соот</w:t>
        <w:softHyphen/>
        <w:t>ветствии с соглашением в Лаосе было сформировано Временное правительство национального единства и Национальный политический коалиционный совет, были прекращены военные действия и созданы условия, закладывающие действительны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новы для мирного развития страны, укрепления национального единства, не</w:t>
        <w:softHyphen/>
        <w:t>зависимости, социального и экономиче</w:t>
        <w:softHyphen/>
        <w:t>ского прогресса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1974—1975 гг. активизировалась борьба народных масс во Вьентьянской зоне за демократические преобразования в стране. По требованию народа была проведена реорганизация административ</w:t>
        <w:softHyphen/>
        <w:t>ного аппарата, объединившая страну. В августе 1975 г. завершилось формиро</w:t>
        <w:softHyphen/>
        <w:t>вание народно-революционных органов власти, и в ноябре вся власть на местах перешла в руки народа. Национальный конгресс народных представителей Лаоса 2 декабря 1975 г. упразднил монархию и провозгласил республику. Завершился важнейший этап национально-демокра</w:t>
        <w:softHyphen/>
        <w:t>тической революции в Лаос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ыступая в едином строю с братскими народами Индокитая, опираясь на под</w:t>
        <w:softHyphen/>
        <w:t>держку стран социализма и всех прогрес</w:t>
        <w:softHyphen/>
        <w:t>сивных сил мира, Лаос под руководством НРПЛ приступил к строительству основ социалистического общества.</w:t>
      </w:r>
    </w:p>
    <w:p>
      <w:pPr>
        <w:pStyle w:val="Heading2"/>
        <w:spacing w:before="180" w:after="0"/>
        <w:rPr/>
      </w:pPr>
      <w:r>
        <w:rPr/>
        <w:t>3.Природ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Лаос — это край суровых гор и плодород</w:t>
        <w:softHyphen/>
        <w:t>ных речных долин. Земли по берегам рек, пригодные для поливного земледелия, давно обжиты и освоены человеком, а жителям горных склонов и вершин при</w:t>
        <w:softHyphen/>
        <w:t>ходится отвоевывать земельные участки, выжигая лес для посевов. Горный харак</w:t>
        <w:softHyphen/>
        <w:t>тер рельефа предопределяет изолирован</w:t>
        <w:softHyphen/>
        <w:t>ность отдельных районов Лаоса и затруд</w:t>
        <w:softHyphen/>
        <w:t>няет их связи с внешним миром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иболее труднодоступная и малоосво</w:t>
        <w:softHyphen/>
        <w:t>енная часть страны — Северный Лаос. Скалистые горы, изрезанные глубокими ущельями, достигают здесь высоты 2000 м. Горы, подвергшиеся сильной эрозии, сложены в • основном известня</w:t>
        <w:softHyphen/>
        <w:t>ками, глинистыми и кристаллическими сланцами. Хребет Пу Кум (2000 м) на се</w:t>
        <w:softHyphen/>
        <w:t>веро-западе Лаоса образует естественную Кхаммуан, интересное как район класси</w:t>
        <w:softHyphen/>
        <w:t>ческого карстового рельефа. На востоке плато переходит в горы Чыонгшон, древ</w:t>
        <w:softHyphen/>
        <w:t>ние, сильно разрушенные, расчлененные на отдельные глыбовые массивы. Неко</w:t>
        <w:softHyphen/>
        <w:t>торые перевалы, например Айлау и Му-Гиа, лежат на высоте всего около 400 м. Максимальная высота гор в Центральном Лаосе — 2286 м. Западные склоны плато Центрального Лаоса пологими ступенями спускаются к долине Меконга. Здесь, к югу от плато Кхаммуан, выделяется обширная Саваннакхетская долина с за</w:t>
        <w:softHyphen/>
        <w:t>ливными рисовыми полями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Южном Лаосе — основной житнице страны — горы Чыонгшон уступами пе</w:t>
        <w:softHyphen/>
        <w:t>реходят в невысокие, но достаточно обрывистые плато, окруженные аллю</w:t>
        <w:softHyphen/>
        <w:t>виальными плодородными низменностя</w:t>
        <w:softHyphen/>
        <w:t>ми в долинах рек. Наибольшей высоты (1200 м) достигает плато Боловен, сло</w:t>
        <w:softHyphen/>
        <w:t>женное песчаниками и базальтами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дры страны богаты полезными ископаемыми</w:t>
        <w:softHyphen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раницу с Таиландом. К югу от него на</w:t>
        <w:softHyphen/>
        <w:t>ходится каменистое плато Сиангкхуанг, отдельные вершины которого достигают 2500—3000 м. На юго-востоке плато переходит в цепи Чыонгшон, которые простираются до самого юга Лаоса. По ним проходит граница с Вьетнамом. Сло</w:t>
        <w:softHyphen/>
        <w:t>жены горы Чыонгшон кристаллическими породами: известняками, песчаниками, сланцами. Глыбовые массивы в Г500— 2500 м чередуются здесь с пониже</w:t>
        <w:softHyphen/>
        <w:t>ниями: например, перевал Кеоныа лежит на высоте всего 728 м. Единственная пло</w:t>
        <w:softHyphen/>
        <w:t>дородная долина Северного Лаоса — Вьентьянская — аллювиального проис</w:t>
        <w:softHyphen/>
        <w:t>хождения.</w:t>
      </w:r>
    </w:p>
    <w:p>
      <w:pPr>
        <w:pStyle w:val="Normal"/>
        <w:spacing w:lineRule="auto" w:line="360"/>
        <w:ind w:firstLine="18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рельефе Центрального Лаоса преоб</w:t>
        <w:softHyphen/>
        <w:t>ладают средневысотные плато; наиболее обширное из них — известняковое плато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аемыми. В наибольшей степени их эксплуатация ведется в гористом Север</w:t>
        <w:softHyphen/>
        <w:t>ном и Центральном Лаосе. Значительные залежи оловянной руды (около 70 тыс. т) находятся на плато Кхаммуан. Новые месторождения олова были недавно от</w:t>
        <w:softHyphen/>
        <w:t>крыты недалеко от города Саваннакхета. В районе плато Сиангкхуанг обнаружены запасы железной руды с высоким содер</w:t>
        <w:softHyphen/>
        <w:t>жанием металла (60—70%), оцениваемые в 1 млрд. т. В Северном и Центральном Лаосе имеются медные руды, каменный уголь, сурьма, свинец, цинк, гипс, марга</w:t>
        <w:softHyphen/>
        <w:t>нец, известняк. По всей территории страны встречаются месторождения золо</w:t>
        <w:softHyphen/>
        <w:t>та и различных драгоценных камней, осо</w:t>
        <w:softHyphen/>
        <w:t>бенно часто — сапфиров и рубинов. Поваренная соль найдена и добывается в Лаосе в двух местах — севернее Вьентьяна и южнее Пхонгсали. Близ Вьен</w:t>
        <w:softHyphen/>
        <w:t>тьяна и Саваннакхета предполагается наличие нефтеносных слоев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лимат Лаоса — тропический, муссон-ный. Режим и направление ветров опреде</w:t>
        <w:softHyphen/>
        <w:t>ляют четкую смену двух сезонов: сухого, прохладного — с ноября по апрель,когда с континента вторгаются холодные север</w:t>
        <w:softHyphen/>
        <w:t>ные и северо-восточные муссоны почти без осадков, и влажного, жаркого — с мая по октябрь, когда теплые воздушные массы с Индийского океана приносят с собой тропические ливни и высокую тем</w:t>
        <w:softHyphen/>
        <w:t>пературу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ольшая протяженность страны с се</w:t>
        <w:softHyphen/>
        <w:t>веро-запада на юго-восток и горный рельеф создают довольно значительные климатические различия между северны</w:t>
        <w:softHyphen/>
        <w:t>ми и южными районами. На низменно</w:t>
        <w:softHyphen/>
        <w:t>стях Северного Лаоса средняя темпера</w:t>
        <w:softHyphen/>
        <w:t>тура самого холодного месяца — января + 15°, а самого жаркого — июля 4-28°. В горных районах Северного Лаоса тем</w:t>
        <w:softHyphen/>
        <w:t>пература воздуха зимой иногда спуска-' ется ниже 0°. В Центральном и Южном Лаосе таких резких колебаний темпера</w:t>
        <w:softHyphen/>
        <w:t>туры не бывает. Средняя температура января здесь составляет +23, +25°, июля +30°.</w:t>
      </w:r>
    </w:p>
    <w:p>
      <w:pPr>
        <w:pStyle w:val="Normal"/>
        <w:spacing w:lineRule="auto" w:line="360"/>
        <w:ind w:firstLine="160"/>
        <w:jc w:val="both"/>
        <w:rPr/>
      </w:pPr>
      <w:r>
        <w:rPr>
          <w:rFonts w:cs="Courier New" w:ascii="Courier New" w:hAnsi="Courier New"/>
          <w:sz w:val="24"/>
          <w:lang w:eastAsia="ru-RU"/>
        </w:rPr>
        <w:t>Лаос получает значительное количе</w:t>
        <w:softHyphen/>
        <w:t>ство осадков, но они распределяются неравномерно: в горных районах и на вы</w:t>
        <w:softHyphen/>
        <w:t>соких плато Сиангкхуанг, Кхаммуан, Боловен выпадает до 3500</w:t>
      </w:r>
      <w:r>
        <w:rPr>
          <w:rFonts w:cs="Courier New" w:ascii="Courier New" w:hAnsi="Courier New"/>
          <w:b/>
          <w:sz w:val="24"/>
          <w:lang w:eastAsia="ru-RU"/>
        </w:rPr>
        <w:t xml:space="preserve"> мм</w:t>
      </w:r>
      <w:r>
        <w:rPr>
          <w:rFonts w:cs="Courier New" w:ascii="Courier New" w:hAnsi="Courier New"/>
          <w:sz w:val="24"/>
          <w:lang w:eastAsia="ru-RU"/>
        </w:rPr>
        <w:t xml:space="preserve"> осадков в год, а на равнинах и невысоких плоско</w:t>
        <w:softHyphen/>
        <w:t>горьях Северного Лаоса, а также в Саван-накхетской долине — 1000—2000 мм. Неодинаковое распределение осадков по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езонам в сочетании с особенностями рельефа в разных районах Лаоса способ</w:t>
        <w:softHyphen/>
        <w:t>ствовало неравномерному освоению тер</w:t>
        <w:softHyphen/>
        <w:t>ритории этой страны. Более освоен Южный Лаос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зер и болот в Лаосе мало, но очень много рек. Они протекают по равнинам и горным ущельям. Большинство их отно</w:t>
        <w:softHyphen/>
        <w:t>сится к бассейну Меконга, главной арте</w:t>
        <w:softHyphen/>
        <w:t>рии страны и одной из крупнейших рек Азии. Треть общей протяженности Ме</w:t>
        <w:softHyphen/>
        <w:t>конга, или почти все его среднее течение, совпадает с границей между Лаосом и Таиландом. Самые крупные притоки Ме</w:t>
        <w:softHyphen/>
        <w:t>конга в Северном Лаосе — Та, У, Донг, Лик, Нгум. В Центральном и Южном Лаосе это — Бангфай, Бангхианг, Дон, Конг, Тхэн. С муссонным режимом кли</w:t>
        <w:softHyphen/>
        <w:t>мата связаны летнее половодье и зимнее обмеление рек. В сухой сезон многие реки мелеют настолько, что воды не хватает не только для орошения, но и для бытовых нужд населения, а судоходство на некото</w:t>
        <w:softHyphen/>
        <w:t>рых участках полностью прекращается. От своевременного прихода паводка в значительной степени зависят урожаи риса. Реки обеспечивают население ры</w:t>
        <w:softHyphen/>
        <w:t>бой, но рыболовство в экономике страны играет меньшую роль, чем в Кампучии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лабое развитие наземных дорог делает реки Лаоса  почти единственным видом связей, как внутренних, так и внешних. Но судоходство по ним затруднено не только сезонным обмелением, но и мно</w:t>
        <w:softHyphen/>
        <w:t>жеством порогов, водопадов и бурным течением. Даже на самых пологих участ</w:t>
        <w:softHyphen/>
        <w:t>ках Меконга скорость течения достига</w:t>
        <w:softHyphen/>
        <w:t>ет 4—5 м /сек. По основному руслу Меконга движение возможно на трех отрезках, свободных от порогов и водопа</w:t>
        <w:softHyphen/>
        <w:t>дов. Верхний участок реки—от Луанг-пхабанга до Вьентьяна — доступен только для пирог и небольших моторных лодок. Средний — от Вьентьяна до Саваннакхета — имеет более спокойное течение, здесь круглый год курсируют баржи, вместительные лодки-сампаны и быстрые длинные пироги. Близ Саван</w:t>
        <w:softHyphen/>
        <w:t>накхета расположены Кхеммаратские по</w:t>
        <w:softHyphen/>
        <w:t>роги, препятствующие судоходству, и река вновь становится судоходной только южнее этих порогов. Здесь она круглый год доступна для крупных сампанов и судов водоизмещением 200—300 т. У са</w:t>
        <w:softHyphen/>
        <w:t>мой границы с Кампучией водный путь преграждают Кхонгские водопады. Ме</w:t>
        <w:softHyphen/>
        <w:t>конг с его многочисленными порожи</w:t>
        <w:softHyphen/>
        <w:t>стыми притоками таит в себе огромные запасы гидроэнерг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олее половины всей территории страны занимают леса. Склоны гор Северного Лаоса покрыты вечнозелены</w:t>
        <w:softHyphen/>
        <w:t>ми субтропическими лесами, сменяющимися на высоте 1500 м смешанными — из дуба, сосны, каштана. На плато Цен</w:t>
        <w:softHyphen/>
        <w:t>трального и Южного Лаоса преобладают светлые муссонные листопадные леса. Влажные тропические леса характерны для долин Южного Лаоса и для Чыонг-шонских гор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девственных лесах сохранились цен</w:t>
        <w:softHyphen/>
        <w:t>ные и редкие породы деревьев: розовое, черное, сандаловое, железное. Тиковые леса занимают значительную территорию на северо-западе Лаоса, вдоль Меконга; на плато Сиангкхуанг, Кхаммуан и Боло-вен растет прекрасная строевая сосна. Помимо ценной древесины леса дают также лаки и смолы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йоны с незначительным количеством осадков — Саваннакхетскую долину и частично плато Сиангкхуанг и Боловен — покрывают высокотравные саванны, по</w:t>
        <w:softHyphen/>
        <w:t>явлению которых отчасти способствует выжигание леса при переложном земле</w:t>
        <w:softHyphen/>
        <w:t>делии. Животный мир Лаоса чрезвычайно разнообразен и уникален, здесь еще сохранились "многие виды животных, ко</w:t>
        <w:softHyphen/>
        <w:t>торые уже истреблены в других странах. В Лаосе сочетаются виды животных, свойственные тропическому и умеренно</w:t>
        <w:softHyphen/>
        <w:t>му климату. В джунглях обитают много</w:t>
        <w:softHyphen/>
        <w:t>численные обезьяны (гиббоны, макаки) и полуобезьяны, а также хищники —; тигр, мраморная пантера, тибетский медведь, в зарослях пальм — пальмовая куница, в долинах и горных ущельях — болотная рысь. Из крупных копытных водятся дикие быки бантенг и гаял, кабаны. В лесах обитают змеи — кобры, питоны и др. Много попугаев, павлинов, уток. В Южном и отчасти в Северном Лаосе имеются значительные стада слонов. Многие из перечисленных животных имеют промысловое значение. Охота за</w:t>
        <w:softHyphen/>
        <w:t>прещена только на слонов, их приру</w:t>
        <w:softHyphen/>
        <w:t>чают и используют для переноски гру</w:t>
        <w:softHyphen/>
        <w:t>зов.</w:t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b/>
          <w:b/>
          <w:sz w:val="28"/>
          <w:u w:val="single"/>
          <w:lang w:eastAsia="ru-RU"/>
        </w:rPr>
      </w:pPr>
      <w:r>
        <w:rPr>
          <w:rFonts w:cs="Courier New" w:ascii="Courier New" w:hAnsi="Courier New"/>
          <w:b/>
          <w:sz w:val="28"/>
          <w:u w:val="single"/>
          <w:lang w:eastAsia="ru-RU"/>
        </w:rPr>
        <w:t>4.Населени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ренное население страны в расовом отношении принадлежит к южным мон-голоидам. Лаосцы по цвету кожи несколько светлее, чем их соседи бир</w:t>
        <w:softHyphen/>
        <w:t>манцы или таиландцы, выше их ростом, у них более широкое лицо и менее утол</w:t>
        <w:softHyphen/>
        <w:t>щенные губы, однако такие же черные и прямые волосы. Они обычно хорошо сло</w:t>
        <w:softHyphen/>
        <w:t>жены и хорошо физически развиты, осо</w:t>
        <w:softHyphen/>
        <w:t>бенно горцы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Лаосе проживает более 60 народно</w:t>
        <w:softHyphen/>
        <w:t>стей. Многие мелкие этнические группы, живущие высоко в горах, прежде были в культурном и экономическом отношении мало связаны не только с остальным населением страны, но и между собой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ольшая часть населения Лаоса гово</w:t>
        <w:softHyphen/>
        <w:t>рит на тайских языках, меньшая — на австроазиатских. Таиязычными народами являются лао, тай, так называемые гор</w:t>
        <w:softHyphen/>
        <w:t>ные тай (тхай-дам, тхай-као, тхай-денг, лы, путай, тхай-ныа, тхай-фонг, тхо, нун, нян, каолан и др.). Эта группа составляет 73% населения страны (из них лао — около 63%). Таиязычные народы живут главным образом в провинциях Вьенть</w:t>
        <w:softHyphen/>
        <w:t>ян, Кхаммуан, Саваннакхет, Чампассак и Луангпхабанг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роды, говорящие на австроазиат</w:t>
        <w:softHyphen/>
        <w:t>ских языках, образуют примерно 25% населения Лаоса. Они делятся на две группы: мон-кхмеров (более 20%) и мео-ман (около 5%). К первой группе отно</w:t>
        <w:softHyphen/>
        <w:t>сятся кхмеры и различные горные мон-кхмерские народы. В колониальный пе</w:t>
        <w:softHyphen/>
        <w:t>риод последних называли «кха», т. е. рабы. В зарубежной литературе и сейчас можно встретить это название, но сами лаосцы это оскорбительное наименова</w:t>
        <w:softHyphen/>
        <w:t>ние теперь не употребляют. Наиболее крупный из горных мон-кхмерских наро</w:t>
        <w:softHyphen/>
        <w:t>дов — кхму; ему уступают по численно</w:t>
        <w:softHyphen/>
        <w:t>сти суй,со, ламет и др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этнокультурном отношении населе</w:t>
        <w:softHyphen/>
        <w:t>ние страны делится на три основные груп</w:t>
        <w:softHyphen/>
        <w:t>пы: лаолум (население долин), лаотенг (население горных склонов) и лаосунг (население горных вершин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реди инонациональных групп населе</w:t>
        <w:softHyphen/>
        <w:t>ния самые многочисленные китайская и вьетнамская. Каждая из них в начале 70-х годов насчитывала примерно по 30 тыс. человек. В стране проживает также около 2 тыс. индийцев. Эти три группы живут главным образом в горо</w:t>
        <w:softHyphen/>
        <w:t>дах, сохраняя традиционные формы быта и культуры и занимаясь преимущественно торговлей, ремеслами и предпринима</w:t>
        <w:softHyphen/>
        <w:t>тельством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сле достижения независимости госу</w:t>
        <w:softHyphen/>
        <w:t>дарственным языком страны был объяв</w:t>
        <w:softHyphen/>
        <w:t>лен лаосский. Он имеет свое слоговое письмо, близкое к письму монов Бирмы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иболее распространенной религией в Лаосе является буддизм тхеравады, кото</w:t>
        <w:softHyphen/>
        <w:t>рый исповедуют лао и тай. Среди горцев широко распространены различные родо-племенные верования. Пережитки тради</w:t>
        <w:softHyphen/>
        <w:t>ционных верований можно встретить и у местных буддистов: они почитают духов «фи», олицетворяющих мертвую и жи</w:t>
        <w:softHyphen/>
        <w:t>вую природу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Лаос относится к числу стран, которых коснулся «демографический взрыв»: на</w:t>
        <w:softHyphen/>
        <w:t>селение растет быстрыми темпами, при</w:t>
        <w:softHyphen/>
        <w:t>рост составляет 2,2% в год. В 60-е годы мужчин и женщин насчитывалось при</w:t>
        <w:softHyphen/>
        <w:t>мерно поровну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Из экономически активного населения (1,5 млн. человек) свыше </w:t>
      </w:r>
      <w:r>
        <w:rPr>
          <w:rFonts w:cs="Courier New" w:ascii="Courier New" w:hAnsi="Courier New"/>
          <w:i/>
          <w:sz w:val="24"/>
          <w:lang w:eastAsia="ru-RU"/>
        </w:rPr>
        <w:t>%</w:t>
      </w:r>
      <w:r>
        <w:rPr>
          <w:rFonts w:cs="Courier New" w:ascii="Courier New" w:hAnsi="Courier New"/>
          <w:sz w:val="24"/>
          <w:lang w:eastAsia="ru-RU"/>
        </w:rPr>
        <w:t xml:space="preserve"> занято в сельском хозяйстве и около 5 % в промыш</w:t>
        <w:softHyphen/>
        <w:t>ленности и ремеслах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 размещение населения по террито</w:t>
        <w:softHyphen/>
        <w:t>рии Лаоса огромное влияние оказали при</w:t>
        <w:softHyphen/>
        <w:t>родные условия — горный рельеф, гу</w:t>
        <w:softHyphen/>
        <w:t>стая речная сеть, различия в климате. Большинство населенных пунктов и основная часть населения сосредоточены по берегам рек: если средняя плотность населения страны 115 человек на 1 кв. км, то в долинах, где проживает почти % всех лаосских жителей, она в 5 раз выше. А в некоторых горных районах на 1 кв. км приходится менее 1 человека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Лаосе в последние два десятилетия усилился процесс урбанизации, городское население выросло в 5—7 раз и к началу 70-х годов составляло 15% всего населе</w:t>
        <w:softHyphen/>
        <w:t>ния. Одним из важных факторов роста городского населения в 60-х годах явля</w:t>
        <w:softHyphen/>
        <w:t>лась длительная нестабильность положе</w:t>
        <w:softHyphen/>
        <w:t>ния в стране, которая заставляла кре</w:t>
        <w:softHyphen/>
        <w:t>стьянские семьи искать в городах укрытия во время активизации военных действий. Восстановление мирной жизни позволило тысячам беженцев вернуться в родные места. Основная часть лаосского город</w:t>
        <w:softHyphen/>
        <w:t>ского населения — это лао, а также тай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иболее значительные города стра</w:t>
        <w:softHyphen/>
        <w:t>ны — Вьентьян, Саваннакхет, Луангпха-банг. Остальные города небольшие и насчитывают 10—12 тыс. жителей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Крупнейший город Лаоса — ее столица </w:t>
      </w:r>
      <w:r>
        <w:rPr>
          <w:rFonts w:cs="Courier New" w:ascii="Courier New" w:hAnsi="Courier New"/>
          <w:i/>
          <w:sz w:val="24"/>
          <w:lang w:eastAsia="ru-RU"/>
        </w:rPr>
        <w:t>Вьентьян</w:t>
      </w:r>
      <w:r>
        <w:rPr>
          <w:rFonts w:cs="Courier New" w:ascii="Courier New" w:hAnsi="Courier New"/>
          <w:sz w:val="24"/>
          <w:lang w:eastAsia="ru-RU"/>
        </w:rPr>
        <w:t xml:space="preserve"> («город Луны»), в котором живет около 200 тыс. человек. Это один из древнейших городов страны, сохра</w:t>
        <w:softHyphen/>
        <w:t>нивший, хотя иногда и в разрушенном виде, многочисленные пагоды. Город, центр которого застроен каменными зда</w:t>
        <w:softHyphen/>
        <w:t>ниями, тянется на несколько километров вдоль берега Меконга. Вьентьян — культурный и торговый центр страны. Здесь находятся основные учебные заве</w:t>
        <w:softHyphen/>
        <w:t>дения, археологический музей, государ</w:t>
        <w:softHyphen/>
        <w:t>ственная библиотека. В 60-х годах в сто</w:t>
        <w:softHyphen/>
        <w:t>лице построено новое здание Народного собрания, городской лицей, новые кино</w:t>
        <w:softHyphen/>
        <w:t>театры. Вьентьян наиболее развит и в промышленном отношении.</w:t>
      </w:r>
    </w:p>
    <w:p>
      <w:pPr>
        <w:pStyle w:val="Normal"/>
        <w:spacing w:lineRule="auto" w:line="360"/>
        <w:ind w:firstLine="18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противоположность ему Луангпха-банг, бывший прежде королевской рези</w:t>
        <w:softHyphen/>
        <w:t>денцией, сохранил черты старого города, застроенного многочисленными торго</w:t>
        <w:softHyphen/>
        <w:t>выми лавочками и свайными глинобит</w:t>
        <w:softHyphen/>
        <w:t>ными домами. Над городом возвышается 31 пагода. Как и много лет назад, Луанг-пхабанг просыпается под ритмичную дробь барабанов пагоды Фу-Си, воздвиг</w:t>
        <w:softHyphen/>
        <w:t>нутой в центре города в XVIII в. Здесь же находится здание бывшего королев</w:t>
        <w:softHyphen/>
        <w:t>ского дворца (сейчас превращенного в государственный музей), а в пригороде сохранились священные гроты со стату</w:t>
        <w:softHyphen/>
        <w:t>ями Будды.</w:t>
      </w:r>
    </w:p>
    <w:p>
      <w:pPr>
        <w:pStyle w:val="Normal"/>
        <w:spacing w:lineRule="auto" w:line="360" w:before="180" w:after="0"/>
        <w:jc w:val="center"/>
        <w:rPr>
          <w:rFonts w:ascii="Courier New" w:hAnsi="Courier New" w:cs="Courier New"/>
          <w:b/>
          <w:b/>
          <w:sz w:val="28"/>
          <w:u w:val="single"/>
          <w:lang w:eastAsia="ru-RU"/>
        </w:rPr>
      </w:pPr>
      <w:r>
        <w:rPr>
          <w:rFonts w:cs="Courier New" w:ascii="Courier New" w:hAnsi="Courier New"/>
          <w:b/>
          <w:sz w:val="28"/>
          <w:u w:val="single"/>
          <w:lang w:eastAsia="ru-RU"/>
        </w:rPr>
        <w:t>5.Хозяйство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кануне перехода власти в руки народа Лаос входил в число 25 беднейших стран мира и имел один из самых низких уров</w:t>
        <w:softHyphen/>
        <w:t>ней национального дохода на душу насе</w:t>
        <w:softHyphen/>
        <w:t>ления. Национальная промышленность в нем только зарождалась, сельское хозяй</w:t>
        <w:softHyphen/>
        <w:t>ство — основа всей экономики — но</w:t>
        <w:softHyphen/>
        <w:t>сило в большинстве районов натураль</w:t>
        <w:softHyphen/>
        <w:t>ный и полунатуральный характер. То</w:t>
        <w:softHyphen/>
        <w:t>варно-денежные отношения в стране были развиты слабо: из 10 лаосцев в начале 70-х годов 6 человек ничего не покупали и ничего не продавали на рын</w:t>
        <w:softHyphen/>
        <w:t>ке, оставаясь вне сферы денежного обра</w:t>
        <w:softHyphen/>
        <w:t>щения. Отсталость социально-экономи</w:t>
        <w:softHyphen/>
        <w:t>ческой структуры Лаоса на протяжении полувекового периода искусственно под</w:t>
        <w:softHyphen/>
        <w:t>держивалась французскими колонизато</w:t>
        <w:softHyphen/>
        <w:t>рами. И хотя после ликвидации коло</w:t>
        <w:softHyphen/>
        <w:t>ниального режима в Лаосе произошли некоторые социально-экономические пе</w:t>
        <w:softHyphen/>
        <w:t>ремены, страна, втянутая в орбиту граж</w:t>
        <w:softHyphen/>
        <w:t>данской войны, в течение почти 30 лет не могла приступить вплотную к преобразо</w:t>
        <w:softHyphen/>
        <w:t>ванию своей экономики. Почти % населе</w:t>
        <w:softHyphen/>
        <w:t>ния Лаоса (до 700 тыс. человек) превра</w:t>
        <w:softHyphen/>
        <w:t>тилась в беженцев без крова и пищи. Огромный ущерб в военные годы был нанесен сельскому хозяйству:  поля забрасывались, снижались урожа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лительные военные действия в Лаосе мешали  частным  предпринимателям вкладывать капитал в экономику страны. Постоянная нехватка капиталов вынуждала Лаос обращаться за экономиче</w:t>
        <w:softHyphen/>
        <w:t>ской помощью за границу. Финансовые средства, выделяемые Лаосу в 50—60-х годах рядом капиталистических стран и международных   организаций,   были довольно значительны — только США ежегодно   предоставляли   ему   до 50 млн. долл. Однако эта «помощь» тра</w:t>
        <w:softHyphen/>
        <w:t>тилась в основном не на экономические и социальные нужды, а на содержание ар</w:t>
        <w:softHyphen/>
        <w:t>мии, различных иностранных миссий, а также на строительство аэродромов и дорог стратегического назначения. Боль</w:t>
        <w:softHyphen/>
        <w:t>шая часть предоставленных ссуд оседа</w:t>
        <w:softHyphen/>
        <w:t>ла в карманах высших лаосских чинов</w:t>
        <w:softHyphen/>
        <w:t>ников и офицеров. Лаос оставался слабо</w:t>
        <w:softHyphen/>
        <w:t>развитой аграрной страной с преоблада</w:t>
        <w:softHyphen/>
        <w:t>нием докапиталистических форм хозяй</w:t>
        <w:softHyphen/>
        <w:t>ства и социальных отношений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освобожденной зоне в этот же период успешно осуществлялись народно-демо</w:t>
        <w:softHyphen/>
        <w:t>кратические преобразования, решались задачи антиимпериалистического, средства производства передавались в общенародную собственность, развива</w:t>
        <w:softHyphen/>
        <w:t>лось кооперативное движение, расширя</w:t>
        <w:softHyphen/>
        <w:t>лась сеть больниц и школ, впервые была разработана письменность для некоторых горных народов. В настоящее время ведущей отраслью феодального характера, направленные на подъем жизненного уровня населения. Проводилось справедливое распределе</w:t>
        <w:softHyphen/>
        <w:t>ние пахотных земель между крестьянами, предоставлялись равные возможности всем национальным меньшинствам в раз</w:t>
        <w:softHyphen/>
        <w:t>витии их экономики и культуры. Основ</w:t>
        <w:softHyphen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кономики страны и главным источником существования для подавляющей части населения остается сельское хозяйство. В нем создается до % валового нацио</w:t>
        <w:softHyphen/>
        <w:t>нального продукта. Основное занятие ла</w:t>
        <w:softHyphen/>
        <w:t>осских крестьян — земледелие. Преобла</w:t>
        <w:softHyphen/>
        <w:t>дают мелкие рисоводческие хозяйства, которые производят продукцию главным образом для своих собственных нужд. Такие хозяйства обычно имели надел земли в 1,5—2 га, но чересполосица была настолько велика, что одно хозяйство могло иметь до 50 наделов. Такие кро</w:t>
        <w:softHyphen/>
        <w:t>хотные парцеллы трудно орошать и обрабатывать с помощью современной техники. В горных районах, где земельная собственность фактически отсутствова</w:t>
        <w:softHyphen/>
        <w:t>ла, обрабатывались участки, расчищен</w:t>
        <w:softHyphen/>
        <w:t>ные от джунглей и дающие урожай, не превышающий потребности семьи. Круп</w:t>
        <w:softHyphen/>
        <w:t>ных хозяйств было немного, обычно их размеры не превышали 10 га даже в ри</w:t>
        <w:softHyphen/>
        <w:t>соводстве — главной отрасли земледе</w:t>
        <w:softHyphen/>
        <w:t>лия. Сейчас в ЛНДР появились первые кооперативы, хозяйства переводятся на оседлость. Кооперативное движение ши</w:t>
        <w:softHyphen/>
        <w:t>рится по всей стране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ис, являющийся важнейшим продук</w:t>
        <w:softHyphen/>
        <w:t>том питания, выращивается в Лаосе повсеместно. Однако по сравнению с кон</w:t>
        <w:softHyphen/>
        <w:t>цом 40-х годов население страны выросло втрое, а производство риса — вдвое. При этом быстро росла потребительская часть населения — городские слои, армия и беженцы, а число земледельцев сокра</w:t>
        <w:softHyphen/>
        <w:t>щалось, многие рисовые поля стали аре</w:t>
        <w:softHyphen/>
        <w:t>ной военных действий и выпали из сево</w:t>
        <w:softHyphen/>
        <w:t>оборота. Все это в условиях преоблада</w:t>
        <w:softHyphen/>
        <w:t>ния потребительских крестьянских хо</w:t>
        <w:softHyphen/>
        <w:t>зяйств обостряло продовольственную проблему. Для ее решения правительст</w:t>
        <w:softHyphen/>
        <w:t>во ЛНДР монополизировало торговлю рисом и установило контроль над цена</w:t>
        <w:softHyphen/>
        <w:t>ми на него. Уже освоена большая часть заброшенных в войну рисовых полей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рожайность поливного риса остается невысокой— 8—10 хуга, а в подсечно-огневом земледелии еще • ниже, так как многие крестьяне еще продолжают воз</w:t>
        <w:softHyphen/>
        <w:t>делывать поля с помощью отсталых ме</w:t>
        <w:softHyphen/>
        <w:t>тодов и примитивной техники. Однако в Лаосе появились первые показательные рисоводческие станции и государствен</w:t>
        <w:softHyphen/>
        <w:t>ные хозяйства (их уже насчитывается около 800), где используются высокоуро</w:t>
        <w:softHyphen/>
        <w:t>жайные сорта риса, применяются хими</w:t>
        <w:softHyphen/>
        <w:t>ческие удобрения и прогрессивные агри</w:t>
        <w:softHyphen/>
        <w:t>культурные методы. Урожайность здесь выросла до 13 ц/га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о всех районах страны выращивают кукурузу, которая приобретает особое значение при неурожае риса. Ее произ</w:t>
        <w:softHyphen/>
        <w:t>водство за последние 20 лет более чем утроилось — с 12 тыс. до 35—37 тыс. т в год. Если главными районами производ</w:t>
        <w:softHyphen/>
        <w:t>ства риса являются долины рек (под-сечно-огневое земледелие в горных рай</w:t>
        <w:softHyphen/>
        <w:t xml:space="preserve">онах дает примерно </w:t>
      </w:r>
      <w:r>
        <w:rPr>
          <w:rFonts w:cs="Courier New" w:ascii="Courier New" w:hAnsi="Courier New"/>
          <w:i/>
          <w:sz w:val="24"/>
          <w:lang w:eastAsia="ru-RU"/>
        </w:rPr>
        <w:t>%</w:t>
      </w:r>
      <w:r>
        <w:rPr>
          <w:rFonts w:cs="Courier New" w:ascii="Courier New" w:hAnsi="Courier New"/>
          <w:sz w:val="24"/>
          <w:lang w:eastAsia="ru-RU"/>
        </w:rPr>
        <w:t xml:space="preserve"> всего риса), то кукуруза возделывается больше в горных районах на севере страны.</w:t>
      </w:r>
    </w:p>
    <w:p>
      <w:pPr>
        <w:pStyle w:val="Normal"/>
        <w:spacing w:lineRule="auto" w:line="360"/>
        <w:ind w:firstLine="20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всюду распространены огородные и садовые культуры — картофель, соя, ма</w:t>
        <w:softHyphen/>
        <w:t>ниока, капуста, цитрусовые и масличные. Хлопок и табак — традиционные куль</w:t>
        <w:softHyphen/>
        <w:t>туры крестьянских хозяйств. Но если в колониальный период эти культуры про</w:t>
        <w:softHyphen/>
        <w:t>изводились для нужд своего хозяйства, то сейчас в связи с развитием местной хлоп-кообрабатывающей и табачной промыш</w:t>
        <w:softHyphen/>
        <w:t>ленности они все больше становятся товарными культурами. Хлопка-сырца выращивается до 3 тыс. т ежегодно, таба</w:t>
        <w:softHyphen/>
        <w:t>ка — 3—4 тыс. т. Особое значение в экономике имеет кофе, дающий до 5% валютной выручки. Вторая экспортная культура — опийный мак (примерно 50 т в год). В отличие от многих соседних стран в Лаосе не имеют эксплуатацион</w:t>
        <w:softHyphen/>
        <w:t>ного значения гевея и различные пальм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Животноводство в стране не является самостоятельной отраслью сельского хо</w:t>
        <w:softHyphen/>
        <w:t>зяйства, но домашний скот выращивается во всех крестьянских хозяйствах: для сельских работ — быки и буйволы, для транспортировки грузов '— лошади, для питания — свиньи, мелкий рогатый скот и птица. Большой ущерб поголовью домашнего скота наносило отсутствие квалифицированного ухода за ним; скот круглый год находился на подножном корму, часто страдал от эпизоотии, Раньше он совершенно не подвергался отбору. Однако сейчас правительство принимает энергичные меры для разви</w:t>
        <w:softHyphen/>
        <w:t>тия животноводства, в частности разведе</w:t>
        <w:softHyphen/>
        <w:t>ния племенного скота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ольшое значение имеют лесные про</w:t>
        <w:softHyphen/>
        <w:t>мыслы. Лаос снабжает мировой рынок гакимн ценными продуктами, как кар</w:t>
        <w:softHyphen/>
        <w:t>дамон, гуммилак, деловая древесина, бен-зой (30—50% мировой добычи),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мышленность пока еще слабо раз</w:t>
        <w:softHyphen/>
        <w:t>вита и недостаточно технически оснаще</w:t>
        <w:softHyphen/>
        <w:t>на. Вместе с ремеслами она дает лишь 6% валового национального продукта. На</w:t>
        <w:softHyphen/>
        <w:t>иболее развита оловодобыча. В шахте Фонтиу, в Центральном Лаосе, ежегодно добывается 1—1,5 тыс. т оловянной руды. Но оловоплавилен в Лаосе нет, руду вывозят за границу. Остальные отрасли промышленности представлены небольшими предприятиями по производ</w:t>
        <w:softHyphen/>
        <w:t>ству табака, сигарет, прохладительных напитков, обуви и стройматериалов. На таких предприятиях занято обычно 10—25 рабочих и преобладает ручной труд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аводы и фабрики современного типа единичны, они появились лишь в 50-х годах, например цементный завод в Тхак-хеке, хлопкоочистительная фабрика во Вьентьяне. Потребности населения в то</w:t>
        <w:softHyphen/>
        <w:t>варах первой необходимости удовлетво</w:t>
        <w:softHyphen/>
        <w:t>ряются либо с помощью ремесленных мастерских, либо путем импорта из дру</w:t>
        <w:softHyphen/>
        <w:t>гих стран. А в натуральных крестьянских хозяйствах семья сама обеспечивает себя и орудиями труда, и одеждой, и пищей. Единственная отрасль промышленности, которая развивалась в период независи</w:t>
        <w:softHyphen/>
        <w:t>мости относительно быстрыми темпа</w:t>
        <w:softHyphen/>
        <w:t>ми, — это энергетика; б наиболее круп</w:t>
        <w:softHyphen/>
        <w:t>ных электростанций находятся в ведении государства. За два последних десятиле</w:t>
        <w:softHyphen/>
        <w:t>тия производство электроэнергии выро</w:t>
        <w:softHyphen/>
        <w:t>сло в 20 раз благодаря строительству новых и усовершенствованию старых электростанций. Но, как н раньше, боль</w:t>
        <w:softHyphen/>
        <w:t>шая часть энергии, за исключением выра</w:t>
        <w:softHyphen/>
        <w:t>батываемой на ГЭС Нгум, используется пока для бытовых нужд. Производство электроэнергии на душу населения со</w:t>
        <w:softHyphen/>
        <w:t>ставляет лишь 8 кВт  в год.</w:t>
      </w:r>
    </w:p>
    <w:p>
      <w:pPr>
        <w:pStyle w:val="Normal"/>
        <w:spacing w:lineRule="auto" w:line="360"/>
        <w:ind w:firstLine="160"/>
        <w:jc w:val="both"/>
        <w:rPr/>
      </w:pPr>
      <w:r>
        <w:rPr>
          <w:rFonts w:cs="Courier New" w:ascii="Courier New" w:hAnsi="Courier New"/>
          <w:sz w:val="24"/>
          <w:lang w:eastAsia="ru-RU"/>
        </w:rPr>
        <w:t>Горный рельеф и порожистость рек Лаоса препятствуют созданию хорошо развитой транспортной сети. Многие до</w:t>
        <w:softHyphen/>
        <w:t>роги сильно пострадали от военных дей</w:t>
        <w:softHyphen/>
        <w:t>ствий. Поэтому отдаленные районы стра</w:t>
        <w:softHyphen/>
        <w:t>ны плохо связаны между собой. Наиме</w:t>
        <w:softHyphen/>
        <w:t>нее обеспечен дорогами север страны. Лаос — одна из немногих стран мира, где нет еще железных дорог. Основные пути сообщения внутри страны и с внеш</w:t>
        <w:softHyphen/>
        <w:t>ним миром — судоходные участки рек, проселочные и лесные дороги и горные тропы, при этом направления большин</w:t>
        <w:softHyphen/>
        <w:t>ства наземных дорог повторяют очерта</w:t>
        <w:softHyphen/>
        <w:t>ния речной сети. Шоссейные дороги сое</w:t>
        <w:softHyphen/>
        <w:t>диняют наиболее крупные города, их про</w:t>
        <w:softHyphen/>
        <w:t xml:space="preserve">тяженность — около б тыс. км, только </w:t>
      </w:r>
      <w:r>
        <w:rPr>
          <w:rFonts w:cs="Courier New" w:ascii="Courier New" w:hAnsi="Courier New"/>
          <w:i/>
          <w:sz w:val="24"/>
          <w:lang w:eastAsia="ru-RU"/>
        </w:rPr>
        <w:t xml:space="preserve">% </w:t>
      </w:r>
      <w:r>
        <w:rPr>
          <w:rFonts w:cs="Courier New" w:ascii="Courier New" w:hAnsi="Courier New"/>
          <w:sz w:val="24"/>
          <w:lang w:eastAsia="ru-RU"/>
        </w:rPr>
        <w:t>из них может использоваться круглый год, В последние годы заметно вырос автомобильный парк Лаоса: с 300 машин в 1948 г. до 18 тыс. в 1975 г. Все большее значение в стране приобретает воздуш</w:t>
        <w:softHyphen/>
        <w:t>ный транспорт, обслуживающий внутрен</w:t>
        <w:softHyphen/>
        <w:t>ние и внешние авиалинии; имеется 20 аэродромов и несколько взлетно-посадочных полос. Аэропорты во Вьентьяне и Луангпхабанге  принимают самолеты круглый год, В структуре внешней торговли Лаоса отразились не только аграрный характер экономики, но и общая дезорганизация хозяйства страны в результате длитель</w:t>
        <w:softHyphen/>
        <w:t>ных военных действий. Обострение про</w:t>
        <w:softHyphen/>
        <w:t>довольственной проблемы привело к не</w:t>
        <w:softHyphen/>
        <w:t>обходимости ввоза большого количества продуктов питания, а ограниченность экспортных ресурсов — к тесной зависи</w:t>
        <w:softHyphen/>
        <w:t>мости внешней торговли от конъюн</w:t>
        <w:softHyphen/>
        <w:t>ктуры и уровня цен на мировом рынке. За 1965—1975 гг. покрытие расходов на импорт за счет экспорта сократилось в 2 раза. Основную часть импорта состав</w:t>
        <w:softHyphen/>
        <w:t>ляли готовые промышленные изделия (до 60% по стоимости) и продовольствие (около 30%), Но среди промышленных изделий на первом месте стояли потреби</w:t>
        <w:softHyphen/>
        <w:t>тельские товары, а не производственные. что свидетельствовало о низком уровне экономического развития страны. Ввози</w:t>
        <w:softHyphen/>
        <w:t>лись рис, топливо, одежда. До провозгла</w:t>
        <w:softHyphen/>
        <w:t>шения республики Лаос импортировал та</w:t>
        <w:softHyphen/>
        <w:t>кое количество предметов роскоши для зажиточной части городского населения, что власти были вынуждены принять спе</w:t>
        <w:softHyphen/>
        <w:t>циальные постановления об ограничении их ввоза; в то же время очень мал был импорт химических удобрений, сельско</w:t>
        <w:softHyphen/>
        <w:t>хозяйственных орудий, промышленного оборудования. Внешнеторговое сальдо все последние годы имело остродефицит</w:t>
        <w:softHyphen/>
        <w:t>ный характер. Основными внешнеторго</w:t>
        <w:softHyphen/>
        <w:t>выми партнерами Лаоса до 1975 г. бы</w:t>
        <w:softHyphen/>
        <w:t>ли капиталистические страны — США. Франция, Япония. Англия, ФРГ и некото</w:t>
        <w:softHyphen/>
        <w:t>рые из развивающихся стран Азии: Таиланд, Индонезия, Малайзия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ольшие изменения в жизни страны произошли после провозглашения Лаоса народно-демократической республикой. Новое республиканское правительство проводит широкую программу социаль</w:t>
        <w:softHyphen/>
        <w:t>но-экономических мероприятий, направ</w:t>
        <w:softHyphen/>
        <w:t>ленных в первую очередь на искорене</w:t>
        <w:softHyphen/>
        <w:t>ние пагубных последствий колониально-феодального режима. Эта программа включает аграрные преобразования и ве</w:t>
        <w:softHyphen/>
        <w:t>дет к подъему основных отраслей сель</w:t>
        <w:softHyphen/>
        <w:t>ского хозяйства, создавая предпосылки для последующей  индустриализации. Уже освоены заброшенные пахотные земли, восстановлены и строятся новые промышленные предприятия, создаются кооперативы в сельском хозяйстве, ре</w:t>
        <w:softHyphen/>
        <w:t>месле и торговле, а также новые госу</w:t>
        <w:softHyphen/>
        <w:t>дарственные и смешанные государственно-частные компании; среди кре</w:t>
        <w:softHyphen/>
        <w:t>стьян распределяются угодья бывших крупных землевладельцев. Расширяется система здравоохранения и народного образования. Медицинское обслужива</w:t>
        <w:softHyphen/>
        <w:t>ние и обучение стали бесплатными. Укрепляются связи с социалистически</w:t>
        <w:softHyphen/>
        <w:t>ми странами. В 1976—1977 гг. подпи</w:t>
        <w:softHyphen/>
        <w:t>саны соглашения об оказании Советским Союзом экономической помощи ЛНДР, о культурном и научном сотрудничестве, о товарообороте и платежах, которые успешно выполняются.</w:t>
      </w:r>
    </w:p>
    <w:p>
      <w:pPr>
        <w:pStyle w:val="Normal"/>
        <w:spacing w:lineRule="auto" w:line="360" w:before="220" w:after="0"/>
        <w:jc w:val="center"/>
        <w:rPr>
          <w:rFonts w:ascii="Courier New" w:hAnsi="Courier New" w:cs="Courier New"/>
          <w:b/>
          <w:b/>
          <w:sz w:val="28"/>
          <w:u w:val="single"/>
          <w:lang w:eastAsia="ru-RU"/>
        </w:rPr>
      </w:pPr>
      <w:r>
        <w:rPr>
          <w:rFonts w:cs="Courier New" w:ascii="Courier New" w:hAnsi="Courier New"/>
          <w:b/>
          <w:sz w:val="28"/>
          <w:u w:val="single"/>
          <w:lang w:eastAsia="ru-RU"/>
        </w:rPr>
        <w:t>6.Культур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традиции и современность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атериальная культура Лаоса в преж</w:t>
        <w:softHyphen/>
        <w:t>ние времена основывалась на традицион</w:t>
        <w:softHyphen/>
        <w:t>ном крестьянском хозяйстве, ритм жизни которого тесно связан с наступлением сухого и влажного сезонов и состоянием речных вод. Различия В природных усло</w:t>
        <w:softHyphen/>
        <w:t>виях и уровне социально-экономического развития отдельных народов обусловили существование двух типов земледелия; в долинах на постоянных полях ороша</w:t>
        <w:softHyphen/>
        <w:t>емое — «на», в горных районах перелож</w:t>
        <w:softHyphen/>
        <w:t>ное — хай, Но часто и долинные жители прибегают к расчистке леса на ближайших склонах гор, чтобы получить дополнительный урожай.</w:t>
      </w:r>
    </w:p>
    <w:p>
      <w:pPr>
        <w:pStyle w:val="Normal"/>
        <w:spacing w:lineRule="auto" w:line="360"/>
        <w:ind w:firstLine="18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ельскохозяйственные работы всюду начинаются в апреле — мае. В долинах орошаемые паводковыми водами поля разрыхляются с помошью деревянного плуга с округлым лопатообразным леме</w:t>
        <w:softHyphen/>
        <w:t>хом; в плуг впрягают одного или двух буйволов. Затем на затопленное поле вручную высаживается рисовая рассада. На этом обработка полей и уход за ними заканчиваются вплоть до сбора урожая. В горных районах на выбранном склоне перед самым началом дождей подрубают и поджигают деревья. Эти поля не вспахи</w:t>
        <w:softHyphen/>
        <w:t>вают, на них с помощью заостренных палок делают лунки, в которые кладут 2—3 зерна. Для защиты от животных поле обносят оградой. Урожайность та</w:t>
        <w:softHyphen/>
        <w:t>ких полей падает уже на третий год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сновные этнические группы Лаоса от</w:t>
        <w:softHyphen/>
        <w:t>личаются друг от друга прежде всего своим жизненным укладом. Например, деревня, занимающаяся поливным рисо-сеянием, —это, как правило, деревня лао или тай; они активно торгуют как с долинными жителями, так и с горными, покупая у них лесопродукты и дичь в обмен на ткани и соль. Деревни большин</w:t>
        <w:softHyphen/>
        <w:t>ства горных народов один раз в 3—4 года меняют свое место после того, как почва на выжженных участках истощается и урожаи падают. У мео деревни перемеща</w:t>
        <w:softHyphen/>
        <w:t>ются реже. иногда оставаясь на одном месте более 10 лет. В отличие от всех дру</w:t>
        <w:softHyphen/>
        <w:t xml:space="preserve">гих народов основное занятие мео — выращивание и продажа опийного мака. Этот народ отличается исключительнойвыносливостью и приспособляемостью к высокогорным </w:t>
      </w:r>
      <w:r>
        <w:rPr>
          <w:rFonts w:cs="Courier New" w:ascii="Courier New" w:hAnsi="Courier New"/>
          <w:smallCaps/>
          <w:sz w:val="24"/>
          <w:lang w:eastAsia="ru-RU"/>
        </w:rPr>
        <w:t xml:space="preserve">условиям </w:t>
      </w:r>
      <w:r>
        <w:rPr>
          <w:rFonts w:cs="Courier New" w:ascii="Courier New" w:hAnsi="Courier New"/>
          <w:sz w:val="24"/>
          <w:lang w:eastAsia="ru-RU"/>
        </w:rPr>
        <w:t>существования. Горные народности, живущие в труднодо</w:t>
        <w:softHyphen/>
        <w:t>ступных местностях, в большей степени, чем долинные, сохраняли до недавнего времени отсталый, патриархальный уклад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новной хозяйственной единицей у всех лаосцев является семья, внутри кото</w:t>
        <w:softHyphen/>
        <w:t>рой происходит разделение труда- Глав</w:t>
        <w:softHyphen/>
        <w:t>ное занятие мужчин — работа в поле, охота и рыболовство. На долю женщин падает большая часть работ по дому, Лаосская семья, как правило, многочис</w:t>
        <w:softHyphen/>
        <w:t>ленна, Очень часто вместе с родителями живут их дети со своими семьями и даже женихи незамужних дочерей, чтобы уве</w:t>
        <w:softHyphen/>
        <w:t>личить число рабочих рук. Обычно деревня состоит из одной большой семьи или группы родственных семей, которые по традиции совместно обрабатывают все поля во время посадки или сбора риса. Обычно в деревне живет от 50 до 350 человек, Нетрудно отличить различные лаосские народы по их одежде, особенно но одежде женщин. Так  женщины  носят шел</w:t>
        <w:softHyphen/>
        <w:t>ковую или хлопчатобумажную много</w:t>
        <w:softHyphen/>
        <w:t>цветную юбку с золотым или серебряным узором, часто домотканую. Она шьется расклешенной или прямой и держится на разлива рек или сильных дождей. Жилище каркасное из плетеного бамбука, С открытой верандой, двускатной кры</w:t>
        <w:softHyphen/>
        <w:t>шей, покрытой бамбуком или пальмо</w:t>
        <w:softHyphen/>
        <w:t>выми листьями. В горах дома ставятся прямо на землю, стены делаются доща</w:t>
        <w:softHyphen/>
        <w:t>тые, в одном доме может жить несколько семей. Внутренняя обстановка крестьян</w:t>
        <w:softHyphen/>
        <w:t>ских домов очень проста, мебель и посуда самодельные. Обычно лаосцы располага</w:t>
        <w:softHyphen/>
        <w:t>ют свои жилища рядом с термитниками, которые у них считаются священными и приносящими счастье, так как по форме напоминают пагоду. Современная циви</w:t>
        <w:softHyphen/>
        <w:t>лизация (электричество, газеты) раньше мало проникала в лаосскую деревню. Большинство населения оставалось не</w:t>
        <w:softHyphen/>
        <w:t>грамотным- Жители деревни в основном занимались сельскими работами или до</w:t>
        <w:softHyphen/>
        <w:t>машними ремеслами. "Здесь редкостью был даже велосипед, и путешествия крестьян обычно ограничивались преде</w:t>
        <w:softHyphen/>
        <w:t>лами провин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вердом пояске. Юбку цвета индиго с пестрым узором носят женщины племени лы. Есть даже народ, который получил свое название благодаря обычаю носить черную блузу, — это черные тай, или тхай-дам. По высокой прическе надолбом можно узнать замужних женщин у тхай-дам, а у лы незамужних отличают но розовому тюрбану на голове. У мео и мужчины и женщины носят свободные черные шаровары и серебряные шейные кольца, одежда одной из групп мео—лай имеет аппликацию на рукавах. У самых отсталых горных народов мужчины наде</w:t>
        <w:softHyphen/>
        <w:t>вают всего лишь набедренную повязку, а женщины — юбку. оставляя верхнюю часть тела открыток. Мужчины лао носят также широкие короткие (до икр) штаны и прямозастежную куртку с маленьким стоячим воротничком.</w:t>
      </w:r>
    </w:p>
    <w:p>
      <w:pPr>
        <w:pStyle w:val="Normal"/>
        <w:spacing w:lineRule="auto" w:line="360"/>
        <w:ind w:firstLine="18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Жилища тоже имеют свои отличия. Долинные жители — лао и тай — обычно ставят дома на сваи, на случай</w:t>
      </w:r>
    </w:p>
    <w:p>
      <w:pPr>
        <w:pStyle w:val="Normal"/>
        <w:spacing w:lineRule="auto" w:line="360"/>
        <w:ind w:firstLine="18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ища лаосских крестьян типична для жителей Юго-Восточной Азии. В первую очередь это рис — «хлеб Азии». Из него готовят разнообразные блюда и напитки, применяют как гарнир. Но для жителей северныхрайонов основной пи</w:t>
        <w:softHyphen/>
        <w:t>щей является кукуруза и иногда просо. Деревенский житель не знает молочных продуктов, масло едят только раститель</w:t>
        <w:softHyphen/>
        <w:t>ное. В пищу употребляют самые разно</w:t>
        <w:softHyphen/>
        <w:t>образные фрукты и овощи, на севере,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пример, квашеную капусту- В отличив от соседних стран в Лаосе больше потреб</w:t>
        <w:softHyphen/>
        <w:t>ляют белковой животной пищи: каждая семья разводит кур, свиней, коз; в доли</w:t>
        <w:softHyphen/>
        <w:t>нах все жители едят рыбу — в вареном, вяленом, квашеном и даже молотом виде. Городские жители уже привыкли к нату</w:t>
        <w:softHyphen/>
        <w:t>ральным и консервированным мясо-мо</w:t>
        <w:softHyphen/>
        <w:t>лочным продуктам, ввозимым из-за границы. Из напитков распространены чай, различные фруктовые соки и настой</w:t>
        <w:softHyphen/>
        <w:t>ки. Спиртные напитки, как правило, некрепкие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уддийская религия наложила значи</w:t>
        <w:softHyphen/>
        <w:t>тельный отпечаток на духовную культуру и быт страны. В центре каждой деревни высится пагода-храм, обычно самое боль</w:t>
        <w:softHyphen/>
        <w:t>шое и красивое здание, выстроенное в отличие от жилых домов из кирпича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уддийский календарь тесно связан со сменой сезонов года и используется в Лаосе наряду с григорианским календа</w:t>
        <w:softHyphen/>
        <w:t>рем. Лаосский год делится на 12 месяцев, отсчитываемых с декабря. Каждый год носит название одного из 12 животных, причём наименования эти повторяются каждые 12 лет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скусство народов Лаоса по духу родственно тайскому и кхмерскому. Под Саваннакхетом сохранились памятники первобытной культуры — святилища, сходные с прасатами Кампучии, а в Долине Кувшинов — каменные овальные сосуды трехметровой высоты, датиру</w:t>
        <w:softHyphen/>
        <w:t>емые I—V вв. Видимо, их использовали как погребальные урны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Лаосе почти не сооружалось камен</w:t>
        <w:softHyphen/>
        <w:t>ных архитектурных ансамблей, которые могли бы быть сопоставлены с величе</w:t>
        <w:softHyphen/>
        <w:t>ственными памятниками зодчества сосед</w:t>
        <w:softHyphen/>
        <w:t>них стран. Но сложившиеся в Лаосе типы зданий занимают важное место в истории искусства. Здесь, в частности, сохрани</w:t>
        <w:softHyphen/>
        <w:t>лись великолепные образцы деревянного зодчества — ваты (пагоды). Каждый ват имеет статую Будды, молельню, библио</w:t>
        <w:softHyphen/>
        <w:t>теку и святилища — тхаты — подобие индийских ступ. Иногда тхаты строились и как самостоятельные архитектурные комплексы. Таков тхат Луанг близ Вье</w:t>
        <w:softHyphen/>
        <w:t>нтьяна (XVI в.), восстановленный в 1938 г. В отличие от пагод тхаты всегда возводились из кирпича или камня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дин из наиболее старых ватов, сохра</w:t>
        <w:softHyphen/>
        <w:t>нившихся в стране, — Ксенг-Тонг в Луан-гпхабанге (1561 г.). В нем наиболее ясно выражены основные черты средневеко</w:t>
        <w:softHyphen/>
        <w:t>вой архитектуры Лаоса. Прямоугольное в плане здание увенчано высокой крутой кровлей, составленной из нескольких пе</w:t>
        <w:softHyphen/>
        <w:t>рекрывающих друг друга частей. Верхние угловые концы кровли завершены изо</w:t>
        <w:softHyphen/>
        <w:t>гнутым заостренным коньком — стили</w:t>
        <w:softHyphen/>
        <w:t>зованным изображением змей-наги. Дру</w:t>
        <w:softHyphen/>
        <w:t>гие пагоды на севере Лаоса варьируют подобный тип вата,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 юге страны ват имеет несколько иной облик. Здесь чувствуется большая близость к таиландской архитектуре. Южные ваты отличаются более круп</w:t>
        <w:softHyphen/>
        <w:t>ными размерами и великолепием, но в них меньше своеобразия и благородства пропорций, свойственных северным ва</w:t>
        <w:softHyphen/>
        <w:t>там. Примером южного зодчества может служить ват Фра Кео во Вьентьяне (XVI—XVII вв.)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искусстве Лаоса скульптура не полу</w:t>
        <w:softHyphen/>
        <w:t>чила такого развития, как в граничащих с ним странах. Основным скульптурным мотивом является изображение Будды, выполненное чаще из дерева, покрытого лаком, или бронзы, реже из камня или обожженной глины; лицо Будды всегда имеет явно выраженные этнические чер</w:t>
        <w:softHyphen/>
        <w:t>ты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коративное искусство не носит рели</w:t>
        <w:softHyphen/>
        <w:t>гиозной окраски. Птицы, животные, че</w:t>
        <w:softHyphen/>
        <w:t>ловеческие фигурки искусно вплетены в резное обрамление дверей, ставен и све</w:t>
        <w:softHyphen/>
        <w:t>тильников храмов или украшают ларцы для рукописей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иболее развитыми видами народного прикладного искусства являются художе</w:t>
        <w:softHyphen/>
        <w:t>ственное ткачество, обработка драгоцен</w:t>
        <w:softHyphen/>
        <w:t>ных камней и металла, производство эма</w:t>
        <w:softHyphen/>
        <w:t>лей. В тонких ювелирных и красочных лаковых изделиях наряду с религиозными и мифологическими сюжетами встреча</w:t>
        <w:softHyphen/>
        <w:t>ются реалистические сцены из народной жизни, пейзажи, портреты и натюрморты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Лаосская литература основана на пись</w:t>
        <w:softHyphen/>
        <w:t>менных светских и религиозных произве</w:t>
        <w:softHyphen/>
        <w:t>дениях, но впитала в себя и дух устного народного творчества -— песен, сказок, мифов, главными персонажами которых выступают народный герой — веселый уличный мальчишка, а также неумный и жадный богач, колдун и обманщик- Пер</w:t>
        <w:softHyphen/>
        <w:t>вые письменные памятники (XIII в.) по</w:t>
        <w:softHyphen/>
        <w:t>вествуют о важнейших событиях и обы</w:t>
        <w:softHyphen/>
        <w:t>чаях страны, ее политическом и социаль</w:t>
        <w:softHyphen/>
        <w:t>ном устройстве. Современная литература представлена в основном небольшими рассказами и стихами.</w:t>
      </w:r>
    </w:p>
    <w:p>
      <w:pPr>
        <w:pStyle w:val="Normal"/>
        <w:spacing w:lineRule="auto" w:line="360"/>
        <w:ind w:firstLine="1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узыкальная культура основана на пя-тиступенной гамме без полутонов. Ла</w:t>
        <w:softHyphen/>
        <w:t>осцы любят мелодичные, напевные песни и озорные праздничные частушки; празд</w:t>
        <w:softHyphen/>
        <w:t>ники сопровождаются круговым коллек</w:t>
        <w:softHyphen/>
        <w:t>тивным танцем — лам-вонгом, исполня</w:t>
        <w:softHyphen/>
        <w:t>емым под аккомпанемент народного му</w:t>
        <w:softHyphen/>
        <w:t>зыкального инструмента кхена, по звуку напоминающего орган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скусство Лаоса впитало многие черты культуры других народов, по-своему раз</w:t>
        <w:softHyphen/>
        <w:t>вило их и донесло до нашего времен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720" w:before="220" w:after="0"/>
        <w:jc w:val="center"/>
        <w:rPr>
          <w:rFonts w:ascii="Courier New" w:hAnsi="Courier New" w:cs="Courier New"/>
          <w:b/>
          <w:b/>
          <w:sz w:val="28"/>
          <w:u w:val="single"/>
          <w:lang w:eastAsia="ru-RU"/>
        </w:rPr>
      </w:pPr>
      <w:r>
        <w:rPr>
          <w:rFonts w:cs="Courier New" w:ascii="Courier New" w:hAnsi="Courier New"/>
          <w:b/>
          <w:sz w:val="28"/>
          <w:u w:val="single"/>
          <w:lang w:eastAsia="ru-RU"/>
        </w:rPr>
        <w:t>7.Список литературы:</w:t>
      </w:r>
    </w:p>
    <w:p>
      <w:pPr>
        <w:pStyle w:val="Normal"/>
        <w:spacing w:lineRule="auto" w:line="720" w:before="220" w:after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1.Страны и народы. Зарубежная Азия 1979г.</w:t>
      </w:r>
    </w:p>
    <w:p>
      <w:pPr>
        <w:pStyle w:val="Normal"/>
        <w:spacing w:lineRule="auto" w:line="720" w:before="220" w:after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2.Большая советская энциклопедия. Том 16 1984г.</w:t>
      </w:r>
    </w:p>
    <w:p>
      <w:pPr>
        <w:pStyle w:val="Normal"/>
        <w:spacing w:lineRule="auto" w:line="720" w:before="220" w:after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3.Атлас мира. 1994г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720" w:after="0"/>
      <w:outlineLvl w:val="0"/>
    </w:pPr>
    <w:rPr>
      <w:rFonts w:ascii="Courier New" w:hAnsi="Courier New" w:cs="Courier New"/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rFonts w:ascii="Courier New" w:hAnsi="Courier New" w:cs="Courier New"/>
      <w:b/>
      <w:sz w:val="28"/>
      <w:u w:val="single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6:34:00Z</dcterms:created>
  <dc:creator>SHURIK</dc:creator>
  <dc:description/>
  <dc:language>en-US</dc:language>
  <cp:lastModifiedBy>SHURIK</cp:lastModifiedBy>
  <cp:lastPrinted>2001-03-31T21:44:00Z</cp:lastPrinted>
  <dcterms:modified xsi:type="dcterms:W3CDTF">2001-03-31T18:10:00Z</dcterms:modified>
  <cp:revision>2</cp:revision>
  <dc:subject/>
  <dc:title>Общие сведения</dc:title>
</cp:coreProperties>
</file>