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67640</wp:posOffset>
                </wp:positionH>
                <wp:positionV relativeFrom="paragraph">
                  <wp:posOffset>-167005</wp:posOffset>
                </wp:positionV>
                <wp:extent cx="5761355" cy="90531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1440" cy="905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-13.15pt;width:453.6pt;height:71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НИСТЕРСТВО ОБЩЕГО И ПРОФЕССИОНАЛЬ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НИЯ 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ЫГЕЙСКИЙ 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72"/>
          <w:szCs w:val="72"/>
        </w:rPr>
      </w:pPr>
      <w:r>
        <w:rPr/>
        <w:t xml:space="preserve"> </w:t>
      </w:r>
      <w:r>
        <w:rPr>
          <w:i/>
          <w:iCs/>
          <w:sz w:val="48"/>
          <w:szCs w:val="48"/>
        </w:rPr>
        <w:t xml:space="preserve">         </w:t>
      </w:r>
      <w:r>
        <w:rPr>
          <w:b/>
          <w:bCs/>
          <w:sz w:val="72"/>
          <w:szCs w:val="72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i/>
          <w:iCs/>
          <w:sz w:val="72"/>
          <w:szCs w:val="72"/>
        </w:rPr>
        <w:t xml:space="preserve"> </w:t>
      </w:r>
      <w:r>
        <w:rPr>
          <w:i/>
          <w:iCs/>
          <w:sz w:val="72"/>
          <w:szCs w:val="72"/>
        </w:rPr>
        <w:t>по истории Кубани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              НА ТЕМУ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720" w:hanging="0"/>
        <w:rPr>
          <w:rFonts w:ascii="Arbat-Bold" w:hAnsi="Arbat-Bold" w:eastAsia="Arbat-Bold" w:cs="Arbat-Bold"/>
          <w:b/>
          <w:b/>
          <w:bCs/>
          <w:i/>
          <w:i/>
          <w:iCs/>
          <w:spacing w:val="26"/>
          <w:sz w:val="96"/>
          <w:szCs w:val="96"/>
        </w:rPr>
      </w:pPr>
      <w:r>
        <w:rPr>
          <w:rFonts w:eastAsia="Arbat-Bold" w:cs="Arbat-Bold" w:ascii="Arbat-Bold" w:hAnsi="Arbat-Bold"/>
          <w:b/>
          <w:bCs/>
          <w:i/>
          <w:iCs/>
          <w:spacing w:val="26"/>
          <w:sz w:val="96"/>
          <w:szCs w:val="96"/>
        </w:rPr>
        <w:t xml:space="preserve">   </w:t>
      </w:r>
      <w:r>
        <w:rPr>
          <w:rFonts w:eastAsia="Arbat-Bold" w:cs="Arbat-Bold" w:ascii="Arbat-Bold" w:hAnsi="Arbat-Bold"/>
          <w:b/>
          <w:bCs/>
          <w:i/>
          <w:iCs/>
          <w:spacing w:val="26"/>
          <w:sz w:val="96"/>
          <w:szCs w:val="96"/>
        </w:rPr>
        <w:t>Майкоп</w:t>
      </w:r>
    </w:p>
    <w:p>
      <w:pPr>
        <w:pStyle w:val="Normal"/>
        <w:rPr>
          <w:rFonts w:ascii="Arbat-Bold" w:hAnsi="Arbat-Bold" w:eastAsia="Arbat-Bold" w:cs="Arbat-Bold"/>
          <w:b/>
          <w:b/>
          <w:bCs/>
          <w:i/>
          <w:i/>
          <w:iCs/>
          <w:spacing w:val="26"/>
          <w:sz w:val="68"/>
          <w:szCs w:val="68"/>
        </w:rPr>
      </w:pPr>
      <w:r>
        <w:rPr>
          <w:rFonts w:eastAsia="Arbat-Bold" w:cs="Arbat-Bold" w:ascii="Arbat-Bold" w:hAnsi="Arbat-Bold"/>
          <w:b/>
          <w:bCs/>
          <w:i/>
          <w:iCs/>
          <w:spacing w:val="26"/>
          <w:sz w:val="68"/>
          <w:szCs w:val="68"/>
        </w:rPr>
        <w:t xml:space="preserve">      </w:t>
      </w:r>
    </w:p>
    <w:p>
      <w:pPr>
        <w:pStyle w:val="Normal"/>
        <w:spacing w:lineRule="auto" w:line="360"/>
        <w:ind w:firstLine="720"/>
        <w:jc w:val="both"/>
        <w:rPr>
          <w:rFonts w:ascii="Arbat-Bold" w:hAnsi="Arbat-Bold" w:eastAsia="Arbat-Bold" w:cs="Arbat-Bold"/>
          <w:b/>
          <w:b/>
          <w:bCs/>
          <w:i/>
          <w:i/>
          <w:iCs/>
          <w:spacing w:val="26"/>
          <w:sz w:val="68"/>
          <w:szCs w:val="68"/>
        </w:rPr>
      </w:pPr>
      <w:r>
        <w:rPr>
          <w:rFonts w:eastAsia="Arbat-Bold" w:cs="Arbat-Bold" w:ascii="Arbat-Bold" w:hAnsi="Arbat-Bold"/>
          <w:b/>
          <w:bCs/>
          <w:i/>
          <w:iCs/>
          <w:spacing w:val="26"/>
          <w:sz w:val="68"/>
          <w:szCs w:val="6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pacing w:val="26"/>
        </w:rPr>
      </w:pPr>
      <w:r>
        <w:rPr>
          <w:b/>
          <w:bCs/>
          <w:i/>
          <w:iCs/>
          <w:spacing w:val="26"/>
        </w:rPr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 xml:space="preserve">Выполнил: студент 1-го </w:t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 xml:space="preserve">курса </w:t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 xml:space="preserve">_____________ </w:t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Беретарь Н.Г.</w:t>
      </w:r>
    </w:p>
    <w:p>
      <w:pPr>
        <w:pStyle w:val="Normal"/>
        <w:spacing w:lineRule="auto" w:line="360"/>
        <w:ind w:firstLine="72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uto" w:line="360"/>
        <w:ind w:left="2160" w:firstLine="720"/>
        <w:jc w:val="both"/>
        <w:rPr>
          <w:spacing w:val="26"/>
        </w:rPr>
      </w:pPr>
      <w:r>
        <w:rPr>
          <w:spacing w:val="26"/>
        </w:rPr>
        <w:t xml:space="preserve">   </w:t>
      </w:r>
      <w:r>
        <w:rPr>
          <w:spacing w:val="26"/>
        </w:rPr>
        <w:t>г. Майкоп</w:t>
      </w:r>
    </w:p>
    <w:p>
      <w:pPr>
        <w:pStyle w:val="Normal"/>
        <w:spacing w:lineRule="auto" w:line="360"/>
        <w:ind w:left="2160" w:firstLine="720"/>
        <w:jc w:val="both"/>
        <w:rPr>
          <w:spacing w:val="26"/>
        </w:rPr>
      </w:pPr>
      <w:r>
        <w:rPr>
          <w:spacing w:val="26"/>
        </w:rPr>
        <w:t xml:space="preserve">      </w:t>
      </w:r>
      <w:r>
        <w:rPr>
          <w:spacing w:val="26"/>
        </w:rPr>
        <w:t>1999г.</w:t>
      </w:r>
    </w:p>
    <w:p>
      <w:pPr>
        <w:pStyle w:val="Normal"/>
        <w:spacing w:lineRule="auto" w:line="360"/>
        <w:ind w:firstLine="720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/>
        <w:t xml:space="preserve"> </w:t>
      </w:r>
      <w:r>
        <w:rPr/>
        <w:t>Историческая справ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/>
        <w:t xml:space="preserve"> </w:t>
      </w:r>
      <w:r>
        <w:rPr/>
        <w:t>Майкоп - столица Адыге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/>
        <w:t xml:space="preserve"> </w:t>
      </w:r>
      <w:r>
        <w:rPr/>
        <w:t>Архитектура Майкоп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/>
        <w:t xml:space="preserve"> </w:t>
      </w:r>
      <w:r>
        <w:rPr/>
        <w:t>Сегодняшний день республик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             </w:t>
      </w: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2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Республика Адыгея - субъект Российской Федерации. Республика расположена на юге России в северо-западной части Кавказа и занимает левобережье рек Кубани и Лабы (север республики -на Прикубанской низменности, юг- на склонах Большого Кавказа; высоты до 3 238 м, гора Чугуш). Образована 27 июля 1922 г. В 1992 г отделилась от Краснодарского края, в состав которого входила как автономная область. Территория - 7,8 тыс км</w:t>
      </w:r>
      <w:r>
        <w:rPr>
          <w:rFonts w:eastAsia="TimesDL" w:cs="TimesDL" w:ascii="TimesDL" w:hAnsi="TimesDL"/>
          <w:vertAlign w:val="superscript"/>
        </w:rPr>
        <w:t>2</w:t>
      </w:r>
      <w:r>
        <w:rPr>
          <w:rFonts w:eastAsia="TimesDL" w:cs="TimesDL" w:ascii="TimesDL" w:hAnsi="TimesDL"/>
        </w:rPr>
        <w:t xml:space="preserve">. В настоящее время в состав Республики входят города Майкоп и Адыгейск, 7 сельских районов (Майкопский, Кошехабльский, Красногвардейский, Гиагинский, Теучежский, Тахтамукайский, Шовгеновский), 5 посёлков городского типа, 226 сельских населенных пунктов, 55 сельских и поселковых округов. На ее территории проживает 450 тыс. человек, при этом городское население составляет 54% всех жителей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140</wp:posOffset>
                </wp:positionH>
                <wp:positionV relativeFrom="paragraph">
                  <wp:posOffset>13335</wp:posOffset>
                </wp:positionV>
                <wp:extent cx="2149475" cy="22853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9475" cy="2285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9475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179.95pt;mso-wrap-distance-left:9pt;mso-wrap-distance-right:9pt;mso-wrap-distance-top:0pt;mso-wrap-distance-bottom:0pt;margin-top:1.05pt;mso-position-vertical-relative:text;margin-left:8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9475" cy="22853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9475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состоянию на конец 1998 г. площадь земельных угодий составляла 781,4 тыс. гектаров, в том числе 244,7 тыс. гектаров пашни, 92 тыс. сенокосов и пастбищ, 335 тыс. гектаров лесов. Почвы представлены выщелоченными (52,6%) и слитыми (10,3%) черноземами, а также луговочерноземными (27%) и серыми лесными (10,1%) почвами. Около 2/5 территории занимают широколиственные (бук, дуб, граб, клен) ле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лимат умеренно теплый, со средними температурами января -2њС; июля +22њС Осадков выпадает около 700 мм в г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спублика располагает богатыми водными ресурсами. На ее территории протекает 85 больших и малых рек (основные реки республики - Кубань и Белая), расположено 4 водохранилища (Краснодарское Тщикское, Шапсугское, Октябрьское). Орошаемый фонд составляет 26,5 тыс. гектаров, в том числе 14 тыс. гектаров инженерных рисов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</w:t>
      </w:r>
      <w:r>
        <w:rPr>
          <w:b/>
          <w:bCs/>
          <w:i/>
          <w:iCs/>
          <w:sz w:val="28"/>
          <w:szCs w:val="28"/>
        </w:rPr>
        <w:t>Историческая справк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Адыги, давшие название республике, - коренное население Кавказа со времен палеолита. Одну из группы адыгов искусственно разделенных на части в годы становления Советской России назвали "адыгейцы". Остальные группы - это современные кабардинцы и черкесы. Предки адыгов в разные времена носили этнонимы: меоты, синды, керкеты и обитали вдоль восточного побережья Азовского и северо-восточного побережья Черного морей, а также в низовьях Кубани. В IV-X вв адыги занимались земледелием и скотоводством, рыболовством, бортничеством, обработкой металла и гончарным делом, торговали с Крымом, славянами Поднепровья, Ираном и Византией. В XIII-XV вв хозяйство адыгов, по свидетельству генуэзских купцов, носило натуральный характер, с обменом мёда, воска, фруктов, икры, мехов на соль, ткани, оружие, предметы роскош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когда самый многочисленный на Северном Кавказе адыгский народ, после перенесенной им национальной трагедии во второй половине XIX века в результате Русско-Кавказской войны, оказался разбросанным по всему миру. В Турции, на Ближнем Востоке, других странах сегодня проживает более 3 миллионов адыг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мая 1918 г территория, населенная адыгами, вошла в состав Кубано-Черноморской советской республики. После Гражданской войны, 22 июля 1922 г., была образована Черкесская (Адыгейская) автономная область 24 августа того же года переименована в Адыгейскую (Черкесскую), а в июле 1928 г. - в Адыгейскую автономную область, центром которой стал Краснодар, а с 1936 г. - Майкоп. Годы первых советских пятилеток - время хозяйственного и культурного становления области. В период Великой Отечественной войны, с августа 1942 г., Адыгея была оккупирована фашистами. Освобождена в феврале 1943 г в результате Северокавказской наступательной операции. После войны жители области в короткий срок восстановили разрушенное хозяйство и продолжили экономическое и культурное развитие своей земли.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</w:t>
      </w:r>
      <w:r>
        <w:rPr>
          <w:b/>
          <w:bCs/>
          <w:i/>
          <w:iCs/>
          <w:sz w:val="28"/>
          <w:szCs w:val="28"/>
        </w:rPr>
        <w:t>Майкоп - столица Адыгеи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йкоп столица Республики Адыгея с 1936 года, ее административный, хозяйственный и культурный центр. За годы существования Адыгеи как территориально-государственного образования (1922) Майкоп из небольшого города (45 тыс. чел) вырос в современный город с населением более 150 тыс. человек (163,6 тыс. человек на 1.01.1994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ragraph">
                  <wp:posOffset>104775</wp:posOffset>
                </wp:positionV>
                <wp:extent cx="3937635" cy="26225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635" cy="26225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635" cy="262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206.5pt;mso-wrap-distance-left:9pt;mso-wrap-distance-right:9pt;mso-wrap-distance-top:0pt;mso-wrap-distance-bottom:0pt;margin-top:8.25pt;mso-position-vertical-relative:text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7635" cy="26225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635" cy="262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род Майкоп - (175 тысяч жителей в 1994 г.- был основан 17 мая 1857 г. В 1870 г. был официально утвержден уездным городом. После установления советской власти 7 сентября 1918 г Майкоп был захвачен белогвардейцами, которых 22 марта 1920 г. вытеснили из города части 1-й Конной арм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годы, предшествовавшие Великой Отечественной войне, столица Адыгеи превратилась из незначительного провинциального городка с кустарными и полукустарными предприятиями в промышленный центр. С 10 августа 1942 г по 29 января 1943 г Майкоп был оккупирован фашистами, причинившими городу огромный ущерб. За первые пять послевоенных лет был полностью восстановле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звание – "Майкоп" происходит от адыгейского слова "мыекъуапэ" – долина яблонь. И в семантике городского герба один из символов стало изображение листьев яблон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20140</wp:posOffset>
                </wp:positionH>
                <wp:positionV relativeFrom="paragraph">
                  <wp:posOffset>-171450</wp:posOffset>
                </wp:positionV>
                <wp:extent cx="1032510" cy="13169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2510" cy="13169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51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103.7pt;mso-wrap-distance-left:9pt;mso-wrap-distance-right:9pt;mso-wrap-distance-top:0pt;mso-wrap-distance-bottom:0pt;margin-top:-13.5pt;mso-position-vertical-relative:text;margin-left:8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2510" cy="13169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251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йкоп – один из красивейших городов Северного Кавказа. Таким делают как бы прочерченные по линейке широкие улицы, щедрая зелень деревьев и кустарников, многочисленные площади, скверы и живописный парк над рекой Белой. Майкопчане гордятся тем, что на 5 862 гектара общей площади их города приходится 827 гектаров зеленых насаждений. Каждый год в городе высаживаются 10 тысяч молодых деревьев, 50 тысяч кустарников и почти миллион цветов. Майкоп расположен в предгорной лесостепной зоне республики. Лето здесь теплое со средней температурой июля +23 градуса, зима мягкая со средне январской температурой 1,7 градуса. Основное богатство республики – ее леса – расположены в горах Майкоп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ород Майкоп относится к числу обеспеченных трудовыми ресурсами. На территории Майкопского горсовета экономически активное и занятое население составляет 80%. В г. Майкопе сосредоточены 36 различных промышленных предприятий. Из них наиболее крупными являются: машиностроительный завод, станконормальный завод им. Фрунзе, государственный мебельный комбинат, дубильно-экстрактовый завод             “Красный Октябрь”, мясокомбинат, пищекомбинат, консервный комбинат,             целлюлозно-картонный завод и многие другие. Крупнейшей электростанцией республики является Майкопская ГЭС на р. Белой, имеющая мощность 10 тыс. квт.. На Майкопском газовом месторождении добывается около 700 м2 природного газ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йкоп является самым крупным транспортным узлом республики. В 1910 году была проложена железнодорожная ветка от крупной железнодорожной станции Белореченская до Майкопа. В 1930 году она была продолжена до Хаджоха. В настоящее время по этой дороге перевозят лес и строительные материалы. Сеть хороших дорог с асфальтированным покрытием связывает г.Майкоп со всеми населенными пунктами республики, что позволяет осуществлять массовые перевозки сельхозпродуктов, промышленных товаров и перевозку пассажиров как в пределах республики, так и за ее рубежи. Объем автомобильного транспорта увеличился за период 1975 – 1990 годов в 3,3 раза. Автотранспорт республики насчитывал на 1.01.1993 около 90 тыс. единиц, 37% которых приходилось на г. Майкоп. В г. Майкопе имеется гражданский аэропорт, осуществляющий рейсы внутри России и за рубеж. По плотности транспорта и(12 единиц на 100 жителей) регион занимает одно из первых мест по стране. Если еще прибавить к этому мощнейший поток транзита по федеральным трассам на Сочи и Новороссийск, становится ясным, насколько большую долю составляет транспорт Адыгеи в доле регионов Северного Кавказа и Юга Ро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йкоп имеет развитую социальную инфраструктуру. В 1860 году в             городе была открыта первая горская школа. Сегодня в городе имеется             22 общеобразовательные школы, республиканская гимназия, Адыгейский             государственный университет, Адыгейский республиканский институт             гуманитарных исследований, Адыгейский республиканский сельскохозяйственный институт, Майкопский государственный технологический институт, педагогическое, музыкальное, медицинское и многие другие профессионально-технические училища и колледж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городе широко развита сеть медицинских учреждений. По обеспеченности больничными койками на 10 тысяч человек (128,8 на конец 1990г.) Адыгея не уступает высокоразвитым странам мира (Франция  – 102, США – 55, ФРГ – 109, Япония – 122). Не уступает она этим странам и по показателю обеспеченности врачами (Франция – 22,9, США – 25,7, ФРГ – 30, Япония – 19,8, Адыгея – 33,4) .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род известен всему миру археологическими раскопками конца 19 века, в ходе которых ученым Н.И. Веселовским были обнаружены Майкопские Курганы бронзового века. В погребении вождя племени были найдены драгоценные сосуды, находящиеся сегодня в экспозиции Эрмитаж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25 году был создан областной краеведческий музей, в оснащении которого приняли участие ученые Эрмитажа и Государственный исторический музей. В настоящее время экспозиции музея включают более 70 тыс. экспонатов. Музей располагает богатой коллекцией народного прикладного искусства, в том числе уникальными коллекциями золотошвейных работ, серебряных монет и кинжал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городе имеется большое количество профессиональных и самодеятельных артистических коллективов, драматический театр, театр камерной музыки. Здесь работают отделения Союзов писателей, художников и журналистов Ро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 </w:t>
      </w:r>
      <w:r>
        <w:rPr>
          <w:b/>
          <w:bCs/>
          <w:i/>
          <w:iCs/>
          <w:sz w:val="28"/>
          <w:szCs w:val="28"/>
        </w:rPr>
        <w:t>Архитектура Майкопа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йкоп богат памятниками архитектуры гармонично вписанными в ландшафт города и украшающих его своим присутствием. К наиболее известным относятся дома Капланов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рговый дом Каплановых. Здание торгового дома построено в 1900             году, архитектура решена в стиле, характерном для общественных  зданий г. Майкопа начала XX века. Фасады здания членятся четырьмя ризалитами и междуэтажной горизонтальной тягой. Окна обрамлены наличниками, два балкона имеют металлическое декоративное ограждение. Дом Каплановых построен  в 1912 году в стиле псевдоклассики. Главный фасад 3-х этажного здания имеет цокольный этаж с витринными окнами, завершающийся балконной галереей по всему фасаду. Второй и третий этажи имеют два ризалита с полуколоннами и каримфскими капителями. Центральная часть фасада имеет портик с четырьмя полуколоннами, завершенный парапет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20140</wp:posOffset>
                </wp:positionH>
                <wp:positionV relativeFrom="paragraph">
                  <wp:posOffset>15875</wp:posOffset>
                </wp:positionV>
                <wp:extent cx="2148840" cy="147383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8840" cy="147383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840" cy="147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16.05pt;mso-wrap-distance-left:9pt;mso-wrap-distance-right:9pt;mso-wrap-distance-top:0pt;mso-wrap-distance-bottom:0pt;margin-top:1.25pt;mso-position-vertical-relative:text;margin-left:8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8840" cy="147383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840" cy="147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Пушкинский дом построен в 1900 по инициативе интеллигенции на             средства горожан и купечества г. Майкопа как культурно-просветительный центр города. Во время Отечественной войны здание подвергалось значительным разрушениям. В 50-е годы было реконструировано. На главном фасаде пристроено фойе с восьмиколонным портиком, зрительный зал на 600 мес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20140</wp:posOffset>
                </wp:positionH>
                <wp:positionV relativeFrom="paragraph">
                  <wp:posOffset>18415</wp:posOffset>
                </wp:positionV>
                <wp:extent cx="2242185" cy="152463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2185" cy="15246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185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120.05pt;mso-wrap-distance-left:9pt;mso-wrap-distance-right:9pt;mso-wrap-distance-top:0pt;mso-wrap-distance-bottom:0pt;margin-top:1.45pt;mso-position-vertical-relative:text;margin-left:8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2185" cy="15246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185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онумент "Дружба" сооружен в память о 400-летии союза с Россией.             Открыт 28 декабря 1968 года. Площадь "Дружба" - бывшая Дровяная площадь явилась одним из центров вооруженного восстания в г. Майкопе. В январе 1918 г. воинские части под командованием Д. Швеца и красногвардейские отряды под командованием Н. Чекана мощной лавиной устремились c четырех сторон на Дровяную площадь, окружили белогвардейский отряд полковника Мурзаева, заставив его капитулировать, захватили здание управления  атамана и провозгласили установление Советской вла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мориал в память героев Гражданской и Великой Отечественной войн. Центральный монумент жертвам белогвардейского террора (сооружен к 10 - летию Великого Октября). В дни подготовки к 50-летию Великого Октября площадь вокруг памятника была полностью реконструирована. 21 сентября 1918 года на вокзальной площади было расстреляно свыше трех тысяч человек. К началу сентября 1942 г. Адыгея была оккупирована немецко-фашистскими войсками. За 6 месяцев в городе было истреблено 4000 советских воинов. В память о павших 9 мая 1967 зажжен Вечный огонь слав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лодовенный цех пивоваренного завода построен в 1900-1910г. по очередям и состоит из четырёх корпусов, объединённых в единый объём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186815</wp:posOffset>
                </wp:positionH>
                <wp:positionV relativeFrom="paragraph">
                  <wp:posOffset>111760</wp:posOffset>
                </wp:positionV>
                <wp:extent cx="1784985" cy="121348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4985" cy="121348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4985" cy="121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95.55pt;mso-wrap-distance-left:9pt;mso-wrap-distance-right:9pt;mso-wrap-distance-top:0pt;mso-wrap-distance-bottom:0pt;margin-top:8.8pt;mso-position-vertical-relative:text;margin-left: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4985" cy="121348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4985" cy="121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архитектуре здание можно отнести к стилю модерна, характерному для промышленных зданий конца XIX - начала XX века. Кладка стен фасадов из красного кирпича высокого качества, декоративные детали выполнены на высоком художественном уровне точеным лекальным кирпичом. Солодовенный цех-образец высокого мастерства каменщиков т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авный корпус пивоваренного завода построен в 1882 году. По своей архитектуре фасадов построен в стиле модерн, характерном для строительства промышленных зданий конца XIX века. Фасады имеют декор, выполненный в кирпичной клад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Городской Парк Культуры и Отдыха им.М. Горького  заложен еще             в 1866 году солдаты царской армии. На центральной аллее городского             парка установлен бюст Шоры Ногмова (1794-1844), первому    адыгейскому лингвисту и  историку. Авторы - скульптор  А.А. Шикоян  и    архитектор Е.Г. Николенко.  Также в парке установлен бюст Моса Харкаховича Шовгенова (1876-1918), комиссара по делам национальностей             Кубано-Черноморской республики, одного из первых большевиков Адыгеи.             Авторы - Шикоян и Николенк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Свято - Троицкая церковь построена в конце XIX века. Церковь             пятиглавая. Стиль архитектуры - псевдорусский, характерный для         культовых зданий на Куба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Железнодорожный вокзал г. Майкопа. Здание построено в 1910 году.             Центральная часть имеет четырехколонный портик, завершающийся         стрельчатыми арками, капителями и балясинными ограждениями. Боковые  объёмы здания на главном фасаде имеют галереи со стрельчатыми  арками, опирающиеся на круглые колонны с капителями. По архитектуре  и декору здание можно отнести к подражанию мавританскому стил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жарная каланча построена в 1900 году в комплексе с пристроенными двухэтажными зданиями гаражей для пожарных машин. Здание каланчи пятиэтажное: первый - со сквозным проездом; второй - со служебными помещениями, остальные этажи восьмигранные в плане. Фасад каланчи расчленен карнизами на четыре яруса. Пятый этаж имеет смотровую   галерею, крыша каланчи шатрова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дание первой почты г. Майкопа построено в 1883году. Здание одноэтажное, прямоугольное в плане. Фасад богато украшен декоративными деталями из кирпича и бетона. 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Сегодняшний день республи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езидент в Адыгее - уникальный. Ни один другой субъект Федерации не может похвастать руководителем, имеющим в багаже титулы чемпиона РСФСР и призера первенства СССР по самбо, да который, к тому же, в свои шестьдесят лет совершает регулярные пешие прогулки по горным дорогам из конца в конец родной республики. Несомненно, во время таких вояжей глава региона видит много такого, о чем нельзя узнать из сухих статистических отчетов или любуясь на мир из окна служебной машин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слан Алиевич Джаримов - президент Республики Адыгея, заместитель председателя Комитета Совета Федерации по делам Федерации, Федеративному договору и региональной политик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119505</wp:posOffset>
                </wp:positionH>
                <wp:positionV relativeFrom="paragraph">
                  <wp:posOffset>107315</wp:posOffset>
                </wp:positionV>
                <wp:extent cx="1828800" cy="199644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99644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99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7.2pt;mso-wrap-distance-left:9pt;mso-wrap-distance-right:9pt;mso-wrap-distance-top:0pt;mso-wrap-distance-bottom:0pt;margin-top:8.45pt;mso-position-vertical-relative:text;margin-left:8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99644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99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Родился 7 ноября 1939 г. в ауле Егерухай Кошехабльского района в семье крестьянина. По национальности ады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удовую деятельность начал рядовым колхозником. Окончил Кубанский сельскохозяйственный институт и аспирантуру, Академию общественных наук при ЦК КПСС. Многие годы работал в агропромышленном комплексе на разных должностях, был на партийной и советской работе. Избирался секретарем Краснодарского краевого комитета КПСС и первым секретарем Адыгейского обкома КПСС, народным депутатом СССР. В марте 1990 г. избран председателем Совета народных депутатов Адыгейском автономн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1993 г. - член Совета Федерации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имой 1992 г. в результате всенародного голосования избран первым президентом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2 января 1997 г. переизбран на второй ср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ктор экономических наук. Награжден орденами Дружбы и "Знак Почета". Лауреат Международной премии "За содействие миру на Кавказе"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слан Алиевич так характеризует экономическую ситуацию сложившуюся на сегодняшний день в республике Адыгея 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“</w:t>
      </w:r>
      <w:r>
        <w:rPr/>
        <w:t>...Общероссийские проблемы не обошли стороной нашу республику. Весьма больно ударил по экономике и августовский кризис прошлого года. Однако в целом, нам удается противостоять негативным тенденциям, а по отдельным направлениям в регионе даже наблюдается заметный прогресс. Третий год продолжается стабильный рост промышленного производства, и по итогам первой половины 1999 г. этот показатель на треть превысил прошлогодний. Объясняется это вниманием, которое уделяется развитию базовых отраслей. Руководство республики поставило перед собой задачу: постоянно "держать руку на пульсе" крупнейших промышленных предприятий, пристально наблюдая за процессом их адаптации к условиям рыночной экономики. Нам удалось реанимировать ряд предприятий машино- и станкостроения, деревообрабатывающей промышленности, оказавшихся в критическом положении после распада СССР и потери наработанных за долгие годы хозяйственно-экономических связей. Сейчас они медленно, но все же "восстают из пепла"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авным же нашим приоритетом была и остается пищевая промышленность. Адыгея - аграрная республика, и хотя экономические проблемы привели к существенному снижению сельскохозяйственного производства, на сегодняшний день именно оно и смежные с ним перерабатывающие отрасли являются наиболее динамично развивающимися. Им мы и обязаны наступившей стабилизацией экономической ситуации. “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     </w:t>
      </w:r>
      <w:r>
        <w:rPr>
          <w:b/>
          <w:bCs/>
          <w:i/>
          <w:i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Знакомство с Республикой Адыгея начинается с парадоксального ощущения: "изнутри" она кажется значительно больше, чем "снаружи". Остается только удивляться, как на такой скромной территории одновременно умещается столько всего "крупнейшего", "ведущего", "уникального" и к тому же "впервые". Даже на государственных автомобильных номерах здесь красуется индекс 0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жно быть, секрет концентрации в Адыгее всего самого-самого кроется в истории народа этой республики. Нельзя не удивляться, как адыгам удалось уцелеть между жерновами империй, сквозь века и исторические бури пронести национальное самосознание. Поэтому, наверное, они так берегут и гордятся всем тем, что у них есть особенного. И не преминут, принимая гостя (кавказское гостеприимство и так вошло в поговорку, а местные жители и в этом превосходят соседей) и рассказывая о своей республике, ее экономике или культуре, подчеркнуть все характерные особенности, в которых ни у этой земли, ни у этих людей нет недостат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/>
        <w:t>С. Гужин, В. Н. Тюрин, Р. А. Озеркова. "Экономическая география     краснодарского края" - Краснодарское книжное издательство, 1993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/>
        <w:t>М. Сухарев, Ю. К. Тарануха. "Полезные ископаемые Кавказа" - Москва     "Недра", 1993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/>
        <w:t>П. Рарог. "Доклады географического общества России"-     Ленинград, 1991 год.</w:t>
      </w:r>
    </w:p>
    <w:p>
      <w:pPr>
        <w:pStyle w:val="Normal"/>
        <w:rPr/>
      </w:pPr>
      <w:r>
        <w:rPr/>
        <w:t xml:space="preserve">4. Электронные ресурсы </w:t>
      </w:r>
      <w:r>
        <w:rPr>
          <w:lang w:val="en-US"/>
        </w:rPr>
        <w:t>Inernet.</w:t>
      </w:r>
    </w:p>
    <w:sectPr>
      <w:headerReference w:type="default" r:id="rId16"/>
      <w:headerReference w:type="first" r:id="rId17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bat-Bol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Ö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4:06:00Z</dcterms:created>
  <dc:creator>rumata</dc:creator>
  <dc:description/>
  <dc:language>en-US</dc:language>
  <cp:lastModifiedBy>rumata</cp:lastModifiedBy>
  <cp:lastPrinted>1999-12-23T23:26:00Z</cp:lastPrinted>
  <dcterms:modified xsi:type="dcterms:W3CDTF">1999-12-30T04:18:00Z</dcterms:modified>
  <cp:revision>13</cp:revision>
  <dc:subject/>
  <dc:title>Майкоп столица Республики Адыгея с 1936 года, ее административ-ный, хозяйственный и культурный центр</dc:title>
</cp:coreProperties>
</file>