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Марийская национальная кухня формировалась веками. В дореволюционное время пища марийцев была весьма скудной, однообразной и малокалорийной. В последние десятилетия совершенствовалась технология приготовления, расширялся ассортимент используемых продуктов.</w:t>
      </w:r>
    </w:p>
    <w:p>
      <w:pPr>
        <w:pStyle w:val="TextBodyIndent"/>
        <w:rPr/>
      </w:pPr>
      <w:r>
        <w:rPr/>
        <w:t>С ростом благосостояния повышался удельный вес ранее не производившихся и мало употреблявшихся ценных продуктов питания. Меню стало значительно богаче. Однако национальные особенности и обусловленное климатом предпочтение некоторым продуктам остаются. Распространены блюда из овсяной, ячменной, гречневой круп – каша с мясом, тыквенная каша, из картофеля и гороха – картофельные пельмени, картофельные оладьи. Широк ассортимент мучных и выпечных изделий с добавлением ягод, меда: трехслойные блины из ржаной и ячменной муки,  овсяный кисель, колобок, караваец особый, пирог с клюквой.</w:t>
      </w:r>
    </w:p>
    <w:p>
      <w:pPr>
        <w:pStyle w:val="TextBodyIndent"/>
        <w:rPr/>
      </w:pPr>
      <w:r>
        <w:rPr/>
        <w:t>Сравнительно недавно в марийской кухне стали широко применяться свежие помидоры, редис, огурцы, зелень укропа, петрушки, базилика.</w:t>
      </w:r>
    </w:p>
    <w:p>
      <w:pPr>
        <w:pStyle w:val="TextBodyIndent"/>
        <w:rPr/>
      </w:pPr>
      <w:r>
        <w:rPr/>
        <w:t>При изготовлении первых блюд используют говядину, свинину, баранину, рыбу, овощи, изделия из муки (лапшу, лашку), весной употребляют раннюю зелень (щавель, сарде), очень распространен квас – для изготовления первого блюда и как напиток.</w:t>
      </w:r>
    </w:p>
    <w:p>
      <w:pPr>
        <w:pStyle w:val="TextBodyIndent"/>
        <w:rPr/>
      </w:pPr>
      <w:r>
        <w:rPr/>
        <w:t>Среди вторых блюд традиционное место занимает отварная и жареная домашняя колбаса (сокта), отварная круглая колбаса (шырдан), подкоголь с различными начинками (мясом, творогом, картофелем, грибами), трехслойные блины (команмелна).</w:t>
      </w:r>
    </w:p>
    <w:p>
      <w:pPr>
        <w:pStyle w:val="TextBodyIndent"/>
        <w:rPr/>
      </w:pPr>
      <w:r>
        <w:rPr/>
        <w:t>Ассортимент холодных закусок и сладких блюд ограничен. В основном это соленья: грибы, капуста, огурцы, а на сладкое готовят бруснику с медом, бруснику с яблоками, медовый напиток.</w:t>
      </w:r>
    </w:p>
    <w:p>
      <w:pPr>
        <w:pStyle w:val="TextBodyIndent"/>
        <w:rPr/>
      </w:pPr>
      <w:r>
        <w:rPr/>
        <w:t>В разных районах Марийской АССР у луговых, горных, северо-западных и восточных мари одни и те же блюда отличаются друг от друга и по названию, и по способу приготовления. Например, яичница с молоком (пулашкамуно, мунопулашка и мынывлошка); суп с кислым тестом (шопо лашка и шушо лашка). Имеются особенности приготовления традиционных блюд, таких, как трехслойные блины, подкоголь и домашняя колбаса, в отдельных районах республики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</w:rPr>
        <w:t>Марийская национальная кухня, как и любая другая, постоянно развивается и пополняется новыми разнообразными блюдами.</w:t>
      </w:r>
    </w:p>
    <w:p>
      <w:pPr>
        <w:pStyle w:val="Normal"/>
        <w:spacing w:before="0" w:after="60"/>
        <w:ind w:firstLine="709"/>
        <w:jc w:val="both"/>
        <w:rPr>
          <w:sz w:val="28"/>
        </w:rPr>
      </w:pPr>
      <w:r>
        <w:rPr>
          <w:sz w:val="28"/>
        </w:rPr>
        <w:t>Характерной особенностью традиционной марийской кухни было то, что ароматизированные коренья (лук, морковь) закладывались в первые и вторые блюда в сыром виде и варились или тушились вместе с другими продуктами, входящими в их состав. В современной кухне для улучшения вкуса и цвета блюд они закладываются в основном в обжаренном виде.</w:t>
      </w:r>
    </w:p>
    <w:p>
      <w:pPr>
        <w:pStyle w:val="Normal"/>
        <w:spacing w:before="0" w:after="60"/>
        <w:ind w:firstLine="709"/>
        <w:jc w:val="both"/>
        <w:rPr>
          <w:sz w:val="28"/>
        </w:rPr>
      </w:pPr>
      <w:r>
        <w:rPr>
          <w:sz w:val="28"/>
        </w:rPr>
        <w:t>Встреча родных и друзей за праздничным столом – одна из традиций гостеприимного марийского народа. Меню праздничного стола нужно продумать заранее, ведь оно отличается от обычного большим количеством закусок и блюд. Но нет необходимости все кушанья и закуски готовить самим в домашних условиях. Многие кулинарные изделия, торты, пирожные наша пищевая промышленность готовит лучше, чем это может сделать хозяйка в домашних условиях.</w:t>
      </w:r>
    </w:p>
    <w:p>
      <w:pPr>
        <w:pStyle w:val="Normal"/>
        <w:spacing w:before="0" w:after="60"/>
        <w:ind w:firstLine="709"/>
        <w:jc w:val="both"/>
        <w:rPr>
          <w:sz w:val="28"/>
        </w:rPr>
      </w:pPr>
      <w:r>
        <w:rPr>
          <w:sz w:val="28"/>
        </w:rPr>
        <w:t>Отличным десертом во все времена года служат свежие фрукты. Ваза с яблоками, виноградом и другими фруктами придает сервированному столу красивый внешний вид.</w:t>
      </w:r>
    </w:p>
    <w:p>
      <w:pPr>
        <w:pStyle w:val="Normal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jc w:val="center"/>
        <w:rPr>
          <w:sz w:val="28"/>
        </w:rPr>
      </w:pPr>
      <w:r>
        <w:rPr>
          <w:sz w:val="28"/>
        </w:rPr>
        <w:t>ХОЛОДНЫЕ БЛЮДА И ЗАКУСКИ (РЕЦЕПТЫ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/>
            </w:pPr>
            <w:r>
              <w:rPr/>
              <w:t>Грузди соленые с луком и огурца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8"/>
              </w:rPr>
            </w:pPr>
            <w:r>
              <w:rPr>
                <w:sz w:val="28"/>
              </w:rPr>
              <w:t>На 400 г соленых груздей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/>
            </w:pPr>
            <w:r>
              <w:rPr/>
              <w:t>Грибы маринованные с луком и масло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/>
            </w:pPr>
            <w:r>
              <w:rPr/>
              <w:t>Салат «Пикантны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60"/>
        <w:ind w:left="0"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3:16:00Z</dcterms:created>
  <dc:creator>compass</dc:creator>
  <dc:description/>
  <dc:language>en-US</dc:language>
  <cp:lastModifiedBy>compass</cp:lastModifiedBy>
  <cp:lastPrinted>2001-06-14T17:27:00Z</cp:lastPrinted>
  <dcterms:modified xsi:type="dcterms:W3CDTF">2001-06-14T13:47:00Z</dcterms:modified>
  <cp:revision>6</cp:revision>
  <dc:subject/>
  <dc:title>В разных районах Марийской АССР у луговых, горных, северо-западных и восточных мари одни и те же блюда отличаются друг от друга и по названию, и по способу приготовления</dc:title>
</cp:coreProperties>
</file>