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ведение</w:t>
        <w:tab/>
        <w:tab/>
        <w:tab/>
        <w:tab/>
        <w:tab/>
        <w:tab/>
        <w:tab/>
        <w:tab/>
        <w:tab/>
        <w:t>1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 Поволжского района</w:t>
        <w:tab/>
        <w:tab/>
        <w:tab/>
        <w:tab/>
        <w:tab/>
        <w:tab/>
        <w:t>2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ГП района</w:t>
        <w:tab/>
        <w:tab/>
        <w:tab/>
        <w:tab/>
        <w:tab/>
        <w:tab/>
        <w:tab/>
        <w:tab/>
        <w:tab/>
        <w:t>2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родные условия</w:t>
        <w:tab/>
        <w:tab/>
        <w:tab/>
        <w:tab/>
        <w:tab/>
        <w:tab/>
        <w:tab/>
        <w:tab/>
        <w:t>3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селение</w:t>
        <w:tab/>
        <w:tab/>
        <w:tab/>
        <w:tab/>
        <w:tab/>
        <w:tab/>
        <w:tab/>
        <w:tab/>
        <w:tab/>
        <w:t>3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Хозяйство</w:t>
        <w:tab/>
        <w:tab/>
        <w:tab/>
        <w:tab/>
        <w:tab/>
        <w:tab/>
        <w:tab/>
        <w:tab/>
        <w:tab/>
        <w:t>5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Экологические проблемы района и пути их решения</w:t>
        <w:tab/>
        <w:tab/>
        <w:t>16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блема большой Волги</w:t>
        <w:tab/>
        <w:tab/>
        <w:tab/>
        <w:tab/>
        <w:tab/>
        <w:tab/>
        <w:tab/>
        <w:t>17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спективы развития района</w:t>
        <w:tab/>
        <w:tab/>
        <w:tab/>
        <w:tab/>
        <w:tab/>
        <w:tab/>
        <w:t>19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</w:t>
        <w:tab/>
        <w:tab/>
        <w:tab/>
        <w:tab/>
        <w:tab/>
        <w:tab/>
        <w:tab/>
        <w:tab/>
        <w:tab/>
        <w:t>21</w:t>
      </w:r>
    </w:p>
    <w:p>
      <w:pPr>
        <w:pStyle w:val="Heading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итература</w:t>
        <w:tab/>
        <w:tab/>
        <w:tab/>
        <w:tab/>
        <w:tab/>
        <w:tab/>
        <w:tab/>
        <w:tab/>
        <w:tab/>
        <w:t>22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Россия представляет собой самый обширный регион всей  Евразии и единственную федерацию в рамках СНГ, поэтому региональный анализ ее экономических районов имеет особый смысл. Тем более что Россия отличается рядом особенностей даже по сравнению с республиками ближнего зарубежья. 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Страна обладает огромными ресурсами и емким внутренним рынком. Освоение территории происходило асимметрично, существует значительный разрыв между ресурсной базой на востоке и основной производственной базой в европейской части, представлены разнообразные природные и культурные ландшафты, велики контрасты между центром и периферией на всех уровнях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Экономическое районирование – это выделение территорий, отличающихся своей специализацией хозяйства в территориальном разделении труда. Экономические районы РФ формировались под воздействием различных сочетаний природных, экономических и социальных условий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Все экономические районы имеют свои особенности и свое место м межрайонном разделении труда. Однако важно, чтобы эти особенности тесно увязывались с задачами экономически обоснованного размещения отраслей промышленного и сельскохозяйственного производства в масштабах всей страны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АВ ПОВОЛЖСКОГО РАЙОНА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/>
        <w:tab/>
        <w:t>Точно очертить территории, относящиеся к Поволжью, очень сложно. Поволжьем можно именовать только территории, примыкающие непосредственно к Волге. Но чаще всего под Поволжьем понимают области и республики России, находящиеся среднем и нижнем течении: Астраханская, Волгоградская, Пензенская, Самарская, Саратовская Ульяновская области, республики Татарстан и Калмык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КОНОМИКО-ГЕОГРАФИЧЕСКОЕ ПОЛОЖЕНИЕ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 xml:space="preserve">Поволжский район протянулся почти на 1,5 тыс. км вдоль Волги от впадения в нее левого притока Камы до Каспийского моря. Общая территория составляет около 536 тыс. км². </w:t>
      </w:r>
    </w:p>
    <w:p>
      <w:pPr>
        <w:pStyle w:val="TextBody"/>
        <w:spacing w:lineRule="auto" w:line="360"/>
        <w:rPr/>
      </w:pPr>
      <w:r>
        <w:rPr/>
        <w:tab/>
        <w:t>ЭГП этого района исключительно выгодное. На западе Поволжье граничит с высокоразвитыми Волго-Вятским, Центрально-Черноземным и Северо-Кавказским экономическими районами, на востоке -  с Уралом и Казахстаном. Густая сеть транспортных путей (железнодорожных и автомобильных) способствует установлению широких межрайонных производственных связей Поволжья. Поволжье больше открыто к западу и востоку, т.е. навстречу основному направлению хозяйственных связей страны, поэтому подавляющая часть перевозок грузов идет через эту территорию.</w:t>
      </w:r>
    </w:p>
    <w:p>
      <w:pPr>
        <w:pStyle w:val="TextBody"/>
        <w:spacing w:lineRule="auto" w:line="360"/>
        <w:rPr/>
      </w:pPr>
      <w:r>
        <w:rPr/>
        <w:tab/>
        <w:t xml:space="preserve">Волго-Камский речной путь дает выход в Каспийское, Азовское, Черное, Балтийское, белое моря. Наличие богатых месторождений нефти и газа, использование трубопроводов, проходящих через этот район (и начинающихся в нем, например, нефтепровод «Дружба»), также подтверждает выгодность ЭГП район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РИРОДНЫЕ УСЛОВИЯ И РЕСУРСЫ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>Поволжье имеет благоприятные природные условия для проживания населения и ведения хозяйства. Район богат земельными (пахотные земли составляют примерно 1/5 российских) и водными ресурсами. Однако в нижнем Поволжье бывают засухи, сопровождающиеся губительными для посевов суховеями.</w:t>
      </w:r>
    </w:p>
    <w:p>
      <w:pPr>
        <w:pStyle w:val="TextBody"/>
        <w:spacing w:lineRule="auto" w:line="360"/>
        <w:rPr/>
      </w:pPr>
      <w:r>
        <w:rPr/>
        <w:tab/>
        <w:t xml:space="preserve">Район богат полезными ископаемыми. Здесь добывают нефть, газ, серу, поваренную соль, сырье для производства строительных материалов. Вплоть до открытия нефтяных месторождений в Сибири, Поволжью принадлежало первое место по запасам и добыче нефти в стране. Хотя в настоящее время район занимает второе место по добыче этого вида сырья после Западно-Сибирского,  запасы нефти в Поволжье сильно истощены. Поэтому его удельный вес в нефтедобыче России составляет всего 11% и постоянно снижается. Основные ресурсы нефти находятся в Татарстане и Самарской области, а газа – в Саратовской и Волгоградской      областях. Перспективы развития газовой промышленности связаны с крупным Астраханским газоконденсатным месторождением (6% мировых запасов)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НАСЕЛЕНИЕ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>Сейчас Поволжье – один из наиболее заселенных и освоенных районов России. Численность населения – 16,9 млн человек, т.е. район располагает значительными трудовыми ресурсами. Поволжское население растет довольно быстро, но в основном не за счет высокого естественного прироста (1,2 человека), а вследствие значительной миграции населения. Средняя плотность населения – 30 человек на 1 км², но размещено оно неравномерно. Более половины населения приходится на Самарскую, саратовскую области и Татарстан. В Самарской области плотность населения наивысшая – 61 человек на 1 км², а в Калмыкии – минимальная (4 человека на 1 км²).</w:t>
      </w:r>
    </w:p>
    <w:p>
      <w:pPr>
        <w:pStyle w:val="TextBody"/>
        <w:spacing w:lineRule="auto" w:line="360"/>
        <w:rPr/>
      </w:pPr>
      <w:r>
        <w:rPr/>
        <w:tab/>
        <w:t>Хотя Поволжье – многонациональный регион, в структуре населения резко преобладают русские (70%). Значительна также доля татар (16%), чувашей и марийцев. Численность населения республики Татарстан составляет 3,7 млн человек (среди них русских  около 40%), в Калмыкии проживает около 320 тыс. человек (доля русских – более 30%).</w:t>
      </w:r>
    </w:p>
    <w:p>
      <w:pPr>
        <w:pStyle w:val="TextBody"/>
        <w:spacing w:lineRule="auto" w:line="360"/>
        <w:rPr/>
      </w:pPr>
      <w:r>
        <w:rPr/>
        <w:tab/>
        <w:t xml:space="preserve">До революции Поволжье было сугубо сельскохозяйственным районом. В городах проживало всего 14% населения. Сейчас это один из наиболее урбанизированных районов России. В городах и поселках городского типа проживает 73% всех жителей. Подавляющая часть городского населения сконцентрирована в областных центрах, столицах национальных республик и крупных промышленных городах. В Поволжье 90 городов, среди них три города-миллионера – Самара, Казань, Волгоград. При этом практически все крупные города (за исключением Пензы) расположились на волжских берегах. Крупнейший город Поволжья – Самара – расположен в Самарской Луке. Вместе с близлежащими городами и поселками он образует большой промышленный узел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ХОЗЯЙСТВО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/>
        <w:tab/>
        <w:t xml:space="preserve">Важнейшим условием устойчивого и комплексного развития Поволжья является созданный за последнее время значительный экономический и научно-технический потенциал. </w:t>
      </w:r>
    </w:p>
    <w:p>
      <w:pPr>
        <w:pStyle w:val="TextBody"/>
        <w:spacing w:lineRule="auto" w:line="360"/>
        <w:ind w:firstLine="720"/>
        <w:rPr/>
      </w:pPr>
      <w:r>
        <w:rPr/>
        <w:t>По суммарной валовой продукции промышленности и сельского хозяйства в 1995 г. район занимал четвертое место в России (после Центрального, Уральского и Западно-Сибирского). На его долю приходилось 13,1% суммарной валовой продукции промышленности и сельского хозяйства России. В перспективе Поволжье сохранит ведущую роль в народнохозяйственном комплексе РФ и восстановит утраченные позиции, заняв прежнюю устойчивую позицию после Центрального и Уральского районов.</w:t>
      </w:r>
    </w:p>
    <w:p>
      <w:pPr>
        <w:pStyle w:val="TextBody"/>
        <w:spacing w:lineRule="auto" w:line="360"/>
        <w:ind w:firstLine="720"/>
        <w:rPr/>
      </w:pPr>
      <w:r>
        <w:rPr/>
        <w:t>На современном этапе экономического развития народнохозяйственный комплекс Поволжья имеет сложную структуру. Несмотря на то, что в ней превалирует промышленность, сельское хозяйство также является одной из основных отраслей народного хозяйства района. В совокупной валовой продукции на долю промышленности приходится 70-73%, сельского хозяйства – 20-22% и на остальные отрасли народного хозяйства – 5-10%.</w:t>
      </w:r>
    </w:p>
    <w:p>
      <w:pPr>
        <w:pStyle w:val="TextBody"/>
        <w:spacing w:lineRule="auto" w:line="360"/>
        <w:ind w:firstLine="720"/>
        <w:rPr/>
      </w:pPr>
      <w:r>
        <w:rPr/>
        <w:t xml:space="preserve">Материальной основой их развития служат прежде всего минерально-сырьевые и топливно-энергетические ресурсы, сельскохозяйственное сырье, рыбные богатства Каспия и Волги. Вместе с тем в сырьевом балансе района принадлежит ввозимым металлам и материалам лесной и деревообрабатывающей промышленности. </w:t>
      </w:r>
    </w:p>
    <w:p>
      <w:pPr>
        <w:pStyle w:val="TextBody"/>
        <w:spacing w:lineRule="auto" w:line="360"/>
        <w:ind w:firstLine="720"/>
        <w:rPr/>
      </w:pPr>
      <w:r>
        <w:rPr/>
        <w:t>Характерной чертой промышленного производства района является тесная связь, кооперирование и комбинирование его отдельных звеньев, особенно в автомобилестроении и нефтехимии.</w:t>
      </w:r>
    </w:p>
    <w:p>
      <w:pPr>
        <w:pStyle w:val="TextBody"/>
        <w:spacing w:lineRule="auto" w:line="360"/>
        <w:ind w:firstLine="720"/>
        <w:rPr/>
      </w:pPr>
      <w:r>
        <w:rPr/>
        <w:t>Основу территориальной организации Поволжья составляет ряд межотраслевых комплексов – топливно-энергетический, машиностроительный, химический и нефтехимический, агропромышленный, транспортный, строительный и др.</w:t>
      </w:r>
    </w:p>
    <w:p>
      <w:pPr>
        <w:pStyle w:val="TextBody"/>
        <w:spacing w:lineRule="auto" w:line="360"/>
        <w:ind w:firstLine="720"/>
        <w:rPr/>
      </w:pPr>
      <w:r>
        <w:rPr/>
        <w:t xml:space="preserve">Основными отраслями специализации промышленности района являются машиностроение, химическая и нефтехимическая, топливная промышленность, электроэнергетика, пищевая промышленность, а также отрасли промышленности строительных материалов (стекольная, цементная и др.). Однако отраслевая структура промышленности республик и областей Поволжья имеет значительные отличия от среднероссийской и среднерайонной. </w:t>
      </w:r>
    </w:p>
    <w:p>
      <w:pPr>
        <w:pStyle w:val="TextBody"/>
        <w:spacing w:lineRule="auto" w:line="360"/>
        <w:ind w:firstLine="720"/>
        <w:rPr/>
      </w:pPr>
      <w:r>
        <w:rPr>
          <w:b/>
          <w:i/>
        </w:rPr>
        <w:t>Машиностроительный комплекс</w:t>
      </w:r>
      <w:r>
        <w:rPr/>
        <w:t xml:space="preserve"> – одна из самых крупных и сложных по структуре отраслей промышленности Поволжья. На его долю приходится не менее 1/3 всей промышленной продукции района. Отрасль в целом характеризуется малой металлоемкостью. Машиностроение работает преимущественно на металлопрокате соседнего Урала; очень малая часть потребности покрывается собственной металлургией. Машиностроительный комплекс объединяет разнообразные машиностроительные производства. Поволжское машиностроение выпускает широкую номенклатуру машин и оборудования: автомобили, станки, тракторы, оборудование для различных отраслей промышленности и сельскохозяйственных предприятий. </w:t>
      </w:r>
    </w:p>
    <w:p>
      <w:pPr>
        <w:pStyle w:val="TextBody"/>
        <w:spacing w:lineRule="auto" w:line="360"/>
        <w:ind w:firstLine="720"/>
        <w:rPr/>
      </w:pPr>
      <w:r>
        <w:rPr/>
        <w:t xml:space="preserve">Особое место в комплексе занимает транспортное машиностроение, представленное производством самолетов и вертолетов, грузовых и легковых автомобилей, троллейбусов и др. Авиастроение представлено в Самаре (производство турбореактивных самолетов) и Саратове (самолеты ЯК-40). </w:t>
      </w:r>
    </w:p>
    <w:p>
      <w:pPr>
        <w:pStyle w:val="TextBody"/>
        <w:spacing w:lineRule="auto" w:line="360"/>
        <w:rPr/>
      </w:pPr>
      <w:r>
        <w:rPr/>
        <w:tab/>
        <w:t xml:space="preserve">Но особенно выделяется в Поволжье автомобилестроение. Поволжье давно и по праву называют «автомобильным цехом» страны. Для развития этой отрасли имеются все необходимые предпосылки: район находится в зоне концентрации основных потребителей продукции, хорошо обеспечен транспортной сетью, уровень развития промышленного комплекса позволяет организовать широкие связи по кооперированию. </w:t>
      </w:r>
    </w:p>
    <w:p>
      <w:pPr>
        <w:pStyle w:val="TextBody"/>
        <w:spacing w:lineRule="auto" w:line="360"/>
        <w:ind w:firstLine="720"/>
        <w:rPr/>
      </w:pPr>
      <w:r>
        <w:rPr/>
        <w:t>В Поволжье изготавливается 71% легковых и 17% грузовых автомобилей России.  Среди машиностроительных центров наиболее крупными являются:</w:t>
      </w:r>
    </w:p>
    <w:p>
      <w:pPr>
        <w:pStyle w:val="TextBody"/>
        <w:spacing w:lineRule="auto" w:line="360"/>
        <w:ind w:firstLine="720"/>
        <w:rPr/>
      </w:pPr>
      <w:r>
        <w:rPr/>
        <w:t>Самарский (станкостроение, производство подшипников, самолетостроение, производство автотракторного оборудования, мельнично-элеваторного оборудования и др.);</w:t>
      </w:r>
    </w:p>
    <w:p>
      <w:pPr>
        <w:pStyle w:val="TextBody"/>
        <w:spacing w:lineRule="auto" w:line="360"/>
        <w:ind w:firstLine="720"/>
        <w:rPr/>
      </w:pPr>
      <w:r>
        <w:rPr/>
        <w:t>Саратовский (станкостроение, производство нефте- и газохимической аппаратуры, дизелей, подшипников и др.);</w:t>
      </w:r>
    </w:p>
    <w:p>
      <w:pPr>
        <w:pStyle w:val="TextBody"/>
        <w:spacing w:lineRule="auto" w:line="360"/>
        <w:ind w:firstLine="720"/>
        <w:rPr/>
      </w:pPr>
      <w:r>
        <w:rPr/>
        <w:t>Волгоградский (тракторостроение, судостроение, производство оборудования для нефтехимической промышленности и др.);</w:t>
      </w:r>
    </w:p>
    <w:p>
      <w:pPr>
        <w:pStyle w:val="TextBody"/>
        <w:spacing w:lineRule="auto" w:line="360"/>
        <w:ind w:firstLine="720"/>
        <w:rPr/>
      </w:pPr>
      <w:r>
        <w:rPr/>
        <w:t>Тольяттинский (комплекс предприятий ВАЗа – ведущий в автомобильной промышленности страны).</w:t>
      </w:r>
    </w:p>
    <w:p>
      <w:pPr>
        <w:pStyle w:val="TextBody"/>
        <w:spacing w:lineRule="auto" w:line="360"/>
        <w:ind w:firstLine="720"/>
        <w:rPr/>
      </w:pPr>
      <w:r>
        <w:rPr/>
        <w:t>Важными центрами машиностроения являются Казань  и Пенза (точное машиностроение), Сызрань (оборудование  для энергетической и нефтехимической промышленности), Энгельс (90% выпуска троллейбусов в РФ)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Поволжье один из основных районов России по производству аэрокосмической техники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«География. Население и хозяйство России»,  В.Я. Ром,            В.П. Дронов. Дрофа, 1998 г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«Готовимся к экзамену по географии», И.И. Баринова, В.Я. Ром, В.П. Дронов. Айрис, 1998 г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«Экономическая география России», И.А. Родионова. «Московский лицей», 1998 г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«Экономическая география России», уч. под ред. В.И. Видяпина. Инфра-М, 1999 г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4:00Z</dcterms:created>
  <dc:creator>andrew</dc:creator>
  <dc:description/>
  <dc:language>en-US</dc:language>
  <cp:lastModifiedBy>Вовик</cp:lastModifiedBy>
  <dcterms:modified xsi:type="dcterms:W3CDTF">2004-03-30T20:55:00Z</dcterms:modified>
  <cp:revision>4</cp:revision>
  <dc:subject/>
  <dc:title>СОСТАВ ПОВОЛЖСКОГО РАЙОНА</dc:title>
</cp:coreProperties>
</file>