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pPr>
      <w:r>
        <w:rPr/>
        <w:t>Народнохозяйственный комплекс Украины</w:t>
      </w:r>
    </w:p>
    <w:p>
      <w:pPr>
        <w:pStyle w:val="Normal"/>
        <w:spacing w:lineRule="auto" w:line="360"/>
        <w:jc w:val="both"/>
        <w:rPr/>
      </w:pPr>
      <w:r>
        <w:rPr/>
      </w:r>
    </w:p>
    <w:p>
      <w:pPr>
        <w:pStyle w:val="Normal"/>
        <w:spacing w:lineRule="auto" w:line="360"/>
        <w:ind w:firstLine="708"/>
        <w:jc w:val="both"/>
        <w:rPr/>
      </w:pPr>
      <w:r>
        <w:rPr/>
        <w:t>Народнохозяйственный комплекс Украины - это совокупность звеньев народного хозяйства (областей, производственных предприятий, организаций), деятельность которых тесно связанная с производством, сохранением, транспортированием, переработкой и сбытом продукции. Народнохозяйственный комплекс формируются на основе агропромышленного комплекса (АПК), в условиях высокого уровня развития продуктивных сил и обобществления производства, и промышленного потенциала. Агропромышленный комплекс  делится на агропромышленные предприятия и агропромышленные территориальные комплексы. По территориальными масштабами и особенностями они разнообразны. В отраслевой структуре АПК выделяют такие основные сферы: сельское хозяйство; промышленность по переработке сельскохозяйственного сырья (пищевая, некоторые области легкой промышленности); производство средств производства для сельскохозяйственных и несельскохозяйственных областей (машиностроение для сельского хозяйства, легкой и пищевой промышленности, производство минеральных удобрений и т.п.); заготовка, транспортирование и сбыт продукции; производственное обслуживание комплекса (ремонт тракторов и сельскохозяйственных машин, строительство и т.п.); наука, управление, подготовка кадров.</w:t>
      </w:r>
    </w:p>
    <w:p>
      <w:pPr>
        <w:pStyle w:val="Normal"/>
        <w:spacing w:lineRule="auto" w:line="360"/>
        <w:jc w:val="both"/>
        <w:rPr/>
      </w:pPr>
      <w:r>
        <w:rPr/>
        <w:t>Составной частью АПК является также продовольственный комплекс, который включает такие подкомплексы: зернопродуктовый, картофелепродуктовый, свеклосахарный, плодоовощевоконсервный, виноградно-винодельный, мясной, молочный, масло-жировой.</w:t>
      </w:r>
    </w:p>
    <w:p>
      <w:pPr>
        <w:pStyle w:val="Normal"/>
        <w:spacing w:lineRule="auto" w:line="360"/>
        <w:ind w:firstLine="708"/>
        <w:jc w:val="both"/>
        <w:rPr/>
      </w:pPr>
      <w:r>
        <w:rPr/>
        <w:t>Функциональная структура АПК отображает его внутренние комплексные связи, которые интенсивно развиваются в сфере производства и переработки конкретных видов сельскохозяйственной продукции. Основными кирпичиками функциональной структуры агропромышленного интегрального комплекса являются агропромышленные специализированные комплексы, которые развиваются на базе определенных агропромышленных циклов. Их территориальная структура состоит из региональных и зональных элементов.</w:t>
      </w:r>
    </w:p>
    <w:p>
      <w:pPr>
        <w:pStyle w:val="Normal"/>
        <w:spacing w:lineRule="auto" w:line="360"/>
        <w:ind w:firstLine="708"/>
        <w:jc w:val="both"/>
        <w:rPr/>
      </w:pPr>
      <w:r>
        <w:rPr/>
        <w:t xml:space="preserve">АПК как сложная система имеет три главных аспекта: компонентный, территориальный и организационный. Компонентный аспект структуры АПК состоит в наличии связанности отдельных областей, функциональных сфер (блоков) областей и агропромышленных циклов (цепей). </w:t>
      </w:r>
    </w:p>
    <w:p>
      <w:pPr>
        <w:pStyle w:val="Normal"/>
        <w:spacing w:lineRule="auto" w:line="360"/>
        <w:jc w:val="both"/>
        <w:rPr/>
      </w:pPr>
      <w:r>
        <w:rPr/>
        <w:t>Агропромышленный цикл (цепь) как одна из форм компонентной структуры АПК - это объединения взаимосвязанных стадий одного производственного процесса, который охватывает производство, переработку и реализацию сельскохозяйственной продукции. Агропромышленные циклы служат основой формирования специализированных АПК (мясопромышленного, молокопромышленного, плодоовощевоконсервного и т.п.).</w:t>
      </w:r>
    </w:p>
    <w:p>
      <w:pPr>
        <w:pStyle w:val="Normal"/>
        <w:spacing w:lineRule="auto" w:line="360"/>
        <w:ind w:firstLine="708"/>
        <w:jc w:val="both"/>
        <w:rPr/>
      </w:pPr>
      <w:r>
        <w:rPr/>
        <w:t>Основной формой территориального сосредоточения сельскохозяйственного производства и средством разрешения вопросов его плановой территориальной организации являются аграрно-территориальные комплексы (АТК). Под АТК следует понимать определенную систему территориальных формирований сельскохозяйственных предприятий, для которых характерно полное стойкое объединение областей и вырабатываемых продуктов в производственно-территориальных типах хозяйств, которое сложилось на основе новейших технологических процессов и рациональных производственных связей. АТК является результатом развития территориального деления сельскохозяйственной работы, для которого характерные горизонтальные производственные связи.</w:t>
      </w:r>
    </w:p>
    <w:p>
      <w:pPr>
        <w:pStyle w:val="Normal"/>
        <w:spacing w:lineRule="auto" w:line="360"/>
        <w:ind w:firstLine="708"/>
        <w:jc w:val="both"/>
        <w:rPr/>
      </w:pPr>
      <w:r>
        <w:rPr/>
        <w:t>В Украине сформировался АПК республики - важное функциональное звено всего народнохозяйственного комплекса Украины. Это второй после индустриального производства структурный подраздел хозяйства Украины. На области, которые входят в АПК республики (включая обеспечения его средствами производства), приходится около 40% валового общественного продукта, почти четверть основных производственных фондов и численность занятых работников.</w:t>
      </w:r>
    </w:p>
    <w:p>
      <w:pPr>
        <w:pStyle w:val="Normal"/>
        <w:spacing w:lineRule="auto" w:line="360"/>
        <w:ind w:firstLine="708"/>
        <w:jc w:val="both"/>
        <w:rPr/>
      </w:pPr>
      <w:r>
        <w:rPr/>
        <w:t>Формирование АПК и особенности его территориальной организации зависят от совокупного действия естественно- и общественно-географических факторов. Вместе с тем каждый фактор в частности влияет на формирование АПК в определенном направлении.</w:t>
      </w:r>
    </w:p>
    <w:p>
      <w:pPr>
        <w:pStyle w:val="Normal"/>
        <w:spacing w:lineRule="auto" w:line="360"/>
        <w:ind w:firstLine="708"/>
        <w:jc w:val="both"/>
        <w:rPr/>
      </w:pPr>
      <w:r>
        <w:rPr/>
        <w:t>Наибольшее влияние на формирование АПК Украины имеют такие общественно-географические факторы: уровень хозяйственного освоения территории, научно-технический прогресс, потребности населения в продуктах питания, характер расселения и уровень обеспечения трудовыми ресурсами.</w:t>
      </w:r>
    </w:p>
    <w:p>
      <w:pPr>
        <w:pStyle w:val="Normal"/>
        <w:spacing w:lineRule="auto" w:line="360"/>
        <w:ind w:firstLine="708"/>
        <w:jc w:val="both"/>
        <w:rPr/>
      </w:pPr>
      <w:r>
        <w:rPr/>
        <w:t>Для формирования АПК Украины сильно большое значение имеют природно-географические факторы, в особенности для размещения и специализации сельского хозяйства. Под влиянием естественных условий формируется территориальная структура АПК Украины.</w:t>
      </w:r>
    </w:p>
    <w:p>
      <w:pPr>
        <w:pStyle w:val="Normal"/>
        <w:spacing w:lineRule="auto" w:line="360"/>
        <w:jc w:val="both"/>
        <w:rPr/>
      </w:pPr>
      <w:r>
        <w:rPr/>
        <w:t>Среди природно-климатических факторов важнейшее значение имеют климатические, грунтовые и водные ресурсы.</w:t>
      </w:r>
    </w:p>
    <w:p>
      <w:pPr>
        <w:pStyle w:val="Normal"/>
        <w:spacing w:lineRule="auto" w:line="360"/>
        <w:ind w:firstLine="708"/>
        <w:jc w:val="both"/>
        <w:rPr/>
      </w:pPr>
      <w:r>
        <w:rPr/>
        <w:t>Климатические ресурсы характеризуют степень обеспечения сельскохозяйственных культур теплом и влагой. Для Украины характерна зональность в распределении тепла и влаги.</w:t>
      </w:r>
    </w:p>
    <w:p>
      <w:pPr>
        <w:pStyle w:val="Normal"/>
        <w:spacing w:lineRule="auto" w:line="360"/>
        <w:jc w:val="both"/>
        <w:rPr/>
      </w:pPr>
      <w:r>
        <w:rPr/>
        <w:t xml:space="preserve">Климатические ресурсы Полесья характеризуются средним уровнем теплообеспечения и хорошой влагообеспеченностью. Суммы температур свыше 10° составляют от 2300° до 2600°. Вегетационный период увеличивается и длится 190 - 215 светодней. Годовая сумма осадков составляет 550 - 750 гг. </w:t>
      </w:r>
    </w:p>
    <w:p>
      <w:pPr>
        <w:pStyle w:val="Normal"/>
        <w:spacing w:lineRule="auto" w:line="360"/>
        <w:jc w:val="both"/>
        <w:rPr/>
      </w:pPr>
      <w:r>
        <w:rPr/>
        <w:t>В Лесостепи климатические ресурсы более благоприятные для выращивания сельскохозяйственных культур. Суммы температур свыше 10° составляют от 2600° до 2800°, что дает возможность выращивать основные теплолюбивые культуры ранних и поздних сроков созревания. Количество осадков колеблется от 700 мг на западе до 450 мг на восходе. Преобладающее их большинство выпадает в теплый период года.</w:t>
      </w:r>
    </w:p>
    <w:p>
      <w:pPr>
        <w:pStyle w:val="Normal"/>
        <w:spacing w:lineRule="auto" w:line="360"/>
        <w:ind w:firstLine="708"/>
        <w:jc w:val="both"/>
        <w:rPr/>
      </w:pPr>
      <w:r>
        <w:rPr/>
        <w:t>Степная зона характеризуется высокой степенью теплообеспечения. Суммы температур свыше 10° колеблются от 2900° на севере до 3600° на юге. Среднегодовое количество осадков уменьшается в этом же направления от 500 мг до 300 мг. Недостаточная влагообеспеченность степной зоны является одним из факторов, которые сдерживают развитие сельского хозяйства.</w:t>
      </w:r>
    </w:p>
    <w:p>
      <w:pPr>
        <w:pStyle w:val="Normal"/>
        <w:spacing w:lineRule="auto" w:line="360"/>
        <w:jc w:val="both"/>
        <w:rPr/>
      </w:pPr>
      <w:r>
        <w:rPr/>
        <w:t>Сельскохозяйственная зона южного Крыма характеризуется субтропическим климатом середеземноморського типа. Среднегодовые температуры составляют 11° - 130°, а количество осадков от 400 до 500 мг за год. Осадки преобладают в осенне-зимний период. Поэтому лето здесь сухое и жаркое.</w:t>
      </w:r>
    </w:p>
    <w:p>
      <w:pPr>
        <w:pStyle w:val="Normal"/>
        <w:spacing w:lineRule="auto" w:line="360"/>
        <w:ind w:firstLine="708"/>
        <w:jc w:val="both"/>
        <w:rPr/>
      </w:pPr>
      <w:r>
        <w:rPr/>
        <w:t>В горных районах Карпат суммы температур воздуха над 10° не превышают 1600° - 1800°. Период вегетации длится в среднем 136 светодней. За год выпадает от 800 до 1000 мг и больше осадков.</w:t>
      </w:r>
    </w:p>
    <w:p>
      <w:pPr>
        <w:pStyle w:val="Normal"/>
        <w:spacing w:lineRule="auto" w:line="360"/>
        <w:jc w:val="both"/>
        <w:rPr/>
      </w:pPr>
      <w:r>
        <w:rPr/>
        <w:t>Земельные ресурсы Украины очень разнообразные. На ее территории выделяют Полесскую, Лесостепную и Степную грунтовые зоны, а также Карпатскую и Крымскую горные области, с присущими для любой из них грунтами.</w:t>
      </w:r>
    </w:p>
    <w:p>
      <w:pPr>
        <w:pStyle w:val="Normal"/>
        <w:spacing w:lineRule="auto" w:line="360"/>
        <w:ind w:firstLine="708"/>
        <w:jc w:val="both"/>
        <w:rPr/>
      </w:pPr>
      <w:r>
        <w:rPr/>
        <w:t>На Полесье наиболее распространенные дерновые и болотные грунты, среди которых преобладают торфоболотные. Эти грунты большей частью бедные на перегной. Для повышения их рожаемости в грунт обязательно следует вносить органические и минеральные вещества, а также проводить умное осушение.</w:t>
      </w:r>
    </w:p>
    <w:p>
      <w:pPr>
        <w:pStyle w:val="Normal"/>
        <w:spacing w:lineRule="auto" w:line="360"/>
        <w:ind w:firstLine="708"/>
        <w:jc w:val="both"/>
        <w:rPr/>
      </w:pPr>
      <w:r>
        <w:rPr/>
        <w:t>Почвенно-климатические ресурсы Полесья оказывают содействие выращиванию озимой ржи, лена-долгунца, картофеля.</w:t>
      </w:r>
    </w:p>
    <w:p>
      <w:pPr>
        <w:pStyle w:val="Normal"/>
        <w:spacing w:lineRule="auto" w:line="360"/>
        <w:ind w:firstLine="708"/>
        <w:jc w:val="both"/>
        <w:rPr/>
      </w:pPr>
      <w:r>
        <w:rPr/>
        <w:t>В Лесостепи Украины распространенные разные типы черноземных грунтов. Кроме этих грунтов, значительные площади лугово-черноземные и серые лесные грунты. Здесь сложились наилучшие условия для выращивания зерновых культур, в особенности озимой пшеницы, сахарных свекл, кукурузы.</w:t>
      </w:r>
    </w:p>
    <w:p>
      <w:pPr>
        <w:pStyle w:val="Normal"/>
        <w:spacing w:lineRule="auto" w:line="360"/>
        <w:ind w:firstLine="708"/>
        <w:jc w:val="both"/>
        <w:rPr/>
      </w:pPr>
      <w:r>
        <w:rPr/>
        <w:t>Грунтовые ресурсы Степи Украины довольно однородные и представленные, главным образом, черноземами. Эти грунты имеют высочайшее естественное плодородие. Ведущими культурами здесь есть озимая пшеница, подсолнух, бахчевые и эфиромаслянные культуры. Наличие большого количества тепла оказывает содействие развитию виноградарства, а с расширением сети орошения создаются условия для выращивания риса и овощей. В Степи, как и на Полесье и в Лесостепи, хорошие условия для скотоводства, овцеводства и птицеводства.</w:t>
      </w:r>
    </w:p>
    <w:p>
      <w:pPr>
        <w:pStyle w:val="Normal"/>
        <w:spacing w:lineRule="auto" w:line="360"/>
        <w:ind w:firstLine="708"/>
        <w:jc w:val="both"/>
        <w:rPr/>
      </w:pPr>
      <w:r>
        <w:rPr/>
        <w:t>В Карпатах грунтовый покров изменяется как в широтном, так и в вертикальном направлениях. Наиболее пригодными для сельского хозяйства являются Закарпатская низменность и Прикарпатье. В горных районах земледелие развивается лишь в узких долинах речек.</w:t>
      </w:r>
    </w:p>
    <w:p>
      <w:pPr>
        <w:pStyle w:val="Normal"/>
        <w:spacing w:lineRule="auto" w:line="360"/>
        <w:ind w:firstLine="708"/>
        <w:jc w:val="both"/>
        <w:rPr/>
      </w:pPr>
      <w:r>
        <w:rPr/>
        <w:t>Для Закарпатской низменности характерные, главным образом, дерновые и дерново-глинястые грунты. Грунты Прикарпатья в основном дерновые. В горной зоне преобладают бурые лесные грунты.</w:t>
      </w:r>
    </w:p>
    <w:p>
      <w:pPr>
        <w:pStyle w:val="Normal"/>
        <w:spacing w:lineRule="auto" w:line="360"/>
        <w:jc w:val="both"/>
        <w:rPr/>
      </w:pPr>
      <w:r>
        <w:rPr/>
        <w:t>Грунтовый покров Крыма имеет хорошо выявленную вертикальную зональность. В предгорной степной зоне распространенны черноземы. Лесостепная зона покрытая дерново-карбонатными грунтами. В горной лесной зоне распространенные буроземы, в наиболее низком поясе - коричневые грунты. Основными областями сельского хозяйства являются садоводство, виноградарство, выращивание овощей, табака. Наличие горных лугов и пастбищ оказывает содействие развитию скотоводства и овцеводства.</w:t>
      </w:r>
    </w:p>
    <w:p>
      <w:pPr>
        <w:pStyle w:val="Normal"/>
        <w:spacing w:lineRule="auto" w:line="360"/>
        <w:ind w:firstLine="708"/>
        <w:jc w:val="both"/>
        <w:rPr/>
      </w:pPr>
      <w:r>
        <w:rPr/>
        <w:t>Водные ресурсы сыграют важную роль в развития аграрно- промышленного комплекса. Основными источниками обеспечения современных и перспективных потребностей хозяйства Украины в пресной воде являются водные ресурсы поверхностного стока (речки, озера и водоемы) и подземного стока.</w:t>
      </w:r>
    </w:p>
    <w:p>
      <w:pPr>
        <w:pStyle w:val="Normal"/>
        <w:spacing w:lineRule="auto" w:line="360"/>
        <w:ind w:firstLine="708"/>
        <w:jc w:val="both"/>
        <w:rPr/>
      </w:pPr>
      <w:r>
        <w:rPr/>
        <w:t>Украина имеет довольно ограниченные ресурсы поверхностных вод. Общее водопотребление в стране достигло 65% ее среднего многолетнего поверхностного стока. Обеспеченность водными ресурсами местного стока из расчета на одного человека составляет 1000 м3 на год. Высочайшим этот показатель является в Карпатах, на Полесье и в западной части Лесостепи, наименьшим - в Степи.</w:t>
      </w:r>
    </w:p>
    <w:p>
      <w:pPr>
        <w:pStyle w:val="Normal"/>
        <w:spacing w:lineRule="auto" w:line="360"/>
        <w:ind w:firstLine="708"/>
        <w:jc w:val="both"/>
        <w:rPr/>
      </w:pPr>
      <w:r>
        <w:rPr/>
        <w:t>Наибольшим потребителем воды в хозяйстве Украины является сельское хозяйство. Его часть составляет более 2/3. Основной потребитель воды - орошаемое земледелие. Особо высок его удельный вес в южных областях.</w:t>
      </w:r>
    </w:p>
    <w:p>
      <w:pPr>
        <w:pStyle w:val="Normal"/>
        <w:spacing w:lineRule="auto" w:line="360"/>
        <w:ind w:firstLine="708"/>
        <w:jc w:val="both"/>
        <w:rPr/>
      </w:pPr>
      <w:r>
        <w:rPr/>
        <w:t>Итак, естественные условия и ресурсы Украины в целом благоприятные для развития сельского хозяйства. Преимущественно равнинный рельеф, достаточное количество тепла и влаги в период активной вегетации, большие площади плодородных грунтов дают возможность выращивать разнообразнейшие сельскохозяйственные структуры и развивать все основные области животноводства.</w:t>
      </w:r>
    </w:p>
    <w:p>
      <w:pPr>
        <w:pStyle w:val="Normal"/>
        <w:spacing w:lineRule="auto" w:line="360"/>
        <w:ind w:firstLine="708"/>
        <w:jc w:val="both"/>
        <w:rPr/>
      </w:pPr>
      <w:r>
        <w:rPr/>
        <w:t>Земельный фонд Украины характеризуется высокой степенью освоения. Сельскохозяйственные угодья занимают 42,4 млн. га, или 70% общей земельной площади. Земли, которые требуют освоения, занимают лишь 2,5% ее территории. В сельском хозяйстве земля является важнейшим средством производства.</w:t>
      </w:r>
    </w:p>
    <w:p>
      <w:pPr>
        <w:pStyle w:val="Normal"/>
        <w:spacing w:lineRule="auto" w:line="360"/>
        <w:ind w:firstLine="708"/>
        <w:jc w:val="both"/>
        <w:rPr/>
      </w:pPr>
      <w:r>
        <w:rPr/>
        <w:t>Характерной особенностью структуры сельскохозяйственных угодий является высокий удельный вес пахотных земель (больше 80%). Другие площади используются под многолетние насаждения (2,7%), сенокосы (5,1%) и пастбища (11,4%).</w:t>
      </w:r>
    </w:p>
    <w:p>
      <w:pPr>
        <w:pStyle w:val="Normal"/>
        <w:spacing w:lineRule="auto" w:line="360"/>
        <w:ind w:firstLine="708"/>
        <w:jc w:val="both"/>
        <w:rPr/>
      </w:pPr>
      <w:r>
        <w:rPr/>
        <w:t>В связи с тем, что в Украине сельское хозяйство уступает промышленности как по плотности основных производственных фондов, так и по объему производства товарной продукции, в Украине преобладает промышленно сельскохозяйственный тип освоения территории. Важной составной частью освоения территории Украины является уровень развития инфраструктуры территории, в особенности коммуникационной. От территориальной организации инфраструктуры, густоты транспортной сети, ее технического состояния, направления железных дорог и автомобильных дорог зависят особенности территориальной организации АПК и регулярность связей между его основными частями.</w:t>
      </w:r>
    </w:p>
    <w:p>
      <w:pPr>
        <w:pStyle w:val="Normal"/>
        <w:spacing w:lineRule="auto" w:line="360"/>
        <w:ind w:firstLine="708"/>
        <w:jc w:val="both"/>
        <w:rPr/>
      </w:pPr>
      <w:r>
        <w:rPr/>
        <w:t>Одним из главных факторов, которые влияют на формирование и территориальную организацию АПК и потребление его конечной продукции является характер расселения, густота сельского населения и уровень обеспечения трудовыми ресурсами.</w:t>
      </w:r>
    </w:p>
    <w:p>
      <w:pPr>
        <w:pStyle w:val="Normal"/>
        <w:spacing w:lineRule="auto" w:line="360"/>
        <w:ind w:firstLine="708"/>
        <w:jc w:val="both"/>
        <w:rPr/>
      </w:pPr>
      <w:r>
        <w:rPr/>
        <w:t>Развитие больших систем расселения влияет на величину и структуру разных аграрно-промышленных комплексов. Большие города являются одним из важнейших факторов формирования пригородных АПК. Вокруг этих городов создаются специализированные предприятия пригородного типа для обеспечения городского населения свежими овощами, молоком и другой малотранспортабельною сельскохозяйственной продукцией.</w:t>
      </w:r>
    </w:p>
    <w:p>
      <w:pPr>
        <w:pStyle w:val="Normal"/>
        <w:spacing w:lineRule="auto" w:line="360"/>
        <w:ind w:firstLine="708"/>
        <w:jc w:val="both"/>
        <w:rPr/>
      </w:pPr>
      <w:r>
        <w:rPr/>
        <w:t>Разные природно-географические зоны Украины неравномерно обеспеченные трудовыми ресурсами. В результате одни регионы Украины имеют излишек трудовых ресурсов в сельском хозяйстве, а другие ощущают их нехватку. Лучше всего обеспечены трудовыми ресурсами лесостепные области, где густота сельского населения наивысшая. Наибольшая потребность в трудовых ресурсах ощущается в степных областях, где густота сельского населения наименьшая. Степень обеспеченности трудовыми ресурсами влияет на специализацию агропромышленных комплексов. Так, в регионах, лучшее обеспеченных трудовыми ресурсами, формируются АПК, которое производят трудоемкую продукцию.</w:t>
      </w:r>
    </w:p>
    <w:p>
      <w:pPr>
        <w:pStyle w:val="Normal"/>
        <w:spacing w:lineRule="auto" w:line="360"/>
        <w:ind w:firstLine="708"/>
        <w:jc w:val="both"/>
        <w:rPr/>
      </w:pPr>
      <w:r>
        <w:rPr/>
        <w:t>Потребности населения в продукции АПК определяются научно обоснованными нормами потребления на душу населения и реальными возможностями их удовлетворения. Определенной мерой на объем и ассортимент необходимых продуктов питания влияют природно-географические условия, местные национальные особенности и традиции.</w:t>
      </w:r>
    </w:p>
    <w:p>
      <w:pPr>
        <w:pStyle w:val="Normal"/>
        <w:spacing w:lineRule="auto" w:line="360"/>
        <w:ind w:firstLine="708"/>
        <w:jc w:val="both"/>
        <w:rPr/>
      </w:pPr>
      <w:r>
        <w:rPr/>
        <w:t>Для описания современного состояния и характера размещения агропромышленного комплекса прежде всего  необходимо указать, какие области АПК являются ведущими (то есть, на которые приходится наибольший удельный вес всей выпущенной продукции АПК).</w:t>
      </w:r>
    </w:p>
    <w:p>
      <w:pPr>
        <w:pStyle w:val="Normal"/>
        <w:spacing w:lineRule="auto" w:line="360"/>
        <w:ind w:firstLine="708"/>
        <w:jc w:val="both"/>
        <w:rPr/>
      </w:pPr>
      <w:r>
        <w:rPr/>
        <w:t>Такими областями является сельское хозяйство и области первичной обработки сельскохозяйственной продукции (или пищевой промышленности). Рассмотрим соответственно каждую из этих областей.</w:t>
      </w:r>
    </w:p>
    <w:p>
      <w:pPr>
        <w:pStyle w:val="Normal"/>
        <w:spacing w:lineRule="auto" w:line="360"/>
        <w:ind w:firstLine="708"/>
        <w:jc w:val="both"/>
        <w:rPr/>
      </w:pPr>
      <w:r>
        <w:rPr/>
        <w:t>Сельское хозяйство является важнейшим звеном агропромышленного комплекса, поскольку стоимость сельскохозяйственных производственных основных фондов в общественном аграрном хозяйстве на конец 1995 г. в сравнительных ценах 1983г. составляла 1691,0 млрд крб. В аграрном секторе занято почти 75% среднегодовых работников и вырабатывается свыше 53% стоимости продукции.</w:t>
      </w:r>
    </w:p>
    <w:p>
      <w:pPr>
        <w:pStyle w:val="Normal"/>
        <w:spacing w:lineRule="auto" w:line="360"/>
        <w:ind w:firstLine="708"/>
        <w:jc w:val="both"/>
        <w:rPr/>
      </w:pPr>
      <w:r>
        <w:rPr/>
        <w:t>В структуре сельского хозяйства доминируют такие области: растениеводство и животноводство.</w:t>
      </w:r>
    </w:p>
    <w:p>
      <w:pPr>
        <w:pStyle w:val="Normal"/>
        <w:spacing w:lineRule="auto" w:line="360"/>
        <w:jc w:val="both"/>
        <w:rPr/>
      </w:pPr>
      <w:r>
        <w:rPr/>
        <w:t>Растениеводство является базовой областью сельскохозяйственного производства Украины. Часть растениеводческих областей в стоимости всей продукции сельского хозяйства составляет 51,7%.</w:t>
      </w:r>
    </w:p>
    <w:p>
      <w:pPr>
        <w:pStyle w:val="Normal"/>
        <w:spacing w:lineRule="auto" w:line="360"/>
        <w:jc w:val="both"/>
        <w:rPr/>
      </w:pPr>
      <w:r>
        <w:rPr/>
        <w:t>Основа развития растениеводства - это земля, которая используется как отдельные угодья для определенных производственных этапов. Определенное количество земли отведено под  приусадебные и садово-огородные участки колхозников, рабочих и служащих. Для сельскохозяйственного производства наиболее ценны пахотные земли, которые составляют свыше 80% всех сельскохозяйственных угодий Украины.</w:t>
      </w:r>
    </w:p>
    <w:p>
      <w:pPr>
        <w:pStyle w:val="Normal"/>
        <w:spacing w:lineRule="auto" w:line="360"/>
        <w:ind w:firstLine="708"/>
        <w:jc w:val="both"/>
        <w:rPr/>
      </w:pPr>
      <w:r>
        <w:rPr/>
        <w:t>В отраслевой структуре животноводства основную роль сыграют скотоводство, свиноводство, птицеводство и овцеводство. Меньше значение коневодства, кролиководства, прудового рыбоводства, пчеловодства, шелководства и т.п.</w:t>
      </w:r>
    </w:p>
    <w:p>
      <w:pPr>
        <w:pStyle w:val="Normal"/>
        <w:spacing w:lineRule="auto" w:line="360"/>
        <w:ind w:firstLine="708"/>
        <w:jc w:val="both"/>
        <w:rPr/>
      </w:pPr>
      <w:r>
        <w:rPr/>
        <w:t>Скотоводство во всех природно-климатических зонах Украины является ведущей областью и имеет в пригородных зонах, в особенности больших и наибольших городов, молочно-мясное направление. На Полесье традиционно развивается молочно-мясное производство, в южных районах преобладает мясомолочное. Близ крупных потребителей расположенные мощные комплексы откорма и первичной переработки большого рогатого скота, свиней и птицы, производства молока.</w:t>
      </w:r>
    </w:p>
    <w:p>
      <w:pPr>
        <w:pStyle w:val="Normal"/>
        <w:spacing w:lineRule="auto" w:line="360"/>
        <w:ind w:firstLine="708"/>
        <w:jc w:val="both"/>
        <w:rPr/>
      </w:pPr>
      <w:r>
        <w:rPr/>
        <w:t xml:space="preserve">Мощной областью продуктивного животноводства Украины стало свиноводство. Оно, как область скороспелого производства, развивается во всех регионах республики. В наибольших масштабах оно сконцентрировано в больших узкоспециализированных хозяйствах пригородных зон больших городов. </w:t>
      </w:r>
    </w:p>
    <w:p>
      <w:pPr>
        <w:pStyle w:val="Normal"/>
        <w:spacing w:lineRule="auto" w:line="360"/>
        <w:ind w:firstLine="708"/>
        <w:jc w:val="both"/>
        <w:rPr/>
      </w:pPr>
      <w:r>
        <w:rPr/>
        <w:t xml:space="preserve">Овцеводство - наименее интенсивная область животноводства, которое расположено преимущественно на дешевых пастбищах и грубых кормах с незначительным использованием концентрированных кормов. </w:t>
      </w:r>
    </w:p>
    <w:p>
      <w:pPr>
        <w:pStyle w:val="Normal"/>
        <w:spacing w:lineRule="auto" w:line="360"/>
        <w:ind w:firstLine="708"/>
        <w:jc w:val="both"/>
        <w:rPr/>
      </w:pPr>
      <w:r>
        <w:rPr/>
        <w:t xml:space="preserve">Высокотоварной областью животноводства за последние годы стало птицеводство. Оно поставляет населению мясо и яйца, а легкой промышленности - пух и перо. Эта наиболее механизированная и автоматизированная область животноводства, которое дает возможность использовать промышленную технологию, которая существенным образом влияет на территориальную организацию этой области. В размещении птицеводства четко прослеживается тенденция к приближению к потребителю строительством птицефабрик вокруг больших городов. </w:t>
      </w:r>
    </w:p>
    <w:p>
      <w:pPr>
        <w:pStyle w:val="Normal"/>
        <w:spacing w:lineRule="auto" w:line="360"/>
        <w:ind w:firstLine="708"/>
        <w:jc w:val="both"/>
        <w:rPr/>
      </w:pPr>
      <w:r>
        <w:rPr/>
        <w:t>Не утратила своего значения и такая область, как коневодство. Поголовье коней составляет в Украине близко 1 млн. Коневодство сосредоточенно в колхозах преимущественно в районах Карпат, Закарпатье, на Подолье и Полесье.</w:t>
      </w:r>
    </w:p>
    <w:p>
      <w:pPr>
        <w:pStyle w:val="Normal"/>
        <w:spacing w:lineRule="auto" w:line="360"/>
        <w:jc w:val="both"/>
        <w:rPr/>
      </w:pPr>
      <w:r>
        <w:rPr/>
        <w:t>Важнейшими факторами размещения областей пищевой промышленности является численность и густота населения, сырьевая база, формы организации производства, транспорт. Объективными факторами являются естественные условия и НТП. В зависимости от действия основных факторов области первичной переработки сельскохозяйственного сырья делятся на такие группы:</w:t>
      </w:r>
    </w:p>
    <w:p>
      <w:pPr>
        <w:pStyle w:val="Normal"/>
        <w:spacing w:lineRule="auto" w:line="360"/>
        <w:jc w:val="both"/>
        <w:rPr/>
      </w:pPr>
      <w:r>
        <w:rPr/>
        <w:t>ориентируются на источники сырья: сахарная, консервная, крахмало-патоковая, масляная;</w:t>
      </w:r>
    </w:p>
    <w:p>
      <w:pPr>
        <w:pStyle w:val="Normal"/>
        <w:spacing w:lineRule="auto" w:line="360"/>
        <w:jc w:val="both"/>
        <w:rPr/>
      </w:pPr>
      <w:r>
        <w:rPr/>
        <w:t>тяготеют к местам потребления готовой продукции: молочная, кондитерская, хлебопекарная;</w:t>
      </w:r>
    </w:p>
    <w:p>
      <w:pPr>
        <w:pStyle w:val="Normal"/>
        <w:spacing w:lineRule="auto" w:line="360"/>
        <w:jc w:val="both"/>
        <w:rPr/>
      </w:pPr>
      <w:r>
        <w:rPr/>
        <w:t>одновременно ориентируются и на сырье, и на потребителя: мясная, мучная.</w:t>
      </w:r>
    </w:p>
    <w:p>
      <w:pPr>
        <w:pStyle w:val="Normal"/>
        <w:spacing w:lineRule="auto" w:line="360"/>
        <w:ind w:firstLine="708"/>
        <w:jc w:val="both"/>
        <w:rPr/>
      </w:pPr>
      <w:r>
        <w:rPr/>
        <w:t>Мясная промышленность является одной из основных в пищевой индустрии. На размещение мясокомбинатов главное влияние имеет сырьевая база, а фактором размещения мясопереробатывающих заводов, колбасных и кулинарных фабрик является наличие потребителей. Размещение мясного производства характеризуется концентрацией его в индустриальных районах и в районах сырьевой базы. Наибольшие мясокомбинаты находятся в Харькове, Полтаве, Одессе, Киеве, Виннице, Днепропетровске, городах Донбасса.</w:t>
      </w:r>
    </w:p>
    <w:p>
      <w:pPr>
        <w:pStyle w:val="Normal"/>
        <w:spacing w:lineRule="auto" w:line="360"/>
        <w:ind w:firstLine="708"/>
        <w:jc w:val="both"/>
        <w:rPr/>
      </w:pPr>
      <w:r>
        <w:rPr/>
        <w:t>Молочная промышленность развита во всех областях. В этих же районах развивается и маслопроизводящая промышленность. Ведущее место в выпуске животного масла принадлежит Киевской, Черниговской, Хмельницкой, Сумской областям.</w:t>
      </w:r>
    </w:p>
    <w:p>
      <w:pPr>
        <w:pStyle w:val="Normal"/>
        <w:spacing w:lineRule="auto" w:line="360"/>
        <w:jc w:val="both"/>
        <w:rPr/>
      </w:pPr>
      <w:r>
        <w:rPr/>
      </w:r>
    </w:p>
    <w:p>
      <w:pPr>
        <w:pStyle w:val="Normal"/>
        <w:spacing w:lineRule="auto" w:line="360"/>
        <w:jc w:val="both"/>
        <w:rPr/>
      </w:pPr>
      <w:r>
        <w:rPr/>
        <w:t>Промышленность - важнейшее структурное звено хозяйственного комплекса Украины. На нее приходится 1/3 основных фондов, свыше 35 % населения, занятого в народном хозяйстве.</w:t>
      </w:r>
    </w:p>
    <w:p>
      <w:pPr>
        <w:pStyle w:val="Normal"/>
        <w:spacing w:lineRule="auto" w:line="360"/>
        <w:jc w:val="both"/>
        <w:rPr/>
      </w:pPr>
      <w:r>
        <w:rPr/>
        <w:tab/>
        <w:t>Промышленность как ведущее звено хозяйства Украины определяет уровень ее экономического развития, специализацию экономики, масштабы участия в территориальном разделении труда и интенсивности территориально-экономических связей.</w:t>
      </w:r>
    </w:p>
    <w:p>
      <w:pPr>
        <w:pStyle w:val="Normal"/>
        <w:spacing w:lineRule="auto" w:line="360"/>
        <w:ind w:firstLine="708"/>
        <w:jc w:val="both"/>
        <w:rPr/>
      </w:pPr>
      <w:r>
        <w:rPr/>
        <w:t>Структура промышленного комплекса:</w:t>
      </w:r>
    </w:p>
    <w:p>
      <w:pPr>
        <w:pStyle w:val="Normal"/>
        <w:spacing w:lineRule="auto" w:line="360"/>
        <w:jc w:val="both"/>
        <w:rPr/>
      </w:pPr>
      <w:r>
        <w:rPr/>
        <w:t>1.</w:t>
        <w:tab/>
        <w:t>Трудная промышленность:</w:t>
      </w:r>
    </w:p>
    <w:p>
      <w:pPr>
        <w:pStyle w:val="Normal"/>
        <w:spacing w:lineRule="auto" w:line="360"/>
        <w:jc w:val="both"/>
        <w:rPr/>
      </w:pPr>
      <w:r>
        <w:rPr/>
        <w:t xml:space="preserve">  </w:t>
      </w:r>
      <w:r>
        <w:rPr/>
        <w:t>- машиностроительный комплекс,</w:t>
      </w:r>
    </w:p>
    <w:p>
      <w:pPr>
        <w:pStyle w:val="Normal"/>
        <w:spacing w:lineRule="auto" w:line="360"/>
        <w:jc w:val="both"/>
        <w:rPr/>
      </w:pPr>
      <w:r>
        <w:rPr/>
        <w:t xml:space="preserve">  </w:t>
      </w:r>
      <w:r>
        <w:rPr/>
        <w:t>- металлургический комплекс,</w:t>
      </w:r>
    </w:p>
    <w:p>
      <w:pPr>
        <w:pStyle w:val="Normal"/>
        <w:spacing w:lineRule="auto" w:line="360"/>
        <w:jc w:val="both"/>
        <w:rPr/>
      </w:pPr>
      <w:r>
        <w:rPr/>
        <w:t xml:space="preserve">  </w:t>
      </w:r>
      <w:r>
        <w:rPr/>
        <w:t>- химико-лесной комплекс,</w:t>
      </w:r>
    </w:p>
    <w:p>
      <w:pPr>
        <w:pStyle w:val="Normal"/>
        <w:spacing w:lineRule="auto" w:line="360"/>
        <w:jc w:val="both"/>
        <w:rPr/>
      </w:pPr>
      <w:r>
        <w:rPr/>
        <w:t xml:space="preserve">  </w:t>
      </w:r>
      <w:r>
        <w:rPr/>
        <w:t>- промышленность строительных материалов,</w:t>
      </w:r>
    </w:p>
    <w:p>
      <w:pPr>
        <w:pStyle w:val="Normal"/>
        <w:spacing w:lineRule="auto" w:line="360"/>
        <w:jc w:val="both"/>
        <w:rPr/>
      </w:pPr>
      <w:r>
        <w:rPr/>
        <w:t>- топливно-энергетический комплекс.</w:t>
      </w:r>
    </w:p>
    <w:p>
      <w:pPr>
        <w:pStyle w:val="Normal"/>
        <w:spacing w:lineRule="auto" w:line="360"/>
        <w:jc w:val="both"/>
        <w:rPr/>
      </w:pPr>
      <w:r>
        <w:rPr/>
        <w:t>2.</w:t>
        <w:tab/>
        <w:t>Легкая промышленность.</w:t>
      </w:r>
    </w:p>
    <w:p>
      <w:pPr>
        <w:pStyle w:val="Normal"/>
        <w:spacing w:lineRule="auto" w:line="360"/>
        <w:jc w:val="both"/>
        <w:rPr/>
      </w:pPr>
      <w:r>
        <w:rPr/>
        <w:t>3.</w:t>
        <w:tab/>
        <w:t>Пищевая промышленность.</w:t>
      </w:r>
    </w:p>
    <w:p>
      <w:pPr>
        <w:pStyle w:val="Normal"/>
        <w:spacing w:lineRule="auto" w:line="360"/>
        <w:ind w:firstLine="708"/>
        <w:jc w:val="both"/>
        <w:rPr/>
      </w:pPr>
      <w:r>
        <w:rPr/>
        <w:t>За советский период развития экономики производство средств производства (группы А) развивалось наибольше, а его часть в общем объеме производства составляла 71,2 % (1989 г.). Часть производства группы Б (производство предметов потребления) составляла 28,8 %. С 1990 г. начались структурные изменения, направленные на производство товаров народного потребления. В 1995 г. часть этого звена промышленности составляла 30,8 %. Эти прогрессивные изменения имеют и отрицательные черты потому, что главный их фактор связан с большими темпами снижения производства группы А. В особенности это касается областей, которые не имеют достаточной сырьевой базы или есть трудность в ее развития. Наибольший спад производства происходит в нефтеперерабатывающей, химической и нефтехимической, угольной промышленности, черной металлургии, строительной индустрии.</w:t>
      </w:r>
    </w:p>
    <w:p>
      <w:pPr>
        <w:pStyle w:val="Normal"/>
        <w:spacing w:lineRule="auto" w:line="360"/>
        <w:jc w:val="both"/>
        <w:rPr/>
      </w:pPr>
      <w:r>
        <w:rPr/>
        <w:tab/>
        <w:t>Несмотря на то, что часть производства товаров народного потребления увеличивается, общий объем производства значительно уменьшается. Это связано с общим экономическим кризисом: трудным финансовом положением, высоким уровнем инфляции, распадом хозяйственных связей с странами близкого зарубежья.</w:t>
      </w:r>
    </w:p>
    <w:p>
      <w:pPr>
        <w:pStyle w:val="Normal"/>
        <w:spacing w:lineRule="auto" w:line="360"/>
        <w:ind w:firstLine="708"/>
        <w:jc w:val="both"/>
        <w:rPr/>
      </w:pPr>
      <w:r>
        <w:rPr/>
        <w:t>Промышленное производство размещено по территории республики неравномерно. Высочайшая его пространственная концентрация сложилась в индустриально развитых областях с преобладанием предприятий трудной промышленности (Донецка, Днепропетровска, Луганска, Запорожская). Выделяются также Киевская (включая г. Киев), Харьковские, Одесская, Львовская и прочие области, где основной объем промышленного производства территориально сосредоточенный в областных центрах.</w:t>
      </w:r>
    </w:p>
    <w:p>
      <w:pPr>
        <w:pStyle w:val="Normal"/>
        <w:spacing w:lineRule="auto" w:line="360"/>
        <w:jc w:val="both"/>
        <w:rPr/>
      </w:pPr>
      <w:r>
        <w:rPr/>
        <w:tab/>
        <w:t>Топливно-энергетический комплекс (ТЭК) состоит из группы областей промышленного производства, которые специализируется на добыче, обогащении, переработке и потреблении твердого минерального, редкого и газового топлива, производстве, передачи и использовании электроэнергии и тепла. Структура ТЭК Украины формируется с учетом топливно-энергетического баланса, который сложился, и отображает территориальную специфику добычи (производства) и потребления топливных и энергетических ресурсов.</w:t>
      </w:r>
    </w:p>
    <w:p>
      <w:pPr>
        <w:pStyle w:val="Normal"/>
        <w:spacing w:lineRule="auto" w:line="360"/>
        <w:jc w:val="both"/>
        <w:rPr/>
      </w:pPr>
      <w:r>
        <w:rPr/>
        <w:tab/>
        <w:t>Топливная промышленность республики состоит из каменноугольной, нефте- и газодобычи, торфяной и нефтеперерабатывающей областей.</w:t>
      </w:r>
    </w:p>
    <w:p>
      <w:pPr>
        <w:pStyle w:val="Normal"/>
        <w:spacing w:lineRule="auto" w:line="360"/>
        <w:jc w:val="both"/>
        <w:rPr/>
      </w:pPr>
      <w:r>
        <w:rPr/>
        <w:tab/>
        <w:t>Угольная промышленность представлена добычей каменного и бурого угля. Угольные шахты сосредоточиваются преимущественно в центральной и северных частях Донецкой и южной части Луганской областей.</w:t>
      </w:r>
    </w:p>
    <w:p>
      <w:pPr>
        <w:pStyle w:val="Normal"/>
        <w:spacing w:lineRule="auto" w:line="360"/>
        <w:jc w:val="both"/>
        <w:rPr/>
      </w:pPr>
      <w:r>
        <w:rPr/>
        <w:tab/>
        <w:t>Нефтяная промышленность Украины характеризуется низкими показателями, хотя потенциальные возможности ее добычи могут быть большими.</w:t>
      </w:r>
    </w:p>
    <w:p>
      <w:pPr>
        <w:pStyle w:val="TextBody"/>
        <w:rPr/>
      </w:pPr>
      <w:r>
        <w:rPr/>
        <w:tab/>
        <w:t>Ныне первое место из добычи нефти принадлежит Левобережной части Украины, где работают нефтегазовые управления в Черниговской, Сумской и Полтавской области. Здесь добывают свыше половины нефти в Украине. Второе место занимает Прикарпатская область, где работают нефтегазодобывающие управления - Бориславнефтегаз и Долинонефтегаз. Пока что маштабы добычи нефти небольшие из-за недостатка средств и недостаточные поисковые работы.</w:t>
      </w:r>
    </w:p>
    <w:p>
      <w:pPr>
        <w:pStyle w:val="Normal"/>
        <w:spacing w:lineRule="auto" w:line="360"/>
        <w:jc w:val="both"/>
        <w:rPr/>
      </w:pPr>
      <w:r>
        <w:rPr/>
        <w:tab/>
        <w:t>Нефтеперерабатывающая промышленность Украины представленная Лесечанским, Кременчугским, Херсонским, Бердянским, Дрогобицким и Львовским нефтеперерабатывающими заводами.</w:t>
      </w:r>
    </w:p>
    <w:p>
      <w:pPr>
        <w:pStyle w:val="Normal"/>
        <w:spacing w:lineRule="auto" w:line="360"/>
        <w:jc w:val="both"/>
        <w:rPr/>
      </w:pPr>
      <w:r>
        <w:rPr/>
        <w:tab/>
        <w:t>Газовая промышленность - наиболее молодая область топливной промышленности Украины.</w:t>
      </w:r>
    </w:p>
    <w:p>
      <w:pPr>
        <w:pStyle w:val="Normal"/>
        <w:spacing w:lineRule="auto" w:line="360"/>
        <w:jc w:val="both"/>
        <w:rPr/>
      </w:pPr>
      <w:r>
        <w:rPr/>
        <w:t>Основные залежи естественного газа расположенны в Харьковской,  , Полтавской, Днепропетровской  и Черниговской областях.</w:t>
      </w:r>
    </w:p>
    <w:p>
      <w:pPr>
        <w:pStyle w:val="Normal"/>
        <w:spacing w:lineRule="auto" w:line="360"/>
        <w:jc w:val="both"/>
        <w:rPr/>
      </w:pPr>
      <w:r>
        <w:rPr/>
        <w:tab/>
        <w:t>Торфяная промышленность является одной из древнейших областей топливной промышленности. Основные месторождения торфа сосредоточенны в Сумских, Черниговских, Житомирской, Ровенской и Львовской областях. Добыча его небольшая.</w:t>
      </w:r>
    </w:p>
    <w:p>
      <w:pPr>
        <w:pStyle w:val="Normal"/>
        <w:spacing w:lineRule="auto" w:line="360"/>
        <w:jc w:val="both"/>
        <w:rPr/>
      </w:pPr>
      <w:r>
        <w:rPr/>
        <w:tab/>
        <w:t>Электроэнергетика является составной частью ТЭК. Она влияет не только на развитие народного хозяйства, а и на территориальную организацию продуктивных сил.</w:t>
      </w:r>
    </w:p>
    <w:p>
      <w:pPr>
        <w:pStyle w:val="Normal"/>
        <w:spacing w:lineRule="auto" w:line="360"/>
        <w:jc w:val="both"/>
        <w:rPr/>
      </w:pPr>
      <w:r>
        <w:rPr/>
        <w:tab/>
        <w:t>Все электростанции Украины разделяют на четырех вида. В основу деления положен признак используемого ресурса:</w:t>
      </w:r>
    </w:p>
    <w:p>
      <w:pPr>
        <w:pStyle w:val="Normal"/>
        <w:spacing w:lineRule="auto" w:line="360"/>
        <w:jc w:val="both"/>
        <w:rPr/>
      </w:pPr>
      <w:r>
        <w:rPr/>
        <w:t>·</w:t>
        <w:tab/>
        <w:t>тепловые электростанции, которые работают на твердом, редком и газообразном топливе·</w:t>
        <w:tab/>
        <w:t>гидравлические, что используют соответствующие гидроресурсы и делятся на гидроэлектростанции, гидростимуляционные и приливные;</w:t>
      </w:r>
    </w:p>
    <w:p>
      <w:pPr>
        <w:pStyle w:val="Normal"/>
        <w:spacing w:lineRule="auto" w:line="360"/>
        <w:jc w:val="both"/>
        <w:rPr/>
      </w:pPr>
      <w:r>
        <w:rPr/>
        <w:t>·</w:t>
        <w:tab/>
        <w:t>атомные, которые в виде топлива используют обогащенный уран или другие радиоактивные элементы;</w:t>
      </w:r>
    </w:p>
    <w:p>
      <w:pPr>
        <w:pStyle w:val="Normal"/>
        <w:spacing w:lineRule="auto" w:line="360"/>
        <w:jc w:val="both"/>
        <w:rPr/>
      </w:pPr>
      <w:r>
        <w:rPr/>
      </w:r>
    </w:p>
    <w:p>
      <w:pPr>
        <w:pStyle w:val="Normal"/>
        <w:spacing w:lineRule="auto" w:line="360"/>
        <w:ind w:firstLine="708"/>
        <w:jc w:val="both"/>
        <w:rPr/>
      </w:pPr>
      <w:r>
        <w:rPr/>
        <w:t>Металлургическая промышленность служит основой развития машиностроения, металлообработки и строительства. Современная черная металлургия держит одно из видных мест в народном хозяйстве страны и является материальной базой всего комплекса трудной индустрии Украины.</w:t>
      </w:r>
    </w:p>
    <w:p>
      <w:pPr>
        <w:pStyle w:val="Normal"/>
        <w:spacing w:lineRule="auto" w:line="360"/>
        <w:jc w:val="both"/>
        <w:rPr/>
      </w:pPr>
      <w:r>
        <w:rPr/>
        <w:t>Черная металлургия влияет на развитие всех областей народного хозяйства Украины как главнейший потребитель топлива и электроэнергии, воды. В состав черной металлургии входит добыча, обогащение и агломерация железных, марганцевых и хромированных руд; производство чугуна, доменных ферросплавов, стали и проката, электроферосплавов, металлов промышленного значения, вторичная переработка черных металлов и коксование угля, добыча вспомогательных материалов.</w:t>
      </w:r>
    </w:p>
    <w:p>
      <w:pPr>
        <w:pStyle w:val="Normal"/>
        <w:spacing w:lineRule="auto" w:line="360"/>
        <w:ind w:firstLine="708"/>
        <w:jc w:val="both"/>
        <w:rPr/>
      </w:pPr>
      <w:r>
        <w:rPr/>
        <w:t>Цветная металлургия включает добычу, обогащение, металлургическую переработку цветных руд, драгоценных и редчайших металлов, в том числе производство сплавов, прокат цветных металлов, переработку вторичного сырья и добыча цветного камня.</w:t>
      </w:r>
    </w:p>
    <w:p>
      <w:pPr>
        <w:pStyle w:val="Normal"/>
        <w:spacing w:lineRule="auto" w:line="360"/>
        <w:ind w:firstLine="708"/>
        <w:jc w:val="both"/>
        <w:rPr/>
      </w:pPr>
      <w:r>
        <w:rPr/>
        <w:t>В структуре производства цветных металлов Украины ведущее место сядет алюминиевая промышленность, которая состоит из производства глинозема и алюминия. Основной алюминиевой рудой являются бокситы, запасы которых в Украине небольшие. В Украине есть значительные запасы нефелиновых пород, которые могут быть сырьевой базой большой алюминиевой промышленности.</w:t>
      </w:r>
    </w:p>
    <w:p>
      <w:pPr>
        <w:pStyle w:val="Normal"/>
        <w:spacing w:lineRule="auto" w:line="360"/>
        <w:ind w:firstLine="708"/>
        <w:jc w:val="both"/>
        <w:rPr/>
      </w:pPr>
      <w:r>
        <w:rPr/>
        <w:t>Машиностроительный комплекс охватывает два десятка специализированных областей. К нему относятся практически все области машиностроения (кроме часовой). Он служит основой трудной индустрии и играет решающую роль в создании материально-технической базы.</w:t>
      </w:r>
    </w:p>
    <w:p>
      <w:pPr>
        <w:pStyle w:val="Normal"/>
        <w:spacing w:lineRule="auto" w:line="360"/>
        <w:ind w:firstLine="708"/>
        <w:jc w:val="both"/>
        <w:rPr/>
      </w:pPr>
      <w:r>
        <w:rPr/>
        <w:t>Химико - лесной комплекс охватывает области промышленности, которые производят сырье и конструкционные материалы. К ним прежде всего принадлежит химическая и лесная промышленность, которые обеспечивают народное хозяйство минеральными удобрениями, содой, фабрами, горюче-смазочными продуктами, пластмассами, синтетическими волокнами, пиломатериалами, бумагой, целлюлозой и многими вторыми видами сырья и материалов.</w:t>
      </w:r>
    </w:p>
    <w:p>
      <w:pPr>
        <w:pStyle w:val="Normal"/>
        <w:spacing w:lineRule="auto" w:line="360"/>
        <w:ind w:firstLine="708"/>
        <w:jc w:val="both"/>
        <w:rPr/>
      </w:pPr>
      <w:r>
        <w:rPr/>
        <w:t>Украина имеет мощную сырьевую базу для развития химической промышленности.</w:t>
      </w:r>
    </w:p>
    <w:p>
      <w:pPr>
        <w:pStyle w:val="Normal"/>
        <w:spacing w:lineRule="auto" w:line="360"/>
        <w:jc w:val="both"/>
        <w:rPr/>
      </w:pPr>
      <w:r>
        <w:rPr/>
        <w:t>Химическая промышленность наиболее развита в Донбассе, Приднепровье и Прикарпатье.</w:t>
      </w:r>
    </w:p>
    <w:p>
      <w:pPr>
        <w:pStyle w:val="Normal"/>
        <w:spacing w:lineRule="auto" w:line="360"/>
        <w:ind w:firstLine="708"/>
        <w:jc w:val="both"/>
        <w:rPr/>
      </w:pPr>
      <w:r>
        <w:rPr/>
        <w:t>Нефтеперерабатывающая промышленность сосредоточена в районах добычи нефти, в портовых огородах Украины, в Донбассе, Приднепровье, Прикарпатье и центральной части Украины. Это нефтеперерабатывающие предприятия Одессы, Херсона, Бердянска, Кременчуга, Лисичанска, Запорожья, Винницы, Дрогобыча, Борисслава, Надворной и Львова.</w:t>
      </w:r>
    </w:p>
    <w:p>
      <w:pPr>
        <w:pStyle w:val="Normal"/>
        <w:spacing w:lineRule="auto" w:line="360"/>
        <w:ind w:firstLine="708"/>
        <w:jc w:val="both"/>
        <w:rPr/>
      </w:pPr>
      <w:r>
        <w:rPr/>
        <w:t>Составными частями лесного комплекса Украины является лесохозяйственный, деревообрабатывающий, целлюлозно-бумажный, лесохимический подкомплексы.</w:t>
      </w:r>
    </w:p>
    <w:p>
      <w:pPr>
        <w:pStyle w:val="Normal"/>
        <w:spacing w:lineRule="auto" w:line="360"/>
        <w:ind w:firstLine="708"/>
        <w:jc w:val="both"/>
        <w:rPr/>
      </w:pPr>
      <w:r>
        <w:rPr/>
        <w:t>Лес в Украине заготовляется в основном в Ивано-Франковских, Закарпатских, Волынских, Житомирской, Киевской и Черниговской областях.</w:t>
      </w:r>
    </w:p>
    <w:p>
      <w:pPr>
        <w:pStyle w:val="Normal"/>
        <w:spacing w:lineRule="auto" w:line="360"/>
        <w:ind w:firstLine="708"/>
        <w:jc w:val="both"/>
        <w:rPr/>
      </w:pPr>
      <w:r>
        <w:rPr/>
        <w:t xml:space="preserve">Промышленность строительных материалов - комплекс областей в составе трудной промышленности, которые изготовляют материалы, детали, и конструкции для всех видов строительства. </w:t>
      </w:r>
    </w:p>
    <w:p>
      <w:pPr>
        <w:pStyle w:val="Normal"/>
        <w:spacing w:lineRule="auto" w:line="360"/>
        <w:jc w:val="both"/>
        <w:rPr/>
      </w:pPr>
      <w:r>
        <w:rPr/>
        <w:tab/>
        <w:t xml:space="preserve">В легкой промышленности наибольшей подгруппою является текстильная, к которой относится первичная обработка текстильного сырья, хлопчатобумажных, льняных, шерстяных, шелковых, нетканых материалов, конопле-джутовая, текстильно-галантерейная, трикотажная подгруппы. </w:t>
      </w:r>
    </w:p>
    <w:p>
      <w:pPr>
        <w:pStyle w:val="Normal"/>
        <w:spacing w:lineRule="auto" w:line="360"/>
        <w:jc w:val="both"/>
        <w:rPr/>
      </w:pPr>
      <w:r>
        <w:rPr/>
      </w:r>
    </w:p>
    <w:p>
      <w:pPr>
        <w:pStyle w:val="Normal"/>
        <w:spacing w:lineRule="auto" w:line="360"/>
        <w:ind w:firstLine="708"/>
        <w:jc w:val="both"/>
        <w:rPr/>
      </w:pPr>
      <w:r>
        <w:rPr/>
        <w:t>Основные проблемы и перспективы развития народнохозяйственного комплекса Украины</w:t>
      </w:r>
    </w:p>
    <w:p>
      <w:pPr>
        <w:pStyle w:val="Normal"/>
        <w:spacing w:lineRule="auto" w:line="360"/>
        <w:jc w:val="both"/>
        <w:rPr/>
      </w:pPr>
      <w:r>
        <w:rPr/>
      </w:r>
    </w:p>
    <w:p>
      <w:pPr>
        <w:pStyle w:val="Normal"/>
        <w:spacing w:lineRule="auto" w:line="360"/>
        <w:ind w:firstLine="708"/>
        <w:jc w:val="both"/>
        <w:rPr/>
      </w:pPr>
      <w:r>
        <w:rPr/>
        <w:t>Сложный период переживает ныне наша страна. Экономика всего народного хозяйства, находятся в кризисном состоянии. Большая ответственность лежит на группе экономистов страны, которая должны осуществлять реформирование существующего экономического механизма в направлении рыночного развития. При этом по объективной причине самим экономистам в ходе реформ следует перевооружаться, так как в рыночной экономике существует свой аппарат, отличный от аппарата периода административно-командной системы управления. Нужно овладеть и пользоваться теорией спроса и предложения, предельной полезности, концепцией цены производства, законами конкуренции, маркетинга, инфляции, биржевой торговли, процессами опционов, спекуляции, кривыми Филипса и Лафера, объединение свободного рынка и элементов государственного регулирования и т.д.</w:t>
      </w:r>
    </w:p>
    <w:p>
      <w:pPr>
        <w:pStyle w:val="Normal"/>
        <w:spacing w:lineRule="auto" w:line="360"/>
        <w:jc w:val="both"/>
        <w:rPr/>
      </w:pPr>
      <w:r>
        <w:rPr/>
        <w:t>Не вызывает сомнения тот генеральный курс, который был направлен на проведение глубоких экономических реформ в народном хозяйстве страны и переход к рыночным методам хозяйствования. К величайшему сожалению, имея в хозяйстве большие национальные и естественные потенциальные возможности, мы не смогли создать конкурентоспособного товаропроизводителя. И что самое главное - Украина не обеспечила себе первых мест в мире по продолжительности жизни ее населения. А это, наверное, наиболее комплексный показатель эффективности общественного производства. Наше производство было чрезвычайно энерго-, материально- и трудоемким. При этих условиях стране отведена роль сырьевого придатка для стран с развитой рыночной экономикой.</w:t>
      </w:r>
    </w:p>
    <w:p>
      <w:pPr>
        <w:pStyle w:val="Normal"/>
        <w:spacing w:lineRule="auto" w:line="360"/>
        <w:ind w:firstLine="708"/>
        <w:jc w:val="both"/>
        <w:rPr/>
      </w:pPr>
      <w:r>
        <w:rPr/>
        <w:t>Нужно признать, что результаты реформ, которые продолжаются уже на протяжении почти 12 лет, далеки от желаемых. За 1991 - 2002 гг. производство валовой продукции сельского хозяйства (в сравнительных ценах 1983 г.) уменьшилось на 41% и в 1998 г. находилось на уровне 1960 - 1961 гг., а выпуск продукции пищевой промышленности сократился соответственно на 50% и снизился до уровня 50-х годов.</w:t>
      </w:r>
    </w:p>
    <w:p>
      <w:pPr>
        <w:pStyle w:val="Normal"/>
        <w:spacing w:lineRule="auto" w:line="360"/>
        <w:jc w:val="both"/>
        <w:rPr/>
      </w:pPr>
      <w:r>
        <w:rPr/>
        <w:t>Но в чем же причина такого состояния? Ряд экономистов объясняют это тем, что в Украине реформы не идут. Тем не менее с этим тяжело согласиться. За минувшие годы в хозяйственном комплексе Украины состоялись огромные изменения в экономических отношениях. Кардинальные изменения состоялись в вопросах, которые касаются собственности, земли и имущества. Итак, много сделано, но желаемых результатов нет.</w:t>
      </w:r>
    </w:p>
    <w:p>
      <w:pPr>
        <w:pStyle w:val="Normal"/>
        <w:spacing w:lineRule="auto" w:line="360"/>
        <w:ind w:firstLine="708"/>
        <w:jc w:val="both"/>
        <w:rPr/>
      </w:pPr>
      <w:r>
        <w:rPr/>
        <w:t>По мнению ведущих экономистов, резкий и такой продолжительный спад хозяйственного производства, его эффективности в значительной мере обусловлен макроэкономическими факторами, непоследовательностью и бессистемностью реформ, ущербности психологии отечественного товаропроизводителя, которая формировалась десятилетиями, и тех политических разногласий, которые существуют ныне.</w:t>
      </w:r>
    </w:p>
    <w:p>
      <w:pPr>
        <w:pStyle w:val="Normal"/>
        <w:spacing w:lineRule="auto" w:line="360"/>
        <w:ind w:firstLine="708"/>
        <w:jc w:val="both"/>
        <w:rPr/>
      </w:pPr>
      <w:r>
        <w:rPr/>
        <w:t xml:space="preserve">Что же нужно сделать для изменения ситуации ? </w:t>
      </w:r>
    </w:p>
    <w:p>
      <w:pPr>
        <w:pStyle w:val="Normal"/>
        <w:spacing w:lineRule="auto" w:line="360"/>
        <w:ind w:firstLine="708"/>
        <w:jc w:val="both"/>
        <w:rPr/>
      </w:pPr>
      <w:r>
        <w:rPr/>
        <w:t xml:space="preserve">Прежде всего нужно сориентировать отечественную промышленность  на изготовление конкурентоспособной продукции. По качеству и стандартами они должны отвечать всем требованиям технологического процесса и конкурировать с иностранными аналогами. </w:t>
      </w:r>
    </w:p>
    <w:p>
      <w:pPr>
        <w:pStyle w:val="Normal"/>
        <w:spacing w:lineRule="auto" w:line="360"/>
        <w:ind w:firstLine="708"/>
        <w:jc w:val="both"/>
        <w:rPr/>
      </w:pPr>
      <w:r>
        <w:rPr/>
        <w:t>Важной задачей химической промышленности Украины является обеспечение сельскохозяйственного производства минеральными удобрениями. Если сельское хозяйство не будет обеспечиваться удобрениями и другими химическими средствами отечественного производства, то с экономической точки зрения сельское хозяйство станет убыточным. Что естественно вызовет падение уровня жизни населения, уменьшение рабочих мест и банкротство многих предприятий.</w:t>
      </w:r>
    </w:p>
    <w:p>
      <w:pPr>
        <w:pStyle w:val="Normal"/>
        <w:spacing w:lineRule="auto" w:line="360"/>
        <w:ind w:firstLine="708"/>
        <w:jc w:val="both"/>
        <w:rPr/>
      </w:pPr>
      <w:r>
        <w:rPr/>
        <w:t>Сельское хозяйство принадлежит к консервативной сфере деятельности. И это имеет объективное объяснение. Область просто не может оперативно откликаться на изменения ценовой или финансовой ситуации, как это, скажем, происходит на рынке ценных бумаг. Учитывая на это, во всем мире сельское хозяйство поддерживается государством. Это делается по-разному. В США на поддержку выращивания лишь пшеницы выделяется около 20 разных дотаций и субсидий.</w:t>
      </w:r>
    </w:p>
    <w:p>
      <w:pPr>
        <w:pStyle w:val="Normal"/>
        <w:spacing w:lineRule="auto" w:line="360"/>
        <w:ind w:firstLine="708"/>
        <w:jc w:val="both"/>
        <w:rPr/>
      </w:pPr>
      <w:r>
        <w:rPr/>
        <w:t>Опыт большинства стран рыночной экономики показывает, что товар направляется к высшей цене. При низких ценах на продукцию сельского хозяйства значительное количество необходимых товаров (тракторы, комбайны, удобрения и т.п.) к земле никогда не прейдут, техническое перевооружение области не состоится.</w:t>
      </w:r>
    </w:p>
    <w:p>
      <w:pPr>
        <w:pStyle w:val="Normal"/>
        <w:spacing w:lineRule="auto" w:line="360"/>
        <w:jc w:val="both"/>
        <w:rPr/>
      </w:pPr>
      <w:r>
        <w:rPr/>
        <w:t>Выход из положения, которое сложилось в хозяйстве Украины виден в государственной поддержке отечественного производителя и наличия программы технического перевооружения производства.</w:t>
      </w:r>
    </w:p>
    <w:p>
      <w:pPr>
        <w:pStyle w:val="Normal"/>
        <w:spacing w:lineRule="auto" w:line="360"/>
        <w:ind w:firstLine="708"/>
        <w:jc w:val="both"/>
        <w:rPr/>
      </w:pPr>
      <w:r>
        <w:rPr/>
        <w:t>Надо уменьшить фактический налоговый пресс на товаропроизводителя благодаря введению основного налога на землю и на прибыль.</w:t>
      </w:r>
    </w:p>
    <w:p>
      <w:pPr>
        <w:pStyle w:val="Normal"/>
        <w:spacing w:lineRule="auto" w:line="360"/>
        <w:ind w:firstLine="708"/>
        <w:jc w:val="both"/>
        <w:rPr/>
      </w:pPr>
      <w:r>
        <w:rPr/>
        <w:t>Нужно, чтобы экономический механизм был системный, постоянный и известный хотя бы на несколько лет.</w:t>
      </w:r>
    </w:p>
    <w:p>
      <w:pPr>
        <w:pStyle w:val="Normal"/>
        <w:spacing w:lineRule="auto" w:line="360"/>
        <w:jc w:val="both"/>
        <w:rPr/>
      </w:pPr>
      <w:r>
        <w:rPr/>
        <w:t>Необходимо уточнить имеющиеся программные документы по вопросам социального развития, определить источника финансирования программ, их конкретных исполнителей и сроки реализации. Следует обеспечить товаропроизводителю своевременность выплат за реализованную продукцию, сделать реструктуризацию его долгов, что устранит бартерные отношения.</w:t>
      </w:r>
    </w:p>
    <w:p>
      <w:pPr>
        <w:pStyle w:val="Normal"/>
        <w:spacing w:lineRule="auto" w:line="360"/>
        <w:ind w:firstLine="708"/>
        <w:jc w:val="both"/>
        <w:rPr/>
      </w:pPr>
      <w:r>
        <w:rPr/>
        <w:t>Каждому товаропроизводителю следует постоянно и четко подсчитывать затраты своего производства и знать, что в рыночных условиях целесообразно вырабатывать только то, что можно выгодно продать.</w:t>
      </w:r>
    </w:p>
    <w:p>
      <w:pPr>
        <w:pStyle w:val="Normal"/>
        <w:spacing w:lineRule="auto" w:line="360"/>
        <w:ind w:firstLine="708"/>
        <w:jc w:val="both"/>
        <w:rPr/>
      </w:pPr>
      <w:r>
        <w:rPr/>
        <w:t>Нужно осознать, что в рыночной среде должны функционировать все составные части экономики, в том числе рынок бумаг и рынок земли. Поэтому утверждение отдельных политических лидеров о том, что мы за рыночную экономику, но против рынка земли, выглядят довольно удивительно.</w:t>
      </w:r>
    </w:p>
    <w:p>
      <w:pPr>
        <w:pStyle w:val="Normal"/>
        <w:spacing w:lineRule="auto" w:line="360"/>
        <w:ind w:firstLine="708"/>
        <w:jc w:val="both"/>
        <w:rPr/>
      </w:pPr>
      <w:r>
        <w:rPr/>
        <w:t xml:space="preserve">Важным является создание рыночной инфраструктуры: бирж, торговых домов, брокерских и дилерских контор, земельного банка. </w:t>
      </w:r>
    </w:p>
    <w:p>
      <w:pPr>
        <w:pStyle w:val="Normal"/>
        <w:spacing w:lineRule="auto" w:line="360"/>
        <w:jc w:val="both"/>
        <w:rPr/>
      </w:pPr>
      <w:r>
        <w:rPr/>
        <w:t>Если Верховная Рада, Президент и Правительство Украины примут необходимые меры по приоритетному развитию, то уже в ближайшие годы будут созданы все необходимые предпосылки для активизации кардинальных изменений в продуктивных силах других областей материального производства, так как во все времена хозяйственны комплекс был и остается одной из главных сил, которая обеспечивает экономический суверенитет нашего государств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Библиография</w:t>
      </w:r>
    </w:p>
    <w:p>
      <w:pPr>
        <w:pStyle w:val="Normal"/>
        <w:spacing w:lineRule="auto" w:line="360"/>
        <w:ind w:firstLine="708"/>
        <w:jc w:val="both"/>
        <w:rPr/>
      </w:pPr>
      <w:r>
        <w:rPr/>
      </w:r>
    </w:p>
    <w:p>
      <w:pPr>
        <w:pStyle w:val="Normal"/>
        <w:spacing w:lineRule="auto" w:line="360"/>
        <w:jc w:val="both"/>
        <w:rPr/>
      </w:pPr>
      <w:r>
        <w:rPr/>
        <w:t>1. Мишогло Г.О. Экономическая география Украины с основами производства. – Л: Мир, 1997.</w:t>
      </w:r>
    </w:p>
    <w:p>
      <w:pPr>
        <w:pStyle w:val="Normal"/>
        <w:spacing w:lineRule="auto" w:line="360"/>
        <w:jc w:val="both"/>
        <w:rPr/>
      </w:pPr>
      <w:r>
        <w:rPr/>
        <w:t>2. Размещение продуктивных сил Украины / под редакцией Е.П. Катанная. - К: Высшая школа,1997</w:t>
      </w:r>
    </w:p>
    <w:p>
      <w:pPr>
        <w:pStyle w:val="Normal"/>
        <w:spacing w:lineRule="auto" w:line="360"/>
        <w:jc w:val="both"/>
        <w:rPr/>
      </w:pPr>
      <w:r>
        <w:rPr/>
        <w:t xml:space="preserve">3. </w:t>
        <w:tab/>
        <w:t>Социально-экономическая география Украины / под редакцией О.И. Шаблия. - Л: Мир,1994</w:t>
      </w:r>
    </w:p>
    <w:p>
      <w:pPr>
        <w:pStyle w:val="Normal"/>
        <w:spacing w:lineRule="auto" w:line="360"/>
        <w:jc w:val="both"/>
        <w:rPr/>
      </w:pPr>
      <w:r>
        <w:rPr/>
        <w:t xml:space="preserve">4. </w:t>
        <w:tab/>
        <w:t>Саблук П. Агропромышленный комплекс: проблемы развития // Правительственный курьер. - 19 декабря 1999. - №190</w:t>
      </w:r>
    </w:p>
    <w:p>
      <w:pPr>
        <w:pStyle w:val="Normal"/>
        <w:spacing w:lineRule="auto" w:line="360"/>
        <w:jc w:val="both"/>
        <w:rPr/>
      </w:pPr>
      <w:r>
        <w:rPr/>
        <w:t xml:space="preserve">5. </w:t>
        <w:tab/>
        <w:t>Сафин О. Планирование в народном хозяйстве в новых экономических условиях // Экономика Украины. - 2001. - №9.</w:t>
      </w:r>
    </w:p>
    <w:p>
      <w:pPr>
        <w:pStyle w:val="Normal"/>
        <w:spacing w:lineRule="auto" w:line="360"/>
        <w:jc w:val="both"/>
        <w:rPr/>
      </w:pPr>
      <w:r>
        <w:rPr/>
        <w:t xml:space="preserve">6. </w:t>
        <w:tab/>
        <w:t>Географическая энциклопедия Украины. 2 том. - К: Украинская Советская Энциклопедия им. М.П. Бажана,1989</w:t>
      </w:r>
    </w:p>
    <w:p>
      <w:pPr>
        <w:pStyle w:val="Normal"/>
        <w:spacing w:lineRule="auto" w:line="360"/>
        <w:jc w:val="both"/>
        <w:rPr/>
      </w:pPr>
      <w:r>
        <w:rPr/>
      </w:r>
    </w:p>
    <w:p>
      <w:pPr>
        <w:pStyle w:val="Normal"/>
        <w:spacing w:lineRule="auto" w:line="360"/>
        <w:jc w:val="both"/>
        <w:rPr/>
      </w:pPr>
      <w:r>
        <w:rPr/>
      </w:r>
    </w:p>
    <w:sectPr>
      <w:headerReference w:type="default" r:id="rId2"/>
      <w:type w:val="nextPage"/>
      <w:pgSz w:w="11906" w:h="16838"/>
      <w:pgMar w:left="1134" w:right="567" w:gutter="0" w:header="567" w:top="623" w:footer="0" w:bottom="851"/>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08:55:00Z</dcterms:created>
  <dc:creator>1</dc:creator>
  <dc:description/>
  <dc:language>en-US</dc:language>
  <cp:lastModifiedBy>1</cp:lastModifiedBy>
  <dcterms:modified xsi:type="dcterms:W3CDTF">2003-03-15T20:22:00Z</dcterms:modified>
  <cp:revision>65</cp:revision>
  <dc:subject/>
  <dc:title>1</dc:title>
</cp:coreProperties>
</file>