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3.6pt;margin-top:626.4pt;width:252.45pt;height:64.35pt;mso-wrap-style:none;v-text-anchor:middle" type="_x0000_t136">
            <v:path textpathok="t"/>
            <v:textpath on="t" fitshape="t" string="Илюшин Роман&#10;10 &quot;А&quot; класс" style="font-family:&quot;Map Symbols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.6pt;margin-top:280.8pt;width:302.35pt;height:96.15pt;mso-wrap-style:none;v-text-anchor:middle" type="_x0000_t136">
            <v:path textpathok="t"/>
            <v:textpath on="t" fitshape="t" string="Непал" style="font-family:&quot;GoudyHandtooled B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.6pt;margin-top:86.4pt;width:381.55pt;height:122.35pt;mso-wrap-style:none;v-text-anchor:middle" type="_x0000_t136">
            <v:path textpathok="t"/>
            <v:textpath on="t" fitshape="t" string="Реферат по географии&#10;на тему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1.2pt;margin-top:388.8pt;width:251.95pt;height:35.95pt;mso-wrap-style:none;v-text-anchor:middle" type="_x0000_t136">
            <v:path textpathok="t"/>
            <v:textpath on="t" fitshape="t" string="(Королевство Непал)" style="font-family:&quot;GoudyHandtooled B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Содержани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Общие географические сведения.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Экономико-географический очер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080" w:hanging="720"/>
        <w:rPr>
          <w:sz w:val="44"/>
        </w:rPr>
      </w:pPr>
      <w:r>
        <w:rPr>
          <w:sz w:val="44"/>
        </w:rPr>
        <w:t>Сельское хозяй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080" w:hanging="720"/>
        <w:rPr>
          <w:sz w:val="44"/>
        </w:rPr>
      </w:pPr>
      <w:r>
        <w:rPr>
          <w:sz w:val="44"/>
        </w:rPr>
        <w:t xml:space="preserve">Промышленность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080" w:hanging="720"/>
        <w:rPr>
          <w:sz w:val="44"/>
        </w:rPr>
      </w:pPr>
      <w:r>
        <w:rPr>
          <w:sz w:val="44"/>
        </w:rPr>
        <w:t>Транспор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080" w:hanging="720"/>
        <w:rPr>
          <w:sz w:val="44"/>
        </w:rPr>
      </w:pPr>
      <w:r>
        <w:rPr>
          <w:sz w:val="44"/>
        </w:rPr>
        <w:t>Внешнеторговые связ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080" w:hanging="720"/>
        <w:rPr>
          <w:sz w:val="44"/>
        </w:rPr>
      </w:pPr>
      <w:r>
        <w:rPr>
          <w:sz w:val="44"/>
        </w:rPr>
        <w:t>Туризм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Краткая историческая справка.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Население.</w:t>
      </w:r>
    </w:p>
    <w:p>
      <w:pPr>
        <w:pStyle w:val="Normal"/>
        <w:rPr>
          <w:b/>
          <w:b/>
          <w:sz w:val="44"/>
        </w:rPr>
      </w:pPr>
      <w:r>
        <w:rPr>
          <w:sz w:val="44"/>
        </w:rPr>
        <w:t xml:space="preserve">5.Религия. </w:t>
      </w:r>
    </w:p>
    <w:p>
      <w:pPr>
        <w:pStyle w:val="Normal"/>
        <w:rPr>
          <w:sz w:val="44"/>
        </w:rPr>
      </w:pPr>
      <w:r>
        <w:rPr>
          <w:sz w:val="44"/>
        </w:rPr>
        <w:t>6.Куль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sz w:val="44"/>
        </w:rPr>
      </w:pPr>
      <w:r>
        <w:rPr>
          <w:sz w:val="44"/>
        </w:rPr>
        <w:t>Архитек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rPr>
          <w:b/>
          <w:b/>
          <w:sz w:val="44"/>
        </w:rPr>
      </w:pPr>
      <w:r>
        <w:rPr>
          <w:sz w:val="44"/>
        </w:rPr>
        <w:t>Скульптура.</w:t>
      </w:r>
    </w:p>
    <w:p>
      <w:pPr>
        <w:pStyle w:val="Normal"/>
        <w:rPr>
          <w:sz w:val="44"/>
        </w:rPr>
      </w:pPr>
      <w:r>
        <w:rPr>
          <w:sz w:val="44"/>
        </w:rPr>
        <w:t>7.Список используемой литературы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  <w:bookmarkStart w:id="0" w:name="ОГС"/>
      <w:bookmarkStart w:id="1" w:name="ОГС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Общие географические сведения.</w:t>
      </w:r>
    </w:p>
    <w:p>
      <w:pPr>
        <w:pStyle w:val="TextBody"/>
        <w:ind w:firstLine="720"/>
        <w:rPr/>
      </w:pPr>
      <w:bookmarkStart w:id="2" w:name="ОГС"/>
      <w:bookmarkEnd w:id="2"/>
      <w:r>
        <w:rPr/>
        <w:t xml:space="preserve">Непал (Королевство Непал) – государство в Южной Азии, в центральной  части Гималаев. На севере граничит с Китаем, на юге, западе и востоке с Индией, на востоке также с Сиккимом. Территория – 140,8 тыс. кв . км. Население – 23,5 млн. чел. Столица – Катманду. Государственный язык – непали. Государственный строй – конституционная монархия. По конституции королю принадлежит высшая законодательная и судебная власть; он также является верховным главнокомандующим вооружёнными силами. Форма территориального устройства в Непале – унитарная. В административном отношении Непал разделён на 14 зон (анчол) и 75 районов. Денежная единица – рупия.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40"/>
        </w:rPr>
      </w:pPr>
      <w:bookmarkStart w:id="3" w:name="ЭГП"/>
      <w:r>
        <w:rPr>
          <w:b/>
          <w:sz w:val="40"/>
        </w:rPr>
        <w:t>Экономико-географический очерк.</w:t>
      </w:r>
      <w:bookmarkEnd w:id="3"/>
    </w:p>
    <w:p>
      <w:pPr>
        <w:pStyle w:val="TextBody"/>
        <w:ind w:firstLine="720"/>
        <w:rPr/>
      </w:pPr>
      <w:r>
        <w:rPr/>
        <w:t xml:space="preserve">Экономико-географическое положение Непала невыгодно, так как страна не имеет выхода к морям и большая часть страны (более 90%) находится в высокогорной области, что затрудняет развитие промышленности и сельского хозяйства. Отсутствие разветвлённой сети дорог препятствует связи между отдельными районами. Длительное время Непал развивался в условиях внешней изоляции и внутрихозяйственной разобщённости. В экономическом отношении Непал – отсталая аграрная страна, в экономике которой господствуют феодальные и полуфеодальные отношения. </w:t>
      </w:r>
    </w:p>
    <w:p>
      <w:pPr>
        <w:pStyle w:val="TextBody"/>
        <w:ind w:firstLine="720"/>
        <w:rPr/>
      </w:pPr>
      <w:r>
        <w:rPr/>
        <w:t>С 1690-х годов происходят социально-экономические изменения в связи с принятием законов об аграрной реформе. Правительство в соответствии с программами экономического развития основное внимание уделяет отраслям инфраструктуры – транспорту, энергетике, а также сельскому хозяйству, ирригации. Значительным источником капиталовложений являются средства, поступающие в Непал в виде иностранной помощи и займов. Экономическому развитию содействует расширение экономических связей Непала со многими странами, а также специализированными учреждениями ООН. Для большей части населения основным занятием является мелкотоварное скотоводство, кустарные промыслы и домашнее ремесло; в горных районах сохраняется натуральное хозяйство.</w:t>
      </w:r>
    </w:p>
    <w:p>
      <w:pPr>
        <w:pStyle w:val="TextBody"/>
        <w:ind w:firstLine="720"/>
        <w:rPr/>
      </w:pPr>
      <w:r>
        <w:rPr>
          <w:b/>
          <w:u w:val="single"/>
        </w:rPr>
        <w:t>Сельское хозяйство.</w:t>
      </w:r>
      <w:r>
        <w:rPr/>
        <w:t xml:space="preserve"> Свыше ½ обрабатываемой площади принадлежит крупным землевладельцам, которые сдают её в аренду крестьянам. Земельная реформа 1963 ограничивает земельные наделы; земельные излишки выкупаются государством и продаются крестьянам. Фактически осуществление реформы саботируется помещиками. В сельском хозяйстве используется менее 28% (1971) территории Непала; обрабатывается около 2 млн. га, луга и пастбища – 1,9 млн. га. Орошается около 0,2 млн. га. Главная сельскохозяйственная культура – рис (3/5 посевной площади). В зоне тераев южного Непала выращивают сахарный тростник, джут, чайный куст, рис масличные (арахис, горчица, рапс), кардамон, манго, бананы. В долинах среднего Непала выращивают рис, пшеницу, кукурузу, сою, цитрусовые. В долинах северного Непала – рожь, ячмень, овёс, картофель, кукурузу, горные сорта риса, гречиху. Некоторые из этих культур произрастают на высоте до 4000 м. Также в предгорных районах южной части Непала выращивают джовар, баджру и хлопчатник.  </w:t>
      </w:r>
    </w:p>
    <w:p>
      <w:pPr>
        <w:pStyle w:val="TextBody"/>
        <w:ind w:firstLine="720"/>
        <w:rPr/>
      </w:pPr>
      <w:r>
        <w:rPr/>
        <w:t>Животноводство сосредоточено главным образом в северном высокогорном Непале, где разводят яков, цзо (гибрид яка и корвы), овец и коз. В среднем и южном Непале оно имеет второстепенное значение, там разводат главным образом зебувидную корову и буйволов. Начитывается около 10 млн. голов крупного рогатого скота (в том числе 3Б5 млн. буйволов), 2,2 млн овец и 2,3 млн. коз, 0,3 млн. свиней. Большая часть крупного рогатого скота  используется как тягловая сила.</w:t>
      </w:r>
    </w:p>
    <w:p>
      <w:pPr>
        <w:pStyle w:val="TextBody"/>
        <w:ind w:firstLine="720"/>
        <w:rPr/>
      </w:pPr>
      <w:r>
        <w:rPr>
          <w:b/>
          <w:u w:val="single"/>
        </w:rPr>
        <w:t>Промышленность.</w:t>
      </w:r>
      <w:r>
        <w:rPr/>
        <w:t xml:space="preserve"> Развита слабо. Недра страны изучены мало. Кустарным способом добывают соль, железную руду, охру, тальк, слюду, селитру, медь, золото. Обнаружены залежи магнезита. Производство электроэнергии 80 млн. Квт в час, в том числе свыше ½ - на ГЭС. Обрабатывающая промышленность занята в основном переработкой местного сельскохозяйственного сырья. Имеются отдельные фабрики, заводские предприятия по производству сахара (в городах Биргандж, Биратнагар), табака (фабрика в Джанакпуре), очистке риса и других отраслей пищевой промышленности, джутовой и хлопчатобумажной промышленности. Также существуют предприятия деревообрабатывающей, бумажной промышленности, кожно-обувное, кирпично-черепичное производство и металлообработка (завод сельскохозяйственных машин в Бирганже и других городах). Распространены кустарные промыслы, связанные с изготовлением предметов домашнего обихода (ткачество, производство корзин, циновок, глиняной посуды, обуви, сельскохозяйственных орудий и др.) и прикладного искусства.</w:t>
      </w:r>
    </w:p>
    <w:p>
      <w:pPr>
        <w:pStyle w:val="TextBody"/>
        <w:ind w:firstLine="720"/>
        <w:rPr/>
      </w:pPr>
      <w:r>
        <w:rPr>
          <w:b/>
          <w:u w:val="single"/>
        </w:rPr>
        <w:t>Транспорт</w:t>
      </w:r>
      <w:r>
        <w:rPr/>
        <w:t xml:space="preserve"> развит слабо. Нет единой транспортной сети. Длина автогужевых дорог 4,4 тыс. км.(1971), в том числе дорог с твёрдым покрытием, пригодных для круглогодичного использования, свыше 1 тыс. км (1972). Длина узколейных железных дорог 102 км.; через хребет Махабхарат – канатная грузовая дорога Катманду-Хитаура (45км.). Авиасообщение с Индией, Бангладеш, Бирмой, Пакистаном и Тайландом.</w:t>
      </w:r>
    </w:p>
    <w:p>
      <w:pPr>
        <w:pStyle w:val="TextBody"/>
        <w:ind w:firstLine="720"/>
        <w:rPr/>
      </w:pPr>
      <w:r>
        <w:rPr>
          <w:b/>
          <w:u w:val="single"/>
        </w:rPr>
        <w:t>Внешнеторговые связи.</w:t>
      </w:r>
      <w:r>
        <w:rPr/>
        <w:t xml:space="preserve"> Для внешнеторгового оборота характерно превышение ввоза над вывозом. Ввозят машинное оборудование, средства транспорта, нефтепродукты, цемент, а также предметы потребления. Вывозят джут и джутовые изделия, зерно, масличное семя, сахарный тростник, табак, мускус, шерсть, шкуры, лес, лекарственные травы, кустарные изделия и т.д. </w:t>
      </w:r>
    </w:p>
    <w:p>
      <w:pPr>
        <w:pStyle w:val="TextBody"/>
        <w:ind w:firstLine="720"/>
        <w:rPr/>
      </w:pPr>
      <w:r>
        <w:rPr/>
        <w:t xml:space="preserve">Около 80% внешнеторгового оборота приходится на Индию, через территорию которой транзитом Непал осуществляет внешнеторговые операции с другими странами (индо-непальский договор о торговле и транзите 1971) Непал имеет в индийском порту Калькутта свои складские площади. В 1972 году к этому порту было приписано первое в истории Непала торговое судно.  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firstLine="720"/>
        <w:jc w:val="left"/>
        <w:rPr>
          <w:b/>
          <w:b/>
          <w:sz w:val="40"/>
        </w:rPr>
      </w:pPr>
      <w:bookmarkStart w:id="4" w:name="КИС"/>
      <w:r>
        <w:rPr>
          <w:b/>
          <w:sz w:val="40"/>
        </w:rPr>
        <w:t>Краткая историческая справка.</w:t>
      </w:r>
      <w:bookmarkEnd w:id="4"/>
    </w:p>
    <w:p>
      <w:pPr>
        <w:pStyle w:val="TextBody"/>
        <w:ind w:firstLine="720"/>
        <w:rPr/>
      </w:pPr>
      <w:r>
        <w:rPr/>
        <w:t xml:space="preserve">В середине 1-го тысячелетия до нашей эры на тераях, участках предгорных джунглей, примыкающих к Индо-Гангской равнине, обитали племенные объединения видехов, шакъя, малла, личчхавов. Горные долины Непала были заселены в эпоху мезолита экваториальными (негро-австралоидными) и монголоидными племенами (предками неваров, киратов и других народностей). Время возникновения первых государственных образований в горных долинах неизвестно. В первые века нашей эры в Непальской долине – долине Катманду возникло раннефеодальное неварское государство во главе с династией Личчхавов; это государство (именуемое в индийских источниках Непалом) развивалось под влиянием индийской цивилизации (религия, право, государственный язык) и установило связи с Тибетом и Китаем. После его распада (в 8 веке) государство в долине Катманду было воссоздано в начале </w:t>
      </w:r>
      <w:r>
        <w:rPr>
          <w:lang w:val="en-US"/>
        </w:rPr>
        <w:t>XIII</w:t>
      </w:r>
      <w:r>
        <w:rPr/>
        <w:t xml:space="preserve"> века (во главе с династией Малла, правящей до 1769 года). Низкий уровень развития производительных сил, природные барьеры, этническая пестрота обусловили сохранение политической раздробленности на территории современного Непала в течение почти всего средневековья. В </w:t>
      </w:r>
      <w:r>
        <w:rPr>
          <w:lang w:val="en-US"/>
        </w:rPr>
        <w:t>XV</w:t>
      </w:r>
      <w:r>
        <w:rPr/>
        <w:t xml:space="preserve"> веке государство в долине Катманду распалось на княжества Бхадгаон, Катманду, Патан; в бассейне  реки Карнали существовало 22 владения – княжества: Джумла, Джаджаркот и другие; в бассейне реки Гандак было расположено 24 княжества: Палпа, Танахун и др.; на востоке сохранились племенные объединения киратов и лимбу. В княжествах складывались феодальные отношения (с сохранением патриархального рабства). Сравнительно высокого уровня достигла городская культура в долине Катманду.</w:t>
      </w:r>
    </w:p>
    <w:p>
      <w:pPr>
        <w:pStyle w:val="TextBody"/>
        <w:rPr/>
      </w:pPr>
      <w:r>
        <w:rPr/>
        <w:tab/>
        <w:t xml:space="preserve">К </w:t>
      </w:r>
      <w:r>
        <w:rPr>
          <w:lang w:val="en-US"/>
        </w:rPr>
        <w:t>XV-XVI</w:t>
      </w:r>
      <w:r>
        <w:rPr/>
        <w:t xml:space="preserve"> векам наиболее многочисленными племенами стали кхасы. В</w:t>
      </w:r>
      <w:r>
        <w:rPr>
          <w:lang w:val="en-US"/>
        </w:rPr>
        <w:t xml:space="preserve"> XVI-XVII</w:t>
      </w:r>
      <w:r>
        <w:rPr/>
        <w:t xml:space="preserve"> веках усилилось кхасско-магарское княжество Горкха. Его правитель Рам Шах (правил в 1605-1632) провёл административные реформы и усовершенствовал законодательство с целью укрепления центральной власти. Воспользовавшись отсутствием единства среди неварских княжеств гуркхи (горкхи) к 1769 году под руководством Притхви Нараян Шаха (правил в горкхе в 1742-1769) завоевали княжества Макванпур, Катманду, Патан, Бхадгаон, а затем и земли киратов. Королём централизованного непальского государства стал Притхви Нараян Шах - основатель ныне правящей королевской династии, столицей – город Катманду.     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конце </w:t>
      </w:r>
      <w:r>
        <w:rPr>
          <w:lang w:val="en-US"/>
        </w:rPr>
        <w:t>XVIII</w:t>
      </w:r>
      <w:r>
        <w:rPr/>
        <w:t xml:space="preserve"> века Непал становится объектом колониальной экспансии Великобритании. Проведя несколько военных экспедиций против Непала, она навязала стране неравноправный Сегаулийский договор, установив контроль над внешней политикой Непала. В 1846 году при содействии англичан власть в стране захватил феодальный род Рана. Короли Непала оставались лишь номинальными главами государства, а наследные премьер-министры Рана правили страной как абсолютные монархи. Члены семейства Рана занимали все важнейшие государственные посты и передавали их по наследству. Вступившие в сговор с англичанами правители страны поставляли в английскую колониальную армию десятки тысяч непальских солдат - гуркхов. Их вербовали среди крестьян-бедняков и получали за каждого по 25 английских фунтов стерлингов. В 1951 году в результате широкого движения, переросшего в вооруженное восстание, режим Рана был свергнут и восстановлена  власть короля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Население.</w:t>
      </w:r>
    </w:p>
    <w:p>
      <w:pPr>
        <w:pStyle w:val="TextBody"/>
        <w:ind w:firstLine="720"/>
        <w:rPr/>
      </w:pPr>
      <w:r>
        <w:rPr/>
        <w:t xml:space="preserve">Население Непала имеет очень сложный этнический состав – народы страны говорят почти на 60 языках и диалектах (14 из них имеют свою письменность) двух языковых семей – индоевропейской и китайско-тибетской. Основной народ – непальцы, расселённые главным образом в центральной и юго-западной части страны. В средней части страны живут также невары, к западу от них – гурунги и магары, к востоку – таманги, или мурми, киранти (кираты), или раи, лимбу, лепча, сунвары. В высокогорных долинах крайнего севера живут шерпа и бхотия, близкие к тибетцам. Южную низменность населяют бихарцы (в составе которых майтхили, бходжпури, а также близкие к ним тхару). В современном Непале; здесь живут и недавние выходцы из Индии. </w:t>
      </w:r>
    </w:p>
    <w:p>
      <w:pPr>
        <w:pStyle w:val="TextBody"/>
        <w:ind w:firstLine="720"/>
        <w:rPr/>
      </w:pPr>
      <w:r>
        <w:rPr/>
        <w:t xml:space="preserve">Непал относится к странам со </w:t>
      </w:r>
      <w:r>
        <w:rPr>
          <w:lang w:val="en-US"/>
        </w:rPr>
        <w:t>II</w:t>
      </w:r>
      <w:r>
        <w:rPr/>
        <w:t xml:space="preserve"> типом воспроизводства. Население увеличивается в среднем за год на 2,8%, главным образом за счёт естественного прироста. В 1930-х годах численность населения Непала была около 5,6 млн. чел., по данным переписи 1971 года – 11,6 млн. чел. В 1996 году численность населения уже равнялась 23,47 млн. чел. В результате значительной эмиграции в прошлом, численность мужчин уступает численности женщин. Большая часть экономически активного населения занята в сельском хозяйстве. Господствующее положение в обществе занимает феодальная верхушка.</w:t>
      </w:r>
    </w:p>
    <w:p>
      <w:pPr>
        <w:pStyle w:val="TextBody"/>
        <w:ind w:firstLine="720"/>
        <w:rPr/>
      </w:pPr>
      <w:r>
        <w:rPr/>
        <w:t>Грамотность населения очень низкая. Ещё недавно в Непале было 97% неграмотных. К 1979 году число неграмотных сократилось до 81%. Теперь начальные школы есть даже во многих отдалённых гималайских селениях.</w:t>
      </w:r>
    </w:p>
    <w:p>
      <w:pPr>
        <w:pStyle w:val="TextBody"/>
        <w:ind w:firstLine="720"/>
        <w:rPr/>
      </w:pPr>
      <w:r>
        <w:rPr/>
        <w:t>При средней плотности населения 105 человек на 1 км. кв. наивысшая - до 1000 чел. Наблюдается в долине Катманду. Городского населения всего 6,8%. Более крупные города: Катманду, Лалитпур (Патан), Бхактапур (Бхадгаон), Биратнагар, Непалгандж, Биргадж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firstLine="720"/>
        <w:jc w:val="center"/>
        <w:rPr>
          <w:b/>
          <w:b/>
          <w:sz w:val="44"/>
        </w:rPr>
      </w:pPr>
      <w:r>
        <w:rPr>
          <w:b/>
          <w:sz w:val="44"/>
        </w:rPr>
        <w:t>Религия.</w:t>
      </w:r>
    </w:p>
    <w:p>
      <w:pPr>
        <w:pStyle w:val="TextBody"/>
        <w:ind w:firstLine="720"/>
        <w:rPr/>
      </w:pPr>
      <w:r>
        <w:rPr/>
        <w:t>Религиозное мировоззрение жителей Непала образует удивительные переплетения. Так, 90% населения исповедуют индуизм, 7,5% исповедуют буддизм (основном ламаизм) и около 2% населения исповедует ислам. Непал отличается веротерпимостью. На улицах Катманду и других городов стоят по соседству буддийские, исламские, индуистские и христианские храмы. Значительная часть индуистов одновременно поклоняется буддийским святыням. Такое переплетение различных культур и вероисповеданий объясняется тем, что в разное вр емя на Непал оказывали большое культурное и религиозное влияние сначала Древняя Индия и Древний Китай, а затем Сирия, Саудовская Аравия Великобритания и  другие европейские страны.</w:t>
      </w:r>
    </w:p>
    <w:p>
      <w:pPr>
        <w:pStyle w:val="TextBody"/>
        <w:ind w:firstLine="720"/>
        <w:rPr/>
      </w:pPr>
      <w:r>
        <w:rPr/>
        <w:t>В пёстрой уличной толпе в современном Непале можно встретить толпы  туристов, фотографирующихся около местных святынь, переносчиков тяжестей с большими бамбуковыми корзинами за плечами, босых горцев, буддийских монахов, медленно шагающих в жёлтых шёлковых накидках, женщин закутавшихся в паранджах.</w:t>
      </w:r>
    </w:p>
    <w:p>
      <w:pPr>
        <w:pStyle w:val="TextBody"/>
        <w:ind w:firstLine="720"/>
        <w:rPr/>
      </w:pPr>
      <w:r>
        <w:rPr/>
        <w:t>Народная одежда у непальских мужчин: белые брюки, белая длинная рубаха навыпуск, чёрный жилет или пиджак и матерчатая шапочка. Непальские женщины обычно носят свободную кофту, длинную юбку, собранную у пояса, и платок, прикрывающий голову и плечи.</w:t>
      </w:r>
    </w:p>
    <w:p>
      <w:pPr>
        <w:pStyle w:val="TextBody"/>
        <w:ind w:firstLine="72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ind w:firstLine="720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>Культура.</w:t>
      </w:r>
    </w:p>
    <w:p>
      <w:pPr>
        <w:pStyle w:val="TextBody"/>
        <w:ind w:firstLine="720"/>
        <w:rPr/>
      </w:pPr>
      <w:r>
        <w:rPr>
          <w:b/>
          <w:u w:val="single"/>
        </w:rPr>
        <w:t>Архитектура.</w:t>
      </w:r>
      <w:r>
        <w:rPr/>
        <w:t xml:space="preserve"> Древнейшие в Непале буддийские святилища (ступы) Бодхнатх и Сваямбхунатх близ Катманду – массивные Каменные Полусферы с башнеобразным завершением – несут изображения «глаз Будды», инкрустированных слоновой костью в позолоченную медную облицовку. В 15-18 веках возводятся храмы, близкие к индийским башенным храмам с ажурными галереями, так и многоярусным китайским пагодам с красочной деревянной резьбой. Богатая резьба по дереву, сочетающаяся с декоративными деталями из металла, украшает светские  постройки. В конце 19 века проявляется влияние персов и арабов, а вначале 20 века и европейские неоклассические архитектуры. С 1950-х годов в Катманду, Джанакпуре и других городах строятся здания в духе современной архитектуры. Народные жилища - низкие кирпичные здания, часто двухэтажные, побелённые извёсткой. Черепичная крыша выступает вперёд, образуя карниз, и опирается на наклонные подпорки. Окна, двери и карнизы украшены причудливыми узорами. Встречаются также постройки из бамбука, обмазанные глиной.</w:t>
      </w:r>
    </w:p>
    <w:p>
      <w:pPr>
        <w:pStyle w:val="TextBody"/>
        <w:ind w:firstLine="720"/>
        <w:rPr/>
      </w:pPr>
      <w:r>
        <w:rPr>
          <w:b/>
          <w:u w:val="single"/>
        </w:rPr>
        <w:t>Скульптура.</w:t>
      </w:r>
      <w:r>
        <w:rPr/>
        <w:t xml:space="preserve"> Средневековая архитектура Непала близка к искусству Гандхары и Индии периода Гуптов. В 10-17 веках переживает расцвет мелкая культовая пластика из бронзы, нередко украшенная полудрагоценными камнями. Живопись Непала, испытывающая воздействие Северо-восточной Индии, в 15-17 веках связана с раджпутской и могольской школами миниатюры. В 18-18 веках распространяется живопись на холсте типа тибетских икон «тан-ка». В живописи 20 века влияние «Бенгальского Возрождения» и попытки освоения европейских художественных приёмов сочетаются с исканиями в духе новейших течений Запада.</w:t>
      </w:r>
    </w:p>
    <w:p>
      <w:pPr>
        <w:pStyle w:val="TextBody"/>
        <w:ind w:firstLine="720"/>
        <w:rPr>
          <w:sz w:val="36"/>
        </w:rPr>
      </w:pPr>
      <w:r>
        <w:rPr>
          <w:sz w:val="36"/>
        </w:rPr>
      </w:r>
    </w:p>
    <w:p>
      <w:pPr>
        <w:pStyle w:val="TextBody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писок используемой литературы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sz w:val="36"/>
        </w:rPr>
        <w:t>«Большая Советская Энциклопедия» (В 30 томах) изд. 3-е. М., «Советская Энциклопедия», 1974.</w:t>
      </w:r>
      <w:r>
        <w:rPr>
          <w:b/>
          <w:sz w:val="40"/>
        </w:rPr>
        <w:t xml:space="preserve"> </w:t>
      </w:r>
    </w:p>
    <w:p>
      <w:pPr>
        <w:pStyle w:val="TextBodyIndent"/>
        <w:jc w:val="left"/>
        <w:rPr/>
      </w:pPr>
      <w:r>
        <w:rPr/>
        <w:t>«Страны мира»: Краткий полит.-эконом. Справочник. М.: Полиздат., 1979.</w:t>
      </w:r>
    </w:p>
    <w:p>
      <w:pPr>
        <w:pStyle w:val="TextBodyIndent"/>
        <w:jc w:val="left"/>
        <w:rPr/>
      </w:pPr>
      <w:r>
        <w:rPr/>
        <w:t>«Детская Энциклопедия». Москва изд. «Педагогика», 1977.</w:t>
      </w:r>
    </w:p>
    <w:p>
      <w:pPr>
        <w:pStyle w:val="TextBodyIndent"/>
        <w:jc w:val="left"/>
        <w:rPr/>
      </w:pPr>
      <w:r>
        <w:rPr/>
        <w:t>«Географический атлас для учителей средней школы» 4-е изд. Главное управление геодезии и картографии при совете министров СССР Москва 1980.</w:t>
      </w:r>
    </w:p>
    <w:p>
      <w:pPr>
        <w:pStyle w:val="TextBodyIndent"/>
        <w:jc w:val="left"/>
        <w:rPr/>
      </w:pPr>
      <w:r>
        <w:rPr/>
        <w:t>Максаковский В.П. «Экономическая и социальная география мира»: учебник для 10 кл. общеобразоват. Учреждений. – 9-е изд. – М.: Просвещение.</w:t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</w:t>
    </w:r>
    <w:r>
      <w:rPr>
        <w:b/>
        <w:i/>
        <w:sz w:val="24"/>
      </w:rPr>
      <w:t>Реферат по географии на тему: Непал (королевство Непал)</w:t>
      <w:tab/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1:07:00Z</dcterms:created>
  <dc:creator>Роман Илюшин</dc:creator>
  <dc:description/>
  <dc:language>en-US</dc:language>
  <cp:lastModifiedBy>Роман Илюшин</cp:lastModifiedBy>
  <cp:lastPrinted>2003-02-15T14:12:00Z</cp:lastPrinted>
  <dcterms:modified xsi:type="dcterms:W3CDTF">2003-02-17T11:49:00Z</dcterms:modified>
  <cp:revision>27</cp:revision>
  <dc:subject/>
  <dc:title/>
</cp:coreProperties>
</file>