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инку продовольства України продовжує зм</w:t>
      </w:r>
      <w:bookmarkStart w:id="0" w:name="OCRUncertain001"/>
      <w:r>
        <w:rPr>
          <w:rFonts w:cs="Arial" w:ascii="Arial" w:hAnsi="Arial"/>
        </w:rPr>
        <w:t>е</w:t>
      </w:r>
      <w:bookmarkEnd w:id="0"/>
      <w:r>
        <w:rPr>
          <w:rFonts w:cs="Arial" w:ascii="Arial" w:hAnsi="Arial"/>
        </w:rPr>
        <w:t>ншу</w:t>
      </w:r>
      <w:bookmarkStart w:id="1" w:name="OCRUncertain002"/>
      <w:r>
        <w:rPr>
          <w:rFonts w:cs="Arial" w:ascii="Arial" w:hAnsi="Arial"/>
        </w:rPr>
        <w:t>в</w:t>
      </w:r>
      <w:bookmarkEnd w:id="1"/>
      <w:r>
        <w:rPr>
          <w:rFonts w:cs="Arial" w:ascii="Arial" w:hAnsi="Arial"/>
        </w:rPr>
        <w:t>атися попит у з</w:t>
      </w:r>
      <w:bookmarkStart w:id="2" w:name="OCRUncertain003"/>
      <w:r>
        <w:rPr>
          <w:rFonts w:cs="Arial" w:ascii="Arial" w:hAnsi="Arial"/>
        </w:rPr>
        <w:t>в</w:t>
      </w:r>
      <w:bookmarkEnd w:id="2"/>
      <w:r>
        <w:rPr>
          <w:rFonts w:cs="Arial" w:ascii="Arial" w:hAnsi="Arial"/>
        </w:rPr>
        <w:t>'язку з погіршенням куп</w:t>
      </w:r>
      <w:bookmarkStart w:id="3" w:name="OCRUncertain004"/>
      <w:r>
        <w:rPr>
          <w:rFonts w:cs="Arial" w:ascii="Arial" w:hAnsi="Arial"/>
        </w:rPr>
        <w:t>і</w:t>
      </w:r>
      <w:bookmarkEnd w:id="3"/>
      <w:r>
        <w:rPr>
          <w:rFonts w:cs="Arial" w:ascii="Arial" w:hAnsi="Arial"/>
        </w:rPr>
        <w:t>вельної здатності нас</w:t>
      </w:r>
      <w:bookmarkStart w:id="4" w:name="OCRUncertain005"/>
      <w:r>
        <w:rPr>
          <w:rFonts w:cs="Arial" w:ascii="Arial" w:hAnsi="Arial"/>
        </w:rPr>
        <w:t>е</w:t>
      </w:r>
      <w:bookmarkEnd w:id="4"/>
      <w:r>
        <w:rPr>
          <w:rFonts w:cs="Arial" w:ascii="Arial" w:hAnsi="Arial"/>
        </w:rPr>
        <w:t>ленн</w:t>
      </w:r>
      <w:bookmarkStart w:id="5" w:name="OCRUncertain006"/>
      <w:r>
        <w:rPr>
          <w:rFonts w:cs="Arial" w:ascii="Arial" w:hAnsi="Arial"/>
        </w:rPr>
        <w:t>я</w:t>
      </w:r>
      <w:bookmarkEnd w:id="5"/>
      <w:r>
        <w:rPr>
          <w:rFonts w:cs="Arial" w:ascii="Arial" w:hAnsi="Arial"/>
        </w:rPr>
        <w:t xml:space="preserve"> і р</w:t>
      </w:r>
      <w:bookmarkStart w:id="6" w:name="OCRUncertain007"/>
      <w:r>
        <w:rPr>
          <w:rFonts w:cs="Arial" w:ascii="Arial" w:hAnsi="Arial"/>
        </w:rPr>
        <w:t>і</w:t>
      </w:r>
      <w:bookmarkEnd w:id="6"/>
      <w:r>
        <w:rPr>
          <w:rFonts w:cs="Arial" w:ascii="Arial" w:hAnsi="Arial"/>
        </w:rPr>
        <w:t>зко збільшується пропозиція імпор</w:t>
      </w:r>
      <w:bookmarkStart w:id="7" w:name="OCRUncertain008"/>
      <w:r>
        <w:rPr>
          <w:rFonts w:cs="Arial" w:ascii="Arial" w:hAnsi="Arial"/>
        </w:rPr>
        <w:t>т</w:t>
      </w:r>
      <w:bookmarkEnd w:id="7"/>
      <w:r>
        <w:rPr>
          <w:rFonts w:cs="Arial" w:ascii="Arial" w:hAnsi="Arial"/>
        </w:rPr>
        <w:t>них продук</w:t>
      </w:r>
      <w:bookmarkStart w:id="8" w:name="OCRUncertain009"/>
      <w:r>
        <w:rPr>
          <w:rFonts w:cs="Arial" w:ascii="Arial" w:hAnsi="Arial"/>
        </w:rPr>
        <w:t>т</w:t>
      </w:r>
      <w:bookmarkEnd w:id="8"/>
      <w:r>
        <w:rPr>
          <w:rFonts w:cs="Arial" w:ascii="Arial" w:hAnsi="Arial"/>
        </w:rPr>
        <w:t xml:space="preserve">ів. Тому значна частина вирощеної </w:t>
      </w:r>
      <w:bookmarkStart w:id="9" w:name="OCRUncertain010"/>
      <w:r>
        <w:rPr>
          <w:rFonts w:cs="Arial" w:ascii="Arial" w:hAnsi="Arial"/>
        </w:rPr>
        <w:t>сільськигоспо-дарської</w:t>
      </w:r>
      <w:bookmarkEnd w:id="9"/>
      <w:r>
        <w:rPr>
          <w:rFonts w:cs="Arial" w:ascii="Arial" w:hAnsi="Arial"/>
        </w:rPr>
        <w:t xml:space="preserve"> продукції не знаходить збуту, згодо</w:t>
        <w:softHyphen/>
      </w:r>
      <w:bookmarkStart w:id="10" w:name="OCRUncertain011"/>
      <w:r>
        <w:rPr>
          <w:rFonts w:cs="Arial" w:ascii="Arial" w:hAnsi="Arial"/>
        </w:rPr>
        <w:t>в</w:t>
      </w:r>
      <w:bookmarkEnd w:id="10"/>
      <w:r>
        <w:rPr>
          <w:rFonts w:cs="Arial" w:ascii="Arial" w:hAnsi="Arial"/>
        </w:rPr>
        <w:t xml:space="preserve">ується </w:t>
      </w:r>
      <w:bookmarkStart w:id="11" w:name="OCRUncertain012"/>
      <w:r>
        <w:rPr>
          <w:rFonts w:cs="Arial" w:ascii="Arial" w:hAnsi="Arial"/>
        </w:rPr>
        <w:t>х</w:t>
      </w:r>
      <w:bookmarkEnd w:id="11"/>
      <w:r>
        <w:rPr>
          <w:rFonts w:cs="Arial" w:ascii="Arial" w:hAnsi="Arial"/>
        </w:rPr>
        <w:t xml:space="preserve">удобі або псується а </w:t>
      </w:r>
      <w:bookmarkStart w:id="12" w:name="OCRUncertain013"/>
      <w:r>
        <w:rPr>
          <w:rFonts w:cs="Arial" w:ascii="Arial" w:hAnsi="Arial"/>
        </w:rPr>
        <w:t>сіпьськогоспо-дарські</w:t>
      </w:r>
      <w:bookmarkEnd w:id="12"/>
      <w:r>
        <w:rPr>
          <w:rFonts w:cs="Arial" w:ascii="Arial" w:hAnsi="Arial"/>
        </w:rPr>
        <w:t xml:space="preserve"> підприємства зазна</w:t>
      </w:r>
      <w:bookmarkStart w:id="13" w:name="OCRUncertain014"/>
      <w:r>
        <w:rPr>
          <w:rFonts w:cs="Arial" w:ascii="Arial" w:hAnsi="Arial"/>
        </w:rPr>
        <w:t>ю</w:t>
      </w:r>
      <w:bookmarkEnd w:id="13"/>
      <w:r>
        <w:rPr>
          <w:rFonts w:cs="Arial" w:ascii="Arial" w:hAnsi="Arial"/>
        </w:rPr>
        <w:t>ть збитк</w:t>
      </w:r>
      <w:bookmarkStart w:id="14" w:name="OCRUncertain015"/>
      <w:r>
        <w:rPr>
          <w:rFonts w:cs="Arial" w:ascii="Arial" w:hAnsi="Arial"/>
        </w:rPr>
        <w:t>ів</w:t>
      </w:r>
      <w:bookmarkEnd w:id="14"/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Ринок —</w:t>
      </w:r>
      <w:r>
        <w:rPr>
          <w:rFonts w:cs="Arial" w:ascii="Arial" w:hAnsi="Arial"/>
        </w:rPr>
        <w:t xml:space="preserve"> це система товарного обороту, </w:t>
      </w:r>
      <w:bookmarkStart w:id="15" w:name="OCRUncertain019"/>
      <w:r>
        <w:rPr>
          <w:rFonts w:cs="Arial" w:ascii="Arial" w:hAnsi="Arial"/>
        </w:rPr>
        <w:t>де</w:t>
      </w:r>
      <w:bookmarkEnd w:id="15"/>
      <w:r>
        <w:rPr>
          <w:rFonts w:cs="Arial" w:ascii="Arial" w:hAnsi="Arial"/>
        </w:rPr>
        <w:t xml:space="preserve"> виробництво й переміщення </w:t>
      </w:r>
      <w:bookmarkStart w:id="16" w:name="OCRUncertain020"/>
      <w:r>
        <w:rPr>
          <w:rFonts w:cs="Arial" w:ascii="Arial" w:hAnsi="Arial"/>
        </w:rPr>
        <w:t>товарів до спопоживачів.</w:t>
      </w:r>
      <w:bookmarkEnd w:id="16"/>
      <w:r>
        <w:rPr>
          <w:rFonts w:cs="Arial" w:ascii="Arial" w:hAnsi="Arial"/>
        </w:rPr>
        <w:t xml:space="preserve"> Основними категоріями </w:t>
      </w:r>
      <w:bookmarkStart w:id="17" w:name="OCRUncertain021"/>
      <w:r>
        <w:rPr>
          <w:rFonts w:cs="Arial" w:ascii="Arial" w:hAnsi="Arial"/>
        </w:rPr>
        <w:t>є попит</w:t>
      </w:r>
      <w:bookmarkEnd w:id="17"/>
      <w:r>
        <w:rPr>
          <w:rFonts w:cs="Arial" w:ascii="Arial" w:hAnsi="Arial"/>
        </w:rPr>
        <w:t xml:space="preserve"> і пропозиція, які реалізуються </w:t>
      </w:r>
      <w:bookmarkStart w:id="18" w:name="OCRUncertain022"/>
      <w:r>
        <w:rPr>
          <w:rFonts w:cs="Arial" w:ascii="Arial" w:hAnsi="Arial"/>
        </w:rPr>
        <w:t>через к</w:t>
      </w:r>
      <w:bookmarkEnd w:id="18"/>
      <w:r>
        <w:rPr>
          <w:rFonts w:cs="Arial" w:ascii="Arial" w:hAnsi="Arial"/>
        </w:rPr>
        <w:t xml:space="preserve">упівлю-продаж товарів через </w:t>
      </w:r>
      <w:bookmarkStart w:id="19" w:name="OCRUncertain023"/>
      <w:r>
        <w:rPr>
          <w:rFonts w:cs="Arial" w:ascii="Arial" w:hAnsi="Arial"/>
        </w:rPr>
        <w:t>оптово-роздрібну</w:t>
      </w:r>
      <w:bookmarkEnd w:id="19"/>
      <w:r>
        <w:rPr>
          <w:rFonts w:cs="Arial" w:ascii="Arial" w:hAnsi="Arial"/>
        </w:rPr>
        <w:t xml:space="preserve"> торгівлю . Саме </w:t>
      </w:r>
      <w:bookmarkStart w:id="20" w:name="OCRUncertain024"/>
      <w:r>
        <w:rPr>
          <w:rFonts w:cs="Arial" w:ascii="Arial" w:hAnsi="Arial"/>
        </w:rPr>
        <w:t>значення</w:t>
      </w:r>
      <w:bookmarkEnd w:id="20"/>
      <w:r>
        <w:rPr>
          <w:rFonts w:cs="Arial" w:ascii="Arial" w:hAnsi="Arial"/>
        </w:rPr>
        <w:t xml:space="preserve"> попиту і пропозиції зумовлю</w:t>
      </w:r>
      <w:bookmarkStart w:id="21" w:name="OCRUncertain025"/>
      <w:r>
        <w:rPr>
          <w:rFonts w:cs="Arial" w:ascii="Arial" w:hAnsi="Arial"/>
        </w:rPr>
        <w:t xml:space="preserve">є </w:t>
      </w:r>
      <w:bookmarkEnd w:id="21"/>
      <w:r>
        <w:rPr>
          <w:rFonts w:cs="Arial" w:ascii="Arial" w:hAnsi="Arial"/>
        </w:rPr>
        <w:t xml:space="preserve">і зміни виробництва, впливає на </w:t>
      </w:r>
      <w:bookmarkStart w:id="22" w:name="OCRUncertain026"/>
      <w:r>
        <w:rPr>
          <w:rFonts w:cs="Arial" w:ascii="Arial" w:hAnsi="Arial"/>
        </w:rPr>
        <w:t>динаміку</w:t>
      </w:r>
      <w:bookmarkEnd w:id="22"/>
      <w:r>
        <w:rPr>
          <w:rFonts w:cs="Arial" w:ascii="Arial" w:hAnsi="Arial"/>
        </w:rPr>
        <w:t xml:space="preserve"> цін, викликає переливання та переміщення ресурсів </w:t>
      </w:r>
      <w:bookmarkStart w:id="23" w:name="OCRUncertain027"/>
      <w:r>
        <w:rPr>
          <w:rFonts w:cs="Arial" w:ascii="Arial" w:hAnsi="Arial"/>
        </w:rPr>
        <w:t>виробництва між галузями</w:t>
      </w:r>
      <w:bookmarkEnd w:id="23"/>
      <w:r>
        <w:rPr>
          <w:rFonts w:cs="Arial" w:ascii="Arial" w:hAnsi="Arial"/>
        </w:rPr>
        <w:t xml:space="preserve"> і регіонами. Попит </w:t>
      </w:r>
      <w:bookmarkStart w:id="24" w:name="OCRUncertain028"/>
      <w:r>
        <w:rPr>
          <w:rFonts w:cs="Arial" w:ascii="Arial" w:hAnsi="Arial"/>
        </w:rPr>
        <w:t>формується під пливом</w:t>
      </w:r>
      <w:bookmarkEnd w:id="24"/>
      <w:r>
        <w:rPr>
          <w:rFonts w:cs="Arial" w:ascii="Arial" w:hAnsi="Arial"/>
        </w:rPr>
        <w:t xml:space="preserve"> демографічних якісних і </w:t>
      </w:r>
      <w:bookmarkStart w:id="25" w:name="OCRUncertain029"/>
      <w:r>
        <w:rPr>
          <w:rFonts w:cs="Arial" w:ascii="Arial" w:hAnsi="Arial"/>
        </w:rPr>
        <w:t>вартісних факт</w:t>
      </w:r>
      <w:bookmarkEnd w:id="25"/>
      <w:r>
        <w:rPr>
          <w:rFonts w:cs="Arial" w:ascii="Arial" w:hAnsi="Arial"/>
        </w:rPr>
        <w:t xml:space="preserve">орів, тобто він залежить від </w:t>
      </w:r>
      <w:bookmarkStart w:id="26" w:name="OCRUncertain030"/>
      <w:r>
        <w:rPr>
          <w:rFonts w:cs="Arial" w:ascii="Arial" w:hAnsi="Arial"/>
        </w:rPr>
        <w:t>кількості населення,</w:t>
      </w:r>
      <w:bookmarkEnd w:id="26"/>
      <w:r>
        <w:rPr>
          <w:rFonts w:cs="Arial" w:ascii="Arial" w:hAnsi="Arial"/>
        </w:rPr>
        <w:t xml:space="preserve"> розміру його доходів, якості товарів, реклами тощо. Пропозиція і вартість товарів, поданих до </w:t>
      </w:r>
      <w:bookmarkStart w:id="27" w:name="OCRUncertain031"/>
      <w:r>
        <w:rPr>
          <w:rFonts w:cs="Arial" w:ascii="Arial" w:hAnsi="Arial"/>
        </w:rPr>
        <w:t>реалізації залежить</w:t>
      </w:r>
      <w:bookmarkEnd w:id="27"/>
      <w:r>
        <w:rPr>
          <w:rFonts w:cs="Arial" w:ascii="Arial" w:hAnsi="Arial"/>
        </w:rPr>
        <w:t xml:space="preserve"> від природних, </w:t>
      </w:r>
      <w:bookmarkStart w:id="28" w:name="OCRUncertain032"/>
      <w:r>
        <w:rPr>
          <w:rFonts w:cs="Arial" w:ascii="Arial" w:hAnsi="Arial"/>
        </w:rPr>
        <w:t xml:space="preserve">організаційний </w:t>
      </w:r>
      <w:bookmarkEnd w:id="28"/>
      <w:r>
        <w:rPr>
          <w:rFonts w:cs="Arial" w:ascii="Arial" w:hAnsi="Arial"/>
        </w:rPr>
        <w:t xml:space="preserve"> і технологічних факторів. Основними сегментами системи пропозиції є: вітчизняне сільськогосподарське виробництво, імпорт, переробка, зберігання, товарна обробка й па</w:t>
        <w:softHyphen/>
        <w:t>кування продукції, транспорт і зв'язок. Цент</w:t>
        <w:softHyphen/>
        <w:t>ральне місце в ринку належить оптовій і роздрібній торгівлі, ринковій інфраструктурі. Саме ці елементи ринку здійснюють товарний оборот продуктів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ні Україна переходить від державної (централізованої) до багатоукладної (ринко</w:t>
        <w:softHyphen/>
        <w:t>вої) економіки. Перша грунтувалася на дер</w:t>
        <w:softHyphen/>
        <w:t>жавній формі власності на основні засоби ви</w:t>
        <w:softHyphen/>
        <w:t>робництва. Друга</w:t>
      </w:r>
      <w:r>
        <w:rPr>
          <w:rFonts w:cs="Arial" w:ascii="Arial" w:hAnsi="Arial"/>
          <w:lang w:val="en-US"/>
        </w:rPr>
        <w:t xml:space="preserve"> —</w:t>
      </w:r>
      <w:r>
        <w:rPr>
          <w:rFonts w:cs="Arial" w:ascii="Arial" w:hAnsi="Arial"/>
        </w:rPr>
        <w:t xml:space="preserve"> переважно на трьох фор</w:t>
        <w:softHyphen/>
        <w:t>мах власності (приватній, колективній, дер</w:t>
        <w:softHyphen/>
        <w:t>жавній). Модель ринку централізованої еконо</w:t>
        <w:softHyphen/>
        <w:t>міки характеризувалася такими особливостя</w:t>
        <w:softHyphen/>
        <w:t>ми: первинним була пропозиція і вважалося, що головне</w:t>
      </w:r>
      <w:r>
        <w:rPr>
          <w:rFonts w:cs="Arial" w:ascii="Arial" w:hAnsi="Arial"/>
          <w:lang w:val="en-US"/>
        </w:rPr>
        <w:t xml:space="preserve"> —</w:t>
      </w:r>
      <w:r>
        <w:rPr>
          <w:rFonts w:cs="Arial" w:ascii="Arial" w:hAnsi="Arial"/>
        </w:rPr>
        <w:t xml:space="preserve"> це виробити продукт, а він знайде споживача; регулювався ринок пере</w:t>
        <w:softHyphen/>
        <w:t>важно адміністративними методами через ціновий механізм і планово-цільовий розподіл ресурсів; господарями ринку були державні чиновники і партійна номенклатура; інвестиції у сільське господарство здійснювалися без достатнього врахування економічної ефектив</w:t>
        <w:softHyphen/>
        <w:t>ності виробництва, мінімізації собівартості, співвідношення попиту і пропозиції на внут</w:t>
        <w:softHyphen/>
        <w:t>рішньому і зовнішньому ринках. Зовсім інша модель ринкової економіки. Ринков</w:t>
      </w:r>
      <w:bookmarkStart w:id="29" w:name="OCRUncertain044"/>
      <w:r>
        <w:rPr>
          <w:rFonts w:cs="Arial" w:ascii="Arial" w:hAnsi="Arial"/>
        </w:rPr>
        <w:t>і</w:t>
      </w:r>
      <w:bookmarkEnd w:id="29"/>
      <w:r>
        <w:rPr>
          <w:rFonts w:cs="Arial" w:ascii="Arial" w:hAnsi="Arial"/>
        </w:rPr>
        <w:t xml:space="preserve"> відноси</w:t>
        <w:softHyphen/>
        <w:t>ни повинні формуватися за так званою збу</w:t>
        <w:softHyphen/>
        <w:t>товою концепцією. Вона виходить із необхід</w:t>
        <w:softHyphen/>
        <w:t xml:space="preserve">ності </w:t>
      </w:r>
      <w:bookmarkStart w:id="30" w:name="OCRUncertain045"/>
      <w:r>
        <w:rPr>
          <w:rFonts w:cs="Arial" w:ascii="Arial" w:hAnsi="Arial"/>
        </w:rPr>
        <w:t>максимізації</w:t>
      </w:r>
      <w:bookmarkEnd w:id="30"/>
      <w:r>
        <w:rPr>
          <w:rFonts w:cs="Arial" w:ascii="Arial" w:hAnsi="Arial"/>
        </w:rPr>
        <w:t xml:space="preserve"> доходів через збут товарів, пріоритетне значення в</w:t>
      </w:r>
      <w:bookmarkStart w:id="31" w:name="OCRUncertain046"/>
      <w:r>
        <w:rPr>
          <w:rFonts w:cs="Arial" w:ascii="Arial" w:hAnsi="Arial"/>
        </w:rPr>
        <w:t>і</w:t>
      </w:r>
      <w:bookmarkEnd w:id="31"/>
      <w:r>
        <w:rPr>
          <w:rFonts w:cs="Arial" w:ascii="Arial" w:hAnsi="Arial"/>
        </w:rPr>
        <w:t>дводиться попиту, «королем» ринку стає споживач. Підпри</w:t>
      </w:r>
      <w:bookmarkStart w:id="32" w:name="OCRUncertain047"/>
      <w:r>
        <w:rPr>
          <w:rFonts w:cs="Arial" w:ascii="Arial" w:hAnsi="Arial"/>
        </w:rPr>
        <w:t>є</w:t>
      </w:r>
      <w:bookmarkEnd w:id="32"/>
      <w:r>
        <w:rPr>
          <w:rFonts w:cs="Arial" w:ascii="Arial" w:hAnsi="Arial"/>
        </w:rPr>
        <w:t>м</w:t>
        <w:softHyphen/>
        <w:t>ства вироблятимуть товари тільки в тому разі, якщо їх можна вигідно продати. Регулювати</w:t>
        <w:softHyphen/>
        <w:t>муться ринкові відносини переважно еконо</w:t>
        <w:softHyphen/>
        <w:t>мічними методами. Оскільки капітал буде пе</w:t>
        <w:softHyphen/>
        <w:t xml:space="preserve">рерозподілений по різних формах власності, то плани </w:t>
      </w:r>
      <w:bookmarkStart w:id="33" w:name="OCRUncertain048"/>
      <w:r>
        <w:rPr>
          <w:rFonts w:cs="Arial" w:ascii="Arial" w:hAnsi="Arial"/>
        </w:rPr>
        <w:t>і</w:t>
      </w:r>
      <w:bookmarkEnd w:id="33"/>
      <w:r>
        <w:rPr>
          <w:rFonts w:cs="Arial" w:ascii="Arial" w:hAnsi="Arial"/>
        </w:rPr>
        <w:t xml:space="preserve"> проекти власників капіталу направ</w:t>
        <w:softHyphen/>
        <w:t>лятимуть і регулюватимуть ринков</w:t>
      </w:r>
      <w:bookmarkStart w:id="34" w:name="OCRUncertain049"/>
      <w:r>
        <w:rPr>
          <w:rFonts w:cs="Arial" w:ascii="Arial" w:hAnsi="Arial"/>
        </w:rPr>
        <w:t>і</w:t>
      </w:r>
      <w:bookmarkEnd w:id="34"/>
      <w:r>
        <w:rPr>
          <w:rFonts w:cs="Arial" w:ascii="Arial" w:hAnsi="Arial"/>
        </w:rPr>
        <w:t xml:space="preserve"> відносини. Адже хоч би яку частину своїх запасів люди</w:t>
        <w:softHyphen/>
        <w:t>на витратила як капітал, вона завжди чекає, що їй не тільки буде повн</w:t>
      </w:r>
      <w:bookmarkStart w:id="35" w:name="OCRUncertain050"/>
      <w:r>
        <w:rPr>
          <w:rFonts w:cs="Arial" w:ascii="Arial" w:hAnsi="Arial"/>
        </w:rPr>
        <w:t>і</w:t>
      </w:r>
      <w:bookmarkEnd w:id="35"/>
      <w:r>
        <w:rPr>
          <w:rFonts w:cs="Arial" w:ascii="Arial" w:hAnsi="Arial"/>
        </w:rPr>
        <w:t xml:space="preserve">стю повернена її сума, а ще й надійде з прибутком. Кожний власник капіталу намагатиметься </w:t>
      </w:r>
      <w:bookmarkStart w:id="36" w:name="OCRUncertain051"/>
      <w:r>
        <w:rPr>
          <w:rFonts w:cs="Arial" w:ascii="Arial" w:hAnsi="Arial"/>
        </w:rPr>
        <w:t>максимізу-вати</w:t>
      </w:r>
      <w:bookmarkEnd w:id="36"/>
      <w:r>
        <w:rPr>
          <w:rFonts w:cs="Arial" w:ascii="Arial" w:hAnsi="Arial"/>
        </w:rPr>
        <w:t xml:space="preserve"> доход шляхом вкладання своїх ресурсів у ті технологічні процеси, де він очікує най</w:t>
        <w:softHyphen/>
        <w:t>вищий сумарний доход, і н</w:t>
      </w:r>
      <w:bookmarkStart w:id="37" w:name="OCRUncertain052"/>
      <w:r>
        <w:rPr>
          <w:rFonts w:cs="Arial" w:ascii="Arial" w:hAnsi="Arial"/>
        </w:rPr>
        <w:t>і</w:t>
      </w:r>
      <w:bookmarkEnd w:id="37"/>
      <w:r>
        <w:rPr>
          <w:rFonts w:cs="Arial" w:ascii="Arial" w:hAnsi="Arial"/>
        </w:rPr>
        <w:t xml:space="preserve"> в якому разі не буде продовжувати вкладати їх в ті галузі, які більше не забезпечують отримання прибутку. Однак провідна роль у регулюванні ринкових відносин усе ж таки ма</w:t>
      </w:r>
      <w:bookmarkStart w:id="38" w:name="OCRUncertain053"/>
      <w:r>
        <w:rPr>
          <w:rFonts w:cs="Arial" w:ascii="Arial" w:hAnsi="Arial"/>
        </w:rPr>
        <w:t>є</w:t>
      </w:r>
      <w:bookmarkEnd w:id="38"/>
      <w:r>
        <w:rPr>
          <w:rFonts w:cs="Arial" w:ascii="Arial" w:hAnsi="Arial"/>
        </w:rPr>
        <w:t xml:space="preserve"> належати державі, яка може це здійснювати через цінову та кре</w:t>
        <w:softHyphen/>
        <w:t>дитно-податкову політику і створення відпо</w:t>
        <w:softHyphen/>
        <w:t>відних умов для зміцнення матеріально-тех</w:t>
        <w:softHyphen/>
        <w:t>нічної бази господарств, удосконалюючи податкову систему й систему інших аспектів ре</w:t>
        <w:softHyphen/>
        <w:t>гулювання ринку таким чином, щоб посилити стимули до інвестування й прискорення нау</w:t>
        <w:softHyphen/>
        <w:t>ково-технічного прогресу.</w:t>
      </w:r>
    </w:p>
    <w:p>
      <w:pPr>
        <w:pStyle w:val="Normal"/>
        <w:jc w:val="both"/>
        <w:rPr/>
      </w:pPr>
      <w:r>
        <w:rPr>
          <w:rFonts w:cs="Arial" w:ascii="Arial" w:hAnsi="Arial"/>
        </w:rPr>
        <w:t>Чому ж потрібне державне регулювання ринку? Перш за все це треба для ліквідації суперечностей в інтересах товаровиробників і споживачів. Товаровиробники заінтересовані в тому, щоб кількість товару, яка надходить на ринок, не перевищувала справжній попит, тобто щоб можна було виробити якнайменше товару і продати якнайдорожче. Споживачі, навпаки, заінтересовані в тому, щоб кількість товару, яка надходить на ринок, перевищува</w:t>
        <w:softHyphen/>
        <w:t>ла справжній попит, щоб можна було купити якнайбільше товару й якнайдешевше. Не</w:t>
        <w:softHyphen/>
        <w:t>обхідність державного регулювання ринку продуктів харчування зумовлюється також порушенням паритету обміну, що склався між містом і селом. Н</w:t>
      </w:r>
      <w:bookmarkStart w:id="39" w:name="OCRUncertain054"/>
      <w:r>
        <w:rPr>
          <w:rFonts w:cs="Arial" w:ascii="Arial" w:hAnsi="Arial"/>
        </w:rPr>
        <w:t>и</w:t>
      </w:r>
      <w:bookmarkEnd w:id="39"/>
      <w:r>
        <w:rPr>
          <w:rFonts w:cs="Arial" w:ascii="Arial" w:hAnsi="Arial"/>
        </w:rPr>
        <w:t>ні мінова вартість сільсько</w:t>
        <w:softHyphen/>
        <w:t>господарської продукції у</w:t>
      </w:r>
      <w:r>
        <w:rPr>
          <w:rFonts w:cs="Arial" w:ascii="Arial" w:hAnsi="Arial"/>
          <w:lang w:val="en-US"/>
        </w:rPr>
        <w:t xml:space="preserve"> 1,5—2</w:t>
      </w:r>
      <w:r>
        <w:rPr>
          <w:rFonts w:cs="Arial" w:ascii="Arial" w:hAnsi="Arial"/>
        </w:rPr>
        <w:t xml:space="preserve"> рази нижча від мінової вартості промислових товарів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треба державного регулювання ринку зумовлюється й характером перерозподілу капіталу. У б</w:t>
      </w:r>
      <w:bookmarkStart w:id="40" w:name="OCRUncertain055"/>
      <w:r>
        <w:rPr>
          <w:rFonts w:cs="Arial" w:ascii="Arial" w:hAnsi="Arial"/>
        </w:rPr>
        <w:t>і</w:t>
      </w:r>
      <w:bookmarkEnd w:id="40"/>
      <w:r>
        <w:rPr>
          <w:rFonts w:cs="Arial" w:ascii="Arial" w:hAnsi="Arial"/>
        </w:rPr>
        <w:t>льшості випадків нині в</w:t>
      </w:r>
      <w:bookmarkStart w:id="41" w:name="OCRUncertain056"/>
      <w:r>
        <w:rPr>
          <w:rFonts w:cs="Arial" w:ascii="Arial" w:hAnsi="Arial"/>
        </w:rPr>
        <w:t>е</w:t>
      </w:r>
      <w:bookmarkEnd w:id="41"/>
      <w:r>
        <w:rPr>
          <w:rFonts w:cs="Arial" w:ascii="Arial" w:hAnsi="Arial"/>
        </w:rPr>
        <w:t>ликі цінності наживаються не працею, а приходять до їх власників ніби самі по собі (завдяки службовому положенню, родинним і дружнім зв'язкам тощо) і незалежно від яких-небудь х планів. Це бездіяльнежиття робить людей часто не тільки недосвідченими, але й нездатними до тієї розумової діяльності, яка необхідна для того, щоб передбачити  тих або інших заходів регулювання их віднос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хід до ринкової економіки докорінно змінює мету й завдання виробництва. Якщо головною метою виробництва за часів адміністративно-командної було виконанняння плану, то в умовах функціонування ринкових відносин — одержання максимального прибутку на капітал. Основою виробництватва стає пріоритет споживачів  ринку. Виробництво продукції слід оріентувати на ринок — на найповніше </w:t>
      </w:r>
      <w:bookmarkStart w:id="42" w:name="OCRUncertain016"/>
      <w:r>
        <w:rPr>
          <w:rFonts w:cs="Arial" w:ascii="Arial" w:hAnsi="Arial"/>
        </w:rPr>
        <w:t>задо</w:t>
      </w:r>
      <w:bookmarkEnd w:id="42"/>
      <w:r>
        <w:rPr>
          <w:rFonts w:cs="Arial" w:ascii="Arial" w:hAnsi="Arial"/>
        </w:rPr>
        <w:t xml:space="preserve">вільнення потреб споживачів та одержання максимального прибутку. </w:t>
      </w:r>
      <w:bookmarkStart w:id="43" w:name="OCRUncertain018"/>
      <w:r>
        <w:rPr>
          <w:rFonts w:cs="Arial" w:ascii="Arial" w:hAnsi="Arial"/>
        </w:rPr>
        <w:t>Основними</w:t>
      </w:r>
      <w:bookmarkEnd w:id="43"/>
      <w:r>
        <w:rPr>
          <w:rFonts w:cs="Arial" w:ascii="Arial" w:hAnsi="Arial"/>
        </w:rPr>
        <w:t xml:space="preserve"> принципами функціонування цих відносин мають бути: ощадливість, конкуренція, захист споживачів і товаровиробникі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щадливість зберігає й нагромаджує капітал Усе те, що зберігається з одержаного , додається до свого капіталу. Потім ці збереження витрачаються на розширення виробництва, переробку продукції чи на розвиток торгівлі, а також створюють можливості і іншим господарям дати позички під проценти тобто за певну частину прибутку. Отже, ощадливість приводить у рух додаткову </w:t>
      </w:r>
      <w:bookmarkStart w:id="44" w:name="OCRUncertain033"/>
      <w:r>
        <w:rPr>
          <w:rFonts w:cs="Arial" w:ascii="Arial" w:hAnsi="Arial"/>
        </w:rPr>
        <w:t>кількість праці,</w:t>
      </w:r>
      <w:bookmarkEnd w:id="44"/>
      <w:r>
        <w:rPr>
          <w:rFonts w:cs="Arial" w:ascii="Arial" w:hAnsi="Arial"/>
        </w:rPr>
        <w:t xml:space="preserve"> яка створю</w:t>
      </w:r>
      <w:bookmarkStart w:id="45" w:name="OCRUncertain034"/>
      <w:r>
        <w:rPr>
          <w:rFonts w:cs="Arial" w:ascii="Arial" w:hAnsi="Arial"/>
        </w:rPr>
        <w:t>є</w:t>
      </w:r>
      <w:bookmarkEnd w:id="45"/>
      <w:r>
        <w:rPr>
          <w:rFonts w:cs="Arial" w:ascii="Arial" w:hAnsi="Arial"/>
        </w:rPr>
        <w:t xml:space="preserve"> додаткову вартість.</w:t>
      </w:r>
    </w:p>
    <w:p>
      <w:pPr>
        <w:pStyle w:val="Normal"/>
        <w:jc w:val="both"/>
        <w:rPr>
          <w:rFonts w:ascii="Arial" w:hAnsi="Arial" w:cs="Arial"/>
        </w:rPr>
      </w:pPr>
      <w:bookmarkStart w:id="46" w:name="OCRUncertain035"/>
      <w:r>
        <w:rPr>
          <w:rFonts w:cs="Arial" w:ascii="Arial" w:hAnsi="Arial"/>
        </w:rPr>
        <w:t>Коннкуренція</w:t>
      </w:r>
      <w:bookmarkEnd w:id="46"/>
      <w:r>
        <w:rPr>
          <w:rFonts w:cs="Arial" w:ascii="Arial" w:hAnsi="Arial"/>
        </w:rPr>
        <w:t xml:space="preserve"> — це вільне суперництво </w:t>
      </w:r>
      <w:bookmarkStart w:id="47" w:name="OCRUncertain036"/>
      <w:r>
        <w:rPr>
          <w:rFonts w:cs="Arial" w:ascii="Arial" w:hAnsi="Arial"/>
        </w:rPr>
        <w:t>товароивиробників.</w:t>
      </w:r>
      <w:bookmarkEnd w:id="47"/>
      <w:r>
        <w:rPr>
          <w:rFonts w:cs="Arial" w:ascii="Arial" w:hAnsi="Arial"/>
        </w:rPr>
        <w:t xml:space="preserve"> Конкуренція спонукає </w:t>
      </w:r>
      <w:bookmarkStart w:id="48" w:name="OCRUncertain037"/>
      <w:r>
        <w:rPr>
          <w:rFonts w:cs="Arial" w:ascii="Arial" w:hAnsi="Arial"/>
        </w:rPr>
        <w:t>кожно</w:t>
      </w:r>
      <w:bookmarkEnd w:id="48"/>
      <w:r>
        <w:rPr>
          <w:rFonts w:cs="Arial" w:ascii="Arial" w:hAnsi="Arial"/>
        </w:rPr>
        <w:t xml:space="preserve">го спрямувати зусилля на підвищення певного рівня виробництва, родючості та ефективності виробництва, </w:t>
      </w:r>
      <w:bookmarkStart w:id="49" w:name="OCRUncertain039"/>
      <w:r>
        <w:rPr>
          <w:rFonts w:cs="Arial" w:ascii="Arial" w:hAnsi="Arial"/>
        </w:rPr>
        <w:t>інтенсивлення</w:t>
      </w:r>
      <w:bookmarkEnd w:id="49"/>
      <w:r>
        <w:rPr>
          <w:rFonts w:cs="Arial" w:ascii="Arial" w:hAnsi="Arial"/>
        </w:rPr>
        <w:t xml:space="preserve"> господарства в інтересах </w:t>
      </w:r>
      <w:bookmarkStart w:id="50" w:name="OCRUncertain040"/>
      <w:r>
        <w:rPr>
          <w:rFonts w:cs="Arial" w:ascii="Arial" w:hAnsi="Arial"/>
        </w:rPr>
        <w:t>самозахисту та</w:t>
      </w:r>
      <w:bookmarkEnd w:id="50"/>
      <w:r>
        <w:rPr>
          <w:rFonts w:cs="Arial" w:ascii="Arial" w:hAnsi="Arial"/>
        </w:rPr>
        <w:t xml:space="preserve"> збільшення прибутку на вкладений капітал. Адже ринкова система — це </w:t>
      </w:r>
      <w:bookmarkStart w:id="51" w:name="OCRUncertain042"/>
      <w:r>
        <w:rPr>
          <w:rFonts w:cs="Arial" w:ascii="Arial" w:hAnsi="Arial"/>
        </w:rPr>
        <w:t>жорстокий механізм</w:t>
      </w:r>
      <w:bookmarkEnd w:id="51"/>
      <w:r>
        <w:rPr>
          <w:rFonts w:cs="Arial" w:ascii="Arial" w:hAnsi="Arial"/>
        </w:rPr>
        <w:t xml:space="preserve"> перерозподілу доходів. </w:t>
      </w:r>
      <w:bookmarkStart w:id="52" w:name="OCRUncertain043"/>
      <w:r>
        <w:rPr>
          <w:rFonts w:cs="Arial" w:ascii="Arial" w:hAnsi="Arial"/>
        </w:rPr>
        <w:t>Навпілмонополія,</w:t>
      </w:r>
      <w:bookmarkEnd w:id="52"/>
      <w:r>
        <w:rPr>
          <w:rFonts w:cs="Arial" w:ascii="Arial" w:hAnsi="Arial"/>
        </w:rPr>
        <w:t xml:space="preserve"> яка переважає до цього часу, є великим ворогом такого господарства. Усі нові джерела доходу: заробітна плата,  рента і прибуток на капітал, завдяки моноополії стають менші, ніж це було б за конкуренції, зазначав Адам Сміт. Конкуренція вигідна основній масі народу ще й тому,що сприяє насиченню ринку товарами і примушує продавати їх дешевше. Формування ринку продовольства відбуватиметься  коли в конкурентній боротьбі за «продовольчі гроші» замовників і споживачів буде  впроваджена технологічна дисципліна, якість, </w:t>
      </w:r>
      <w:bookmarkStart w:id="53" w:name="OCRUncertain057"/>
      <w:r>
        <w:rPr>
          <w:rFonts w:cs="Arial" w:ascii="Arial" w:hAnsi="Arial"/>
        </w:rPr>
        <w:t>асортимент</w:t>
      </w:r>
      <w:bookmarkEnd w:id="53"/>
      <w:r>
        <w:rPr>
          <w:rFonts w:cs="Arial" w:ascii="Arial" w:hAnsi="Arial"/>
        </w:rPr>
        <w:t xml:space="preserve"> продукції, тобто технологічну </w:t>
      </w:r>
      <w:bookmarkStart w:id="54" w:name="OCRUncertain058"/>
      <w:r>
        <w:rPr>
          <w:rFonts w:cs="Arial" w:ascii="Arial" w:hAnsi="Arial"/>
        </w:rPr>
        <w:t>дісцпліну</w:t>
      </w:r>
      <w:bookmarkEnd w:id="54"/>
      <w:r>
        <w:rPr>
          <w:rFonts w:cs="Arial" w:ascii="Arial" w:hAnsi="Arial"/>
        </w:rPr>
        <w:t xml:space="preserve"> будуть диктувати замовник і </w:t>
      </w:r>
      <w:bookmarkStart w:id="55" w:name="OCRUncertain059"/>
      <w:r>
        <w:rPr>
          <w:rFonts w:cs="Arial" w:ascii="Arial" w:hAnsi="Arial"/>
        </w:rPr>
        <w:t>споживач продукції.</w:t>
      </w:r>
      <w:bookmarkEnd w:id="55"/>
      <w:r>
        <w:rPr>
          <w:rFonts w:cs="Arial" w:ascii="Arial" w:hAnsi="Arial"/>
        </w:rPr>
        <w:t xml:space="preserve"> Побоювання втратити замовника стримуватиме виробників від обману і </w:t>
      </w:r>
      <w:bookmarkStart w:id="56" w:name="OCRUncertain060"/>
      <w:r>
        <w:rPr>
          <w:rFonts w:cs="Arial" w:ascii="Arial" w:hAnsi="Arial"/>
        </w:rPr>
        <w:t>стимупюватиме</w:t>
      </w:r>
      <w:bookmarkEnd w:id="56"/>
      <w:r>
        <w:rPr>
          <w:rFonts w:cs="Arial" w:ascii="Arial" w:hAnsi="Arial"/>
        </w:rPr>
        <w:t xml:space="preserve"> виробництво й надходження </w:t>
      </w:r>
      <w:bookmarkStart w:id="57" w:name="OCRUncertain061"/>
      <w:r>
        <w:rPr>
          <w:rFonts w:cs="Arial" w:ascii="Arial" w:hAnsi="Arial"/>
        </w:rPr>
        <w:t>до споживачів</w:t>
      </w:r>
      <w:bookmarkEnd w:id="57"/>
      <w:r>
        <w:rPr>
          <w:rFonts w:cs="Arial" w:ascii="Arial" w:hAnsi="Arial"/>
        </w:rPr>
        <w:t xml:space="preserve"> високоякісної продукції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хист споживачів і виробників продукції повинен здійснюватися у результаті розроб</w:t>
        <w:softHyphen/>
        <w:t>ки й реалізації системи антимонопольних за</w:t>
        <w:softHyphen/>
        <w:t>конодавчих актів</w:t>
      </w:r>
      <w:bookmarkStart w:id="58" w:name="OCRUncertain063"/>
      <w:r>
        <w:rPr>
          <w:rFonts w:cs="Arial" w:ascii="Arial" w:hAnsi="Arial"/>
        </w:rPr>
        <w:t>.</w:t>
      </w:r>
      <w:bookmarkEnd w:id="58"/>
      <w:r>
        <w:rPr>
          <w:rFonts w:cs="Arial" w:ascii="Arial" w:hAnsi="Arial"/>
        </w:rPr>
        <w:t xml:space="preserve"> Серед останніх вирішальне значення мають роздержавлення, правовий захист, оборот капіталу, приватизація та опо</w:t>
        <w:softHyphen/>
        <w:t>даткування прибутків монополістів. Слід на</w:t>
        <w:softHyphen/>
        <w:t>дати чинності законодавству, що регулює пи</w:t>
        <w:softHyphen/>
        <w:t>тання власності, продажу, оренди й закладан</w:t>
        <w:softHyphen/>
        <w:t>ня землі, стимулює розвиток конкуренції, регулю</w:t>
      </w:r>
      <w:bookmarkStart w:id="59" w:name="OCRUncertain064"/>
      <w:r>
        <w:rPr>
          <w:rFonts w:cs="Arial" w:ascii="Arial" w:hAnsi="Arial"/>
        </w:rPr>
        <w:t>є</w:t>
      </w:r>
      <w:bookmarkEnd w:id="59"/>
      <w:r>
        <w:rPr>
          <w:rFonts w:cs="Arial" w:ascii="Arial" w:hAnsi="Arial"/>
        </w:rPr>
        <w:t xml:space="preserve"> контракти на закупівлю та продаж продуктів, затверджу</w:t>
      </w:r>
      <w:bookmarkStart w:id="60" w:name="OCRUncertain065"/>
      <w:r>
        <w:rPr>
          <w:rFonts w:cs="Arial" w:ascii="Arial" w:hAnsi="Arial"/>
        </w:rPr>
        <w:t>є</w:t>
      </w:r>
      <w:bookmarkEnd w:id="60"/>
      <w:r>
        <w:rPr>
          <w:rFonts w:cs="Arial" w:ascii="Arial" w:hAnsi="Arial"/>
        </w:rPr>
        <w:t xml:space="preserve"> необхідні нормативи функціонування ринкових відносин. Захист сільськогосподарських товаровиробників про</w:t>
        <w:softHyphen/>
        <w:t>дукції від імпорту й монополії у переробці й торгівлі здійснюватиметься як державою, так і через об'єднання виробників, створення власних переробних і торговельних коо</w:t>
        <w:softHyphen/>
        <w:t>перативів. Захист споживачів продукції за</w:t>
        <w:softHyphen/>
        <w:t>безпечується також системою контролю за якістю продукції, встановленням обов'язкових стандартів якості. Спеціалісти-контролери за два тижні до початку збирання врожаю зобо</w:t>
        <w:softHyphen/>
        <w:t>в'язані відбирати на місці вирощування куль</w:t>
        <w:softHyphen/>
        <w:t>тур проби продукції для лабораторного ана</w:t>
        <w:softHyphen/>
        <w:t>лізу на рівень забрудненості радіонуклідами, нітратами і пестицидами. Повторному контро</w:t>
        <w:softHyphen/>
        <w:t>лю повинна піддаватися кожна партія про</w:t>
        <w:softHyphen/>
        <w:t>дукції безпосередньо при надходженні на ри</w:t>
        <w:softHyphen/>
        <w:t>н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із важливих заходів захисту спо</w:t>
        <w:softHyphen/>
        <w:t>живачів є регулювання рівня цін на продукти, яке може здійснювати держава, нагромаджу</w:t>
        <w:softHyphen/>
        <w:t>ючи їх запас і доставляючи потім на ринок при зростанні попи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хід до ринкової економіки можливий за таких умов: свобода підприємництва й тор</w:t>
        <w:softHyphen/>
        <w:t>гівлі, свобода переміщення праці й капіталу від однієї галузі до іншої, наявність різних форм власності (приватна, колективна, дер</w:t>
        <w:softHyphen/>
        <w:t>жавна) на основні засоби виробництва, лікві</w:t>
        <w:softHyphen/>
        <w:t>дація земельної і банківської монополії, роз</w:t>
        <w:softHyphen/>
        <w:t>ширення прав успадкування, розвиток коопе</w:t>
        <w:softHyphen/>
        <w:t>рації (збутової, постачальної, обслуговуючої), використання найманої праці, пробудження в населення підпри</w:t>
      </w:r>
      <w:bookmarkStart w:id="61" w:name="OCRUncertain066"/>
      <w:r>
        <w:rPr>
          <w:rFonts w:cs="Arial" w:ascii="Arial" w:hAnsi="Arial"/>
        </w:rPr>
        <w:t>є</w:t>
      </w:r>
      <w:bookmarkEnd w:id="61"/>
      <w:r>
        <w:rPr>
          <w:rFonts w:cs="Arial" w:ascii="Arial" w:hAnsi="Arial"/>
        </w:rPr>
        <w:t>мницького мислення й за</w:t>
        <w:softHyphen/>
        <w:t>безпечення його широкою інформаці</w:t>
      </w:r>
      <w:bookmarkStart w:id="62" w:name="OCRUncertain067"/>
      <w:r>
        <w:rPr>
          <w:rFonts w:cs="Arial" w:ascii="Arial" w:hAnsi="Arial"/>
        </w:rPr>
        <w:t>є</w:t>
      </w:r>
      <w:bookmarkEnd w:id="62"/>
      <w:r>
        <w:rPr>
          <w:rFonts w:cs="Arial" w:ascii="Arial" w:hAnsi="Arial"/>
        </w:rPr>
        <w:t>ю, на</w:t>
        <w:softHyphen/>
        <w:t>явність міцної влади, правове забезпечення виконання договорів і зобов'язань, надійний захист власності. Останнє зумовлюється тим, що розвиток ринкової економіки неминуче призведе до розшарування суспільства, появ</w:t>
        <w:softHyphen/>
        <w:t>ляться не тільки багаті люди, але й велика маса бідняків. А як відомо, розкіш багача зав</w:t>
        <w:softHyphen/>
        <w:t>жди збуджує обурення бідняків, котрі, гнані нуждою, намагатимуться заволодіти цим ба</w:t>
        <w:softHyphen/>
        <w:t>гатством. Тому власники великих цінностей, придбаних працею багатьох років, а можли</w:t>
        <w:softHyphen/>
        <w:t>во й поколінь, можуть спати спокійно лише тоді, коли їх надійно охороняє держа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нкова економіка — це не просто </w:t>
      </w:r>
      <w:bookmarkStart w:id="63" w:name="OCRUncertain068"/>
      <w:r>
        <w:rPr>
          <w:rFonts w:cs="Arial" w:ascii="Arial" w:hAnsi="Arial"/>
        </w:rPr>
        <w:t>в</w:t>
      </w:r>
      <w:bookmarkEnd w:id="63"/>
      <w:r>
        <w:rPr>
          <w:rFonts w:cs="Arial" w:ascii="Arial" w:hAnsi="Arial"/>
        </w:rPr>
        <w:t>ели</w:t>
        <w:softHyphen/>
        <w:t>ка кількість ізольованих і відокремлен</w:t>
      </w:r>
      <w:bookmarkStart w:id="64" w:name="OCRUncertain069"/>
      <w:r>
        <w:rPr>
          <w:rFonts w:cs="Arial" w:ascii="Arial" w:hAnsi="Arial"/>
        </w:rPr>
        <w:t>и</w:t>
      </w:r>
      <w:bookmarkEnd w:id="64"/>
      <w:r>
        <w:rPr>
          <w:rFonts w:cs="Arial" w:ascii="Arial" w:hAnsi="Arial"/>
        </w:rPr>
        <w:t>х рин</w:t>
        <w:softHyphen/>
        <w:t>ків. Вона є туго сплетеною сіткою цін, де змі</w:t>
        <w:softHyphen/>
        <w:t xml:space="preserve">ни на одному ринку викликають </w:t>
      </w:r>
      <w:bookmarkStart w:id="65" w:name="OCRUncertain070"/>
      <w:r>
        <w:rPr>
          <w:rFonts w:cs="Arial" w:ascii="Arial" w:hAnsi="Arial"/>
        </w:rPr>
        <w:t>багаточи-сельні</w:t>
      </w:r>
      <w:bookmarkEnd w:id="65"/>
      <w:r>
        <w:rPr>
          <w:rFonts w:cs="Arial" w:ascii="Arial" w:hAnsi="Arial"/>
        </w:rPr>
        <w:t xml:space="preserve"> й значні зміни на інших ринках. Особливо великий вплив на формування рин</w:t>
        <w:softHyphen/>
        <w:t>ку продовольства справляє розвиток ринку землі, робочої сили й капіталі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останні п'ять років значно змінилася ситуація на ринку продовольства України — різко скоротилися справжній попит і пропози</w:t>
        <w:softHyphen/>
        <w:t>ція. При цьому темпи зниження попиту наба</w:t>
        <w:softHyphen/>
        <w:t>гато перевищили зменшення пропози</w:t>
      </w:r>
      <w:bookmarkStart w:id="66" w:name="OCRUncertain071"/>
      <w:r>
        <w:rPr>
          <w:rFonts w:cs="Arial" w:ascii="Arial" w:hAnsi="Arial"/>
        </w:rPr>
        <w:t>ц</w:t>
      </w:r>
      <w:bookmarkEnd w:id="66"/>
      <w:r>
        <w:rPr>
          <w:rFonts w:cs="Arial" w:ascii="Arial" w:hAnsi="Arial"/>
        </w:rPr>
        <w:t xml:space="preserve">ії. По багатьох продуктах ринок із дефіцитного став перенасиченим. У нашій країні зникли черги покупців, але виникли певні труднощі з </w:t>
      </w:r>
      <w:bookmarkStart w:id="67" w:name="OCRUncertain072"/>
      <w:r>
        <w:rPr>
          <w:rFonts w:cs="Arial" w:ascii="Arial" w:hAnsi="Arial"/>
        </w:rPr>
        <w:t>про-дажею</w:t>
      </w:r>
      <w:bookmarkEnd w:id="67"/>
      <w:r>
        <w:rPr>
          <w:rFonts w:cs="Arial" w:ascii="Arial" w:hAnsi="Arial"/>
        </w:rPr>
        <w:t xml:space="preserve"> продуктів. Хоч збільшилася їх р</w:t>
      </w:r>
      <w:bookmarkStart w:id="68" w:name="OCRUncertain073"/>
      <w:r>
        <w:rPr>
          <w:rFonts w:cs="Arial" w:ascii="Arial" w:hAnsi="Arial"/>
        </w:rPr>
        <w:t>е</w:t>
      </w:r>
      <w:bookmarkEnd w:id="68"/>
      <w:r>
        <w:rPr>
          <w:rFonts w:cs="Arial" w:ascii="Arial" w:hAnsi="Arial"/>
        </w:rPr>
        <w:t>аліза</w:t>
        <w:softHyphen/>
        <w:t>ція на міських ринках безпосередньо насе</w:t>
        <w:softHyphen/>
        <w:t>ленню в рахунок оплати праці шляхом бар</w:t>
        <w:softHyphen/>
        <w:t>терних угод, проте ще значна кількість виро</w:t>
        <w:softHyphen/>
        <w:t>щеної сільськогосподарської продукції не зна</w:t>
        <w:softHyphen/>
        <w:t>ходить збуту, згодову</w:t>
      </w:r>
      <w:bookmarkStart w:id="69" w:name="OCRUncertain074"/>
      <w:r>
        <w:rPr>
          <w:rFonts w:cs="Arial" w:ascii="Arial" w:hAnsi="Arial"/>
        </w:rPr>
        <w:t>є</w:t>
      </w:r>
      <w:bookmarkEnd w:id="69"/>
      <w:r>
        <w:rPr>
          <w:rFonts w:cs="Arial" w:ascii="Arial" w:hAnsi="Arial"/>
        </w:rPr>
        <w:t>ться худобі або псу</w:t>
      </w:r>
      <w:bookmarkStart w:id="70" w:name="OCRUncertain075"/>
      <w:r>
        <w:rPr>
          <w:rFonts w:cs="Arial" w:ascii="Arial" w:hAnsi="Arial"/>
        </w:rPr>
        <w:t>є</w:t>
      </w:r>
      <w:bookmarkEnd w:id="70"/>
      <w:r>
        <w:rPr>
          <w:rFonts w:cs="Arial" w:ascii="Arial" w:hAnsi="Arial"/>
        </w:rPr>
        <w:t>ть</w:t>
        <w:softHyphen/>
        <w:t>ся. Тільки в торговельних організація</w:t>
      </w:r>
      <w:bookmarkStart w:id="71" w:name="OCRUncertain076"/>
      <w:r>
        <w:rPr>
          <w:rFonts w:cs="Arial" w:ascii="Arial" w:hAnsi="Arial"/>
        </w:rPr>
        <w:t>х</w:t>
      </w:r>
      <w:bookmarkEnd w:id="71"/>
      <w:r>
        <w:rPr>
          <w:rFonts w:cs="Arial" w:ascii="Arial" w:hAnsi="Arial"/>
        </w:rPr>
        <w:t xml:space="preserve"> втра</w:t>
        <w:softHyphen/>
        <w:t xml:space="preserve">ти, наприклад овочів, становлять </w:t>
      </w:r>
      <w:bookmarkStart w:id="72" w:name="OCRUncertain077"/>
      <w:r>
        <w:rPr>
          <w:rFonts w:cs="Arial" w:ascii="Arial" w:hAnsi="Arial"/>
        </w:rPr>
        <w:t>щ</w:t>
      </w:r>
      <w:bookmarkEnd w:id="72"/>
      <w:r>
        <w:rPr>
          <w:rFonts w:cs="Arial" w:ascii="Arial" w:hAnsi="Arial"/>
        </w:rPr>
        <w:t>орічно 11—13%. У той же час високими темпами розширюється імпорт продуктів. Це позбавляє наших селян роботи й засобів до існування. Спад попиту на продукти зумовлений, перш за все, зниженням реальних доходів населен</w:t>
        <w:softHyphen/>
        <w:t>ня, а також зростанням розміру податків та інших необхідних платежів, обмеженістю екс</w:t>
        <w:softHyphen/>
        <w:t>портних можливостей сільськогосподарської продукції. Пропозиція продуктів зменшилася через скорочення їх вітчизняного виробницт</w:t>
        <w:softHyphen/>
        <w:t>ва та недоліки в системі маркетингу: мала за</w:t>
        <w:softHyphen/>
        <w:t>інтересованість працівників в ефективному використанні ресурсів і поліпшенні стану реа</w:t>
        <w:softHyphen/>
        <w:t>лізації продуктів харчування, дуже низька ма</w:t>
        <w:softHyphen/>
        <w:t>теріально-технічна база переробних підпри</w:t>
        <w:softHyphen/>
        <w:t>ємств і торговельних організацій, недостатньо розвинута інфраструктура ринку, майже припинила роботу споживча кооперація. У 1995 р. організаціям споживчої кооперації було продано лише 7,6% усіх реалізованих овочів і 18,2% фруктів та ягід. Диспропорції попиту і пропозиції продуктів зумовлені також впровадженням принципів саморегульованого ринку, яке сприяло роз</w:t>
        <w:softHyphen/>
        <w:t>витку інфляційних процесів і зниженню міно</w:t>
        <w:softHyphen/>
        <w:t>вої вартості сільськогосподарської продукції, зменшило можливість для розширеного від</w:t>
        <w:softHyphen/>
        <w:t>творення виробництва та економічного зміц</w:t>
        <w:softHyphen/>
        <w:t>нення господарств, сприяло значному скоро</w:t>
        <w:softHyphen/>
        <w:t>ченню місткості внутрішнього ринку через зниження купівельної здатності насе</w:t>
      </w:r>
      <w:bookmarkStart w:id="73" w:name="OCRUncertain078"/>
      <w:r>
        <w:rPr>
          <w:rFonts w:cs="Arial" w:ascii="Arial" w:hAnsi="Arial"/>
        </w:rPr>
        <w:t>л</w:t>
      </w:r>
      <w:bookmarkEnd w:id="73"/>
      <w:r>
        <w:rPr>
          <w:rFonts w:cs="Arial" w:ascii="Arial" w:hAnsi="Arial"/>
        </w:rPr>
        <w:t>ен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нутрішньому ринку продовольства України продовжу</w:t>
      </w:r>
      <w:bookmarkStart w:id="74" w:name="OCRUncertain079"/>
      <w:r>
        <w:rPr>
          <w:rFonts w:cs="Arial" w:ascii="Arial" w:hAnsi="Arial"/>
        </w:rPr>
        <w:t>є</w:t>
      </w:r>
      <w:bookmarkEnd w:id="74"/>
      <w:r>
        <w:rPr>
          <w:rFonts w:cs="Arial" w:ascii="Arial" w:hAnsi="Arial"/>
        </w:rPr>
        <w:t>ться зростання цін. Проте темпи підвищення їх істотно різняться по ок</w:t>
        <w:softHyphen/>
        <w:t>ремих продуктах, зокрема: за період із серп</w:t>
        <w:softHyphen/>
        <w:t>ня 1995 р. по серпень 1996 р. найнижчі вони були на олію, яблука, цибулю, цукор і картоп</w:t>
        <w:softHyphen/>
        <w:t>лю, а найвищі — на хліб і хлібопродукти, мо</w:t>
        <w:softHyphen/>
        <w:t>локо, кондитерські вироби. Якщо індекс пари</w:t>
        <w:softHyphen/>
        <w:t>тету цін у державній і кооперативній торгівлі (порівняно із хлібом пшеничним із борошна І сорту) становив по олії 7,9%, яблуках — 8,9, цибулі — 14,9, цукру — 19,6, картоплі — 20,3%, то по хлібу житньому — 100,8%, мо</w:t>
        <w:softHyphen/>
        <w:t>локу — 92, кондитерських виробах — 82—94, м'ясу і м'ясопродуктах — 52—84%. На міських ринках підвищення цін на продукти харчуван</w:t>
        <w:softHyphen/>
        <w:t>ня відбува</w:t>
      </w:r>
      <w:bookmarkStart w:id="75" w:name="OCRUncertain080"/>
      <w:r>
        <w:rPr>
          <w:rFonts w:cs="Arial" w:ascii="Arial" w:hAnsi="Arial"/>
        </w:rPr>
        <w:t>є</w:t>
      </w:r>
      <w:bookmarkEnd w:id="75"/>
      <w:r>
        <w:rPr>
          <w:rFonts w:cs="Arial" w:ascii="Arial" w:hAnsi="Arial"/>
        </w:rPr>
        <w:t>ться меншими темпами, ніж у дер</w:t>
        <w:softHyphen/>
        <w:t>жавній і кооперативній торгівлі. У цілому ціни на продукти харчування збільшилися за вка</w:t>
        <w:softHyphen/>
        <w:t>заний період на 44,7%, а на непродовольчі товари — на 87,6%.</w:t>
      </w:r>
    </w:p>
    <w:p>
      <w:pPr>
        <w:pStyle w:val="2"/>
        <w:rPr/>
      </w:pPr>
      <w:r>
        <w:rPr/>
        <w:t>Аналіз еластичності попиту за доходами показує, що із скороченням своїх доходів спо</w:t>
        <w:softHyphen/>
        <w:t>живачі розширюватимуть купівлю продуктів низької категорії (коефіці</w:t>
      </w:r>
      <w:bookmarkStart w:id="76" w:name="OCRUncertain081"/>
      <w:r>
        <w:rPr/>
        <w:t>є</w:t>
      </w:r>
      <w:bookmarkEnd w:id="76"/>
      <w:r>
        <w:rPr/>
        <w:t>нт еластичності ста</w:t>
        <w:softHyphen/>
        <w:t>новить 0,3—0,35) — картоплі, капусти, столо</w:t>
        <w:softHyphen/>
        <w:t>вих буряків тощо. Тому виробництво цих про</w:t>
        <w:softHyphen/>
        <w:t>дуктів має більші шанси на розширення. А на тваринництво, садівництво, виноградарство, навпаки, за умов самоухилення держави від регулювання ринкових відносин чекають застій і скорочення виробниц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огнозоване насичення внутрішнього ринку продовольством й необхідність вико</w:t>
        <w:softHyphen/>
        <w:t>нання експортних торгових зобов'язань зу</w:t>
        <w:softHyphen/>
        <w:t>мовлюють потребу не тільки стабілізувати, а й збільшити у найближчій перспективі вироб</w:t>
        <w:softHyphen/>
        <w:t>ництво сільськогосподарської продукції на 5— 10%. Проте наявність потрібної кількості про</w:t>
        <w:softHyphen/>
        <w:t>дукції буде лише першою передумовою для формування ринку продуктів харчування. Низькі, конкурентоздатні затрати на вироб</w:t>
        <w:softHyphen/>
        <w:t>ництво — друга передумова. І нарешті, вирі</w:t>
        <w:softHyphen/>
        <w:t>шальне значення матиме постійне забезпе</w:t>
        <w:softHyphen/>
        <w:t>чення високої якості запропонованих на рин</w:t>
      </w:r>
      <w:bookmarkStart w:id="77" w:name="OCRUncertain082"/>
      <w:r>
        <w:rPr>
          <w:rFonts w:cs="Arial" w:ascii="Arial" w:hAnsi="Arial"/>
        </w:rPr>
        <w:softHyphen/>
      </w:r>
      <w:bookmarkEnd w:id="77"/>
      <w:r>
        <w:rPr>
          <w:rFonts w:cs="Arial" w:ascii="Arial" w:hAnsi="Arial"/>
        </w:rPr>
        <w:t xml:space="preserve">ку продуктів, розширення їх асортименту </w:t>
      </w:r>
      <w:bookmarkStart w:id="78" w:name="OCRUncertain083"/>
      <w:r>
        <w:rPr>
          <w:rFonts w:cs="Arial" w:ascii="Arial" w:hAnsi="Arial"/>
        </w:rPr>
        <w:t xml:space="preserve">тг </w:t>
      </w:r>
      <w:bookmarkEnd w:id="78"/>
      <w:r>
        <w:rPr>
          <w:rFonts w:cs="Arial" w:ascii="Arial" w:hAnsi="Arial"/>
        </w:rPr>
        <w:t xml:space="preserve">поліпшення зовнішнього оформлення товару Щоб подолати негативні тенденції у </w:t>
      </w:r>
      <w:bookmarkStart w:id="79" w:name="OCRUncertain084"/>
      <w:r>
        <w:rPr>
          <w:rFonts w:cs="Arial" w:ascii="Arial" w:hAnsi="Arial"/>
        </w:rPr>
        <w:t xml:space="preserve">роз </w:t>
      </w:r>
      <w:bookmarkEnd w:id="79"/>
      <w:r>
        <w:rPr>
          <w:rFonts w:cs="Arial" w:ascii="Arial" w:hAnsi="Arial"/>
        </w:rPr>
        <w:t xml:space="preserve">витку ринку продовольства, слід, насамперед посилити державне регулювання </w:t>
      </w:r>
      <w:bookmarkStart w:id="80" w:name="OCRUncertain085"/>
      <w:r>
        <w:rPr>
          <w:rFonts w:cs="Arial" w:ascii="Arial" w:hAnsi="Arial"/>
        </w:rPr>
        <w:t xml:space="preserve">ринкови; </w:t>
      </w:r>
      <w:bookmarkEnd w:id="80"/>
      <w:r>
        <w:rPr>
          <w:rFonts w:cs="Arial" w:ascii="Arial" w:hAnsi="Arial"/>
        </w:rPr>
        <w:t xml:space="preserve">відносин, підвищити ефективність </w:t>
      </w:r>
      <w:bookmarkStart w:id="81" w:name="OCRUncertain086"/>
      <w:r>
        <w:rPr>
          <w:rFonts w:cs="Arial" w:ascii="Arial" w:hAnsi="Arial"/>
        </w:rPr>
        <w:t>викорис тання</w:t>
      </w:r>
      <w:bookmarkEnd w:id="81"/>
      <w:r>
        <w:rPr>
          <w:rFonts w:cs="Arial" w:ascii="Arial" w:hAnsi="Arial"/>
        </w:rPr>
        <w:t xml:space="preserve"> ресурсів, розширити державну </w:t>
      </w:r>
      <w:bookmarkStart w:id="82" w:name="OCRUncertain087"/>
      <w:r>
        <w:rPr>
          <w:rFonts w:cs="Arial" w:ascii="Arial" w:hAnsi="Arial"/>
        </w:rPr>
        <w:t>допомо гу</w:t>
      </w:r>
      <w:bookmarkEnd w:id="82"/>
      <w:r>
        <w:rPr>
          <w:rFonts w:cs="Arial" w:ascii="Arial" w:hAnsi="Arial"/>
        </w:rPr>
        <w:t xml:space="preserve"> господарствам. Держава може </w:t>
      </w:r>
      <w:bookmarkStart w:id="83" w:name="OCRUncertain088"/>
      <w:r>
        <w:rPr>
          <w:rFonts w:cs="Arial" w:ascii="Arial" w:hAnsi="Arial"/>
        </w:rPr>
        <w:t xml:space="preserve">здійснюва </w:t>
      </w:r>
      <w:bookmarkEnd w:id="83"/>
      <w:r>
        <w:rPr>
          <w:rFonts w:cs="Arial" w:ascii="Arial" w:hAnsi="Arial"/>
        </w:rPr>
        <w:t>ти регу</w:t>
      </w:r>
      <w:bookmarkStart w:id="84" w:name="OCRUncertain089"/>
      <w:r>
        <w:rPr>
          <w:rFonts w:cs="Arial" w:ascii="Arial" w:hAnsi="Arial"/>
        </w:rPr>
        <w:t>л</w:t>
      </w:r>
      <w:bookmarkEnd w:id="84"/>
      <w:r>
        <w:rPr>
          <w:rFonts w:cs="Arial" w:ascii="Arial" w:hAnsi="Arial"/>
        </w:rPr>
        <w:t xml:space="preserve">ювання ринку через цінову й кредит </w:t>
      </w:r>
      <w:bookmarkStart w:id="85" w:name="OCRUncertain090"/>
      <w:r>
        <w:rPr>
          <w:rFonts w:cs="Arial" w:ascii="Arial" w:hAnsi="Arial"/>
        </w:rPr>
        <w:t>но-податкову</w:t>
      </w:r>
      <w:bookmarkEnd w:id="85"/>
      <w:r>
        <w:rPr>
          <w:rFonts w:cs="Arial" w:ascii="Arial" w:hAnsi="Arial"/>
        </w:rPr>
        <w:t xml:space="preserve"> політику. Цінова політик. держави тільки тоді буде ефективною, ко</w:t>
      </w:r>
      <w:bookmarkStart w:id="86" w:name="OCRUncertain091"/>
      <w:r>
        <w:rPr>
          <w:rFonts w:cs="Arial" w:ascii="Arial" w:hAnsi="Arial"/>
        </w:rPr>
        <w:t xml:space="preserve">п </w:t>
      </w:r>
      <w:bookmarkEnd w:id="86"/>
      <w:r>
        <w:rPr>
          <w:rFonts w:cs="Arial" w:ascii="Arial" w:hAnsi="Arial"/>
        </w:rPr>
        <w:t xml:space="preserve">ціни на сільськогосподарську продукцію за </w:t>
      </w:r>
      <w:bookmarkStart w:id="87" w:name="OCRUncertain092"/>
      <w:r>
        <w:rPr>
          <w:rFonts w:cs="Arial" w:ascii="Arial" w:hAnsi="Arial"/>
        </w:rPr>
        <w:t>безпечать</w:t>
      </w:r>
      <w:bookmarkEnd w:id="87"/>
      <w:r>
        <w:rPr>
          <w:rFonts w:cs="Arial" w:ascii="Arial" w:hAnsi="Arial"/>
        </w:rPr>
        <w:t xml:space="preserve"> необхідні темпи розширеного віл творення виробництва, а прибуток на вклад</w:t>
      </w:r>
      <w:bookmarkStart w:id="88" w:name="OCRUncertain093"/>
      <w:r>
        <w:rPr>
          <w:rFonts w:cs="Arial" w:ascii="Arial" w:hAnsi="Arial"/>
        </w:rPr>
        <w:t xml:space="preserve">е </w:t>
      </w:r>
      <w:bookmarkEnd w:id="88"/>
      <w:r>
        <w:rPr>
          <w:rFonts w:cs="Arial" w:ascii="Arial" w:hAnsi="Arial"/>
        </w:rPr>
        <w:t>ний капітал буде не нижчим, ніж за інших н</w:t>
      </w:r>
      <w:bookmarkStart w:id="89" w:name="OCRUncertain094"/>
      <w:r>
        <w:rPr>
          <w:rFonts w:cs="Arial" w:ascii="Arial" w:hAnsi="Arial"/>
        </w:rPr>
        <w:t>е прямів</w:t>
      </w:r>
      <w:bookmarkEnd w:id="89"/>
      <w:r>
        <w:rPr>
          <w:rFonts w:cs="Arial" w:ascii="Arial" w:hAnsi="Arial"/>
        </w:rPr>
        <w:t xml:space="preserve"> його використання. Це є мо</w:t>
      </w:r>
      <w:bookmarkStart w:id="90" w:name="OCRUncertain095"/>
      <w:r>
        <w:rPr>
          <w:rFonts w:cs="Arial" w:ascii="Arial" w:hAnsi="Arial"/>
        </w:rPr>
        <w:t>ж</w:t>
      </w:r>
      <w:bookmarkEnd w:id="90"/>
      <w:r>
        <w:rPr>
          <w:rFonts w:cs="Arial" w:ascii="Arial" w:hAnsi="Arial"/>
        </w:rPr>
        <w:t xml:space="preserve">ливим з умов прийняття Закону України про використання мінімальних цін на </w:t>
      </w:r>
      <w:bookmarkStart w:id="91" w:name="OCRUncertain096"/>
      <w:r>
        <w:rPr>
          <w:rFonts w:cs="Arial" w:ascii="Arial" w:hAnsi="Arial"/>
        </w:rPr>
        <w:t>сільськогоспода; ську</w:t>
      </w:r>
      <w:bookmarkEnd w:id="91"/>
      <w:r>
        <w:rPr>
          <w:rFonts w:cs="Arial" w:ascii="Arial" w:hAnsi="Arial"/>
        </w:rPr>
        <w:t xml:space="preserve"> продукцію, надання державних </w:t>
      </w:r>
      <w:bookmarkStart w:id="92" w:name="OCRUncertain097"/>
      <w:r>
        <w:rPr>
          <w:rFonts w:cs="Arial" w:ascii="Arial" w:hAnsi="Arial"/>
        </w:rPr>
        <w:t xml:space="preserve">дотацій </w:t>
      </w:r>
      <w:bookmarkEnd w:id="92"/>
      <w:r>
        <w:rPr>
          <w:rFonts w:cs="Arial" w:ascii="Arial" w:hAnsi="Arial"/>
        </w:rPr>
        <w:t xml:space="preserve">сільськогосподарському виробництву, </w:t>
      </w:r>
      <w:bookmarkStart w:id="93" w:name="OCRUncertain098"/>
      <w:r>
        <w:rPr>
          <w:rFonts w:cs="Arial" w:ascii="Arial" w:hAnsi="Arial"/>
        </w:rPr>
        <w:t>розші</w:t>
      </w:r>
      <w:bookmarkEnd w:id="93"/>
      <w:r>
        <w:rPr>
          <w:rFonts w:cs="Arial" w:ascii="Arial" w:hAnsi="Arial"/>
        </w:rPr>
        <w:t>рення, у першу чергу, експортних субсидій і скасування ПДВ. А щодо кредитної політики, то тепер доцільно видавати безпроцентні кре</w:t>
        <w:softHyphen/>
        <w:t>дити на закладання багаторічних насаджень і догляд за ними до вступу їх в експлуатацій</w:t>
        <w:softHyphen/>
        <w:t>ний період, а також у</w:t>
      </w:r>
      <w:r>
        <w:rPr>
          <w:rFonts w:cs="Arial" w:ascii="Arial" w:hAnsi="Arial"/>
          <w:lang w:val="en-US"/>
        </w:rPr>
        <w:t xml:space="preserve"> 8—10</w:t>
      </w:r>
      <w:r>
        <w:rPr>
          <w:rFonts w:cs="Arial" w:ascii="Arial" w:hAnsi="Arial"/>
        </w:rPr>
        <w:t xml:space="preserve"> разів зменшити існуючі кредитні ставки і в</w:t>
      </w:r>
      <w:r>
        <w:rPr>
          <w:rFonts w:cs="Arial" w:ascii="Arial" w:hAnsi="Arial"/>
          <w:lang w:val="en-US"/>
        </w:rPr>
        <w:t xml:space="preserve"> 2—3</w:t>
      </w:r>
      <w:r>
        <w:rPr>
          <w:rFonts w:cs="Arial" w:ascii="Arial" w:hAnsi="Arial"/>
        </w:rPr>
        <w:t xml:space="preserve"> рази продов</w:t>
        <w:softHyphen/>
        <w:t>жити строки повернення кредитних сум. Ни</w:t>
        <w:softHyphen/>
        <w:t>нішні надто високі податки та проценти на по</w:t>
        <w:softHyphen/>
        <w:t>зичковий капітал буквально розоряють сіль</w:t>
        <w:softHyphen/>
        <w:t>ськогосподарські підприєм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ити економічне становище госпо</w:t>
        <w:softHyphen/>
        <w:t>дарств могло б впровадження такого заходу, як повернення з бюджету суми ПДВ, випла</w:t>
        <w:softHyphen/>
        <w:t>ченої постачальникам за виконані роботи, на</w:t>
        <w:softHyphen/>
        <w:t>дані послуги, придбані матеріальні ресурси, пальне, основні засоби виробництва й нема</w:t>
        <w:softHyphen/>
        <w:t>теріальні актив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 період переходу до ринкової економіки (поряд із розвитком нових, конкурентоздатних джерел поставок засобів виробництва, а та</w:t>
        <w:softHyphen/>
        <w:t>кож нових каналів збуту, зберігання, перероб</w:t>
        <w:softHyphen/>
        <w:t>ки і розподілу продукції) слід поліпшити дер</w:t>
        <w:softHyphen/>
        <w:t>жавні поставки, відновити держзамовлення на всі види сільськогосподарської продукції, роз</w:t>
        <w:softHyphen/>
        <w:t>ширити інтервенційні заготівлі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цільно практикувати укладання ф'ючерсних контрактів, пільгове кредитування сільськогосподарських підприємств, забезпе</w:t>
        <w:softHyphen/>
        <w:t>чення зустрічного продажу їм необхідних ре</w:t>
        <w:softHyphen/>
        <w:t>сурсів за пільговими цін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ід розширити захист вітчизняних това</w:t>
        <w:softHyphen/>
        <w:t>ровиробників,</w:t>
      </w:r>
      <w:r>
        <w:rPr>
          <w:rFonts w:cs="Arial" w:ascii="Arial" w:hAnsi="Arial"/>
          <w:lang w:val="en-US"/>
        </w:rPr>
        <w:t xml:space="preserve"> 1</w:t>
      </w:r>
      <w:r>
        <w:rPr>
          <w:rFonts w:cs="Arial" w:ascii="Arial" w:hAnsi="Arial"/>
        </w:rPr>
        <w:t xml:space="preserve"> зокрем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більшити митний податок на імпорт про</w:t>
        <w:softHyphen/>
        <w:t>дукті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асувати попередню оплату та податок (акциз на спирт) на експорт продуктів;</w:t>
      </w:r>
    </w:p>
    <w:p>
      <w:pPr>
        <w:pStyle w:val="Normal"/>
        <w:jc w:val="both"/>
        <w:rPr/>
      </w:pPr>
      <w:r>
        <w:rPr>
          <w:rFonts w:cs="Arial" w:ascii="Arial" w:hAnsi="Arial"/>
        </w:rPr>
        <w:t>увести граничну торговельну надбавку (не більшу</w:t>
      </w:r>
      <w:r>
        <w:rPr>
          <w:rFonts w:cs="Arial" w:ascii="Arial" w:hAnsi="Arial"/>
          <w:lang w:val="en-US"/>
        </w:rPr>
        <w:t xml:space="preserve"> 20%)</w:t>
      </w:r>
      <w:r>
        <w:rPr>
          <w:rFonts w:cs="Arial" w:ascii="Arial" w:hAnsi="Arial"/>
        </w:rPr>
        <w:t xml:space="preserve"> на вітчизняну сільськогоспо</w:t>
        <w:softHyphen/>
        <w:t>дарську продукці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ворити сприятливі умови для увезення ресурсів, необхідних для впровадження прог</w:t>
        <w:softHyphen/>
        <w:t>ресивних технологій вирощування й перероб</w:t>
        <w:softHyphen/>
        <w:t>ки продукції, звільнивши господарства від сплати митного податку та ПД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ізувати комплекс заходів щодо роз</w:t>
        <w:softHyphen/>
        <w:t>ширення зовнішнього ринку сільськогоспо</w:t>
        <w:softHyphen/>
        <w:t>дарської продукції і продуктів її перероб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ржавна допомога вітчизняним товаро</w:t>
        <w:softHyphen/>
        <w:t>виробникам повинна мати й непрямий харак</w:t>
        <w:softHyphen/>
        <w:t>тер</w:t>
      </w:r>
      <w:r>
        <w:rPr>
          <w:rFonts w:cs="Arial" w:ascii="Arial" w:hAnsi="Arial"/>
          <w:lang w:val="en-US"/>
        </w:rPr>
        <w:t xml:space="preserve"> —</w:t>
      </w:r>
      <w:r>
        <w:rPr>
          <w:rFonts w:cs="Arial" w:ascii="Arial" w:hAnsi="Arial"/>
        </w:rPr>
        <w:t xml:space="preserve"> це прийняття законодавчих актів щодо розвитку конкуренції та захисту товаровироб</w:t>
        <w:softHyphen/>
        <w:t>ників і споживачів, забезпечення ринковою І статистичною інформацією, встановлення і контроль за дотриманням стандартів якості, митний протекціонізм тощ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вним резервом насичення внутріш</w:t>
        <w:softHyphen/>
        <w:t>нього ринку продуктами й розширення їх екс</w:t>
        <w:softHyphen/>
        <w:t>порту є поліпшення використання наявних ресурсів господарств і біокліматичного потен</w:t>
        <w:softHyphen/>
        <w:t>ціалу України завдяки впровадженню інтен</w:t>
        <w:softHyphen/>
        <w:t>сивних ресурсозберігаючих технологій, по</w:t>
        <w:softHyphen/>
        <w:t>глибленню спеціалізації виробництва, удоско</w:t>
        <w:softHyphen/>
        <w:t>наленню розміщення культур, поліпшенню структури посівних площ, розширенню пере</w:t>
        <w:softHyphen/>
        <w:t>робки і зберігання продукції в місцях її виро</w:t>
        <w:softHyphen/>
        <w:t>щування, а також у результаті перебудови структури виробництва на ресурсоекономний, особливо енергоекономний тип відтворення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озвиток ринку продовольства залежить не тільки від підвищення ефективності сіль</w:t>
        <w:softHyphen/>
        <w:t>ськогосподарського виробництва та вдоскона</w:t>
        <w:softHyphen/>
        <w:t>лення системи маркетингу, а й ще більшою мірою від добробуту і багатства самих праців</w:t>
        <w:softHyphen/>
        <w:t>ників села. Чим біднішими вони стають, тим менше вони виробляють продукції, а це, у свою чергу, посилює бідність, призводить до того, що населення постачається переважно не за рахунок місцевого виробництва, а зов</w:t>
        <w:softHyphen/>
        <w:t>нішнього ринку. Особливо велике зубожіння селян спостерігається після «лібералізації» цін за умов функціонування в країні нерегу</w:t>
        <w:softHyphen/>
        <w:t>льованого ринку. Основні причини погіршен</w:t>
        <w:softHyphen/>
        <w:t>ня життя народу України</w:t>
      </w:r>
      <w:r>
        <w:rPr>
          <w:rFonts w:cs="Arial" w:ascii="Arial" w:hAnsi="Arial"/>
          <w:lang w:val="en-US"/>
        </w:rPr>
        <w:t xml:space="preserve"> —</w:t>
      </w:r>
      <w:r>
        <w:rPr>
          <w:rFonts w:cs="Arial" w:ascii="Arial" w:hAnsi="Arial"/>
        </w:rPr>
        <w:t xml:space="preserve"> це високі подат</w:t>
        <w:softHyphen/>
        <w:t>ки на предмети першої необхідності (податок на добавлену вартість), спад виробництва, збільшення непрацюючих людей, самоухи</w:t>
        <w:softHyphen/>
        <w:t>лення держави від регулювання ринку, пере</w:t>
        <w:softHyphen/>
        <w:t>ливання державного капіталу України у при</w:t>
        <w:softHyphen/>
        <w:t>ватний капітал зарубіжних країн, низький рі</w:t>
        <w:softHyphen/>
        <w:t>вень заробітної плати, який нині не забез</w:t>
        <w:softHyphen/>
        <w:t>печує навіть простого відтворення робочої сили, несвоєчасна виплата заробітної плати та відпустки без оплати. Існуючі затримки з виплатою заробітної плати, за нашими підра</w:t>
        <w:softHyphen/>
        <w:t>хунками, знижують купівельну здатність насе</w:t>
        <w:softHyphen/>
        <w:t>лення на</w:t>
      </w:r>
      <w:r>
        <w:rPr>
          <w:rFonts w:cs="Arial" w:ascii="Arial" w:hAnsi="Arial"/>
          <w:lang w:val="en-US"/>
        </w:rPr>
        <w:t xml:space="preserve"> 25—30%.</w:t>
      </w:r>
      <w:r>
        <w:rPr>
          <w:rFonts w:cs="Arial" w:ascii="Arial" w:hAnsi="Arial"/>
        </w:rPr>
        <w:t xml:space="preserve"> Ще більшими темпами відбувається процес зубожіння міського насе</w:t>
        <w:softHyphen/>
        <w:t>лення. Останнє змушує його в боротьбі за виживання тимчасово займатися вирощува-ням картоплі та овочів на невеликих ділянках (громадські городи), розміщених на значній відстані від міста. Це виробництво грунтуєть</w:t>
        <w:softHyphen/>
        <w:t>ся переважно на ручній праці і ведеться у більшості випадків із порушенням агротехні</w:t>
        <w:softHyphen/>
        <w:t>чних вимог, а тому неефективне, продукція неконкурентоздатна. Така організація вироб</w:t>
        <w:softHyphen/>
        <w:t>ництва цих продуктів спричиняє марнотрат</w:t>
        <w:softHyphen/>
        <w:t>ство земельних і трудових ресурсі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чином, стратегія формування рин</w:t>
        <w:softHyphen/>
        <w:t>ку продовольства повинна грунтуватися на врахуванні купівельної здатності населення, на можливостях зміцнення вітчизняного сіль</w:t>
        <w:softHyphen/>
        <w:t>ськогосподарського виробництва, розвитку системи маркетингу, всебічне стимулювання експорту та обмеження імпорту продуктів, розширення державного регулювання ринко</w:t>
        <w:softHyphen/>
        <w:t>вих віднос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20"/>
      <w:ind w:right="-22" w:hanging="0"/>
    </w:pPr>
    <w:rPr>
      <w:rFonts w:ascii="Arial" w:hAnsi="Arial" w:cs="Arial"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4:21:00Z</dcterms:created>
  <dc:creator>Алымов</dc:creator>
  <dc:description/>
  <dc:language>en-US</dc:language>
  <cp:lastModifiedBy>Алымов</cp:lastModifiedBy>
  <cp:lastPrinted>1998-12-13T15:57:00Z</cp:lastPrinted>
  <dcterms:modified xsi:type="dcterms:W3CDTF">1998-12-13T11:58:00Z</dcterms:modified>
  <cp:revision>4</cp:revision>
  <dc:subject/>
  <dc:title>На ринку продовольства України продовжує зменшуватися попит у зв'язку з погіршенням купівельної здатності населення і різко збільшується пропозиція імпортних продуктів</dc:title>
</cp:coreProperties>
</file>