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lang w:eastAsia="ru-RU"/>
        </w:rPr>
      </w:pPr>
      <w:r>
        <w:rPr>
          <w:b/>
          <w:lang w:eastAsia="ru-RU"/>
        </w:rPr>
      </w:r>
    </w:p>
    <w:p>
      <w:pPr>
        <w:pStyle w:val="Normal"/>
        <w:ind w:firstLine="720"/>
        <w:jc w:val="center"/>
        <w:rPr>
          <w:b/>
          <w:b/>
          <w:sz w:val="56"/>
          <w:lang w:eastAsia="ru-RU"/>
        </w:rPr>
      </w:pPr>
      <w:r>
        <w:rPr>
          <w:b/>
          <w:sz w:val="56"/>
          <w:lang w:eastAsia="ru-RU"/>
        </w:rPr>
      </w:r>
    </w:p>
    <w:p>
      <w:pPr>
        <w:pStyle w:val="Normal"/>
        <w:rPr>
          <w:b/>
          <w:b/>
          <w:sz w:val="56"/>
          <w:lang w:eastAsia="ru-RU"/>
        </w:rPr>
      </w:pPr>
      <w:r>
        <w:rPr>
          <w:b/>
          <w:sz w:val="56"/>
          <w:lang w:eastAsia="ru-RU"/>
        </w:rPr>
      </w:r>
    </w:p>
    <w:p>
      <w:pPr>
        <w:pStyle w:val="Heading2"/>
        <w:ind w:firstLine="720"/>
        <w:rPr/>
      </w:pPr>
      <w:r>
        <w:rPr/>
        <w:t>Реферат</w:t>
      </w:r>
    </w:p>
    <w:p>
      <w:pPr>
        <w:pStyle w:val="Normal"/>
        <w:ind w:firstLine="720"/>
        <w:jc w:val="center"/>
        <w:rPr/>
      </w:pPr>
      <w:r>
        <w:rPr>
          <w:b/>
          <w:i/>
          <w:sz w:val="72"/>
          <w:u w:val="single"/>
          <w:lang w:eastAsia="ru-RU"/>
        </w:rPr>
        <w:t>по странам</w:t>
      </w:r>
      <w:r>
        <w:rPr>
          <w:b/>
          <w:sz w:val="72"/>
          <w:lang w:eastAsia="ru-RU"/>
        </w:rPr>
        <w:br/>
        <w:t>Юго-восточной Азии</w:t>
      </w:r>
    </w:p>
    <w:p>
      <w:pPr>
        <w:pStyle w:val="Normal"/>
        <w:ind w:firstLine="720"/>
        <w:jc w:val="center"/>
        <w:rPr>
          <w:b/>
          <w:b/>
          <w:sz w:val="72"/>
          <w:lang w:eastAsia="ru-RU"/>
        </w:rPr>
      </w:pPr>
      <w:r>
        <w:rPr>
          <w:b/>
          <w:sz w:val="72"/>
          <w:lang w:eastAsia="ru-RU"/>
        </w:rPr>
      </w:r>
    </w:p>
    <w:p>
      <w:pPr>
        <w:pStyle w:val="Normal"/>
        <w:ind w:firstLine="720"/>
        <w:jc w:val="center"/>
        <w:rPr>
          <w:b/>
          <w:b/>
          <w:sz w:val="72"/>
          <w:lang w:eastAsia="ru-RU"/>
        </w:rPr>
      </w:pPr>
      <w:r>
        <w:rPr>
          <w:b/>
          <w:sz w:val="72"/>
          <w:lang w:eastAsia="ru-RU"/>
        </w:rPr>
      </w:r>
    </w:p>
    <w:p>
      <w:pPr>
        <w:pStyle w:val="Normal"/>
        <w:ind w:left="5040" w:hanging="0"/>
        <w:rPr>
          <w:b/>
          <w:b/>
          <w:sz w:val="32"/>
          <w:lang w:eastAsia="ru-RU"/>
        </w:rPr>
      </w:pPr>
      <w:r>
        <w:rPr>
          <w:b/>
          <w:sz w:val="32"/>
          <w:lang w:eastAsia="ru-RU"/>
        </w:rPr>
      </w:r>
    </w:p>
    <w:p>
      <w:pPr>
        <w:pStyle w:val="Normal"/>
        <w:ind w:left="5040" w:hanging="0"/>
        <w:rPr>
          <w:b/>
          <w:b/>
          <w:sz w:val="32"/>
          <w:lang w:eastAsia="ru-RU"/>
        </w:rPr>
      </w:pPr>
      <w:r>
        <w:rPr>
          <w:b/>
          <w:sz w:val="32"/>
          <w:lang w:eastAsia="ru-RU"/>
        </w:rPr>
      </w:r>
    </w:p>
    <w:p>
      <w:pPr>
        <w:pStyle w:val="Normal"/>
        <w:ind w:left="5040" w:hanging="0"/>
        <w:rPr>
          <w:b/>
          <w:b/>
          <w:sz w:val="32"/>
          <w:lang w:eastAsia="ru-RU"/>
        </w:rPr>
      </w:pPr>
      <w:r>
        <w:rPr>
          <w:b/>
          <w:sz w:val="32"/>
          <w:lang w:eastAsia="ru-RU"/>
        </w:rPr>
        <w:t>Подготовил</w:t>
        <w:br/>
        <w:t>ученик 10 – Б класса</w:t>
        <w:br/>
        <w:t>средней школы № 83</w:t>
        <w:br/>
        <w:t>г. Харькова</w:t>
        <w:br/>
        <w:t>Краснянский Евгений</w:t>
      </w:r>
    </w:p>
    <w:p>
      <w:pPr>
        <w:pStyle w:val="Normal"/>
        <w:rPr>
          <w:b/>
          <w:b/>
          <w:sz w:val="32"/>
          <w:lang w:eastAsia="ru-RU"/>
        </w:rPr>
      </w:pPr>
      <w:r>
        <w:rPr>
          <w:b/>
          <w:sz w:val="32"/>
          <w:lang w:eastAsia="ru-RU"/>
        </w:rPr>
      </w:r>
    </w:p>
    <w:p>
      <w:pPr>
        <w:pStyle w:val="Normal"/>
        <w:ind w:left="5040" w:hanging="0"/>
        <w:rPr>
          <w:b/>
          <w:b/>
          <w:sz w:val="32"/>
          <w:lang w:eastAsia="ru-RU"/>
        </w:rPr>
      </w:pPr>
      <w:r>
        <w:rPr>
          <w:b/>
          <w:sz w:val="32"/>
          <w:lang w:eastAsia="ru-RU"/>
        </w:rPr>
      </w:r>
    </w:p>
    <w:p>
      <w:pPr>
        <w:pStyle w:val="Normal"/>
        <w:ind w:left="5040" w:hanging="0"/>
        <w:rPr>
          <w:b/>
          <w:b/>
          <w:sz w:val="32"/>
          <w:lang w:eastAsia="ru-RU"/>
        </w:rPr>
      </w:pPr>
      <w:r>
        <w:rPr>
          <w:b/>
          <w:sz w:val="32"/>
          <w:lang w:eastAsia="ru-RU"/>
        </w:rPr>
      </w:r>
    </w:p>
    <w:p>
      <w:pPr>
        <w:pStyle w:val="Normal"/>
        <w:rPr>
          <w:b/>
          <w:b/>
          <w:sz w:val="32"/>
          <w:lang w:eastAsia="ru-RU"/>
        </w:rPr>
      </w:pPr>
      <w:r>
        <w:rPr>
          <w:b/>
          <w:sz w:val="32"/>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t>© Харьков, 1999</w:t>
      </w:r>
      <w:r>
        <w:br w:type="page"/>
      </w:r>
    </w:p>
    <w:p>
      <w:pPr>
        <w:pStyle w:val="Normal"/>
        <w:jc w:val="both"/>
        <w:rPr/>
      </w:pPr>
      <w:r>
        <w:rPr>
          <w:b/>
          <w:sz w:val="72"/>
          <w:lang w:eastAsia="ru-RU"/>
        </w:rPr>
        <w:tab/>
      </w:r>
      <w:r>
        <w:rPr>
          <w:b/>
          <w:lang w:eastAsia="ru-RU"/>
        </w:rPr>
        <w:t>КИТАЙ</w:t>
      </w:r>
      <w:r>
        <w:rPr>
          <w:lang w:eastAsia="ru-RU"/>
        </w:rPr>
        <w:t xml:space="preserve">, Китайская Народная Республика, </w:t>
      </w:r>
      <w:r>
        <w:rPr>
          <w:lang w:val="en-US"/>
        </w:rPr>
        <w:t>Чжунхуа жэньминь гунхэго (кит.)</w:t>
      </w:r>
      <w:r>
        <w:rPr>
          <w:lang w:eastAsia="ru-RU"/>
        </w:rPr>
        <w:t>, КНР, государство в Центральной и Восточной Азии. Территория 9,6 млн. км</w:t>
      </w:r>
      <w:r>
        <w:rPr>
          <w:position w:val="4"/>
          <w:lang w:eastAsia="ru-RU"/>
        </w:rPr>
        <w:t>2</w:t>
      </w:r>
      <w:r>
        <w:rPr>
          <w:lang w:eastAsia="ru-RU"/>
        </w:rPr>
        <w:t xml:space="preserve">. Население - 1179 млн. человек (по данным на 1993 г.). Население состоит из китайцев (хань) - 93%, чжуаны, уйгуры, монголы, тибетцы, хуэй, мяо и др. (всего свыше 50 народов, принадлежащих к различным языковым семьям и группам). Около 80% населения живет в восточной части страны (около </w:t>
      </w:r>
      <w:r>
        <w:rPr>
          <w:position w:val="4"/>
          <w:lang w:eastAsia="ru-RU"/>
        </w:rPr>
        <w:t>1</w:t>
      </w:r>
      <w:r>
        <w:rPr>
          <w:lang w:eastAsia="ru-RU"/>
        </w:rPr>
        <w:t>/</w:t>
      </w:r>
      <w:r>
        <w:rPr>
          <w:position w:val="-4"/>
          <w:lang w:eastAsia="ru-RU"/>
        </w:rPr>
        <w:t>10</w:t>
      </w:r>
      <w:r>
        <w:rPr>
          <w:lang w:eastAsia="ru-RU"/>
        </w:rPr>
        <w:t xml:space="preserve"> территории). Городское население составляет 26% (1991). Официальный язык - китайский. Вероисповедания -  буддизм, даосизм, конфуцианство. Административно-территориальное деление: 22 провинции (без Тайваня), 5 автономных районов и 3 города центрального подчинения. Столица - Пекин. Высший орган государственной власти - Всекитайское собрание народных представителей, его постоянно действующий орган - Постоянный комитет. Глава государства - председатель КНР. Климат находится в пределах умеренных, субтропических и тропических поясов. Юго-западная часть Китая занята Тибетским нагорьем (средняя высота около 4500 м), обрамленным горными системам Гималаев, Каракорума, Куньлуня, Наньшаня и Сино-Тибетскими горами; на Западе и Северо-западе - высокие равнины (Таримская, Джунгарская, Алашань) и горы Восточного Тянь-Шаня. Восточная часть страны менее высока; на Северо-востоке - Маньчжуро-Корейские горы, Большая и Малая Хинган, равнины в бассейне реки Сунгари; южнее - Лессовое плато, Великая Китайская равнина; на Юге - горы Наньлин, Юньнань-Гуйчжоуское нагорье. Климат на Западе континентальный, на Востоке преимущественно муссонный. Средние температуры января от -24</w:t>
      </w:r>
      <w:r>
        <w:rPr>
          <w:position w:val="4"/>
          <w:lang w:eastAsia="ru-RU"/>
        </w:rPr>
        <w:t>o</w:t>
      </w:r>
      <w:r>
        <w:rPr>
          <w:lang w:eastAsia="ru-RU"/>
        </w:rPr>
        <w:t>С на Севере и в Тибетском нагорье до 18</w:t>
      </w:r>
      <w:r>
        <w:rPr>
          <w:position w:val="4"/>
          <w:lang w:eastAsia="ru-RU"/>
        </w:rPr>
        <w:t>o</w:t>
      </w:r>
      <w:r>
        <w:rPr>
          <w:lang w:eastAsia="ru-RU"/>
        </w:rPr>
        <w:t>С на Юге, средние температуры июля на равнинах от 20 до 28</w:t>
      </w:r>
      <w:r>
        <w:rPr>
          <w:position w:val="4"/>
          <w:lang w:eastAsia="ru-RU"/>
        </w:rPr>
        <w:t>o</w:t>
      </w:r>
      <w:r>
        <w:rPr>
          <w:lang w:eastAsia="ru-RU"/>
        </w:rPr>
        <w:t>С. Годовое количество осадков уменьшается от 2000-2500 мм (на Юге и Востоке) до 50-100 мм (на Севере и Западе). Осенью часты тайфуны. Западные районы - область внутреннего стока; на Востоке разветвленная сеть рек. Главные реки - Янцзы, Хуанхэ, Сунгари, Чжуцзян. Наиболее значительные озера: Кукунор, Дунтинху, Поянху. На Западе - пустыня Такла-Макан, на Севере - часть пустыни Гоби. Под лесом находится около 8% площади. Многочисленны резерваты.</w:t>
      </w:r>
    </w:p>
    <w:p>
      <w:pPr>
        <w:pStyle w:val="Normal"/>
        <w:ind w:firstLine="720"/>
        <w:jc w:val="both"/>
        <w:rPr>
          <w:lang w:eastAsia="ru-RU"/>
        </w:rPr>
      </w:pPr>
      <w:r>
        <w:rPr>
          <w:lang w:eastAsia="ru-RU"/>
        </w:rPr>
        <w:t>В 14 веке до н. э. в Древнем Китае сложилось раннерабовладельческое государство Инь, завоеванное в 11 в. племенем чжоу. Чжоуское государство к 7 в. раздробилось на ряд самостоятельных царств. В конце 3 в. в Китае возникла централизованная империя Цинь, её сменила империя Хань (206 г. до н. э. – 220 г. н. э.). В 3-6 веках Китай распался на ряд самостоятельных государств. В конце 6 в. страна была объединена под властью династии Суй. В правление династии Тан (618-907 гг.) происходила крестьянская война 874-901 гг. В 12 веке Северный Китай покорили племена кочевников-чжурчжэней. В 13 веке Китай завоевали монголы. Монгольское иго было свергнуто в 1368 году. В конце правления династии Мин (1368-1644 гг.) вспыхнула крестьянская война 1628-45 гг. Для её подавления были призваны на помощь маньчжурские правители. Маньчжуры установили свое господство в Китае (их династия Цин правила в Китае в 1644-1911 гг.). В середине 19 века против Китая началась агрессия европейских государств. В результате ряда войн Китаю были навязаны неравноправные договоры. США, Франция и Великобритания помогли Цинам подавить крестьянскую войну тайпинов (1850-64 гг.). В 19 веке страна была поделена на сферы их влияния; в начале 20 века Китай превратился в полуколонию. В стране развернулось освободительное движение под руководством Сунь Ятсена. В 1911 году была свергнута Цинская династия и образована Китайская Республика. В 1912 году Сунь Ятсеном создана партия гоминьдан, в 1921 году была основана Коммунистическая Партия Китая (КПК). До 1927 года в Китае велась гражданская война между правителями провинций. В 1927-28 гг. была восстановлена территориальная целостность Китая. Председателем национального правительства в Нанкине стал Чан Кайши. В 1931 году Япония захватила Маньчжурию и создала на её территории государство Маньчжоу-го. В 1937 году Япония начала открытую войну за захват всего Китая.</w:t>
      </w:r>
    </w:p>
    <w:p>
      <w:pPr>
        <w:pStyle w:val="Normal"/>
        <w:ind w:firstLine="720"/>
        <w:jc w:val="both"/>
        <w:rPr>
          <w:lang w:eastAsia="ru-RU"/>
        </w:rPr>
      </w:pPr>
      <w:r>
        <w:rPr>
          <w:lang w:eastAsia="ru-RU"/>
        </w:rPr>
        <w:t>В период войны (1937-45 гг.) обострились противоречия между гоминьданом и КПК. После капитуляции Японии в стране вновь началась гражданская война. Вооружённые силы КПК заняли весь материковый Китай и вынудили Чан Кайши бежать на Тайвань. 1 октября 1949 года провозглашена КНР. Руководство Китая во главе с Мао Цзэдуном взяло курс на национализацию собственности и коллективизацию сельского хозяйства, создание основ советской модели социализма. В годы так называемого "большого скачка" (1958-60 гг.) проводились форсирование темпов экономического роста, тотальное обобществление средств производства, ликвидация сельскохозяйственных кооперативов, создание "народных коммун" и др. "Культурная революция" (1966-76 гг.), вызвавшая дезорганизацию управленческого аппарата, углубила кризис народного хозяйства. Эта политика КПК (впоследствии подвергшаяся резкой критике в Китае) была пересмотрена после смерти Мао Цзэдуна (в 1976 году) в пользу проведения курса экономических реформ с целью превратить Китай к середине 21 века в высокоразвитую державу. Была расширена хозяйственная самостоятельность предприятий, допущена многоукладность в экономике, с целью привлечения иностранного капитала в Китай, образованы "открытые экономические районы" и "специальные экономические зоны". С начала 1990-х гг. определился переход к "социалистическому рыночному хозяйству", осуществляемый КПК.</w:t>
      </w:r>
    </w:p>
    <w:p>
      <w:pPr>
        <w:pStyle w:val="Normal"/>
        <w:ind w:firstLine="720"/>
        <w:jc w:val="both"/>
        <w:rPr/>
      </w:pPr>
      <w:r>
        <w:rPr>
          <w:lang w:eastAsia="ru-RU"/>
        </w:rPr>
        <w:t xml:space="preserve">Китай - аграрно-индустриальная страна. За годы реформ народное хозяйство приобрело динамичный характер. К концу 1980-х годов Китай удвоил объем ВВП, снял проблему обеспечения населения продуктами питания. Доля в ВВП на 1993год: промышленность 45%, сельское хозяйство 21%, производственные услуги в отраслях "третьей сферы" 27%. Основа топливно-энергетической базы - уголь (добыча 1110 млн. тонн в 1992 году). Добыча нефти 142 млн. тонн в 1992 году. Производство электроэнергии 747 млрд. кВт·ч (на 1992 год), главным образом на ТЭС. Выплавка стали (80 млн. т), цветных металлов (алюминия, меди, цинка, свинца, олова, сурьмы и др.). Производство цемента (304 млн. тонн), минеральных удобрений (21 млн. тонн). Многоотраслевое машиностроение (станкостроение, сельскохозяйственное и транспортное машиностроение, тракторо-, авто-, авиа- и судостроение, производство электроэнергетического и другого промышленного оборудования, электронных изделий, приборов, а также велосипедов, швейных машин, часов и др.). Основная отрасль - текстильная промышленность (хлопчатобумажная - 18,5 млрд. метров, шелковые, шерстяные ткани). Около </w:t>
      </w:r>
      <w:r>
        <w:rPr>
          <w:position w:val="4"/>
          <w:lang w:eastAsia="ru-RU"/>
        </w:rPr>
        <w:t>1</w:t>
      </w:r>
      <w:r>
        <w:rPr>
          <w:lang w:eastAsia="ru-RU"/>
        </w:rPr>
        <w:t>/</w:t>
      </w:r>
      <w:r>
        <w:rPr>
          <w:position w:val="-4"/>
          <w:lang w:eastAsia="ru-RU"/>
        </w:rPr>
        <w:t>2</w:t>
      </w:r>
      <w:r>
        <w:rPr>
          <w:lang w:eastAsia="ru-RU"/>
        </w:rPr>
        <w:t xml:space="preserve"> всей промышленной продукции производят мелкие и кустарные предприятия. Для Китая традиционны ремесла – производство художественных изделия из кости, шелка, эмали, лака, фарфоро-фаянсовые, вышивки. Доля в валовой продукции сельского хозяйства в 1992 году  растениеводство 74%, животноводство 26%. Более 60% продукции сельского хозяйства приходится на волостные и поселковые предприятия. Пахотных земель 930 млн. га (10% территории Китая), орошается 49%. </w:t>
      </w:r>
      <w:r>
        <w:rPr>
          <w:position w:val="4"/>
          <w:lang w:eastAsia="ru-RU"/>
        </w:rPr>
        <w:t>2</w:t>
      </w:r>
      <w:r>
        <w:rPr>
          <w:lang w:eastAsia="ru-RU"/>
        </w:rPr>
        <w:t>/</w:t>
      </w:r>
      <w:r>
        <w:rPr>
          <w:position w:val="-4"/>
          <w:lang w:eastAsia="ru-RU"/>
        </w:rPr>
        <w:t>3</w:t>
      </w:r>
      <w:r>
        <w:rPr>
          <w:lang w:eastAsia="ru-RU"/>
        </w:rPr>
        <w:t xml:space="preserve"> посевной площади занято продуктовыми культурами (рис, пшеница, батат, картофель), 18% площади под техническими культурами (хлопчатник, соя, арахис, чай, табак, джут, сахарный тростник, сахарная свекла и др.). Развито овощеводство, плодоводство, виноградники, производство зерновых (общий сбор 443 млн. тонн в 1992 году) и хлопка (около 5 млн. тонн). На 1992 год поголовье составило: крупного рогатого скота 134 млн., свиней 385 млн., овец 206 млн. Производство (на 1992 год): мяса 29 млн. тонн, молока 5 млн. тонн. Китай - один из крупнейших в мире производителей и экспортеров (9 тыс. тонн в 1992 году) натурального шелка. Развито рыболовство и добыча морепродуктов, рыбоводство; сбор дикорастущих плодов и лекарственных трав, заготовка древесины. Длина железных дорог (на 1992 год) свыше 55 тыс. км., автодорог 1 030 тыс. км. Крупнейшие морские порты: Шанхай, Далянь, Циньхуандао, Циндао, Гуанчжоу с Хуанпу, Тяньцзинь с Синьганом. Доля экспорта в ВНП 20% (на 1992 год); главным образом текстильное сырье, электронная и текстильная промышленности, машиностроения. Основные внешнеторговые партнеры: Сянган, Япония, США, Германия, Российская Федерация. Денежная единица - юань.</w:t>
      </w:r>
      <w:r>
        <w:br w:type="page"/>
      </w:r>
    </w:p>
    <w:p>
      <w:pPr>
        <w:pStyle w:val="Normal"/>
        <w:jc w:val="both"/>
        <w:rPr/>
      </w:pPr>
      <w:r>
        <w:rPr>
          <w:b/>
          <w:lang w:eastAsia="ru-RU"/>
        </w:rPr>
        <w:t>МОНГОЛИЯ</w:t>
      </w:r>
      <w:r>
        <w:rPr>
          <w:lang w:eastAsia="ru-RU"/>
        </w:rPr>
        <w:t xml:space="preserve"> (Монгол Улс), государство в Центральной Азии. Территория 1566 т. км</w:t>
      </w:r>
      <w:r>
        <w:rPr>
          <w:position w:val="4"/>
          <w:lang w:eastAsia="ru-RU"/>
        </w:rPr>
        <w:t>2</w:t>
      </w:r>
      <w:r>
        <w:rPr>
          <w:lang w:eastAsia="ru-RU"/>
        </w:rPr>
        <w:t>. Население 2 млн. человек (в 1993 году): около 80% составляют халха-монголы. Городское население составляет около 60% (в 1993 г.). Официальный язык - монгольский. Верующие главным образом буддисты (ламаисты). Административно-территориальное деление: 18 аймаков, города Улан-Батор, Дархан и Эрдэнэт выделены в особые административные единицы. Столица - Улан-Батор. Глава государства - президент. Высший орган государственной власти - Великий государственный хурал (ВГХ).</w:t>
      </w:r>
    </w:p>
    <w:p>
      <w:pPr>
        <w:pStyle w:val="Normal"/>
        <w:ind w:firstLine="720"/>
        <w:jc w:val="both"/>
        <w:rPr>
          <w:lang w:eastAsia="ru-RU"/>
        </w:rPr>
      </w:pPr>
      <w:r>
        <w:rPr>
          <w:lang w:eastAsia="ru-RU"/>
        </w:rPr>
        <w:t>На Западе и Юго-Западе Монголии Алтай (высота до 4362 м), Гобийский Алтай, Хангай, на Востоке и Юго-востоке равнины Гоби (высота 1000-2000 м). Климат сухой, резко континентальный. Средние температуры января от -35 до        -10°С, июля от 15 до 26°С. Осадков 100-200 мм (в горах до 500 мм) в год. Главные реки - Селенга, Керулен, Кобдо, Дзабхан, Орхон. Крупные озера - Убсу-Нур, Хубсугул. Преобладают степи; на Юге - полупустыни и пустыни, в горах местами лесостепи и хвойные леса. Большой Гобийский заповедник, многочислены резерваты.</w:t>
      </w:r>
    </w:p>
    <w:p>
      <w:pPr>
        <w:pStyle w:val="Normal"/>
        <w:ind w:firstLine="720"/>
        <w:jc w:val="both"/>
        <w:rPr>
          <w:lang w:eastAsia="ru-RU"/>
        </w:rPr>
      </w:pPr>
      <w:r>
        <w:rPr>
          <w:lang w:eastAsia="ru-RU"/>
        </w:rPr>
        <w:t>В древности существовали племенные союзы хунну, сянби, жужаней. В 6-12 вв. территория Монголии в составе Тюркского, Уйгурского, Киргизского каганатов и киданьского государства Ляо. В начале 13 века возникло монгольское государство во главе с Чингисханом. При нем и его преемниках образовалась Монгольская империя (распалась в 14 веке). В 1636 году маньчжурские правители установили господство над Внутренней Монголией, а в 1691 году над Северной Монголией (Внешней Монголией). В декабре 1911 года Внешняя Монголия стала теократическим государством, а с 1915 года автономной территорией в составе Китая. В 1918-21 гг. Япония пыталась подчинить Внешнюю Монголию, используя для этого китайских милитаристов и отряды царского генерала Унгерна фон Штернберга (фактического диктатора Монголии). Части Красной Армии, вступившие в пределы Внешней Монголии, совместно с монгольскими войсками разгромили интервентов. В июле 1921 года в освобожденной Урге (ныне Улан-Батор) провозглашена независимость Монголии, в ноябре 1924 года - Монгольская народная республика (название государства до 1992 года). В мае 1939 года Япония начала военные действия против Монголии. В районе реки Халхин-Гол Красная Армия, пришедшая на помощь монгольскому народу, и монгольская армия разгромили японские войска. Монгольская армия участвовала в боевых действиях, приведших к разгрому во время 2-й мировой войны Квантунской армии Японии (в августе 1945 года). В конституции 1960 года Монголия была провозглашена социалистическим государством; единственной партией была Монгольская народно-революционная партия (создана в 1921 году, в 1991 году преобразована в Монгольскую народную партию). Во 2-й половине 1980-х гг. началась демократизация общественно-политической жизни. В 1990 году в результате демократических выборов сформировано коалиционное правительство. В 1992 году вступила в силу новая конституция, по которой страна стала называться Монголией. После выборов 1992 года сформировано однопартийное правительство МНП.</w:t>
      </w:r>
    </w:p>
    <w:p>
      <w:pPr>
        <w:pStyle w:val="Normal"/>
        <w:ind w:firstLine="720"/>
        <w:jc w:val="both"/>
        <w:rPr>
          <w:lang w:eastAsia="ru-RU"/>
        </w:rPr>
      </w:pPr>
      <w:r>
        <w:rPr>
          <w:lang w:eastAsia="ru-RU"/>
        </w:rPr>
        <w:t>Монголия - аграрно-индустриальная страна. Доля в ВВП в 1989 году составила: промышленность 34%, сельское хозяйство 16%. В сельском хозяйстве преобладает животноводство. Свыше 90% сельскохозяйственных угодий - естественные пастбища и луга. Поголовье (в 1993 году): крупного рогатого скота 2,7 млн., лошадей 2,2 млн., овец 13,8 млн., коз 6,1 млн., верблюдов 0,4 млн.; в горах разводят яков, в пригородах - свиней, птицу. Присутствуют пушные зверофермы. Возделываются зерновые, кормовые культуры, картофель и овощи. Производится добыча угля, меди, молибдена, олова, урана, флюорита. В 1993 году производство электроэнергии составило 2,2 млрд. кВт·ч. Производится переработка продукции животноводства, производство стройматериалов. Есть шерстяные, кожно-обувные, овчинно-шубные, ковровые, мясомолочные, мукомольные, стеклокерамические, металлообрабатывающие и деревообрабатывающие предприятия. Длина (в 1993 году) железных дорог 1,8 тыс. км., автодорог 46 тыс. км.. Экспорт: продукция горнодобывающей промышленности, мясной скот, мясопродукты, кожи, изделия из кож, шерсть, и др. Основные внешнеторговые партнеры: Российская Федерация и другие страны СНГ, Китай, Япония. Денежная единица - тугрик.</w:t>
      </w:r>
      <w:r>
        <w:br w:type="page"/>
      </w:r>
    </w:p>
    <w:p>
      <w:pPr>
        <w:pStyle w:val="Normal"/>
        <w:jc w:val="both"/>
        <w:rPr>
          <w:rFonts w:ascii=" ;Times New Roman" w:hAnsi=" ;Times New Roman" w:cs=" ;Times New Roman"/>
          <w:lang w:eastAsia="ru-RU"/>
        </w:rPr>
      </w:pPr>
      <w:r>
        <w:rPr>
          <w:lang w:val="en-US"/>
        </w:rPr>
        <w:tab/>
      </w:r>
      <w:r>
        <w:rPr>
          <w:b/>
          <w:lang w:eastAsia="ru-RU"/>
        </w:rPr>
        <w:t>КОРЕЯ</w:t>
      </w:r>
      <w:r>
        <w:rPr>
          <w:lang w:eastAsia="ru-RU"/>
        </w:rPr>
        <w:t xml:space="preserve"> (корейское Чосон, буквально - страна утренней свежести), страна в Восточной Азии, на Корейском полуострове (включая острова). Территория 220,8 тыс. км</w:t>
      </w:r>
      <w:r>
        <w:rPr>
          <w:position w:val="4"/>
          <w:lang w:eastAsia="ru-RU"/>
        </w:rPr>
        <w:t>2</w:t>
      </w:r>
      <w:r>
        <w:rPr>
          <w:lang w:eastAsia="ru-RU"/>
        </w:rPr>
        <w:t>. Население около 67 млн. человек (в 1993 году): 99% - корейцы. Официальный язык - корейский. Верующие - буддисты, конфуцианцы, христиане (главным образом на Юге). Северная часть полуострова и прилегающую часть материка занимает Корейская Народно-Демократическая Республика, южная часть полуострова - Республика Корея. Большая часть территории занята горами (высота до 1915 м - гора Чирисан); на Западе - холмистые равнины. Восточный берег крутой, слабо расчленен; на Западе и Юге - сильно изрезан. Климат муссонный. Средние температуры января от -21°С на Севере до 4°С на Юге, июля соответственно от 22 до 26°С. Осадков выпадает 900-1500 мм в год. Реки многоводны; наиболее значительные: Амноккан (Ялуцзян), Туманган (Тумыньцзян), Тэдонган, Кымган и др. Смешанные широколиственные и (на Юге) вечнозеленые субтропические леса. Национальные парки: Ханре, Чирисан, Сораксан и др. (Республика Корея); резерваты Хвангпо, Янгам и др. (КНДР). Равнины возделаны (рис, соя, хлопчатник). Месторождения вольфрама, графита, магнезита.</w:t>
      </w:r>
    </w:p>
    <w:p>
      <w:pPr>
        <w:pStyle w:val="TextBodyIndent"/>
        <w:rPr/>
      </w:pPr>
      <w:r>
        <w:rPr/>
        <w:t>В начале н. э. на территории полуострова сложилось 3 корейских государства - Пэкче, Силла и Когуре. В конце 10 века Корейский полуостров был объединен под властью государства Коре. В 1876 году Япония, а также ряд европейских государств навязали Корее неравноправные договоры, закрепившие за ними различные привилегии в торговле и др. После русско-японской войны 1904-05 гг. Япония установила протекторат над Кореей и в 1910 году аннексировала её, превратив в колонию. Разгром Японии во 2-й мировой войне положил конец японскому господству в Корее. По договору между союзниками по антигитлеровской коалиции Корея была поделена на советскую (к северу от 38-й параллели) и американскую (к югу от неё) зоны ответственности. В южной части Кореи в мае 1948 году было сформировано правительство (на многопартийной основе) Республики Корея. В северной части Кореи в сентябре 1948 года провозглашена Корейская Народно-Демократическая Республика, сформировано правительство во главе с руководителем ЦК Трудовой партии Кореи (коммунистическая партия, создана в 1945 году) Ким Ир Сеном.</w:t>
      </w:r>
    </w:p>
    <w:p>
      <w:pPr>
        <w:pStyle w:val="Normal"/>
        <w:ind w:firstLine="720"/>
        <w:jc w:val="both"/>
        <w:rPr/>
      </w:pPr>
      <w:r>
        <w:rPr>
          <w:b/>
          <w:lang w:eastAsia="ru-RU"/>
        </w:rPr>
        <w:t>Корейская Народно-Демократическая Республика</w:t>
      </w:r>
      <w:r>
        <w:rPr>
          <w:lang w:eastAsia="ru-RU"/>
        </w:rPr>
        <w:t xml:space="preserve"> (КНДР) (Северная Корея). Территория 121,2 тыс. км</w:t>
      </w:r>
      <w:r>
        <w:rPr>
          <w:position w:val="4"/>
          <w:lang w:eastAsia="ru-RU"/>
        </w:rPr>
        <w:t>2</w:t>
      </w:r>
      <w:r>
        <w:rPr>
          <w:lang w:eastAsia="ru-RU"/>
        </w:rPr>
        <w:t>. Население свыше 22,6 млн. человек (в 1993 году). Столица - Пхеньян. Административно-территориальное деление: 9 провинций и 3 города центрального подчинения, приравненные к провинциям (Пхеньян, Кэсон, Нампхо). Глава государства - президент. Высший орган государственной власти - однопалатное Верховное Народное собрание.</w:t>
      </w:r>
    </w:p>
    <w:p>
      <w:pPr>
        <w:pStyle w:val="Normal"/>
        <w:ind w:firstLine="720"/>
        <w:jc w:val="both"/>
        <w:rPr/>
      </w:pPr>
      <w:r>
        <w:rPr>
          <w:lang w:eastAsia="ru-RU"/>
        </w:rPr>
        <w:t xml:space="preserve">Доля в ВНП в 1989 году: промышленность 46%, сельское хозяйство 21%. В 1991 году было произведено 53,5 млрд. кВт·ч электроэнергии, из них </w:t>
      </w:r>
      <w:r>
        <w:rPr>
          <w:position w:val="4"/>
          <w:lang w:eastAsia="ru-RU"/>
        </w:rPr>
        <w:t>1</w:t>
      </w:r>
      <w:r>
        <w:rPr>
          <w:lang w:eastAsia="ru-RU"/>
        </w:rPr>
        <w:t>/</w:t>
      </w:r>
      <w:r>
        <w:rPr>
          <w:position w:val="-4"/>
          <w:lang w:eastAsia="ru-RU"/>
        </w:rPr>
        <w:t>2</w:t>
      </w:r>
      <w:r>
        <w:rPr>
          <w:lang w:eastAsia="ru-RU"/>
        </w:rPr>
        <w:t xml:space="preserve"> произведено на ТЭС. Добывается каменный угль, железная руда, вольфрамовые, свинцово-цинковые, молибденовые, медные, алюминиевые руды, магнезиты, графиты и др. Развита черная и цветная металлургия, машиностроение. Развиваются нефтеперерабатывающая и химическая промышленность, производство стройматериалов, текстильная, пищевкусовая промышленность. Главная отрасль сельского хозяйства - растениеводство. Обрабатывается 17% территории, из них </w:t>
      </w:r>
      <w:r>
        <w:rPr>
          <w:position w:val="4"/>
          <w:lang w:eastAsia="ru-RU"/>
        </w:rPr>
        <w:t>2</w:t>
      </w:r>
      <w:r>
        <w:rPr>
          <w:lang w:eastAsia="ru-RU"/>
        </w:rPr>
        <w:t>/</w:t>
      </w:r>
      <w:r>
        <w:rPr>
          <w:position w:val="-4"/>
          <w:lang w:eastAsia="ru-RU"/>
        </w:rPr>
        <w:t>3</w:t>
      </w:r>
      <w:r>
        <w:rPr>
          <w:lang w:eastAsia="ru-RU"/>
        </w:rPr>
        <w:t xml:space="preserve"> орошается. Возделывают зерновые, соевые бобы, хлопчатник, лен, табак, сахарную свеклу. Плантации женьшеня, овощеводство, плодоводство. Животноводство представлено (20% стоимости всей сельскохозяйственной продукции): крупным рогатым скотом, свиньями, птицей. Развито шелководство, рыболовство, добыча морепродуктов. В 1989 году длина железных дорог составила около 9 тыс. км., автодорог свыше 23 тыс. км. Тоннаж морского торгового флота 951 тыс. тонн дедвейт (в 1992 году). Морские порты: Вонсан, Чхонджин, Нампхо и др. Экспорт: промышленная продукция, рыбопродукты, фрукты, женьшень. Основные внешнеторговые партнеры: Китай и Россия. Денежная единица - вона.</w:t>
      </w:r>
    </w:p>
    <w:p>
      <w:pPr>
        <w:pStyle w:val="Normal"/>
        <w:ind w:firstLine="720"/>
        <w:jc w:val="both"/>
        <w:rPr>
          <w:lang w:eastAsia="ru-RU"/>
        </w:rPr>
      </w:pPr>
      <w:r>
        <w:rPr>
          <w:lang w:eastAsia="ru-RU"/>
        </w:rPr>
        <w:t>После вывода оккупационных войск СССР и США (декабрь 1948 года - июнь 1949 года) между КНДР и Республикой Корея вспыхнула война, в которой на стороне КНДР участвовали китайские военные формирования, а на стороне Республики Корея войска США и ряда других государств. После стабилизации фронта по 38-й параллели в 1953 году было достигнуто перемирие, по которому между КНДР и Республикой Корея была образована демилитаризованная зона шириной в 4 км. В КНДР укрепился однопартийный режим Трудовой партии Кореи, провозгласившей строительство "социализма корейского типа". С конца 1980-х гг. усилились разносторонние контакты с Республикой Корея с целью достижения мирного объединения Кореи. В феврале 1992 года подписано соглашение о примирении, ненападении, обмене и сотрудничестве между Севером и Югом.</w:t>
      </w:r>
    </w:p>
    <w:p>
      <w:pPr>
        <w:pStyle w:val="Normal"/>
        <w:ind w:firstLine="720"/>
        <w:jc w:val="both"/>
        <w:rPr/>
      </w:pPr>
      <w:r>
        <w:rPr>
          <w:b/>
          <w:lang w:eastAsia="ru-RU"/>
        </w:rPr>
        <w:t>Республика Корея</w:t>
      </w:r>
      <w:r>
        <w:rPr>
          <w:lang w:eastAsia="ru-RU"/>
        </w:rPr>
        <w:t>. Территория 98,5 тыс. км</w:t>
      </w:r>
      <w:r>
        <w:rPr>
          <w:position w:val="4"/>
          <w:lang w:eastAsia="ru-RU"/>
        </w:rPr>
        <w:t>2</w:t>
      </w:r>
      <w:r>
        <w:rPr>
          <w:lang w:eastAsia="ru-RU"/>
        </w:rPr>
        <w:t>. Население 44 млн. человек (в 1993 году). Столица - Сеул. Административно-территориальное деление: 9 провинций и 5 городов центрального подчинения. Глава государства - президент. Законодательный орган - однопалатное Национальное собрание.</w:t>
      </w:r>
    </w:p>
    <w:p>
      <w:pPr>
        <w:pStyle w:val="Normal"/>
        <w:ind w:firstLine="720"/>
        <w:jc w:val="both"/>
        <w:rPr>
          <w:lang w:eastAsia="ru-RU"/>
        </w:rPr>
      </w:pPr>
      <w:r>
        <w:rPr>
          <w:lang w:eastAsia="ru-RU"/>
        </w:rPr>
        <w:t>Республика Корея - индустриально-аграрная страна с активно развивающейся экономикой. Опережающими темпами развиваются экспортные отрасли и тяжёлая промышленность. Доля в ВНП (в 1991 году): промышленность 34%, сельское хозяйство 7%. Добываются уголь, вольфрам (одно из ведущих мест в мире), железо, марганцевые, свинцово-цинковые, медные руды, золото, серебро и др. В 1990 году произведено 119 млрд. кВт·ч электроэнергии. Развита металлургия; машиностроение (автомобильное, электротехническое, радиоэлектронное, судостроительное), нефтеперерабатывающая, цементная и химическая промышленность; текстильная и пищевкусовая промышленность. Главная отрасль сельского хозяйства - растениеводство. Обрабатывается свыше 22% территории, из них свыше 50% орошается. Возделывают зерновые, технические культуры - хлопчатник, табак, рами, соевые бобы и др. Развито плодоводство, овощеводство. Есть плантации женьшеня. Животноводство представлено крупным рогатым скотом, свиньями, птицей. Присутствует шелководство, лесозаготовки, рыболовство, добыча морепродуктов. Длина (в 1991 г.) железных дорог около 7 тыс. км, автодорог свыше 55 тыс. км. Тоннаж морского торгового флота (в 1992 году) 11,7 млн. тонн дедвейт. Морские порты: Пусан, Ульсан, Инчхон, Масан. Экспорт: изделия электроники, автомобили, суда, изделия легкой промышленности, сельскохозяйственные продукты, химикаты и др. Основные внешнеторговые партнеры: США Япония и др. страны Юго-Восточной Азии. Денежная единица - вона.</w:t>
      </w:r>
    </w:p>
    <w:p>
      <w:pPr>
        <w:pStyle w:val="Normal"/>
        <w:ind w:firstLine="720"/>
        <w:jc w:val="both"/>
        <w:rPr>
          <w:lang w:eastAsia="ru-RU"/>
        </w:rPr>
      </w:pPr>
      <w:r>
        <w:rPr>
          <w:lang w:eastAsia="ru-RU"/>
        </w:rPr>
        <w:t>После окончания войны с КНДР Республика Корея в 1953 году подписала с США договор о совместной обороне (вступил в силу в 1954 году). Период 1960-1980-х гг. характеризовался военной формой правления. Длительному периоду военного правления в стране был положен конец в 1992 году, когда к власти пришло гражданское правительство, провозгласившее курс на проведение широких реформ и достижение воссоединения с КНДР.</w:t>
      </w:r>
      <w:r>
        <w:br w:type="page"/>
      </w:r>
    </w:p>
    <w:p>
      <w:pPr>
        <w:pStyle w:val="Normal"/>
        <w:jc w:val="both"/>
        <w:rPr/>
      </w:pPr>
      <w:r>
        <w:rPr>
          <w:lang w:val="en-US"/>
        </w:rPr>
        <w:tab/>
      </w:r>
      <w:r>
        <w:rPr>
          <w:b/>
          <w:lang w:eastAsia="ru-RU"/>
        </w:rPr>
        <w:t>ВЬЕТНАМ</w:t>
      </w:r>
      <w:r>
        <w:rPr>
          <w:lang w:eastAsia="ru-RU"/>
        </w:rPr>
        <w:t>, Социалистическая Республика Вьетнам (</w:t>
      </w:r>
      <w:r>
        <w:rPr>
          <w:lang w:val="en-US"/>
        </w:rPr>
        <w:t>Cong Hoa Xa Hoi Chu Nghia Viet Nam</w:t>
      </w:r>
      <w:r>
        <w:rPr>
          <w:lang w:eastAsia="ru-RU"/>
        </w:rPr>
        <w:t>), СРВ, государство в Юго-Восточной Азии, на полуострове Индокитай. Территория 332 тыс. км</w:t>
      </w:r>
      <w:r>
        <w:rPr>
          <w:position w:val="4"/>
          <w:lang w:eastAsia="ru-RU"/>
        </w:rPr>
        <w:t>2</w:t>
      </w:r>
      <w:r>
        <w:rPr>
          <w:lang w:eastAsia="ru-RU"/>
        </w:rPr>
        <w:t>. Население 70,9 млн. человек (в 1993 году): главным образом вьетнамцы -88%, всего свыше 60 народностей и этнических групп. Городское население составляет 20,1% (в 1989 году). Официальный язык - вьетнамский. Верующие: 55% буддисты, 7% - католики. Административно-территориальное деление: 50 провинций, 3 города центрального подчинения. Столица - Ханой. Глава государства - президент (с 1992 года). Высший законодательный орган и орган государственной власти - однопалатное Национальное собрание.</w:t>
      </w:r>
    </w:p>
    <w:p>
      <w:pPr>
        <w:pStyle w:val="Normal"/>
        <w:ind w:firstLine="720"/>
        <w:jc w:val="both"/>
        <w:rPr/>
      </w:pPr>
      <w:r>
        <w:rPr>
          <w:lang w:eastAsia="ru-RU"/>
        </w:rPr>
        <w:t>Большая часть территории занимают горы высотой до 3143 м; на побережье - низменности (главным образом в дельтах рек Хонгха на Севере и Меконг на Юге). Климат тропический муссонный. Осадков 1500-3000 мм в год. Средние температуры на Юге меняются мало (от 26</w:t>
      </w:r>
      <w:r>
        <w:rPr>
          <w:position w:val="4"/>
          <w:lang w:eastAsia="ru-RU"/>
        </w:rPr>
        <w:t>o</w:t>
      </w:r>
      <w:r>
        <w:rPr>
          <w:lang w:eastAsia="ru-RU"/>
        </w:rPr>
        <w:t>С в декабре до 29</w:t>
      </w:r>
      <w:r>
        <w:rPr>
          <w:position w:val="4"/>
          <w:lang w:eastAsia="ru-RU"/>
        </w:rPr>
        <w:t>o</w:t>
      </w:r>
      <w:r>
        <w:rPr>
          <w:lang w:eastAsia="ru-RU"/>
        </w:rPr>
        <w:t>С в апреле), на Севере - от 15</w:t>
      </w:r>
      <w:r>
        <w:rPr>
          <w:position w:val="4"/>
          <w:lang w:eastAsia="ru-RU"/>
        </w:rPr>
        <w:t>o</w:t>
      </w:r>
      <w:r>
        <w:rPr>
          <w:lang w:eastAsia="ru-RU"/>
        </w:rPr>
        <w:t>С в январе до 28</w:t>
      </w:r>
      <w:r>
        <w:rPr>
          <w:position w:val="4"/>
          <w:lang w:eastAsia="ru-RU"/>
        </w:rPr>
        <w:t>o</w:t>
      </w:r>
      <w:r>
        <w:rPr>
          <w:lang w:eastAsia="ru-RU"/>
        </w:rPr>
        <w:t>С в июле, в горах прохладнее. Осенью нередки тайфуны, наводнения. 40% территории покрыто тропическими лесами. Национальный парк Батьма-Хайван, многочисленны резерваты, заказники.</w:t>
      </w:r>
    </w:p>
    <w:p>
      <w:pPr>
        <w:pStyle w:val="Normal"/>
        <w:ind w:firstLine="720"/>
        <w:jc w:val="both"/>
        <w:rPr>
          <w:lang w:eastAsia="ru-RU"/>
        </w:rPr>
      </w:pPr>
      <w:r>
        <w:rPr>
          <w:lang w:eastAsia="ru-RU"/>
        </w:rPr>
        <w:t>Древнейшими вьетнамскими государствами были Ванланг и сменившие его Аулак и Намвьет. Во 2 веке до н. э. Аулак и Намвьет были завоеваны Китаем. В 10 веке н. э. в результате освободительной борьбы провозглашено независимое вьетнамское государство. С 11 века вьетнамское государство Дайвьет - одно из крупнейших государств Юго-Восточной Азии. В 1858-84 гг. Вьетнам захвачен Францией. В 1930 основана Коммунистическая партия Вьетнама (КПВ) (позже КП Индокитая, с 1951 года - Партия трудящихся Вьетнама - ПТВ; с 1976 года - КПВ). В 1941-45 гг. Вьетнам был оккупирован японскими войсками. Августовская революция 1945 года завершилась провозглашением 2 сентября 1945 года ДРВ; президентом и премьер-министром ДРВ был избран Хо Ши Мин. В 1945-46 гг. французские войска развернули военные действия на юге, а затем повели захватническую войну в масштабе всей страны. Ряд серьезных поражений французских войск (особенно в районе Дьенбьенфу в 1954 году) и требования миролюбивых сил вынудили правительство Франции пойти на заключение Женевских соглашений 1954 года.</w:t>
      </w:r>
    </w:p>
    <w:p>
      <w:pPr>
        <w:pStyle w:val="Normal"/>
        <w:ind w:firstLine="720"/>
        <w:jc w:val="both"/>
        <w:rPr>
          <w:lang w:eastAsia="ru-RU"/>
        </w:rPr>
      </w:pPr>
      <w:r>
        <w:rPr>
          <w:lang w:eastAsia="ru-RU"/>
        </w:rPr>
        <w:t>В 1964-65 гг. США развернули воздушную войну против ДРВ, в 1965 году ввели в Южный Вьетнам войска, взяли на себя непосредственное ведение войны против патриотических сил. В 1969 было создано Временное революционное правительство Республики Южный Вьетнам.</w:t>
      </w:r>
    </w:p>
    <w:p>
      <w:pPr>
        <w:pStyle w:val="Normal"/>
        <w:ind w:firstLine="720"/>
        <w:jc w:val="both"/>
        <w:rPr>
          <w:lang w:eastAsia="ru-RU"/>
        </w:rPr>
      </w:pPr>
      <w:r>
        <w:rPr>
          <w:lang w:eastAsia="ru-RU"/>
        </w:rPr>
        <w:t>В январе 1973 года подписано Парижское соглашение о прекращении войны и восстановлении мира во Вьетнаме. В июле 1976 года было завершено государственное воссоединение Вьетнама, провозглашена Социалистическая Республика Вьетнам (СРВ). 4-й съезд КПВ в декабре 1976 года наметил курс на строительство социализма в масштабе всей страны. В 1980 году принята конституция СРВ. На 6-м (декабрь 1986 года) и 7-м (июнь 1991 года) съездах КПВ определен курс на постепенное разгосударствление экономики, создание рыночной экономики и привлечение иностранных инвестиций. В 1992 году принята новая конституция.</w:t>
      </w:r>
    </w:p>
    <w:p>
      <w:pPr>
        <w:pStyle w:val="Normal"/>
        <w:ind w:firstLine="720"/>
        <w:jc w:val="both"/>
        <w:rPr>
          <w:lang w:eastAsia="ru-RU"/>
        </w:rPr>
      </w:pPr>
      <w:r>
        <w:rPr>
          <w:lang w:eastAsia="ru-RU"/>
        </w:rPr>
        <w:t>Вьетнам - аграрная страна с развивающейся промышленностью. Доля ВВП в 1993 году: сельское и лесное хозяйство 36,6%, промышленность 20,9%. Производится добыча нефти, угля, апатитов, хромитов, железной руды, олова, вольфрама. В 1993 году было произведено 10,8 млрд. кВт·ч электроэнергии. Есть черная и цветная металлургия, металлообработка и машиностроение (производство дизелей, сельскохозяйственной техники, точных механизмов, сборка и др.), химическая промышленность; производство стройматериалов; деревообрабатывающие и целлюлозно-бумажные предприятия; обработка каучука. Легкая и пищевкусовая промышленность. Художественные ремесла. В сельском хозяйстве преобладает земледелие. Обрабатывается около 21% территории Вьетнама. Возделывают рис (основная продовольственная культура), батат, кукурузу, из технических культур - хлопчатник, джут, сахарный тростник, чай и др.; плантации каучуконосов. Плодоводство, овощеводство. Крупный рогатый скот (используется главным образом как тягловая сила), свиноводство. Рыболовство. Заготовки древесины (ценных пород). Длина (на 1992 год) железных дорог 2,5 тыс. км., автодорог 105 тыс. км., внутренних водных путей 6 тыс. км. Главные морские порты: Хошимин, Хайфон, Дананг, Хонггай, Камфа. Экспорт: нефть, уголь, рис, каучук, рыбо- и морепродукты и др. Основные внешнеторговые партнеры: Япония, Сингапур, Гонконг, Южная Корея, Франция, Австралия, Германия. Денежная единица - донг.</w:t>
      </w:r>
    </w:p>
    <w:p>
      <w:pPr>
        <w:pStyle w:val="Normal"/>
        <w:jc w:val="both"/>
        <w:rPr>
          <w:lang w:val="en-US" w:eastAsia="ru-RU"/>
        </w:rPr>
      </w:pPr>
      <w:r>
        <w:rPr>
          <w:lang w:val="en-US" w:eastAsia="ru-RU"/>
        </w:rPr>
      </w:r>
    </w:p>
    <w:sectPr>
      <w:type w:val="nextPage"/>
      <w:pgSz w:w="12240" w:h="15840"/>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 ">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ind w:firstLine="720"/>
      <w:jc w:val="center"/>
      <w:outlineLvl w:val="1"/>
    </w:pPr>
    <w:rPr>
      <w:b/>
      <w:sz w:val="72"/>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14:00Z</dcterms:created>
  <dc:creator>Alex</dc:creator>
  <dc:description/>
  <dc:language>en-US</dc:language>
  <cp:lastModifiedBy>Alex</cp:lastModifiedBy>
  <dcterms:modified xsi:type="dcterms:W3CDTF">1999-05-06T18:46:00Z</dcterms:modified>
  <cp:revision>2</cp:revision>
  <dc:subject/>
  <dc:title>КИТАЙ, Китайская Народная Республика, Чжунхуа жэньминь гунхэго (кит</dc:title>
</cp:coreProperties>
</file>