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826803967"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86882875"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1010780527"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