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3810</wp:posOffset>
                </wp:positionV>
                <wp:extent cx="4213225" cy="2743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0.3pt;width:331.7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</w:rPr>
        <w:t>Япо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Геогр. полож</w:t>
      </w:r>
      <w:r>
        <w:rPr>
          <w:sz w:val="12"/>
          <w:lang w:val="ru-RU"/>
        </w:rPr>
        <w:t>. Я</w:t>
      </w:r>
      <w:r>
        <w:rPr>
          <w:sz w:val="12"/>
        </w:rPr>
        <w:t>пония – государство</w:t>
      </w:r>
      <w:r>
        <w:rPr>
          <w:sz w:val="12"/>
          <w:lang w:val="ru-RU"/>
        </w:rPr>
        <w:t>-архипелаг</w:t>
      </w:r>
      <w:r>
        <w:rPr>
          <w:sz w:val="12"/>
        </w:rPr>
        <w:t xml:space="preserve">, расположенное </w:t>
      </w:r>
      <w:r>
        <w:rPr>
          <w:sz w:val="12"/>
          <w:lang w:val="ru-RU"/>
        </w:rPr>
        <w:t xml:space="preserve"> в Восточной Азии</w:t>
      </w:r>
      <w:r>
        <w:rPr>
          <w:sz w:val="12"/>
        </w:rPr>
        <w:t>. Территория  - 377,8 тыс. км</w:t>
      </w:r>
      <w:r>
        <w:rPr>
          <w:sz w:val="12"/>
          <w:vertAlign w:val="superscript"/>
        </w:rPr>
        <w:t>2</w:t>
      </w:r>
      <w:r>
        <w:rPr>
          <w:sz w:val="12"/>
        </w:rPr>
        <w:t>.</w:t>
      </w:r>
      <w:r>
        <w:rPr>
          <w:sz w:val="12"/>
          <w:lang w:val="ru-RU"/>
        </w:rPr>
        <w:t xml:space="preserve">  </w:t>
      </w:r>
      <w:r>
        <w:rPr>
          <w:sz w:val="12"/>
        </w:rPr>
        <w:t>Яп</w:t>
      </w:r>
      <w:r>
        <w:rPr>
          <w:sz w:val="12"/>
          <w:lang w:val="ru-RU"/>
        </w:rPr>
        <w:t>онии пренадлежат 4 крупных острова:</w:t>
      </w:r>
      <w:r>
        <w:rPr>
          <w:sz w:val="12"/>
        </w:rPr>
        <w:t xml:space="preserve"> Хонсю, </w:t>
      </w:r>
      <w:r>
        <w:rPr>
          <w:sz w:val="12"/>
          <w:lang w:val="ru-RU"/>
        </w:rPr>
        <w:t xml:space="preserve"> </w:t>
      </w:r>
      <w:r>
        <w:rPr>
          <w:sz w:val="12"/>
        </w:rPr>
        <w:t>Хоккайдо, Кюсю</w:t>
      </w:r>
      <w:r>
        <w:rPr>
          <w:sz w:val="12"/>
          <w:lang w:val="ru-RU"/>
        </w:rPr>
        <w:t xml:space="preserve">, </w:t>
      </w:r>
      <w:r>
        <w:rPr>
          <w:sz w:val="12"/>
        </w:rPr>
        <w:t>Сикоку</w:t>
      </w:r>
      <w:r>
        <w:rPr>
          <w:i/>
          <w:sz w:val="12"/>
          <w:lang w:val="ru-RU"/>
        </w:rPr>
        <w:t xml:space="preserve"> </w:t>
      </w:r>
      <w:r>
        <w:rPr>
          <w:sz w:val="12"/>
          <w:lang w:val="ru-RU"/>
        </w:rPr>
        <w:t>и несколько сотен других островов.</w:t>
      </w:r>
      <w:r>
        <w:rPr>
          <w:sz w:val="12"/>
        </w:rPr>
        <w:t xml:space="preserve"> </w:t>
      </w:r>
      <w:r>
        <w:rPr>
          <w:sz w:val="12"/>
          <w:lang w:val="ru-RU"/>
        </w:rPr>
        <w:t xml:space="preserve"> </w:t>
      </w:r>
      <w:r>
        <w:rPr>
          <w:sz w:val="12"/>
        </w:rPr>
        <w:t xml:space="preserve">Протяжённость береговой линии составляет 29,8 тыс.км. </w:t>
      </w:r>
      <w:r>
        <w:rPr>
          <w:sz w:val="12"/>
          <w:lang w:val="ru-RU"/>
        </w:rPr>
        <w:t xml:space="preserve"> </w:t>
      </w:r>
      <w:r>
        <w:rPr>
          <w:sz w:val="12"/>
        </w:rPr>
        <w:t>Берега сильно изрезаны и образуют много заливов и бухт</w:t>
      </w:r>
      <w:r>
        <w:rPr>
          <w:sz w:val="12"/>
          <w:lang w:val="ru-RU"/>
        </w:rPr>
        <w:t>. Омывается Тихим океаном и Японским морем. Расположена в умеренном и субтропическом поясах. В Японии преобладает мусонный климат.</w:t>
      </w:r>
      <w:r>
        <w:rPr>
          <w:sz w:val="12"/>
        </w:rPr>
        <w:t xml:space="preserve"> 75 % территории Японии занимают горы высотой до 3 км</w:t>
      </w:r>
      <w:r>
        <w:rPr>
          <w:sz w:val="12"/>
          <w:lang w:val="ru-RU"/>
        </w:rPr>
        <w:t>, а низменности распологаются вдоль рек и у побережий океа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Тип государства</w:t>
      </w:r>
      <w:r>
        <w:rPr>
          <w:sz w:val="12"/>
          <w:lang w:val="ru-RU"/>
        </w:rPr>
        <w:t xml:space="preserve"> – высокоразвитое индустриальное гос-в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 xml:space="preserve">Форма правления </w:t>
      </w:r>
      <w:r>
        <w:rPr>
          <w:sz w:val="12"/>
          <w:lang w:val="ru-RU"/>
        </w:rPr>
        <w:t xml:space="preserve"> – конституционная монарх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Организация территориальной структуры</w:t>
      </w:r>
      <w:r>
        <w:rPr>
          <w:sz w:val="12"/>
          <w:lang w:val="ru-RU"/>
        </w:rPr>
        <w:t xml:space="preserve"> – унитарное государств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Население.</w:t>
      </w:r>
      <w:r>
        <w:rPr>
          <w:sz w:val="12"/>
          <w:lang w:val="ru-RU"/>
        </w:rPr>
        <w:t xml:space="preserve"> Население в Японии достигает 125млн чел. Поэтому Япония входит в первую десятку стран мира. В Японии преобладает 1-й тип воспроизводства населения. Средняя продолжительность жизни у мужчин – 77 лет, у женщин – 82 года. Религия у Японцев – синтоизм и буддиз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Природные ресурсы.</w:t>
      </w:r>
      <w:r>
        <w:rPr>
          <w:sz w:val="12"/>
          <w:lang w:val="ru-RU"/>
        </w:rPr>
        <w:t xml:space="preserve"> Полезных искоепаемых в Японии мало, однако ведется их добыча. Пэтому особое значение имеют другие природные ресурс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Промышленность.</w:t>
      </w:r>
      <w:r>
        <w:rPr>
          <w:sz w:val="12"/>
          <w:lang w:val="ru-RU"/>
        </w:rPr>
        <w:t xml:space="preserve"> В мировом промышленном производстве Япония занимает 2-е место после США. В Японии развита топливно-энергетическая промышленность, металлургия,  нефтехимия, биотехнология, автомобиле- и судостроение, производство роботов и электронно-вычислительной техники. Топливно-энергетическое хозяйство базируется на импортируемых нефти и угле. Наибольшее кол-во электроэнергии производится на ТЭС. ТЭС производят 60% всей энергии, АЭС-30%, ГЭС-10%. Черная металлургия базируется на импорт. железной руде и каменном угле. Цвет. металлур. также развита, особенно призводство алюминия, меди и цин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Сельск. хоз-во.</w:t>
      </w:r>
      <w:r>
        <w:rPr>
          <w:sz w:val="12"/>
          <w:lang w:val="ru-RU"/>
        </w:rPr>
        <w:t xml:space="preserve"> По сельскому хозяйству Япония входит в первую пятерку стран мира. Главная отрасль – растениеводство. Главная зерн. культура – рис. Много возделывается бобовых, овощей, цитрусовых. В животноводстве большое значение имеют птицеводство, свиноводство и скотоводство. По улову рыбы Япония занимает 3-е место после Китая и Перу. В Японии преобладает интенсивное высокоразвитое хозяйств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Транспорт.</w:t>
      </w:r>
      <w:r>
        <w:rPr>
          <w:sz w:val="12"/>
          <w:lang w:val="ru-RU"/>
        </w:rPr>
        <w:t xml:space="preserve"> Япония обладает крупным морским торговым флотом, густой сетью автомобильных и железных дорог. Для поддерживания экономических отношений для Японии играет большую роль морской транспор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2" w:leader="none"/>
        </w:tabs>
        <w:ind w:left="182" w:hanging="182"/>
        <w:rPr/>
      </w:pPr>
      <w:r>
        <w:rPr>
          <w:b/>
          <w:sz w:val="12"/>
          <w:lang w:val="ru-RU"/>
        </w:rPr>
        <w:t>Экспорт и импорт.</w:t>
      </w:r>
      <w:r>
        <w:rPr>
          <w:sz w:val="12"/>
          <w:lang w:val="ru-RU"/>
        </w:rPr>
        <w:t xml:space="preserve"> В Японии очень развита производственная сфера, поэтому она экспортирует готовую продукцию, электротнхнику, робототехнику,  бытовые приборы, автомобили, корабли, пластмассу,  продукцию обрабатывающей промышленности, текстильные изделия. Импортирует металлургическое сырье, продукты продовольствия, топливо, машины и оборудование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2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5715</wp:posOffset>
                </wp:positionV>
                <wp:extent cx="4213225" cy="3065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306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0.45pt;width:331.7pt;height:24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</w:rPr>
        <w:t>Кита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Геогр. полож</w:t>
      </w:r>
      <w:r>
        <w:rPr>
          <w:sz w:val="12"/>
          <w:lang w:val="ru-RU"/>
        </w:rPr>
        <w:t xml:space="preserve">. Китай – приморское гос-во, расположенное в Центральной и Восточной Азии. Территория – 9,6 млн </w:t>
      </w:r>
      <w:r>
        <w:rPr>
          <w:sz w:val="12"/>
        </w:rPr>
        <w:t>км</w:t>
      </w:r>
      <w:r>
        <w:rPr>
          <w:sz w:val="12"/>
          <w:vertAlign w:val="superscript"/>
        </w:rPr>
        <w:t>2</w:t>
      </w:r>
      <w:r>
        <w:rPr>
          <w:sz w:val="12"/>
          <w:lang w:val="ru-RU"/>
        </w:rPr>
        <w:t xml:space="preserve">. </w:t>
      </w:r>
      <w:r>
        <w:rPr>
          <w:sz w:val="12"/>
          <w:lang w:val="en-US" w:eastAsia="en-US"/>
        </w:rPr>
        <w:t xml:space="preserve">У берегов Китая есть много островов, среди них наиболее крупные Тайвань и Хайнань. Омывается Желтым, Восточно-Китайским и Южно-Китайским морем Тихого океана. Китай </w:t>
      </w:r>
      <w:r>
        <w:rPr>
          <w:sz w:val="12"/>
          <w:lang w:val="ru-RU"/>
        </w:rPr>
        <w:t>расположен в умеренном и субтропическом поясах. В Китае преобладает мусонный клима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Тип государства </w:t>
      </w:r>
      <w:r>
        <w:rPr>
          <w:sz w:val="12"/>
          <w:lang w:val="ru-RU"/>
        </w:rPr>
        <w:t>– развивающиеся гос-в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Форме правления</w:t>
      </w:r>
      <w:r>
        <w:rPr>
          <w:sz w:val="12"/>
          <w:lang w:val="ru-RU"/>
        </w:rPr>
        <w:t xml:space="preserve"> – республ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Организация территориальной структуры</w:t>
      </w:r>
      <w:r>
        <w:rPr>
          <w:sz w:val="12"/>
          <w:lang w:val="ru-RU"/>
        </w:rPr>
        <w:t xml:space="preserve"> – унитарное гос-в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Население.</w:t>
      </w:r>
      <w:r>
        <w:rPr>
          <w:sz w:val="12"/>
          <w:lang w:val="ru-RU"/>
        </w:rPr>
        <w:t xml:space="preserve"> Население Китая – 1,2 млрд чел. По кол-ву населения –1-е место в мире. В Китае преобладает 2-й тип воспроизводства населения. Вероисповедание у китайцев – буддизм и даосиз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Природные ресурсы. </w:t>
      </w:r>
      <w:r>
        <w:rPr>
          <w:sz w:val="12"/>
          <w:lang w:val="ru-RU"/>
        </w:rPr>
        <w:t>Китай богат природными ресурсами. В Китае имеется огромные залежи каменного угля, богатейшие месторождения железной и марганцевой руды, бокситов, цинка, олова, вольфрама и других редких металлов. В меньшей степени Китай обеспечен нефтью и природным газом. Большое значение в хоз-ве имеют гидроресурсы. 11% территории составляют пахотные зем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омышленность.</w:t>
      </w:r>
      <w:r>
        <w:rPr>
          <w:sz w:val="12"/>
          <w:lang w:val="ru-RU"/>
        </w:rPr>
        <w:t xml:space="preserve"> В мировом промышленном производстве Китай на 3-м месте. В Китае развита топливно-энергетическая промышленность, металлургия, добывающая промышленность, легкая промышленность, химическая промышленность, машиностроение, пищевая промышленность. В топливно-энергетическом балансе главным источником является энергии является уголь. Возросла добыча нефти. Электоэнергию производят ТЭС и ГЭС. Начали развиваться АЭС. В металлургическом комплексе произв. также цветные металлы: алюминий, медь, свинец, олово, цинк, никель, вольфрам, сурьма, ртуть. В машиностроит. комплексе производят электронно-вычислит. технику, средства связи, бытовую электротехнику, оборудование, станки, суда, самолеты, автомобили. Главные подотрасли хим. промышленности – производство минерал. удобр., синтет. красит. и медикаментов. Главными отрасл. пищев. промыш. являются очистка риса, производство муки и растительного масла. В легкопромышленном комплексе производится одежда и обувь, хлопчатобумажные, шелковые и шерстяные издел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Сельское хоз-во. </w:t>
      </w:r>
      <w:r>
        <w:rPr>
          <w:sz w:val="12"/>
          <w:lang w:val="ru-RU"/>
        </w:rPr>
        <w:t>По сельскому хоз-ву Китай входит в первую пятерку. Главная отрасль сел. хоз-ва – растениеводство. Основная зерновая культура – рис. Выращивают батат, картофель, сою, пшеницу, хлопок, лен, арахис и др. Китай также занимается животноводством и рыболовством. По произв. зерновых культур, рыболовству и свиноводству – на 1-м.  В Китае преобладает экстенсивное хоз-в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Транспорт.</w:t>
      </w:r>
      <w:r>
        <w:rPr>
          <w:sz w:val="12"/>
          <w:lang w:val="ru-RU"/>
        </w:rPr>
        <w:t xml:space="preserve">  В Китае есть железнодорожный транспорт, водный транспорт, автомобильный транспорт, авиатранспорт. По длине железн. дорог – на 5-м. Для поддерживания эконом. отношений, большую роль для Китая играет железнодорожный, автомобильный и морской транспорт.</w:t>
      </w:r>
    </w:p>
    <w:p>
      <w:pPr>
        <w:pStyle w:val="Normal"/>
        <w:ind w:left="142" w:hanging="142"/>
        <w:rPr>
          <w:b/>
          <w:b/>
          <w:sz w:val="12"/>
          <w:lang w:val="ru-RU"/>
        </w:rPr>
      </w:pPr>
      <w:r>
        <w:rPr>
          <w:sz w:val="12"/>
          <w:lang w:val="ru-RU"/>
        </w:rPr>
        <w:t>10.</w:t>
      </w:r>
      <w:r>
        <w:rPr>
          <w:b/>
          <w:sz w:val="12"/>
          <w:lang w:val="ru-RU"/>
        </w:rPr>
        <w:t>Экспорт и импорт.</w:t>
      </w:r>
      <w:r>
        <w:rPr>
          <w:sz w:val="12"/>
          <w:lang w:val="ru-RU"/>
        </w:rPr>
        <w:t xml:space="preserve">  Китай экспортирует изделия легкой промышленности (одежду, обувь, хлопчатобум., шелковые, щерстяные изделия), пол. иск. (уголь, жел. и магниев. руды, сурьму, олово и др.), продовольствие (рис, муку, масло, чай, табак, рыбу, просо, ячмень, мясо, сою и др.), электротехнику, бытовые приборы, машины, велосипеды, бумагу, удобрения и др. Импортирует алюм., свинец, цинк, серу, готовую продукцию, полимеры.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3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6670</wp:posOffset>
                </wp:positionV>
                <wp:extent cx="4206240" cy="27247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72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2.1pt;width:331.15pt;height:21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</w:rPr>
        <w:t>Кана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2"/>
          <w:lang w:val="ru-RU"/>
        </w:rPr>
      </w:pPr>
      <w:r>
        <w:rPr>
          <w:b/>
          <w:sz w:val="12"/>
          <w:lang w:val="ru-RU"/>
        </w:rPr>
        <w:t xml:space="preserve">Геогр. полож. </w:t>
      </w:r>
      <w:r>
        <w:rPr>
          <w:sz w:val="12"/>
          <w:lang w:val="ru-RU"/>
        </w:rPr>
        <w:t xml:space="preserve">Канада – государство, расположенное в Северной Америке. Территория – </w:t>
      </w:r>
      <w:r>
        <w:rPr>
          <w:sz w:val="12"/>
          <w:lang w:eastAsia="ru-RU"/>
        </w:rPr>
        <w:t>9976,19 тыс</w:t>
      </w:r>
      <w:r>
        <w:rPr>
          <w:sz w:val="12"/>
          <w:lang w:val="ru-RU" w:eastAsia="ru-RU"/>
        </w:rPr>
        <w:t>. км</w:t>
      </w:r>
      <w:r>
        <w:rPr>
          <w:sz w:val="12"/>
          <w:vertAlign w:val="superscript"/>
          <w:lang w:val="ru-RU" w:eastAsia="ru-RU"/>
        </w:rPr>
        <w:t>2</w:t>
      </w:r>
      <w:r>
        <w:rPr>
          <w:sz w:val="12"/>
          <w:lang w:val="ru-RU" w:eastAsia="ru-RU"/>
        </w:rPr>
        <w:t>. Омывается водами Северного Ледовитого океана, Атлантического океана и Тихого океана. Канада расположена в субарктическом и умеренном поясах. В Канаде преобладает умеренно-континентальный клима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Тип государства –</w:t>
      </w:r>
      <w:r>
        <w:rPr>
          <w:sz w:val="12"/>
          <w:lang w:val="ru-RU"/>
        </w:rPr>
        <w:t xml:space="preserve"> развитое индустриально-аграрное гос-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Форма правления –</w:t>
      </w:r>
      <w:r>
        <w:rPr>
          <w:sz w:val="12"/>
          <w:lang w:val="ru-RU"/>
        </w:rPr>
        <w:t xml:space="preserve"> республ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Организация территориальной структуры – </w:t>
      </w:r>
      <w:r>
        <w:rPr>
          <w:sz w:val="12"/>
          <w:lang w:val="ru-RU"/>
        </w:rPr>
        <w:t>федеративное гос-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Население.</w:t>
      </w:r>
      <w:r>
        <w:rPr>
          <w:sz w:val="12"/>
          <w:lang w:val="ru-RU"/>
        </w:rPr>
        <w:t xml:space="preserve"> Население Канады – 28 млн чел. В Канаде преобладает первый тип воспроизводства населения. Средняя продолжительность жизни у мужчин – 76 лет, у женщин – 82 года. Религия у Канадцев – протестантиз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иродные ресурсы.</w:t>
      </w:r>
      <w:r>
        <w:rPr>
          <w:sz w:val="12"/>
          <w:lang w:val="ru-RU"/>
        </w:rPr>
        <w:t xml:space="preserve">  Канада богата лесом, полезными искоепаемыми (никель, медь, свинец, цинк, железо, золото, серебро, асбест, калийные соли,  нефть, газ, уран), пушным зверем, плодородными землями, водными ресурсами. В Канаде нет бокситов, фосфоритов, драгоценных камней, марганца, хрома и некоторых редких метал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омышленность.</w:t>
      </w:r>
      <w:r>
        <w:rPr>
          <w:sz w:val="12"/>
          <w:lang w:val="ru-RU"/>
        </w:rPr>
        <w:t xml:space="preserve">  В мировом промышленном производстве Канада на 6-м месте среди капиталист. стран. В Канаде развита топливно-энергетическая промышленность, лесная промышленность, горнорудная промышленность, энергетика, металлургия, химическая промышленность, продовольственная промышленность, обрабатывающая промышленность, машиностроение и др. В топливно-энергетическом комплексе добываются и обрабатываются нефть и газ. Электроэнергия вырабатывается на ГЭС, ТЭС и АЭС. В лесопромышл. комплексе производятся целлюлоза, бумага, пиломатериалы, фанера. В металлургическом комплексе производят алюминий, цинк, свинец и никель. В машиностроительном комплексе производятся автомобили, локомотивы, вагоны, суда, самолеты, оборудование для горнодобывающей, лесной и деревообрабатывающей промышленности. В химическом комплексе производят минеральные удобрения, синтетический каучук, смолы, медикамен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Сельское хоз-во.  </w:t>
      </w:r>
      <w:r>
        <w:rPr>
          <w:sz w:val="12"/>
          <w:lang w:val="ru-RU"/>
        </w:rPr>
        <w:t>Канада занимается растениеводством (картофель, овощи, лен, яблоки), рыболовством, садоводством, скотоводством, свиноводством, разведением пушного зверя, оленеводством. В Канаде преобладает интенсивное хоз-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Транспорт. </w:t>
      </w:r>
      <w:r>
        <w:rPr>
          <w:sz w:val="12"/>
          <w:lang w:val="ru-RU"/>
        </w:rPr>
        <w:t xml:space="preserve"> Канада обладает сетью железных дорог и автодорог. Для поддерживания экономических отношений, большую роль для Канады играет автотранспорт, воздушный транспорт и трубопроводный транспорт.</w:t>
      </w:r>
    </w:p>
    <w:p>
      <w:pPr>
        <w:pStyle w:val="Normal"/>
        <w:ind w:left="142" w:hanging="142"/>
        <w:rPr/>
      </w:pPr>
      <w:r>
        <w:rPr>
          <w:sz w:val="12"/>
          <w:lang w:val="ru-RU"/>
        </w:rPr>
        <w:t>10.</w:t>
      </w:r>
      <w:r>
        <w:rPr>
          <w:b/>
          <w:sz w:val="12"/>
          <w:lang w:val="ru-RU"/>
        </w:rPr>
        <w:t xml:space="preserve">Экспорт и импорт. </w:t>
      </w:r>
      <w:r>
        <w:rPr>
          <w:sz w:val="12"/>
          <w:lang w:val="ru-RU"/>
        </w:rPr>
        <w:t>Канада экспортирует полезные ископаемые (железо, уран, цинк, алюминий, цветные металлы и др.), лесные ресурсы, шкуры пушных зверей, минеральные удобрения, энергетические ресурсы, продовольственные ресурсы (мясо, пшеница и др.), полуфабрикаты, автомобили и различное промышленное оборудование. Импортирует готовую промышленную продукцию, электрические и электротехнические изделия, тропическую сельскохозяйственную продукцию, недостающие полезные искоепаемые (бокситы, фосфориты, марганец, хром и другие металлы)</w:t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4"/>
        <w:ind w:left="142" w:hanging="142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3810</wp:posOffset>
                </wp:positionV>
                <wp:extent cx="4213225" cy="25755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257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0.3pt;width:331.7pt;height:20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</w:rPr>
        <w:t>США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>
          <w:sz w:val="12"/>
          <w:lang w:val="ru-RU"/>
        </w:rPr>
      </w:pPr>
      <w:r>
        <w:rPr>
          <w:b/>
          <w:sz w:val="12"/>
          <w:lang w:val="ru-RU"/>
        </w:rPr>
        <w:t>Геогр. полож.</w:t>
      </w:r>
      <w:r>
        <w:rPr>
          <w:sz w:val="12"/>
          <w:lang w:val="ru-RU"/>
        </w:rPr>
        <w:t xml:space="preserve"> США– приморское гос-во, расположенное в Северной Америке. Территория – 9,4 млн км</w:t>
      </w:r>
      <w:r>
        <w:rPr>
          <w:sz w:val="12"/>
          <w:vertAlign w:val="superscript"/>
          <w:lang w:val="ru-RU"/>
        </w:rPr>
        <w:t>2</w:t>
      </w:r>
      <w:r>
        <w:rPr>
          <w:sz w:val="12"/>
          <w:lang w:val="ru-RU"/>
        </w:rPr>
        <w:t xml:space="preserve">. В США входят 3 части: основная, Аляска, Багамские ос-ва. 50% территории составляют горные хребты, плоскогорья и плато Кордильер. </w:t>
      </w:r>
      <w:r>
        <w:rPr>
          <w:sz w:val="12"/>
          <w:lang w:val="ru-RU" w:eastAsia="ru-RU"/>
        </w:rPr>
        <w:t>Омывается водами Северного Ледовитого океана, Атлантического океана и Тихого океана. США расположены в умеренном и субтропическом поясе. В США преобладает субтропический континентальный и субтропический влажный клима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/>
      </w:pPr>
      <w:r>
        <w:rPr>
          <w:b/>
          <w:sz w:val="12"/>
          <w:lang w:val="ru-RU"/>
        </w:rPr>
        <w:t>Тип государства –</w:t>
      </w:r>
      <w:r>
        <w:rPr>
          <w:sz w:val="12"/>
          <w:lang w:val="ru-RU"/>
        </w:rPr>
        <w:t xml:space="preserve"> высокоразвитое гос-во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/>
      </w:pPr>
      <w:r>
        <w:rPr>
          <w:b/>
          <w:sz w:val="12"/>
          <w:lang w:val="ru-RU"/>
        </w:rPr>
        <w:t>Форма правления –</w:t>
      </w:r>
      <w:r>
        <w:rPr>
          <w:sz w:val="12"/>
          <w:lang w:val="ru-RU"/>
        </w:rPr>
        <w:t xml:space="preserve"> республика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/>
      </w:pPr>
      <w:r>
        <w:rPr>
          <w:b/>
          <w:sz w:val="12"/>
          <w:lang w:val="ru-RU"/>
        </w:rPr>
        <w:t>Организация территориальной структуры –</w:t>
      </w:r>
      <w:r>
        <w:rPr>
          <w:sz w:val="12"/>
          <w:lang w:val="ru-RU"/>
        </w:rPr>
        <w:t xml:space="preserve"> федеративное гос-во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/>
      </w:pPr>
      <w:r>
        <w:rPr>
          <w:b/>
          <w:sz w:val="12"/>
          <w:lang w:val="ru-RU"/>
        </w:rPr>
        <w:t>Население.</w:t>
      </w:r>
      <w:r>
        <w:rPr>
          <w:sz w:val="12"/>
          <w:lang w:val="ru-RU"/>
        </w:rPr>
        <w:t xml:space="preserve"> Население США – 255 млн чел. По кол-ву населения -  3-е место в мире. В США преобладает 1-й тип воспроизводства населения. Из религий в США больше всего распространен протестантизм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/>
      </w:pPr>
      <w:r>
        <w:rPr>
          <w:b/>
          <w:sz w:val="12"/>
          <w:lang w:val="ru-RU"/>
        </w:rPr>
        <w:t>Природные ресурсы.</w:t>
      </w:r>
      <w:r>
        <w:rPr>
          <w:sz w:val="12"/>
          <w:lang w:val="ru-RU"/>
        </w:rPr>
        <w:t xml:space="preserve"> США богата полезными ископаемыми (углем, молибденом, серой, фосфоритом, калийными солями), в меньшей степени есть уран, свинец, цинк, нефть, газ, серебро. Мало или нет совсем марганца, олова, никеля, графита, хромитов, бокситов и редких металлов. Богата лесами, обрабатываемыми землями, лугами, пастбищам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/>
      </w:pPr>
      <w:r>
        <w:rPr>
          <w:b/>
          <w:sz w:val="12"/>
          <w:lang w:val="ru-RU"/>
        </w:rPr>
        <w:t>Промышленность.</w:t>
      </w:r>
      <w:r>
        <w:rPr>
          <w:sz w:val="12"/>
          <w:lang w:val="ru-RU"/>
        </w:rPr>
        <w:t xml:space="preserve">  В мировом промышленном производстве США на 1-м месте. В США развита топливно-энергетическая промышленность, металлургия, машиностроение, химическая промышленность, легкая промышленность. В топливно-энергетическом комплексе добывают газ, уголь, нефть. Электроэнергия производится на ТЭС, АЭС и ГЭС. В машиностроительном комплексе производят автомобили, самолеты, корабли, полупроводники, компьютеры, радиоэлектронику и др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/>
      </w:pPr>
      <w:r>
        <w:rPr>
          <w:b/>
          <w:sz w:val="12"/>
          <w:lang w:val="ru-RU"/>
        </w:rPr>
        <w:t>Сельское хоз-во.</w:t>
      </w:r>
      <w:r>
        <w:rPr>
          <w:sz w:val="12"/>
          <w:lang w:val="ru-RU"/>
        </w:rPr>
        <w:t xml:space="preserve">  США занимается свиноводством, овцеводством, скотоводством, птицеводством, растениеводством (пшеница, кукуруза, ячмень, рис, сорго, хлопок, соя, бобы, свекла, овощи, фрукты и др.), рыболовством.  Главная отрасль растениеводства – зерноводство. По производству зерновых культур –  на 2-м, по размерам поголовья крупного рогатого скота – на 4-м, по улову рыбы – на 5-м месте. В США преобладает интенсивное хоз-во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hanging="142"/>
        <w:rPr/>
      </w:pPr>
      <w:r>
        <w:rPr>
          <w:b/>
          <w:sz w:val="12"/>
          <w:lang w:val="ru-RU"/>
        </w:rPr>
        <w:t>Транспорт.</w:t>
      </w:r>
      <w:r>
        <w:rPr>
          <w:sz w:val="12"/>
          <w:lang w:val="ru-RU"/>
        </w:rPr>
        <w:t xml:space="preserve">  В США наиболее развитый транспорт капиталистического мира. К транспортному комплексу США относят железнодорожный, автомобильный, морской,  внутренний водный, трубопроводный, воздушный транспорт. Для поддерживания внешних экономических связей большую роль играет моской и трубопроводный транспорт.</w:t>
      </w:r>
    </w:p>
    <w:p>
      <w:pPr>
        <w:pStyle w:val="Normal"/>
        <w:ind w:left="142" w:hanging="142"/>
        <w:rPr/>
      </w:pPr>
      <w:r>
        <w:rPr>
          <w:sz w:val="12"/>
          <w:lang w:val="ru-RU"/>
        </w:rPr>
        <w:t>10.</w:t>
      </w:r>
      <w:r>
        <w:rPr>
          <w:b/>
          <w:sz w:val="12"/>
          <w:lang w:val="ru-RU"/>
        </w:rPr>
        <w:t xml:space="preserve">Экспорт и импорт. </w:t>
      </w:r>
      <w:r>
        <w:rPr>
          <w:sz w:val="12"/>
          <w:lang w:val="ru-RU"/>
        </w:rPr>
        <w:t>США экспортирует машины, оборудование, сырье и материалы, готовую продукцию, автомобили, продукты питания. Импортирует сырье, топливо, полуфабрикаты, промышленные товары широкого потребления, оборудование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ing3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13335</wp:posOffset>
                </wp:positionV>
                <wp:extent cx="4213225" cy="30175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30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.05pt;width:331.7pt;height:23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</w:rPr>
        <w:t>Фран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 xml:space="preserve">Геогр. полож. </w:t>
      </w:r>
      <w:r>
        <w:rPr>
          <w:sz w:val="12"/>
          <w:lang w:val="ru-RU"/>
        </w:rPr>
        <w:t>Франщия – приморское государство, раположенное в западной части Европы. Территория – 544 тыс. км</w:t>
      </w:r>
      <w:r>
        <w:rPr>
          <w:sz w:val="12"/>
          <w:vertAlign w:val="superscript"/>
          <w:lang w:val="ru-RU"/>
        </w:rPr>
        <w:t>2</w:t>
      </w:r>
      <w:r>
        <w:rPr>
          <w:sz w:val="12"/>
          <w:lang w:val="ru-RU"/>
        </w:rPr>
        <w:t>. Франции пренадлежит остров Корсика и ряд мелких островов. Омывается Средиземным морем, проливом Ла-Манш и Бискайским заливом Атлантического океана. Франция расположена в умеренном поясе. Во Франции преобладает умеренно-морской клима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>Тип государства –</w:t>
      </w:r>
      <w:r>
        <w:rPr>
          <w:sz w:val="12"/>
          <w:lang w:val="ru-RU"/>
        </w:rPr>
        <w:t xml:space="preserve"> высокоразвитое индустриально-аграрное гос-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>Форма правления –</w:t>
      </w:r>
      <w:r>
        <w:rPr>
          <w:sz w:val="12"/>
          <w:lang w:val="ru-RU"/>
        </w:rPr>
        <w:t xml:space="preserve"> республ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>Организация территориальной структуры –</w:t>
      </w:r>
      <w:r>
        <w:rPr>
          <w:sz w:val="12"/>
          <w:lang w:val="ru-RU"/>
        </w:rPr>
        <w:t xml:space="preserve"> унитарное гос-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>Население.</w:t>
      </w:r>
      <w:r>
        <w:rPr>
          <w:sz w:val="12"/>
          <w:lang w:val="ru-RU"/>
        </w:rPr>
        <w:t xml:space="preserve"> Население Франции – 57,2 млн чел. Во Франции преобладает 1-й тип воспроизводства населения. Средняя продолжительность жизни – 76 лет. Религия у французев – катол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>Природные ресурсы.</w:t>
      </w:r>
      <w:r>
        <w:rPr>
          <w:sz w:val="12"/>
          <w:lang w:val="ru-RU"/>
        </w:rPr>
        <w:t xml:space="preserve"> Франция богата углем, ураном, золотом, железными рудами, поваренными и калийными солями, бокситами и др Немного есть газа, серебра, бурого железняка. 25% территории занимают леса. Богата плодородными почв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>Промышленность.</w:t>
      </w:r>
      <w:r>
        <w:rPr>
          <w:sz w:val="12"/>
          <w:lang w:val="ru-RU"/>
        </w:rPr>
        <w:t xml:space="preserve">  В мировом промышленном производстве Франция на 8-м месте. Во Франции развита химическая промышленность, машиностроение, легкая промышленность, электротехническая промышленность, металлургия, продовольственная прмышленность и др. В химическом комплексе производятся пластмассы, синтетические смолы и каучук, волокно, фармацевтические препараты, минеральные удобрения, лаки, краски, парфюмерию. В легкопромышленном комплексе производятся текстильные изделия, ткани, обувь, модные изделия и д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 xml:space="preserve">Сельское хоз-во. </w:t>
      </w:r>
      <w:r>
        <w:rPr>
          <w:sz w:val="12"/>
          <w:lang w:val="ru-RU"/>
        </w:rPr>
        <w:t>По призводству зерновых культур Франция на 5-м месте. Французы выращивают почти все сельскохозяйственные культуры. Занимаются также птицеводством, овцеводством, свиноводством, разведением рогатого скота. Во Франции много виноградных и овощных плантаций, субтропических культур. Во Франции преобладает интенсивное сельское хозяй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>
          <w:sz w:val="12"/>
        </w:rPr>
      </w:pPr>
      <w:r>
        <w:rPr>
          <w:b/>
          <w:sz w:val="12"/>
          <w:lang w:val="ru-RU"/>
        </w:rPr>
        <w:t xml:space="preserve">Транспорт. </w:t>
      </w:r>
      <w:r>
        <w:rPr>
          <w:sz w:val="12"/>
          <w:lang w:val="ru-RU"/>
        </w:rPr>
        <w:t>Франция обладает густой сетью автомобильных и железных дорог, авиатранспортом, трубопроводым транспортом. Для поддерживания экономических отношений большую роль для Франции играет автомобильный, морской и авиационный транспорт.</w:t>
      </w:r>
    </w:p>
    <w:p>
      <w:pPr>
        <w:pStyle w:val="Normal"/>
        <w:ind w:left="142" w:hanging="142"/>
        <w:rPr/>
      </w:pPr>
      <w:r>
        <w:rPr>
          <w:sz w:val="12"/>
          <w:lang w:val="ru-RU"/>
        </w:rPr>
        <w:t>10.</w:t>
      </w:r>
      <w:r>
        <w:rPr>
          <w:b/>
          <w:sz w:val="12"/>
          <w:lang w:val="ru-RU"/>
        </w:rPr>
        <w:t xml:space="preserve">Экспорт и импорт. </w:t>
      </w:r>
      <w:r>
        <w:rPr>
          <w:sz w:val="12"/>
          <w:lang w:val="ru-RU"/>
        </w:rPr>
        <w:t>Франция экспортирует машины, продовольствия, изделия легкой промышленности, сельскохозяйственную продукцию, железные руды. Импортирует сырье и энергетические ресурсы.</w:t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66675</wp:posOffset>
                </wp:positionV>
                <wp:extent cx="4213225" cy="30175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30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5.25pt;width:331.7pt;height:23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left="142" w:hanging="142"/>
        <w:rPr>
          <w:sz w:val="12"/>
        </w:rPr>
      </w:pPr>
      <w:r>
        <w:rPr>
          <w:sz w:val="12"/>
        </w:rPr>
        <w:t>Итал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Геогр. полож. </w:t>
      </w:r>
      <w:r>
        <w:rPr>
          <w:sz w:val="12"/>
          <w:lang w:val="ru-RU"/>
        </w:rPr>
        <w:t>Италия – средиземноморское государство, расположенное в центре Южной Европы. В ее территорию входит Аппенинский полуостров, острова Сицилия, Сардиния и много мелких островов. Территория – 301,3 тыс км</w:t>
      </w:r>
      <w:r>
        <w:rPr>
          <w:sz w:val="12"/>
          <w:vertAlign w:val="superscript"/>
          <w:lang w:val="ru-RU"/>
        </w:rPr>
        <w:t>2</w:t>
      </w:r>
      <w:r>
        <w:rPr>
          <w:sz w:val="12"/>
          <w:lang w:val="ru-RU"/>
        </w:rPr>
        <w:t>. Омывается Средиземным морем. Расположена в умеренном и субтропическом поясах. В Италии преобладает средиземноморский клима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Тип гос-ва </w:t>
      </w:r>
      <w:r>
        <w:rPr>
          <w:sz w:val="12"/>
          <w:lang w:val="ru-RU"/>
        </w:rPr>
        <w:t>– развитое индустриально-аграрное гос-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Форма правления </w:t>
      </w:r>
      <w:r>
        <w:rPr>
          <w:sz w:val="12"/>
          <w:lang w:val="ru-RU"/>
        </w:rPr>
        <w:t>– республ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Организация территориальной структуры </w:t>
      </w:r>
      <w:r>
        <w:rPr>
          <w:sz w:val="12"/>
          <w:lang w:val="ru-RU"/>
        </w:rPr>
        <w:t>– унитарное гос-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Население</w:t>
      </w:r>
      <w:r>
        <w:rPr>
          <w:sz w:val="12"/>
          <w:lang w:val="ru-RU"/>
        </w:rPr>
        <w:t>. Население Италии – 57,2 млн чел. Средняя продолжительность жизни – 76 лет. Религия у итальянцев – католизм. В Италии преобладает 1-й тип воспроизводства насе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иродные ресурсы</w:t>
      </w:r>
      <w:r>
        <w:rPr>
          <w:sz w:val="12"/>
          <w:lang w:val="ru-RU"/>
        </w:rPr>
        <w:t>. В Италия имеется ртуть, сера, газ, полиметаллические руды, асфальт, сурьма, калийные соли, гранит, мрамор, битум, туф, травертин, марганец. Есть небольшие запасы залежей металлических руд, бокситов, нефти. 20% территории покрыты лес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омышленность</w:t>
      </w:r>
      <w:r>
        <w:rPr>
          <w:sz w:val="12"/>
          <w:lang w:val="ru-RU"/>
        </w:rPr>
        <w:t>. В Италии развито машиностроение, нефтеперерабатывающая промышленность, электроэнергетика, черная и цветная металлургия, химическая промышленность, текстильная промышленность, продовольственная промышленность и д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Сельское-хоз-во.  </w:t>
      </w:r>
      <w:r>
        <w:rPr>
          <w:sz w:val="12"/>
          <w:lang w:val="ru-RU"/>
        </w:rPr>
        <w:t>Главная отрасль сельского хоз-ва – растениеводство (рожь, овес, пшеница, свекла, рис, картофель, виноград, инжир, фундук, орехи и др.). Занимается птицеводством, свиноводством, рогатым скотом, овцеводством, цветоводством. Рыболовство развито слабо. В Италии преобладает интенсивное сельское хоз-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Транспорт.</w:t>
      </w:r>
      <w:r>
        <w:rPr>
          <w:sz w:val="12"/>
          <w:lang w:val="ru-RU"/>
        </w:rPr>
        <w:t xml:space="preserve"> В Италии большую роль играет автомобильный транспорт. Имеется железнодорожный и морской транспорт. Для поддерживания внешних экономических связей большую роль играет морской и трубопроводный транспорт.</w:t>
      </w:r>
    </w:p>
    <w:p>
      <w:pPr>
        <w:pStyle w:val="Normal"/>
        <w:ind w:left="142" w:hanging="142"/>
        <w:rPr/>
      </w:pPr>
      <w:r>
        <w:rPr>
          <w:sz w:val="12"/>
          <w:lang w:val="ru-RU"/>
        </w:rPr>
        <w:t>10.</w:t>
      </w:r>
      <w:r>
        <w:rPr>
          <w:b/>
          <w:sz w:val="12"/>
          <w:lang w:val="ru-RU"/>
        </w:rPr>
        <w:t xml:space="preserve">Экспорт и импорт. </w:t>
      </w:r>
      <w:r>
        <w:rPr>
          <w:sz w:val="12"/>
          <w:lang w:val="ru-RU"/>
        </w:rPr>
        <w:t>Италия экспортирует искоепаемые (мрамор, гранит, травенит, газ, пириты, ртуть, полиметалл, асбест), мотороллеры, мотоциклы, цветы, продовольствие (вина, макароны, виноград и др.). Импортирует сырье, железо, нефть, газ, уголь, целлюлозу, серу, фосфориты, бокситы, синтетический каучук и др.</w:t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5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7620</wp:posOffset>
                </wp:positionV>
                <wp:extent cx="4213225" cy="30175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30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0.6pt;width:331.7pt;height:23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ФР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Геогр. полож. </w:t>
      </w:r>
      <w:r>
        <w:rPr>
          <w:sz w:val="12"/>
          <w:lang w:val="ru-RU"/>
        </w:rPr>
        <w:t>Германия – приморское гос-во, расположенное в Западной Европе. Территория – 357 тыс км</w:t>
      </w:r>
      <w:r>
        <w:rPr>
          <w:sz w:val="12"/>
          <w:vertAlign w:val="superscript"/>
          <w:lang w:val="ru-RU"/>
        </w:rPr>
        <w:t>2</w:t>
      </w:r>
      <w:r>
        <w:rPr>
          <w:sz w:val="12"/>
          <w:lang w:val="ru-RU"/>
        </w:rPr>
        <w:t>. Омывается Северным и Балтийским морем. Расположена в умеренном поясе. В Германии преобладает умеренно-континентальный и умеренно-морской клима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Тип государства – </w:t>
      </w:r>
      <w:r>
        <w:rPr>
          <w:sz w:val="12"/>
          <w:lang w:val="ru-RU"/>
        </w:rPr>
        <w:t>высокоразвитое индустриальное гос-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Форма правления –</w:t>
      </w:r>
      <w:r>
        <w:rPr>
          <w:sz w:val="12"/>
          <w:lang w:val="ru-RU"/>
        </w:rPr>
        <w:t xml:space="preserve"> республ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Организация территориальной структуры –</w:t>
      </w:r>
      <w:r>
        <w:rPr>
          <w:sz w:val="12"/>
          <w:lang w:val="ru-RU"/>
        </w:rPr>
        <w:t xml:space="preserve"> федеративное гос-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Население. </w:t>
      </w:r>
      <w:r>
        <w:rPr>
          <w:sz w:val="12"/>
          <w:lang w:val="ru-RU"/>
        </w:rPr>
        <w:t>Население в Германии – 81,9 млн жит. Средняя продолжительность жизни – 76 лет. Религия у немцев – католизм. В Италии преобладает 1-й тип воспроизводства насе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иродные ресурсы.</w:t>
      </w:r>
      <w:r>
        <w:rPr>
          <w:sz w:val="12"/>
          <w:lang w:val="ru-RU"/>
        </w:rPr>
        <w:t xml:space="preserve">  В Германии имеются запасы каменного и бурого угля, поваренной соли. Немного есть железных руд низкого качества, свинца, цинка, нефти, га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омышленность.</w:t>
      </w:r>
      <w:r>
        <w:rPr>
          <w:sz w:val="12"/>
          <w:lang w:val="ru-RU"/>
        </w:rPr>
        <w:t xml:space="preserve">  В Германии развита химическая промышленность, машиностроение, металлургия, энергетика, электронная промышленность, пищевая промышленность, легкая промышленность. В химическом комплексе производят синтетические волокна, смолы, пластмассу, фотохимию, фармацевтику и др. Энергетическую базу образуют каменный и бурый уголь, импортные нефть и газ. Электроэнергию приемущественно производят ТЭС и АЭС. Германия – крупнейший в мире экспортер электронных издел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Сельск. хоз-во. </w:t>
      </w:r>
      <w:r>
        <w:rPr>
          <w:sz w:val="12"/>
          <w:lang w:val="ru-RU"/>
        </w:rPr>
        <w:t>Германия занимается возделыванием полей, выращивает зерновые культуры, занимается свиноводством, скотоводством, овцеводством и птицевод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Транспорт.</w:t>
      </w:r>
      <w:r>
        <w:rPr>
          <w:sz w:val="12"/>
          <w:lang w:val="ru-RU"/>
        </w:rPr>
        <w:t xml:space="preserve">  Германия обладает густой сетью автодорог, судоходных рек, железных дорог. Широко используется трубопроводный и воздушный транспорт.</w:t>
      </w:r>
    </w:p>
    <w:p>
      <w:pPr>
        <w:pStyle w:val="Normal"/>
        <w:ind w:left="142" w:hanging="142"/>
        <w:rPr/>
      </w:pPr>
      <w:r>
        <w:rPr>
          <w:sz w:val="12"/>
          <w:lang w:val="ru-RU"/>
        </w:rPr>
        <w:t>10.</w:t>
      </w:r>
      <w:r>
        <w:rPr>
          <w:b/>
          <w:sz w:val="12"/>
          <w:lang w:val="ru-RU"/>
        </w:rPr>
        <w:t xml:space="preserve">Экспорт и импорт. </w:t>
      </w:r>
      <w:r>
        <w:rPr>
          <w:sz w:val="12"/>
          <w:lang w:val="ru-RU"/>
        </w:rPr>
        <w:t>Германия экспортирует продукцию машиностроения, химической и пищевой промышленности. Импортирует главным образом сырье, нефть, газ, лесоматериалы.</w:t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142" w:hanging="142"/>
        <w:rPr>
          <w:sz w:val="12"/>
          <w:lang w:val="ru-RU"/>
        </w:rPr>
      </w:pPr>
      <w:r>
        <w:rPr>
          <w:sz w:val="1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49530</wp:posOffset>
                </wp:positionV>
                <wp:extent cx="4213225" cy="30175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30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3.9pt;width:331.7pt;height:23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ind w:left="142" w:hanging="142"/>
        <w:rPr/>
      </w:pPr>
      <w:r>
        <w:rPr/>
        <w:t>Великобрита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Геогр. полож. </w:t>
      </w:r>
      <w:r>
        <w:rPr>
          <w:sz w:val="12"/>
          <w:lang w:val="ru-RU"/>
        </w:rPr>
        <w:t>Великобритания – островное гос-во расположенное в Западной Европе. Территория – 241 тыс км</w:t>
      </w:r>
      <w:r>
        <w:rPr>
          <w:sz w:val="12"/>
          <w:vertAlign w:val="superscript"/>
          <w:lang w:val="ru-RU"/>
        </w:rPr>
        <w:t>2</w:t>
      </w:r>
      <w:r>
        <w:rPr>
          <w:sz w:val="12"/>
          <w:lang w:val="ru-RU"/>
        </w:rPr>
        <w:t>. Включает в себя остров Великобританию, Мэн, Нормандские и Гебридские о-ва, о-ва Силли и 5 тыс. мелких островов. Омывается Северным морем, проливом Ла-Манш и Атлантическим океаном. Расположена в умеренном поясе. В Великобритании преобладает морской клима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Тип государства –</w:t>
      </w:r>
      <w:r>
        <w:rPr>
          <w:sz w:val="12"/>
          <w:lang w:val="ru-RU"/>
        </w:rPr>
        <w:t xml:space="preserve"> высокоразвитое индустриальное гос-в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Форма правления –</w:t>
      </w:r>
      <w:r>
        <w:rPr>
          <w:sz w:val="12"/>
          <w:lang w:val="ru-RU"/>
        </w:rPr>
        <w:t xml:space="preserve"> конституционная монарх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Организация территориальной структуры –</w:t>
      </w:r>
      <w:r>
        <w:rPr>
          <w:sz w:val="12"/>
          <w:lang w:val="ru-RU"/>
        </w:rPr>
        <w:t xml:space="preserve"> унитарное гос-в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Население.</w:t>
      </w:r>
      <w:r>
        <w:rPr>
          <w:sz w:val="12"/>
          <w:lang w:val="ru-RU"/>
        </w:rPr>
        <w:t xml:space="preserve"> Население в Великобритании – 58,6 млн чел. Средняя продолжительность жизни – 76 лет. Большинство Англичан – протестанты. В Великобритании преобладает 1-й тип воспроизводства насел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иродные ресурсы.</w:t>
      </w:r>
      <w:r>
        <w:rPr>
          <w:sz w:val="12"/>
          <w:lang w:val="ru-RU"/>
        </w:rPr>
        <w:t xml:space="preserve">  Важнейшее природное богатство – каменный уголь. Имеются также нефть, газ, железо, каменная и калийная соль, свинец, олово, цинк, гематит, глина. Богата Великобритания пастбищами, подзолистыми и бурыми почвам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Промышленность.</w:t>
      </w:r>
      <w:r>
        <w:rPr>
          <w:sz w:val="12"/>
          <w:lang w:val="ru-RU"/>
        </w:rPr>
        <w:t xml:space="preserve"> В Великобритании развита топливно-энергетическая промышленность, машиностроение, электронная и электротехническая промышленность, химическая промышленность, текстильная промышленность и др. топливно-энергетическую базу промышленности образуют уголь, нефть и природный газ, а также электроэнергия, которую получают главным образом на ТЭС. В машиностроительном комплексе производят автомобили, трактора, суда. В электронном и электротехническом комплексе производят оборудование, бытовую и электронную технику. В химическом комплексе производят минеральные удобрения, лаки, краски, органический синтез. В текстильном комплексе производят хлопчатобумажные и шерстяные ткани, химические волокна, одежду, обув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 xml:space="preserve">Сельск. хоз-во. </w:t>
      </w:r>
      <w:r>
        <w:rPr>
          <w:sz w:val="12"/>
          <w:lang w:val="ru-RU"/>
        </w:rPr>
        <w:t xml:space="preserve"> Британия занимаются посевами полей зерновыми культурами, овощами . Занимаются овцеводством, скотоводством, свиноводство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b/>
          <w:sz w:val="12"/>
          <w:lang w:val="ru-RU"/>
        </w:rPr>
        <w:t>Транспорт.</w:t>
      </w:r>
      <w:r>
        <w:rPr>
          <w:sz w:val="12"/>
          <w:lang w:val="ru-RU"/>
        </w:rPr>
        <w:t xml:space="preserve">  В Британии развиты все виды транспорта: автомобильный, морской, трубопроводный, железнодорожный. Для поддерживания мировых экономических отношений большую роль для Британии играет морской и трубопроводный транспорт.</w:t>
      </w:r>
    </w:p>
    <w:p>
      <w:pPr>
        <w:pStyle w:val="Normal"/>
        <w:ind w:left="142" w:hanging="142"/>
        <w:rPr/>
      </w:pPr>
      <w:r>
        <w:rPr>
          <w:sz w:val="12"/>
          <w:lang w:val="ru-RU"/>
        </w:rPr>
        <w:t>10.</w:t>
      </w:r>
      <w:r>
        <w:rPr>
          <w:b/>
          <w:sz w:val="12"/>
          <w:lang w:val="ru-RU"/>
        </w:rPr>
        <w:t>Экспорт и импорт.</w:t>
      </w:r>
      <w:r>
        <w:rPr>
          <w:sz w:val="12"/>
          <w:lang w:val="ru-RU"/>
        </w:rPr>
        <w:t xml:space="preserve"> Британия экспортирует уголь, глину, уран, цирконий, бериллий, ниобий, германий, грузовые машины и др. Импортирует сливочное масло, сахар, бекон, пшеницу, говядину, овощи, фрукты, натуральный каучук, фосфориты, цветные и редкие металлы и др.</w:t>
      </w:r>
    </w:p>
    <w:sectPr>
      <w:type w:val="nextPage"/>
      <w:pgSz w:w="11906" w:h="16838"/>
      <w:pgMar w:left="2410" w:right="2975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142"/>
      <w:outlineLvl w:val="3"/>
    </w:pPr>
    <w:rPr>
      <w:b/>
      <w:sz w:val="1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b/>
      <w:sz w:val="12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1:32:00Z</dcterms:created>
  <dc:creator>Eldar</dc:creator>
  <dc:description>Краткая характеристика стран</dc:description>
  <dc:language>en-US</dc:language>
  <cp:lastModifiedBy>Eldar</cp:lastModifiedBy>
  <dcterms:modified xsi:type="dcterms:W3CDTF">2001-06-03T02:43:00Z</dcterms:modified>
  <cp:revision>286</cp:revision>
  <dc:subject/>
  <dc:title>Япония</dc:title>
</cp:coreProperties>
</file>