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ЭКОЛОГИЯ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>Есть наука, которая называется экология. Это наука о связях между живыми существами и окружающей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>их сре</w:t>
        <w:softHyphen/>
        <w:t>дой, между человеком и природой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мы понимаем под природой? Всё то, что нас окружа</w:t>
        <w:softHyphen/>
        <w:t>ет; элементы живой и неживой природы (горные породы, почвы, растительный и животный мир, реки, озера, моря, воздух, Солнце). Всё в природе находится во взаимосвязи и взаимозависимости. Ничто само по себе не существует, на</w:t>
        <w:softHyphen/>
        <w:t>чиная от мощных деревьев и крупных животных до невиди</w:t>
        <w:softHyphen/>
        <w:t>мых невооруженным глазом микроорганизмов. Ведь не мо</w:t>
        <w:softHyphen/>
        <w:t>жет любое растение жить без почвы, влаги и необходимого количества тепла. Каждое растение требует определенные условия для своей жизни. Дуб любит простор и свет. Сосна тоже любит свет, но не требует много влаги. Она хорошо растет и на песках, а ели нужны пониженные, хорошо ув</w:t>
        <w:softHyphen/>
        <w:t>лажненные места. В сосновом лесу буйно развивается подле</w:t>
        <w:softHyphen/>
        <w:t>сок (трава, кустарник), потому что в таком лесу светло. А в еловом? Там сумрачно и сыро, сильно распространены мхи и лишайники. Каждому из вас понятно, что полынь не будет расти в воде, как тростник и камыш в жаркой и засушливой степи. Когда будете на экскурсии в лесу, то обратите внима</w:t>
        <w:softHyphen/>
        <w:t>ние на то, где растет мох на стволах деревьев. Только на северной стороне. Он не любит яркий свет солнца. Ему не нужно много света и тепла. (Это один из способов ориентиро</w:t>
        <w:softHyphen/>
        <w:t>вания заблудившегося в лесу).</w:t>
      </w:r>
    </w:p>
    <w:p>
      <w:pPr>
        <w:pStyle w:val="TextBody"/>
        <w:rPr/>
      </w:pPr>
      <w:r>
        <w:rPr>
          <w:rFonts w:cs="Courier New" w:ascii="Courier New" w:hAnsi="Courier New"/>
        </w:rPr>
        <w:t>А существует ли взаимосвязь и взаимозависимость меж</w:t>
        <w:softHyphen/>
        <w:t>ду растениями и животными? Конечно, существует. Все животные зависят от растений. Есть прямая зависимость между растениями и травоядными животными, как домашними (лошадь, корова, овца, коза, свинья), так и дикими (кабан, косуля, олень, лось). Ведь растительность для них</w:t>
      </w:r>
      <w:r>
        <w:rPr>
          <w:rFonts w:cs="Courier New" w:ascii="Courier New" w:hAnsi="Courier New"/>
          <w:lang w:val="en-US" w:eastAsia="en-US"/>
        </w:rPr>
        <w:t xml:space="preserve"> —</w:t>
      </w:r>
      <w:r>
        <w:rPr>
          <w:rFonts w:cs="Courier New" w:ascii="Courier New" w:hAnsi="Courier New"/>
        </w:rPr>
        <w:t xml:space="preserve"> основная пища, без которой они существовать не могут. Такая же зависимость и между растениями и растительноядными домашними и дикими птицами.</w:t>
      </w:r>
    </w:p>
    <w:p>
      <w:pPr>
        <w:pStyle w:val="TextBody"/>
        <w:rPr/>
      </w:pPr>
      <w:r>
        <w:rPr>
          <w:rFonts w:cs="Courier New" w:ascii="Courier New" w:hAnsi="Courier New"/>
        </w:rPr>
        <w:t>А как же хищники? Они напрямую от растений не зависят. Но если не будет косули, зайца, кабана, то ведь волк и лиса погибнут. И здесь теснейшая взаимозависимость. В природе существует определенное равновесие между хищниками и травоядными животными. Уничтожение всех хищников не всегда приводит к хорошим результатам, так как они уничтожают слабых и больных, а сильные, ловкие и здоровые остаются для потомства. Можно построить такую экологическую пирамиду: дубовый лес, мыши и совы. Дуб размножается семенами (жёлуди), желудями питаются мыши, совы</w:t>
      </w:r>
      <w:r>
        <w:rPr>
          <w:rFonts w:cs="Courier New" w:ascii="Courier New" w:hAnsi="Courier New"/>
          <w:lang w:val="en-US" w:eastAsia="en-US"/>
        </w:rPr>
        <w:t xml:space="preserve"> —</w:t>
      </w:r>
      <w:r>
        <w:rPr>
          <w:rFonts w:cs="Courier New" w:ascii="Courier New" w:hAnsi="Courier New"/>
        </w:rPr>
        <w:t xml:space="preserve"> лесными мышами. Не будет дуба</w:t>
      </w:r>
      <w:r>
        <w:rPr>
          <w:rFonts w:cs="Courier New" w:ascii="Courier New" w:hAnsi="Courier New"/>
          <w:lang w:val="en-US" w:eastAsia="en-US"/>
        </w:rPr>
        <w:t xml:space="preserve"> —</w:t>
      </w:r>
      <w:r>
        <w:rPr>
          <w:rFonts w:cs="Courier New" w:ascii="Courier New" w:hAnsi="Courier New"/>
        </w:rPr>
        <w:t xml:space="preserve"> нечем питаться мышам, они погибнут. Тогда и сова останется без пищи. Есть сова, она уничтожает часть мышей, некоторое количество желудей остается, вырастают дубки. Вот такая тесней</w:t>
        <w:softHyphen/>
        <w:t>шая взаимосвязь и взаимозависимость существует в природе, между её составными частями.</w:t>
      </w:r>
    </w:p>
    <w:p>
      <w:pPr>
        <w:pStyle w:val="TextBody"/>
        <w:rPr/>
      </w:pPr>
      <w:r>
        <w:rPr>
          <w:rFonts w:cs="Courier New" w:ascii="Courier New" w:hAnsi="Courier New"/>
          <w:b/>
        </w:rPr>
        <w:t>Природа, человек и общество</w:t>
      </w:r>
      <w:r>
        <w:rPr>
          <w:rFonts w:cs="Courier New" w:ascii="Courier New" w:hAnsi="Courier New"/>
          <w:b/>
          <w:lang w:val="en-US" w:eastAsia="en-US"/>
        </w:rPr>
        <w:t xml:space="preserve"> —</w:t>
      </w:r>
      <w:r>
        <w:rPr>
          <w:rFonts w:cs="Courier New" w:ascii="Courier New" w:hAnsi="Courier New"/>
          <w:b/>
        </w:rPr>
        <w:t xml:space="preserve"> неразрывное</w:t>
      </w:r>
      <w:r>
        <w:rPr>
          <w:rFonts w:cs="Courier New" w:ascii="Courier New" w:hAnsi="Courier New"/>
        </w:rPr>
        <w:t xml:space="preserve"> целое. Люди не могут существовать на земле без окружающей их природы. Она дает им пищу, одежду, обувь, свет, кислород для дыхания, воду, солнечное тепло.</w:t>
      </w:r>
    </w:p>
    <w:p>
      <w:pPr>
        <w:pStyle w:val="TextBody"/>
        <w:rPr/>
      </w:pPr>
      <w:r>
        <w:rPr>
          <w:rFonts w:cs="Courier New" w:ascii="Courier New" w:hAnsi="Courier New"/>
        </w:rPr>
        <w:t>Ежегодно, 5-го июня, отмечается Всемирный день охраны окружающей среды. Этот день установлен решением Организации Объединенных Наций (ООН) в</w:t>
      </w:r>
      <w:r>
        <w:rPr>
          <w:rFonts w:cs="Courier New" w:ascii="Courier New" w:hAnsi="Courier New"/>
          <w:lang w:val="en-US" w:eastAsia="en-US"/>
        </w:rPr>
        <w:t xml:space="preserve"> 1972</w:t>
      </w:r>
      <w:r>
        <w:rPr>
          <w:rFonts w:cs="Courier New" w:ascii="Courier New" w:hAnsi="Courier New"/>
        </w:rPr>
        <w:t xml:space="preserve"> году для мобилизации усилий всех народов стран мира на защиту природы и её ресурсов, укрепления международных контактов в области охраны окружающей среды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у развития каждого государства составляют его природные полезные ископаемые, которые, к сожалению, не восстанавливаются. Поэтому использовать их надо экономно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ё, или почти всё, чем занимается человечество на земле при решении вопросов своего жизнеобеспечения, вредно влияет на среду обитания человека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ство продуктов питания, промышленных товаров, добыча полезных ископаемых, а также сельское хозяйство, энергетика, транспорт и многие другие направления деятельности человека приносят непоправимый вред окру</w:t>
        <w:softHyphen/>
        <w:t>жающей среде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им из постоянно действующих загрязнителей воздуш</w:t>
        <w:softHyphen/>
        <w:t>ной среды на сегодняшний день является автомобильный транспорт. Автомашины выбрасывают в атмосферу ежегод</w:t>
        <w:softHyphen/>
        <w:t>но тысячи тонн вредных веществ, опасных для здоровья че</w:t>
        <w:softHyphen/>
        <w:t>ловека.</w:t>
      </w:r>
    </w:p>
    <w:p>
      <w:pPr>
        <w:pStyle w:val="TextBody"/>
        <w:rPr/>
      </w:pPr>
      <w:r>
        <w:rPr>
          <w:rFonts w:cs="Courier New" w:ascii="Courier New" w:hAnsi="Courier New"/>
        </w:rPr>
        <w:t>Источники загрязнения воздуха</w:t>
      </w:r>
      <w:r>
        <w:rPr>
          <w:rFonts w:cs="Courier New" w:ascii="Courier New" w:hAnsi="Courier New"/>
          <w:lang w:val="en-US" w:eastAsia="en-US"/>
        </w:rPr>
        <w:t xml:space="preserve"> —</w:t>
      </w:r>
      <w:r>
        <w:rPr>
          <w:rFonts w:cs="Courier New" w:ascii="Courier New" w:hAnsi="Courier New"/>
        </w:rPr>
        <w:t xml:space="preserve"> промышленные пред</w:t>
        <w:softHyphen/>
        <w:t>приятия, объекты жилищно-коммунального хозяйства. Наи</w:t>
        <w:softHyphen/>
        <w:t>больший вред наносят химические, машиностроительные, са</w:t>
        <w:softHyphen/>
        <w:t>харные заводы. На многих из них действует устаревшее обо</w:t>
        <w:softHyphen/>
        <w:t>рудование. Технология очистки отходов от вредных приме</w:t>
        <w:softHyphen/>
        <w:t>сей морально и физически устарела или вообще отсутствует. Неблагополучная обстановка по охране воздушного бассейна сложилась в Краснодаре и Армавире, Новороссийске и Туап</w:t>
        <w:softHyphen/>
        <w:t>се. Только промышленные предприятия этих городов выбра</w:t>
        <w:softHyphen/>
        <w:t>сывают в атмосферу более</w:t>
      </w:r>
      <w:r>
        <w:rPr>
          <w:rFonts w:cs="Courier New" w:ascii="Courier New" w:hAnsi="Courier New"/>
          <w:lang w:val="en-US" w:eastAsia="en-US"/>
        </w:rPr>
        <w:t xml:space="preserve"> 180</w:t>
      </w:r>
      <w:r>
        <w:rPr>
          <w:rFonts w:cs="Courier New" w:ascii="Courier New" w:hAnsi="Courier New"/>
        </w:rPr>
        <w:t xml:space="preserve"> тысяч тонн вредных веществ в год. Новороссийские цементные заводы постоянно загряз</w:t>
        <w:softHyphen/>
        <w:t>няют окружающую среду вредными веществами и цемент</w:t>
        <w:softHyphen/>
        <w:t>ной пылью.</w:t>
      </w:r>
    </w:p>
    <w:p>
      <w:pPr>
        <w:pStyle w:val="TextBody"/>
        <w:rPr/>
      </w:pPr>
      <w:r>
        <w:rPr>
          <w:rFonts w:cs="Courier New" w:ascii="Courier New" w:hAnsi="Courier New"/>
        </w:rPr>
        <w:t>Загрязняют воздух ежегодные массовые сжигания стер</w:t>
        <w:softHyphen/>
        <w:t>ни. От огня и дыма гибнут звери, птицы, выгорает верхний плодородный слой почвы. Кубанские ученые утверждают, что этот агроприем (сжигание стерни) не приводит к улуч</w:t>
        <w:softHyphen/>
        <w:t>шению фитосанитарного состояния полей. Если солому не сжигать, а запахивать, используя как органическое удобре</w:t>
        <w:softHyphen/>
        <w:t>ние, можно повысить плодородие почвы и добиться прибав</w:t>
        <w:softHyphen/>
        <w:t>ки следующего урожая на</w:t>
      </w:r>
      <w:r>
        <w:rPr>
          <w:rFonts w:cs="Courier New" w:ascii="Courier New" w:hAnsi="Courier New"/>
          <w:lang w:val="en-US" w:eastAsia="en-US"/>
        </w:rPr>
        <w:t xml:space="preserve"> 15—20%.</w:t>
      </w:r>
    </w:p>
    <w:p>
      <w:pPr>
        <w:pStyle w:val="TextBody"/>
        <w:rPr/>
      </w:pPr>
      <w:r>
        <w:rPr>
          <w:rFonts w:cs="Courier New" w:ascii="Courier New" w:hAnsi="Courier New"/>
        </w:rPr>
        <w:t>Природная среда загрязняется и пестицидами. Интен</w:t>
        <w:softHyphen/>
        <w:t>сивное земледелие нарушило экологическое равновесие в природе. Были уничтожены полезные виды флоры и фауны. Почти исчезла из наших полей и садов божья коровка, а ведь именно она уничтожает личинки колорадского жука. Под угрозой исчезновения находятся многие сообщества и виды.</w:t>
      </w:r>
      <w:r>
        <w:rPr>
          <w:rFonts w:cs="Courier New" w:ascii="Courier New" w:hAnsi="Courier New"/>
          <w:b/>
        </w:rPr>
        <w:t xml:space="preserve"> В Красную книгу края занесено</w:t>
      </w:r>
      <w:r>
        <w:rPr>
          <w:rFonts w:cs="Courier New" w:ascii="Courier New" w:hAnsi="Courier New"/>
          <w:b/>
          <w:lang w:val="en-US" w:eastAsia="en-US"/>
        </w:rPr>
        <w:t xml:space="preserve"> 157</w:t>
      </w:r>
      <w:r>
        <w:rPr>
          <w:rFonts w:cs="Courier New" w:ascii="Courier New" w:hAnsi="Courier New"/>
          <w:b/>
        </w:rPr>
        <w:t xml:space="preserve"> видов растений и</w:t>
      </w:r>
      <w:r>
        <w:rPr>
          <w:rFonts w:cs="Courier New" w:ascii="Courier New" w:hAnsi="Courier New"/>
          <w:b/>
          <w:lang w:val="en-US" w:eastAsia="en-US"/>
        </w:rPr>
        <w:t xml:space="preserve"> 100</w:t>
      </w:r>
      <w:r>
        <w:rPr>
          <w:rFonts w:cs="Courier New" w:ascii="Courier New" w:hAnsi="Courier New"/>
          <w:b/>
        </w:rPr>
        <w:t xml:space="preserve"> животных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уменьшением применения ядохимикатов численность зверей и птиц стала постепенно расти. Увеличилось количе</w:t>
        <w:softHyphen/>
        <w:t>ство зайца-русака, лисы красной, енота.</w:t>
      </w:r>
    </w:p>
    <w:p>
      <w:pPr>
        <w:pStyle w:val="TextBody"/>
        <w:rPr/>
      </w:pPr>
      <w:r>
        <w:rPr>
          <w:rFonts w:cs="Courier New" w:ascii="Courier New" w:hAnsi="Courier New"/>
          <w:b/>
        </w:rPr>
        <w:t>Вода</w:t>
      </w:r>
      <w:r>
        <w:rPr>
          <w:rFonts w:cs="Courier New" w:ascii="Courier New" w:hAnsi="Courier New"/>
          <w:b/>
          <w:lang w:val="en-US" w:eastAsia="en-US"/>
        </w:rPr>
        <w:t xml:space="preserve"> —</w:t>
      </w:r>
      <w:r>
        <w:rPr>
          <w:rFonts w:cs="Courier New" w:ascii="Courier New" w:hAnsi="Courier New"/>
          <w:b/>
        </w:rPr>
        <w:t xml:space="preserve"> основа жизни.</w:t>
      </w:r>
      <w:r>
        <w:rPr>
          <w:rFonts w:cs="Courier New" w:ascii="Courier New" w:hAnsi="Courier New"/>
        </w:rPr>
        <w:t xml:space="preserve"> Запасы её на первый взгляд, не</w:t>
        <w:softHyphen/>
        <w:t>малые. На территории края более</w:t>
      </w:r>
      <w:r>
        <w:rPr>
          <w:rFonts w:cs="Courier New" w:ascii="Courier New" w:hAnsi="Courier New"/>
          <w:lang w:val="en-US" w:eastAsia="en-US"/>
        </w:rPr>
        <w:t xml:space="preserve"> 13</w:t>
      </w:r>
      <w:r>
        <w:rPr>
          <w:rFonts w:cs="Courier New" w:ascii="Courier New" w:hAnsi="Courier New"/>
        </w:rPr>
        <w:t xml:space="preserve"> тысяч рек, родников и других водных объектов. Средний годовой сток главной водной артерии</w:t>
      </w:r>
      <w:r>
        <w:rPr>
          <w:rFonts w:cs="Courier New" w:ascii="Courier New" w:hAnsi="Courier New"/>
          <w:lang w:val="en-US" w:eastAsia="en-US"/>
        </w:rPr>
        <w:t xml:space="preserve"> —</w:t>
      </w:r>
      <w:r>
        <w:rPr>
          <w:rFonts w:cs="Courier New" w:ascii="Courier New" w:hAnsi="Courier New"/>
        </w:rPr>
        <w:t xml:space="preserve"> реки Кубани</w:t>
      </w:r>
      <w:r>
        <w:rPr>
          <w:rFonts w:cs="Courier New" w:ascii="Courier New" w:hAnsi="Courier New"/>
          <w:lang w:val="en-US" w:eastAsia="en-US"/>
        </w:rPr>
        <w:t xml:space="preserve"> —</w:t>
      </w:r>
      <w:r>
        <w:rPr>
          <w:rFonts w:cs="Courier New" w:ascii="Courier New" w:hAnsi="Courier New"/>
        </w:rPr>
        <w:t xml:space="preserve"> у го</w:t>
        <w:softHyphen/>
        <w:t>рода Краснодара (с учетом отбора воды Ставропольским краем) составляет</w:t>
      </w:r>
      <w:r>
        <w:rPr>
          <w:rFonts w:cs="Courier New" w:ascii="Courier New" w:hAnsi="Courier New"/>
          <w:lang w:val="en-US" w:eastAsia="en-US"/>
        </w:rPr>
        <w:t xml:space="preserve"> 13 </w:t>
      </w:r>
      <w:r>
        <w:rPr>
          <w:rFonts w:cs="Courier New" w:ascii="Courier New" w:hAnsi="Courier New"/>
        </w:rPr>
        <w:t>кубокилометров. И всё же в последнее время чаще и чаще сталкиваемся с проблемой нехватки пресной воды, к тому же снижается её качество.</w:t>
      </w:r>
    </w:p>
    <w:p>
      <w:pPr>
        <w:pStyle w:val="TextBody"/>
        <w:rPr/>
      </w:pPr>
      <w:r>
        <w:rPr>
          <w:rFonts w:cs="Courier New" w:ascii="Courier New" w:hAnsi="Courier New"/>
        </w:rPr>
        <w:t>Наряду с Кубанью, значительную роль играют малые реки степной зоны. Их общая протяженность составляет почти</w:t>
      </w:r>
      <w:r>
        <w:rPr>
          <w:rFonts w:cs="Courier New" w:ascii="Courier New" w:hAnsi="Courier New"/>
          <w:lang w:val="en-US" w:eastAsia="en-US"/>
        </w:rPr>
        <w:t xml:space="preserve"> 14</w:t>
      </w:r>
      <w:r>
        <w:rPr>
          <w:rFonts w:cs="Courier New" w:ascii="Courier New" w:hAnsi="Courier New"/>
        </w:rPr>
        <w:t xml:space="preserve"> тысяч километров. Они об</w:t>
        <w:softHyphen/>
        <w:t>водняют более</w:t>
      </w:r>
      <w:r>
        <w:rPr>
          <w:rFonts w:cs="Courier New" w:ascii="Courier New" w:hAnsi="Courier New"/>
          <w:lang w:val="en-US" w:eastAsia="en-US"/>
        </w:rPr>
        <w:t xml:space="preserve"> 50%</w:t>
      </w:r>
      <w:r>
        <w:rPr>
          <w:rFonts w:cs="Courier New" w:ascii="Courier New" w:hAnsi="Courier New"/>
        </w:rPr>
        <w:t xml:space="preserve"> территории. Здесь имеется</w:t>
      </w:r>
      <w:r>
        <w:rPr>
          <w:rFonts w:cs="Courier New" w:ascii="Courier New" w:hAnsi="Courier New"/>
          <w:lang w:val="en-US" w:eastAsia="en-US"/>
        </w:rPr>
        <w:t xml:space="preserve"> 80</w:t>
      </w:r>
      <w:r>
        <w:rPr>
          <w:rFonts w:cs="Courier New" w:ascii="Courier New" w:hAnsi="Courier New"/>
        </w:rPr>
        <w:t xml:space="preserve"> тысяч гектаров орошаемых земель.</w:t>
      </w:r>
    </w:p>
    <w:p>
      <w:pPr>
        <w:pStyle w:val="TextBody"/>
        <w:rPr/>
      </w:pPr>
      <w:r>
        <w:rPr>
          <w:rFonts w:cs="Courier New" w:ascii="Courier New" w:hAnsi="Courier New"/>
        </w:rPr>
        <w:t>Характеризуя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их современное со</w:t>
        <w:softHyphen/>
        <w:t>стояние, сложившуюся экологиче</w:t>
        <w:softHyphen/>
        <w:t>скую обстановку, можно без преуве</w:t>
        <w:softHyphen/>
        <w:t>личения сказать, что эти реки по су</w:t>
        <w:softHyphen/>
        <w:t>ществу стали позорным памятником нашего неразумного отношения к при</w:t>
        <w:softHyphen/>
        <w:t>роде. Некогда полноводные и даже местами судоходные, они преврати</w:t>
        <w:softHyphen/>
        <w:t>лись в цепочки стоячих водоемов. На малых реках возведе</w:t>
        <w:softHyphen/>
        <w:t>но около</w:t>
      </w:r>
      <w:r>
        <w:rPr>
          <w:rFonts w:cs="Courier New" w:ascii="Courier New" w:hAnsi="Courier New"/>
          <w:lang w:val="en-US" w:eastAsia="en-US"/>
        </w:rPr>
        <w:t xml:space="preserve"> 1500</w:t>
      </w:r>
      <w:r>
        <w:rPr>
          <w:rFonts w:cs="Courier New" w:ascii="Courier New" w:hAnsi="Courier New"/>
        </w:rPr>
        <w:t xml:space="preserve"> плотин, запруд и всевозможных гатей, многие из которых построены без проектов. Распашка земли до са</w:t>
        <w:softHyphen/>
        <w:t>мого уреза воды, уничтожение кустарниковой растительнос</w:t>
        <w:softHyphen/>
        <w:t>ти и леса, строительство различных объектов по берегам при</w:t>
        <w:softHyphen/>
        <w:t>вели к их заилению и загрязнению. Эти водоемы практиче</w:t>
        <w:softHyphen/>
        <w:t>ски стали мощными испарителями влаги, что ведет к быст</w:t>
        <w:softHyphen/>
        <w:t>рой минерализации воды и непригодности её на орошение. Средняя глубина водоемов не превышает полутора метров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сколько загрязнений попадает в наши реки! Стоки с ферм, ядохимикаты с полей. По берегам рек выбрасывается мусор, а из каждого жилого массива, расположенного у реки, сбрасываются и канализационные стоки из домов. Многие владельцы автомашин, не имея моечных площадок, моют автомобили в случайных местах, загрязняя почву.</w:t>
      </w:r>
    </w:p>
    <w:p>
      <w:pPr>
        <w:pStyle w:val="TextBody"/>
        <w:rPr/>
      </w:pPr>
      <w:r>
        <w:rPr>
          <w:rFonts w:cs="Courier New" w:ascii="Courier New" w:hAnsi="Courier New"/>
        </w:rPr>
        <w:t>Пусть каждый житель района посадит хотя бы одно де</w:t>
        <w:softHyphen/>
        <w:t>рево и помнит, что выбрасывание мусора, сжигание его не только эстетически ухудшает обстановку, но и влияет на здоровье</w:t>
      </w:r>
      <w:r>
        <w:rPr>
          <w:rFonts w:cs="Courier New" w:ascii="Courier New" w:hAnsi="Courier New"/>
          <w:lang w:val="en-US" w:eastAsia="en-US"/>
        </w:rPr>
        <w:t xml:space="preserve"> —</w:t>
      </w:r>
      <w:r>
        <w:rPr>
          <w:rFonts w:cs="Courier New" w:ascii="Courier New" w:hAnsi="Courier New"/>
        </w:rPr>
        <w:t xml:space="preserve"> его собственное, детей, окружающих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коньерство на реках и морях, разорение детьми пти</w:t>
        <w:softHyphen/>
        <w:t>чьих гнезд, муравейников, неумеренный сбор цветов в лесах и на полях, жестокое отношение взрослых и детей к домашним животным, беспричинное ломание веток, все эти нера</w:t>
        <w:softHyphen/>
        <w:t>зумные действия людей привели к обеднению природных богатств, нарушению законов экологии.</w:t>
      </w:r>
    </w:p>
    <w:p>
      <w:pPr>
        <w:pStyle w:val="TextBody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Среди отдельных видов транспорта, вероятно, наибольший вклад в загрязнение ОС вносит автомобильный. И хотя его действие как загрязнителя локализовано на улицах городов и крупных сельских поселений, а также "канализировано" 250-300-метровой полосой вдоль наиболее грузо-пассажиронапряженных магистралей в сельской местности, природе и человеч</w:t>
        <w:softHyphen/>
        <w:t>ку его загрязнители наносят существенный вред. Для многих</w:t>
      </w:r>
      <w:r>
        <w:rPr>
          <w:rFonts w:cs="Courier New" w:ascii="Courier New" w:hAnsi="Courier New"/>
          <w:lang w:val="en-US" w:eastAsia="en-US"/>
        </w:rPr>
        <w:t xml:space="preserve">  </w:t>
      </w:r>
      <w:r>
        <w:rPr>
          <w:rFonts w:cs="Courier New" w:ascii="Courier New" w:hAnsi="Courier New"/>
        </w:rPr>
        <w:t>городов края автомобиль</w:t>
      </w:r>
      <w:r>
        <w:rPr>
          <w:rFonts w:cs="Courier New" w:ascii="Courier New" w:hAnsi="Courier New"/>
          <w:lang w:val="en-US" w:eastAsia="en-US"/>
        </w:rPr>
        <w:t xml:space="preserve"> -</w:t>
      </w:r>
      <w:r>
        <w:rPr>
          <w:rFonts w:cs="Courier New" w:ascii="Courier New" w:hAnsi="Courier New"/>
        </w:rPr>
        <w:t xml:space="preserve"> основной источник загрязнения ОС.</w:t>
      </w:r>
    </w:p>
    <w:p>
      <w:pPr>
        <w:pStyle w:val="TextBody"/>
        <w:rPr/>
      </w:pP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 w:eastAsia="en-US"/>
        </w:rPr>
        <w:t xml:space="preserve"> 1989</w:t>
      </w:r>
      <w:r>
        <w:rPr>
          <w:rFonts w:cs="Courier New" w:ascii="Courier New" w:hAnsi="Courier New"/>
        </w:rPr>
        <w:t xml:space="preserve"> г., например, в г.</w:t>
      </w:r>
      <w:r>
        <w:rPr>
          <w:rFonts w:cs="Courier New" w:ascii="Courier New" w:hAnsi="Courier New"/>
          <w:b/>
        </w:rPr>
        <w:t xml:space="preserve"> Сочи на долю</w:t>
      </w:r>
      <w:r>
        <w:rPr>
          <w:rFonts w:cs="Courier New" w:ascii="Courier New" w:hAnsi="Courier New"/>
        </w:rPr>
        <w:t xml:space="preserve"> автотранспорта прихо</w:t>
        <w:softHyphen/>
        <w:t>дилось</w:t>
      </w:r>
      <w:r>
        <w:rPr>
          <w:rFonts w:cs="Courier New" w:ascii="Courier New" w:hAnsi="Courier New"/>
          <w:lang w:val="en-US" w:eastAsia="en-US"/>
        </w:rPr>
        <w:t xml:space="preserve"> 90,4 %</w:t>
      </w:r>
      <w:r>
        <w:rPr>
          <w:rFonts w:cs="Courier New" w:ascii="Courier New" w:hAnsi="Courier New"/>
          <w:b/>
        </w:rPr>
        <w:t xml:space="preserve"> суммарного валового</w:t>
      </w:r>
      <w:r>
        <w:rPr>
          <w:rFonts w:cs="Courier New" w:ascii="Courier New" w:hAnsi="Courier New"/>
        </w:rPr>
        <w:t xml:space="preserve"> выброса загрязнителей, в 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Анапе</w:t>
      </w:r>
      <w:r>
        <w:rPr>
          <w:rFonts w:cs="Courier New" w:ascii="Courier New" w:hAnsi="Courier New"/>
          <w:lang w:val="en-US" w:eastAsia="en-US"/>
        </w:rPr>
        <w:t xml:space="preserve"> - 89,8'%,</w:t>
      </w:r>
      <w:r>
        <w:rPr>
          <w:rFonts w:cs="Courier New" w:ascii="Courier New" w:hAnsi="Courier New"/>
        </w:rPr>
        <w:t xml:space="preserve"> в Лабинске</w:t>
      </w:r>
      <w:r>
        <w:rPr>
          <w:rFonts w:cs="Courier New" w:ascii="Courier New" w:hAnsi="Courier New"/>
          <w:lang w:val="en-US" w:eastAsia="en-US"/>
        </w:rPr>
        <w:t xml:space="preserve"> - 86,0 %,</w:t>
      </w:r>
      <w:r>
        <w:rPr>
          <w:rFonts w:cs="Courier New" w:ascii="Courier New" w:hAnsi="Courier New"/>
        </w:rPr>
        <w:t xml:space="preserve"> Белореченске</w:t>
      </w:r>
      <w:r>
        <w:rPr>
          <w:rFonts w:cs="Courier New" w:ascii="Courier New" w:hAnsi="Courier New"/>
          <w:lang w:val="en-US" w:eastAsia="en-US"/>
        </w:rPr>
        <w:t xml:space="preserve"> - 66,5 %, ' </w:t>
      </w:r>
      <w:r>
        <w:rPr>
          <w:rFonts w:cs="Courier New" w:ascii="Courier New" w:hAnsi="Courier New"/>
        </w:rPr>
        <w:t>в Краснодаре</w:t>
      </w:r>
      <w:r>
        <w:rPr>
          <w:rFonts w:cs="Courier New" w:ascii="Courier New" w:hAnsi="Courier New"/>
          <w:lang w:val="en-US" w:eastAsia="en-US"/>
        </w:rPr>
        <w:t xml:space="preserve"> - 65,4 %</w:t>
      </w:r>
      <w:r>
        <w:rPr>
          <w:rFonts w:cs="Courier New" w:ascii="Courier New" w:hAnsi="Courier New"/>
        </w:rPr>
        <w:t xml:space="preserve"> и</w:t>
      </w:r>
      <w:r>
        <w:rPr>
          <w:rFonts w:cs="Courier New" w:ascii="Courier New" w:hAnsi="Courier New"/>
          <w:lang w:val="en-US" w:eastAsia="en-US"/>
        </w:rPr>
        <w:t xml:space="preserve"> т.д.</w:t>
      </w:r>
      <w:r>
        <w:rPr>
          <w:rFonts w:cs="Courier New" w:ascii="Courier New" w:hAnsi="Courier New"/>
        </w:rPr>
        <w:t xml:space="preserve"> Главные причины: недостаток, а порой полное отсутствие экологически чистых видов топлива, высокая токсичность продуктов сгорания в связи с особым ка</w:t>
        <w:softHyphen/>
        <w:t>чеством автомобильных бензинов я низкой экологичностью двигателей, неудовлетворительное состояние дорог и низкая культура обслуживания автомобиля, сверхнормативные сроки эксплуатации автомобилей.</w:t>
      </w:r>
      <w:r>
        <w:rPr>
          <w:rFonts w:cs="Courier New" w:ascii="Courier New" w:hAnsi="Courier New"/>
          <w:lang w:val="en-US" w:eastAsia="en-US"/>
        </w:rPr>
        <w:t xml:space="preserve">  </w:t>
      </w:r>
      <w:r>
        <w:rPr>
          <w:rFonts w:cs="Courier New" w:ascii="Courier New" w:hAnsi="Courier New"/>
        </w:rPr>
        <w:t>Железнодорожный транспорт на первый взгляд оказывает сравнительно небольшое негативное воздействие на ОС. На самом же деле такое воздействие весьма ощутимо. Прокладка полотна дороги сопровождается выемкой грунтов по обе сторо</w:t>
        <w:softHyphen/>
        <w:t>ны дороги. Ширина нарушенной полосы с учетом полос отчуж</w:t>
        <w:softHyphen/>
        <w:t>дения по обе стороны дороги достигает в среднем</w:t>
      </w:r>
      <w:r>
        <w:rPr>
          <w:rFonts w:cs="Courier New" w:ascii="Courier New" w:hAnsi="Courier New"/>
          <w:lang w:val="en-US" w:eastAsia="en-US"/>
        </w:rPr>
        <w:t xml:space="preserve"> 120</w:t>
      </w:r>
      <w:r>
        <w:rPr>
          <w:rFonts w:cs="Courier New" w:ascii="Courier New" w:hAnsi="Courier New"/>
        </w:rPr>
        <w:t xml:space="preserve"> м, или</w:t>
      </w:r>
      <w:r>
        <w:rPr>
          <w:rFonts w:cs="Courier New" w:ascii="Courier New" w:hAnsi="Courier New"/>
          <w:lang w:val="en-US" w:eastAsia="en-US"/>
        </w:rPr>
        <w:t xml:space="preserve"> 12 </w:t>
      </w:r>
      <w:r>
        <w:rPr>
          <w:rFonts w:cs="Courier New" w:ascii="Courier New" w:hAnsi="Courier New"/>
        </w:rPr>
        <w:t>га на</w:t>
      </w:r>
      <w:r>
        <w:rPr>
          <w:rFonts w:cs="Courier New" w:ascii="Courier New" w:hAnsi="Courier New"/>
          <w:lang w:val="en-US" w:eastAsia="en-US"/>
        </w:rPr>
        <w:t xml:space="preserve"> 1</w:t>
      </w:r>
      <w:r>
        <w:rPr>
          <w:rFonts w:cs="Courier New" w:ascii="Courier New" w:hAnsi="Courier New"/>
        </w:rPr>
        <w:t xml:space="preserve"> км длины железной дороги. В целом по краю это состав</w:t>
        <w:softHyphen/>
        <w:t>ляет</w:t>
      </w:r>
      <w:r>
        <w:rPr>
          <w:rFonts w:cs="Courier New" w:ascii="Courier New" w:hAnsi="Courier New"/>
          <w:lang w:val="en-US" w:eastAsia="en-US"/>
        </w:rPr>
        <w:t xml:space="preserve"> 26-28</w:t>
      </w:r>
      <w:r>
        <w:rPr>
          <w:rFonts w:cs="Courier New" w:ascii="Courier New" w:hAnsi="Courier New"/>
        </w:rPr>
        <w:t xml:space="preserve"> тыс. га. На разъездах, полустанках, станциях пло</w:t>
        <w:softHyphen/>
        <w:t>щадь полосы отчуждения во много раз увеличивается (что добавляет еще</w:t>
      </w:r>
      <w:r>
        <w:rPr>
          <w:rFonts w:cs="Courier New" w:ascii="Courier New" w:hAnsi="Courier New"/>
          <w:lang w:val="en-US" w:eastAsia="en-US"/>
        </w:rPr>
        <w:t xml:space="preserve"> 18-20</w:t>
      </w:r>
      <w:r>
        <w:rPr>
          <w:rFonts w:cs="Courier New" w:ascii="Courier New" w:hAnsi="Courier New"/>
        </w:rPr>
        <w:t xml:space="preserve"> тыс.га) под склады, прокладку дополни</w:t>
        <w:softHyphen/>
        <w:t>тельных путей, строительство вагонных и локомотивных депо, заправочных установок для мойки подвижного состава и т.д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ходе эксплуатации железной дороги на всем пути следо</w:t>
        <w:softHyphen/>
        <w:t>вания поездов постоянно теряют или просто выбрасывают му</w:t>
        <w:softHyphen/>
        <w:t>сор, сыпучие грузы, нефть и нефтепродукты, удобрения, стро</w:t>
        <w:softHyphen/>
        <w:t>ительные материалы и т.п. И хотя их разовое количество небольшое, но за годы вдоль железнодорожного пути накапли</w:t>
        <w:softHyphen/>
        <w:t>вается довольно много отходов, оказывающих, особенно при подъезде к узловым станциям, значительное воздействие на общий вид и состояние растительного покрова полосы отчуж</w:t>
        <w:softHyphen/>
        <w:t>дения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ы в депо в гигиеническом отношении сходны с работой в машиностроительном цехе, электротехнических, дерево- и металлообрабатывающих предприятиях: сварочные, окрасоч</w:t>
        <w:softHyphen/>
        <w:t>ные и другие виды работ внутри вагонов, цистерн, контейне</w:t>
        <w:softHyphen/>
        <w:t>ров, машинных отделений локомотивов связаны с загрязнени</w:t>
        <w:softHyphen/>
        <w:t>ем воздуха парами растворителей, содержащих соединения хрома, цинка, свинца и других химических веществ, моющих растворов, смазочных материалов; загрязнение свинцом на линии ремонта аккумуляторов, кислотами в процессе их за</w:t>
        <w:softHyphen/>
        <w:t>рядки; при пульверизаторной окраске остова и узлов электри</w:t>
        <w:softHyphen/>
        <w:t>ческих машин в воздух выделяются пары бензина, толуола, ксилола, ацетона, бутил- и амилацетона, сольвентнафта, полиэтилдиамина, скипидара и других растворителей. Те же ве</w:t>
        <w:softHyphen/>
        <w:t>щества выделяются при окраске катушек и якоря, а вес вместе вызывает различные кожные заболевании. К агрессивным ве</w:t>
        <w:softHyphen/>
        <w:t>ществам относятся также используемые и процессе ремонта тепловозов ацетон, осветительный керосин, авиабензин Б-70, нитрон, скипидар, сурик, лаки, сода кальцинированная и ка</w:t>
        <w:softHyphen/>
        <w:t>устическая, бихромат натрия и многие другие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 же специфика воздействия на ОС и в цехах локомотив</w:t>
        <w:softHyphen/>
        <w:t>ных заводов, включая подготовку к ремонту локомотивов, пу</w:t>
        <w:softHyphen/>
        <w:t>тевых машин, вагонов, их очистку от остатков грузов, льда и снега, разборку и освобождение от смазки, топлива, охлажда</w:t>
        <w:softHyphen/>
        <w:t>ющих жидкостей, мойки, обезжиривания отдельных агрегатов и узлов после разборки. Таким образом, здесь преобладает химическое загрязнение производственной среды и ближайшего окружения.</w:t>
      </w:r>
    </w:p>
    <w:p>
      <w:pPr>
        <w:pStyle w:val="TextBody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</w:t>
      </w:r>
      <w:r>
        <w:rPr>
          <w:rFonts w:cs="Courier New" w:ascii="Courier New" w:hAnsi="Courier New"/>
        </w:rPr>
        <w:t>Морской транспорт</w:t>
      </w:r>
      <w:r>
        <w:rPr>
          <w:rFonts w:cs="Courier New" w:ascii="Courier New" w:hAnsi="Courier New"/>
          <w:lang w:val="en-US" w:eastAsia="en-US"/>
        </w:rPr>
        <w:t xml:space="preserve"> -</w:t>
      </w:r>
      <w:r>
        <w:rPr>
          <w:rFonts w:cs="Courier New" w:ascii="Courier New" w:hAnsi="Courier New"/>
        </w:rPr>
        <w:t xml:space="preserve"> источник, главным образом, биологи</w:t>
        <w:softHyphen/>
        <w:t>ческого загрязнения. В связи с усилением внутренних и меж</w:t>
        <w:softHyphen/>
        <w:t>дународных связей, слабостью карантинной службы, бесконт</w:t>
        <w:softHyphen/>
        <w:t>рольностью в Азово-Черноморском бассейне продолжает расти биологическое загрязнение:</w:t>
      </w:r>
    </w:p>
    <w:p>
      <w:pPr>
        <w:pStyle w:val="TextBody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рост численности гребневика, завезенного судами из Атлантики, что ведет к разрушению экосистемы Черного и Азовского морей, в том числе и к сокращению рыбных ресурсов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ую опасность представляют неконтролируемые сливы балластных вод, бытовой мусор, выбрасываемый коман</w:t>
        <w:softHyphen/>
        <w:t>дами судов и особенно катастрофические выбросы нефти и ее продуктов в случае аварий танкеров, что случается почти еже</w:t>
        <w:softHyphen/>
        <w:t>годно.</w:t>
      </w:r>
    </w:p>
    <w:p>
      <w:pPr>
        <w:pStyle w:val="TextBody"/>
        <w:rPr/>
      </w:pPr>
      <w:r>
        <w:rPr>
          <w:rFonts w:cs="Courier New" w:ascii="Courier New" w:hAnsi="Courier New"/>
          <w:lang w:val="en-US" w:eastAsia="en-US"/>
        </w:rPr>
        <w:t>"</w:t>
      </w:r>
      <w:r>
        <w:rPr>
          <w:rFonts w:cs="Courier New" w:ascii="Courier New" w:hAnsi="Courier New"/>
        </w:rPr>
        <w:t>Относительно участия авиационного транспорта в загряз</w:t>
        <w:softHyphen/>
        <w:t>нении ОС малоизученными остаются последствия загрязнения им верхних слоев атмосферы. Главные загрязняющие вещест</w:t>
        <w:softHyphen/>
        <w:t>ва в аэропортах</w:t>
      </w:r>
      <w:r>
        <w:rPr>
          <w:rFonts w:cs="Courier New" w:ascii="Courier New" w:hAnsi="Courier New"/>
          <w:lang w:val="en-US" w:eastAsia="en-US"/>
        </w:rPr>
        <w:t xml:space="preserve"> -</w:t>
      </w:r>
      <w:r>
        <w:rPr>
          <w:rFonts w:cs="Courier New" w:ascii="Courier New" w:hAnsi="Courier New"/>
        </w:rPr>
        <w:t xml:space="preserve"> углеводороды и шумовое загрязнение. От последнего особенно страдают жители домов, прилегающих к зоне аэропорта и расположенных в коридорах взлета и посадки самолетов.</w:t>
      </w:r>
    </w:p>
    <w:p>
      <w:pPr>
        <w:pStyle w:val="TextBody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</w:t>
      </w:r>
    </w:p>
    <w:p>
      <w:pPr>
        <w:pStyle w:val="TextBody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</w:t>
      </w:r>
      <w:r>
        <w:rPr>
          <w:rFonts w:cs="Courier New" w:ascii="Courier New" w:hAnsi="Courier New"/>
          <w:b/>
        </w:rPr>
        <w:t>Лесопромышленный комплекс и охрана ОС</w:t>
      </w:r>
    </w:p>
    <w:p>
      <w:pPr>
        <w:pStyle w:val="TextBody"/>
        <w:rPr/>
      </w:pPr>
      <w:r>
        <w:rPr>
          <w:rFonts w:cs="Courier New" w:ascii="Courier New" w:hAnsi="Courier New"/>
        </w:rPr>
        <w:t>То, что леса</w:t>
      </w:r>
      <w:r>
        <w:rPr>
          <w:rFonts w:cs="Courier New" w:ascii="Courier New" w:hAnsi="Courier New"/>
          <w:lang w:val="en-US" w:eastAsia="en-US"/>
        </w:rPr>
        <w:t xml:space="preserve"> -</w:t>
      </w:r>
      <w:r>
        <w:rPr>
          <w:rFonts w:cs="Courier New" w:ascii="Courier New" w:hAnsi="Courier New"/>
        </w:rPr>
        <w:t xml:space="preserve"> легкие планеты, давно стало хрестоматийной истиной. Так же хорошо известно, что их площадь на Земле катастрофически сокращается под ударами все возрастающих потребностей в древесине и в пахотных площадях в связи с ростом общей численности человеческой популяции. Темпы сокращения лесопокрытой площади указывают на реальную перспективу "облысения" планеты, о котором давно предуп</w:t>
        <w:softHyphen/>
        <w:t>реждают экологи.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</w:rPr>
        <w:t>В Краснодарском крае лесопокрытая площадь составляет около</w:t>
      </w:r>
      <w:r>
        <w:rPr>
          <w:rFonts w:cs="Courier New" w:ascii="Courier New" w:hAnsi="Courier New"/>
          <w:lang w:val="en-US" w:eastAsia="en-US"/>
        </w:rPr>
        <w:t xml:space="preserve"> 20 %</w:t>
      </w:r>
      <w:r>
        <w:rPr>
          <w:rFonts w:cs="Courier New" w:ascii="Courier New" w:hAnsi="Courier New"/>
        </w:rPr>
        <w:t xml:space="preserve"> территории и в основном локализована в горных районах, включая Черноморское побережье от Новороссийска до Адлера. Особенно высок удельный вес лесопокрытой площа</w:t>
        <w:softHyphen/>
        <w:t>ди в Апшеронском, Туапсинском районах, Геленджикском и Сочинском горсоветах (от</w:t>
      </w:r>
      <w:r>
        <w:rPr>
          <w:rFonts w:cs="Courier New" w:ascii="Courier New" w:hAnsi="Courier New"/>
          <w:lang w:val="en-US" w:eastAsia="en-US"/>
        </w:rPr>
        <w:t xml:space="preserve"> 80</w:t>
      </w:r>
      <w:r>
        <w:rPr>
          <w:rFonts w:cs="Courier New" w:ascii="Courier New" w:hAnsi="Courier New"/>
        </w:rPr>
        <w:t xml:space="preserve"> до</w:t>
      </w:r>
      <w:r>
        <w:rPr>
          <w:rFonts w:cs="Courier New" w:ascii="Courier New" w:hAnsi="Courier New"/>
          <w:lang w:val="en-US" w:eastAsia="en-US"/>
        </w:rPr>
        <w:t xml:space="preserve"> 89 %),</w:t>
      </w:r>
      <w:r>
        <w:rPr>
          <w:rFonts w:cs="Courier New" w:ascii="Courier New" w:hAnsi="Courier New"/>
        </w:rPr>
        <w:t xml:space="preserve"> тогда как в</w:t>
      </w:r>
      <w:r>
        <w:rPr>
          <w:rFonts w:cs="Courier New" w:ascii="Courier New" w:hAnsi="Courier New"/>
          <w:lang w:val="en-US" w:eastAsia="en-US"/>
        </w:rPr>
        <w:t xml:space="preserve"> 23</w:t>
      </w:r>
      <w:r>
        <w:rPr>
          <w:rFonts w:cs="Courier New" w:ascii="Courier New" w:hAnsi="Courier New"/>
        </w:rPr>
        <w:t xml:space="preserve"> правобе</w:t>
        <w:softHyphen/>
        <w:t>режных прикубанских степных районах этот показатель не поднимается выше</w:t>
      </w:r>
      <w:r>
        <w:rPr>
          <w:rFonts w:cs="Courier New" w:ascii="Courier New" w:hAnsi="Courier New"/>
          <w:lang w:val="en-US" w:eastAsia="en-US"/>
        </w:rPr>
        <w:t xml:space="preserve"> 5 %,</w:t>
      </w:r>
      <w:r>
        <w:rPr>
          <w:rFonts w:cs="Courier New" w:ascii="Courier New" w:hAnsi="Courier New"/>
        </w:rPr>
        <w:t xml:space="preserve"> да и эти насаждения в основном искус</w:t>
        <w:softHyphen/>
        <w:t>ственною характера. Такое распределение площади лесов в крае не случайно. В условиях горного рельефа, большого коли</w:t>
        <w:softHyphen/>
        <w:t>чества выпадающих осадков, часто ливневого характера</w:t>
      </w:r>
      <w:r>
        <w:rPr>
          <w:rFonts w:cs="Courier New" w:ascii="Courier New" w:hAnsi="Courier New"/>
          <w:lang w:val="en-US" w:eastAsia="en-US"/>
        </w:rPr>
        <w:t xml:space="preserve"> ,</w:t>
      </w:r>
      <w:r>
        <w:rPr>
          <w:rFonts w:cs="Courier New" w:ascii="Courier New" w:hAnsi="Courier New"/>
        </w:rPr>
        <w:t xml:space="preserve"> в горных районах необходимо стремиться к максимальному со</w:t>
        <w:softHyphen/>
        <w:t>хранению лесов и сокращению промышленной лесосеки. Од</w:t>
        <w:softHyphen/>
        <w:t>нако это не всегда удается, так как край дает</w:t>
      </w:r>
      <w:r>
        <w:rPr>
          <w:rFonts w:cs="Courier New" w:ascii="Courier New" w:hAnsi="Courier New"/>
          <w:lang w:val="en-US" w:eastAsia="en-US"/>
        </w:rPr>
        <w:t xml:space="preserve"> 77 %</w:t>
      </w:r>
      <w:r>
        <w:rPr>
          <w:rFonts w:cs="Courier New" w:ascii="Courier New" w:hAnsi="Courier New"/>
        </w:rPr>
        <w:t xml:space="preserve"> заготовки деловой древесины всего Северного Кавказа и располагает зна</w:t>
        <w:softHyphen/>
        <w:t>чительными мощностями мебельной и деревообрабатывающей промышленности. К сожалению, большая часть спелой и перестойной древесины сохранилась в труднодоступных местах, а вырубки осуществляются в местах, где заготовки угрожают экологической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безопасности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 xml:space="preserve"> Имеют место и другие виды на</w:t>
        <w:softHyphen/>
        <w:t>рушения экологичности использования лесных ресурсов:</w:t>
      </w:r>
    </w:p>
    <w:p>
      <w:pPr>
        <w:pStyle w:val="TextBody"/>
        <w:rPr/>
      </w:pPr>
      <w:r>
        <w:rPr>
          <w:rFonts w:cs="Courier New" w:ascii="Courier New" w:hAnsi="Courier New"/>
          <w:lang w:val="en-US" w:eastAsia="en-US"/>
        </w:rPr>
        <w:t>-</w:t>
      </w:r>
      <w:r>
        <w:rPr>
          <w:rFonts w:cs="Courier New" w:ascii="Courier New" w:hAnsi="Courier New"/>
        </w:rPr>
        <w:t xml:space="preserve"> нарушение действующих правил и норм лесопользования (большие площади неочищенных лесосек, в которых пропада</w:t>
        <w:softHyphen/>
        <w:t>ет до</w:t>
      </w:r>
      <w:r>
        <w:rPr>
          <w:rFonts w:cs="Courier New" w:ascii="Courier New" w:hAnsi="Courier New"/>
          <w:lang w:val="en-US" w:eastAsia="en-US"/>
        </w:rPr>
        <w:t xml:space="preserve"> 10 %</w:t>
      </w:r>
      <w:r>
        <w:rPr>
          <w:rFonts w:cs="Courier New" w:ascii="Courier New" w:hAnsi="Courier New"/>
        </w:rPr>
        <w:t xml:space="preserve"> древесины и порубочных остатков);</w:t>
      </w:r>
    </w:p>
    <w:p>
      <w:pPr>
        <w:pStyle w:val="TextBody"/>
        <w:rPr/>
      </w:pPr>
      <w:r>
        <w:rPr>
          <w:rFonts w:cs="Courier New" w:ascii="Courier New" w:hAnsi="Courier New"/>
          <w:lang w:val="en-US" w:eastAsia="en-US"/>
        </w:rPr>
        <w:t>-</w:t>
      </w:r>
      <w:r>
        <w:rPr>
          <w:rFonts w:cs="Courier New" w:ascii="Courier New" w:hAnsi="Courier New"/>
        </w:rPr>
        <w:t xml:space="preserve"> технология трелевки и вывозки древесины противоречит защитным функциям горных лесов (применение гусеничных тракторов)</w:t>
      </w:r>
      <w:r>
        <w:rPr>
          <w:rFonts w:cs="Courier New" w:ascii="Courier New" w:hAnsi="Courier New"/>
          <w:b/>
          <w:lang w:val="en-US" w:eastAsia="en-US"/>
        </w:rPr>
        <w:t>,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приводит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к разрушению почвенного покрова, сди</w:t>
        <w:softHyphen/>
        <w:t>ранию лесной подстилки,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усилению эрозионных процессов, уничтожению подроста и молодняка;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при рубке ухода вырубаются здоровые деревья, а не ослаб</w:t>
        <w:softHyphen/>
        <w:t>ленные и угнетенные, что ведет к истощению лесных ресурсов и деградации лесного фонда;</w:t>
      </w:r>
    </w:p>
    <w:p>
      <w:pPr>
        <w:pStyle w:val="TextBody"/>
        <w:rPr/>
      </w:pPr>
      <w:r>
        <w:rPr>
          <w:rFonts w:cs="Courier New" w:ascii="Courier New" w:hAnsi="Courier New"/>
          <w:lang w:val="en-US" w:eastAsia="en-US"/>
        </w:rPr>
        <w:t>-</w:t>
      </w:r>
      <w:r>
        <w:rPr>
          <w:rFonts w:cs="Courier New" w:ascii="Courier New" w:hAnsi="Courier New"/>
        </w:rPr>
        <w:t xml:space="preserve"> лесовосстановительные работы не успевают за вырубкой леса в силу плохой приживаемости посадок, как следствие в небрежности в уходе.</w:t>
      </w:r>
    </w:p>
    <w:p>
      <w:pPr>
        <w:pStyle w:val="TextBody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Лесозаготовки на территории края ведут свыше трех десят</w:t>
        <w:softHyphen/>
        <w:t>ков предприятий, заготавливающих</w:t>
      </w:r>
      <w:r>
        <w:rPr>
          <w:rFonts w:cs="Courier New" w:ascii="Courier New" w:hAnsi="Courier New"/>
          <w:lang w:val="en-US" w:eastAsia="en-US"/>
        </w:rPr>
        <w:t xml:space="preserve"> 1,6-1,7</w:t>
      </w:r>
      <w:r>
        <w:rPr>
          <w:rFonts w:cs="Courier New" w:ascii="Courier New" w:hAnsi="Courier New"/>
        </w:rPr>
        <w:t xml:space="preserve"> млн. м древеси</w:t>
        <w:softHyphen/>
        <w:t>ны. Мебельные, деревообрабатывающие, тарные предприятия перерабатывают до</w:t>
      </w:r>
      <w:r>
        <w:rPr>
          <w:rFonts w:cs="Courier New" w:ascii="Courier New" w:hAnsi="Courier New"/>
          <w:lang w:val="en-US" w:eastAsia="en-US"/>
        </w:rPr>
        <w:t xml:space="preserve"> 800</w:t>
      </w:r>
      <w:r>
        <w:rPr>
          <w:rFonts w:cs="Courier New" w:ascii="Courier New" w:hAnsi="Courier New"/>
        </w:rPr>
        <w:t xml:space="preserve"> тыс.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 xml:space="preserve"> круглого лес;! и</w:t>
      </w:r>
      <w:r>
        <w:rPr>
          <w:rFonts w:cs="Courier New" w:ascii="Courier New" w:hAnsi="Courier New"/>
          <w:lang w:val="en-US" w:eastAsia="en-US"/>
        </w:rPr>
        <w:t xml:space="preserve"> 250-270</w:t>
      </w:r>
      <w:r>
        <w:rPr>
          <w:rFonts w:cs="Courier New" w:ascii="Courier New" w:hAnsi="Courier New"/>
        </w:rPr>
        <w:t xml:space="preserve"> тыс.м</w:t>
      </w:r>
      <w:r>
        <w:rPr>
          <w:rFonts w:cs="Courier New" w:ascii="Courier New" w:hAnsi="Courier New"/>
          <w:vertAlign w:val="superscript"/>
        </w:rPr>
        <w:t xml:space="preserve">3 </w:t>
      </w:r>
      <w:r>
        <w:rPr>
          <w:rFonts w:cs="Courier New" w:ascii="Courier New" w:hAnsi="Courier New"/>
        </w:rPr>
        <w:t>пиломатериалов. Лесопромышленный комплекс по полноте использования отходов производства (кроме санитарных ру</w:t>
        <w:softHyphen/>
        <w:t>бок) дровяной древесины, щепы, опилок и т.п., занимает одно из первых мест в крае, да и на Северном Кавказе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м отношении следует отдать должное работникам ЛПК, постоянно ищущим возможности сокращения потребле</w:t>
        <w:softHyphen/>
        <w:t>ния лесных ресурсов за счет полноты использования отходов производства.</w:t>
      </w:r>
    </w:p>
    <w:p>
      <w:pPr>
        <w:pStyle w:val="TextBody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</w:t>
      </w:r>
    </w:p>
    <w:p>
      <w:pPr>
        <w:pStyle w:val="TextBody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  <w:b/>
        </w:rPr>
        <w:t>Город как источник загрязнения окружающей среды</w:t>
      </w:r>
    </w:p>
    <w:p>
      <w:pPr>
        <w:pStyle w:val="TextBod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"/>
        <w:rPr/>
      </w:pPr>
      <w:r>
        <w:rPr>
          <w:rFonts w:cs="Courier New" w:ascii="Courier New" w:hAnsi="Courier New"/>
        </w:rPr>
        <w:t>Город</w:t>
      </w:r>
      <w:r>
        <w:rPr>
          <w:rFonts w:cs="Courier New" w:ascii="Courier New" w:hAnsi="Courier New"/>
          <w:lang w:val="en-US" w:eastAsia="en-US"/>
        </w:rPr>
        <w:t xml:space="preserve"> -</w:t>
      </w:r>
      <w:r>
        <w:rPr>
          <w:rFonts w:cs="Courier New" w:ascii="Courier New" w:hAnsi="Courier New"/>
        </w:rPr>
        <w:t xml:space="preserve"> наиболее динамичная форма расселения населения. Темпы роста численности городского населения на планете превышают темпы роста сельского. Города, особенно крупные, расползаются по прилегающим к ним территориям наподобие нефтяного пятна в океане, поглощая пригороды, распростра</w:t>
        <w:softHyphen/>
        <w:t>няя все дальше и дальше свое влияние. Так, только за послед</w:t>
        <w:softHyphen/>
        <w:t>ние</w:t>
      </w:r>
      <w:r>
        <w:rPr>
          <w:rFonts w:cs="Courier New" w:ascii="Courier New" w:hAnsi="Courier New"/>
          <w:lang w:val="en-US" w:eastAsia="en-US"/>
        </w:rPr>
        <w:t xml:space="preserve"> 12</w:t>
      </w:r>
      <w:r>
        <w:rPr>
          <w:rFonts w:cs="Courier New" w:ascii="Courier New" w:hAnsi="Courier New"/>
        </w:rPr>
        <w:t xml:space="preserve"> лет на современной территории Краснодарского края (без Адыгейской республики) численность городского населе</w:t>
        <w:softHyphen/>
        <w:t>ния выросла на</w:t>
      </w:r>
      <w:r>
        <w:rPr>
          <w:rFonts w:cs="Courier New" w:ascii="Courier New" w:hAnsi="Courier New"/>
          <w:lang w:val="en-US" w:eastAsia="en-US"/>
        </w:rPr>
        <w:t xml:space="preserve"> 337,5</w:t>
      </w:r>
      <w:r>
        <w:rPr>
          <w:rFonts w:cs="Courier New" w:ascii="Courier New" w:hAnsi="Courier New"/>
        </w:rPr>
        <w:t xml:space="preserve"> тыс. человек, тогда как численность сельского лишь на</w:t>
      </w:r>
      <w:r>
        <w:rPr>
          <w:rFonts w:cs="Courier New" w:ascii="Courier New" w:hAnsi="Courier New"/>
          <w:lang w:val="en-US" w:eastAsia="en-US"/>
        </w:rPr>
        <w:t xml:space="preserve"> 60,0</w:t>
      </w:r>
      <w:r>
        <w:rPr>
          <w:rFonts w:cs="Courier New" w:ascii="Courier New" w:hAnsi="Courier New"/>
        </w:rPr>
        <w:t xml:space="preserve"> тыс., или в</w:t>
      </w:r>
      <w:r>
        <w:rPr>
          <w:rFonts w:cs="Courier New" w:ascii="Courier New" w:hAnsi="Courier New"/>
          <w:lang w:val="en-US" w:eastAsia="en-US"/>
        </w:rPr>
        <w:t xml:space="preserve"> 5,5</w:t>
      </w:r>
      <w:r>
        <w:rPr>
          <w:rFonts w:cs="Courier New" w:ascii="Courier New" w:hAnsi="Courier New"/>
        </w:rPr>
        <w:t xml:space="preserve"> раз меньше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сторическом и социальном развитии города представля</w:t>
        <w:softHyphen/>
        <w:t>ются не только важнейшей формой концентрации населения, но и особой формой взаимоотношений между человеком и при</w:t>
        <w:softHyphen/>
        <w:t>родой. Эта особенность вызвана тем, что в городах она дости</w:t>
        <w:softHyphen/>
        <w:t>гает высокой плотности концентрации на единицу площади разнообразных источников загрязнения, различных по харак</w:t>
        <w:softHyphen/>
        <w:t>теру и содержанию вредных выбросов в ОС, токсичности, силе негативного воздействия на природу и человека. В городах высокой степени силы и концентрации достигают такие малораспространенные виды загрязнений, как вибрация, шумовое, электромагнитное, тепловое загрязнение и т.п. Кроме того, городская экосистема, как правило, разделяется на централь</w:t>
        <w:softHyphen/>
        <w:t>ную, плотно застроенную часть и периферию, то есть теневую, или внешнюю зону, охватывающую кроме окраины самого города, его пригородную зону, отличающуюся по объему и по характеру загрязнения наличием "колец" и "полос" (румбов) концентрации загрязнителей, совпадающих с направлением транспортных магистральных улиц и наиболее устойчивых пе</w:t>
        <w:softHyphen/>
        <w:t>ремещений воздушных масс.</w:t>
      </w:r>
    </w:p>
    <w:p>
      <w:pPr>
        <w:pStyle w:val="TextBody"/>
        <w:rPr/>
      </w:pPr>
      <w:r>
        <w:rPr>
          <w:rFonts w:cs="Courier New" w:ascii="Courier New" w:hAnsi="Courier New"/>
        </w:rPr>
        <w:t>В составе загрязнителей центральной части городов преоб</w:t>
        <w:softHyphen/>
        <w:t>ладают пыль, углеводы, химическое, тепловые, шумовое, электромагнитное. а практически весь «букет» современных выбросов большого города. На окраинах</w:t>
      </w:r>
      <w:r>
        <w:rPr>
          <w:rFonts w:cs="Courier New" w:ascii="Courier New" w:hAnsi="Courier New"/>
          <w:lang w:val="en-US" w:eastAsia="en-US"/>
        </w:rPr>
        <w:t xml:space="preserve"> –</w:t>
      </w:r>
      <w:r>
        <w:rPr>
          <w:rFonts w:cs="Courier New" w:ascii="Courier New" w:hAnsi="Courier New"/>
        </w:rPr>
        <w:t xml:space="preserve"> загрязнения тяжелыми металлами, твердыми отходами производства и потребле</w:t>
        <w:softHyphen/>
        <w:t>ния, промышленными стоками. Сюда же достаточно широко проникают основные загрязнители агрокомплекса гербициды, пестициды и т.п.).</w:t>
      </w:r>
    </w:p>
    <w:p>
      <w:pPr>
        <w:pStyle w:val="TextBody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      </w:t>
      </w:r>
      <w:r>
        <w:rPr>
          <w:rFonts w:cs="Courier New" w:ascii="Courier New" w:hAnsi="Courier New"/>
          <w:lang w:val="en-US" w:eastAsia="en-US"/>
        </w:rPr>
        <w:t xml:space="preserve">Недостаток </w:t>
      </w:r>
      <w:r>
        <w:rPr>
          <w:rFonts w:cs="Courier New" w:ascii="Courier New" w:hAnsi="Courier New"/>
        </w:rPr>
        <w:t>денежных средств для обеспечения растущего населения города услугами и средствами, необходимыми для нормальной жизни, приводит к тому, что псе большее число поселений не имеет элементарных санитарно-бытовых условий. Достаточно сказать, что</w:t>
      </w:r>
      <w:r>
        <w:rPr>
          <w:rFonts w:cs="Courier New" w:ascii="Courier New" w:hAnsi="Courier New"/>
          <w:lang w:val="en-US" w:eastAsia="en-US"/>
        </w:rPr>
        <w:t xml:space="preserve"> 20 %</w:t>
      </w:r>
      <w:r>
        <w:rPr>
          <w:rFonts w:cs="Courier New" w:ascii="Courier New" w:hAnsi="Courier New"/>
        </w:rPr>
        <w:t xml:space="preserve"> жителей городов края живут в квартирах и домах, не оборудованных водопроводом,</w:t>
      </w:r>
      <w:r>
        <w:rPr>
          <w:rFonts w:cs="Courier New" w:ascii="Courier New" w:hAnsi="Courier New"/>
          <w:lang w:val="en-US" w:eastAsia="en-US"/>
        </w:rPr>
        <w:t xml:space="preserve"> .15 % -</w:t>
      </w:r>
      <w:r>
        <w:rPr>
          <w:rFonts w:cs="Courier New" w:ascii="Courier New" w:hAnsi="Courier New"/>
        </w:rPr>
        <w:t>канализацией и центральным отоплением,</w:t>
      </w:r>
      <w:r>
        <w:rPr>
          <w:rFonts w:cs="Courier New" w:ascii="Courier New" w:hAnsi="Courier New"/>
          <w:lang w:val="en-US" w:eastAsia="en-US"/>
        </w:rPr>
        <w:t xml:space="preserve"> 47 % -</w:t>
      </w:r>
      <w:r>
        <w:rPr>
          <w:rFonts w:cs="Courier New" w:ascii="Courier New" w:hAnsi="Courier New"/>
        </w:rPr>
        <w:t xml:space="preserve"> теплоснаб</w:t>
        <w:softHyphen/>
        <w:t>жением, то есть почти треть жителей городов не обеспечена элементарными санитарно-гигиеническими условиями жиз</w:t>
        <w:softHyphen/>
        <w:t>ни, что, естественно, обостряет негативные последствия за</w:t>
        <w:softHyphen/>
        <w:t>грязнения городской среды, создаст дополнительную угрозу возникновения эпидемий.</w:t>
      </w:r>
    </w:p>
    <w:p>
      <w:pPr>
        <w:pStyle w:val="TextBody"/>
        <w:rPr/>
      </w:pPr>
      <w:r>
        <w:rPr>
          <w:rFonts w:cs="Courier New" w:ascii="Courier New" w:hAnsi="Courier New"/>
        </w:rPr>
        <w:t>Одной из центральных проблем городской экологии являет</w:t>
        <w:softHyphen/>
        <w:t>ся проблема накопления, хранения и утилизации бытовых твердых отходов. Как минимум, среднегодовой житель города ежегодно выбрасывает до</w:t>
      </w:r>
      <w:r>
        <w:rPr>
          <w:rFonts w:cs="Courier New" w:ascii="Courier New" w:hAnsi="Courier New"/>
          <w:lang w:val="en-US" w:eastAsia="en-US"/>
        </w:rPr>
        <w:t xml:space="preserve"> 250</w:t>
      </w:r>
      <w:r>
        <w:rPr>
          <w:rFonts w:cs="Courier New" w:ascii="Courier New" w:hAnsi="Courier New"/>
        </w:rPr>
        <w:t xml:space="preserve"> кг мусора, что в целом по краю составляет не менее</w:t>
      </w:r>
      <w:r>
        <w:rPr>
          <w:rFonts w:cs="Courier New" w:ascii="Courier New" w:hAnsi="Courier New"/>
          <w:lang w:val="en-US" w:eastAsia="en-US"/>
        </w:rPr>
        <w:t xml:space="preserve"> 640-650</w:t>
      </w:r>
      <w:r>
        <w:rPr>
          <w:rFonts w:cs="Courier New" w:ascii="Courier New" w:hAnsi="Courier New"/>
        </w:rPr>
        <w:t xml:space="preserve"> тыс.т ежегодно. Полигоны свалок бытовых отходов такого города, как Москва, занимают более </w:t>
      </w:r>
      <w:r>
        <w:rPr>
          <w:rFonts w:cs="Courier New" w:ascii="Courier New" w:hAnsi="Courier New"/>
          <w:lang w:val="en-US" w:eastAsia="en-US"/>
        </w:rPr>
        <w:t>500</w:t>
      </w:r>
      <w:r>
        <w:rPr>
          <w:rFonts w:cs="Courier New" w:ascii="Courier New" w:hAnsi="Courier New"/>
        </w:rPr>
        <w:t xml:space="preserve"> гектаров земли</w:t>
      </w:r>
      <w:r>
        <w:rPr>
          <w:rFonts w:cs="Courier New" w:ascii="Courier New" w:hAnsi="Courier New"/>
          <w:lang w:val="en-US" w:eastAsia="en-US"/>
        </w:rPr>
        <w:t>.</w:t>
      </w:r>
      <w:r>
        <w:rPr>
          <w:rFonts w:cs="Courier New" w:ascii="Courier New" w:hAnsi="Courier New"/>
        </w:rPr>
        <w:t xml:space="preserve"> Свалки опасны как распространители инфекций, загрязнители грунтовых код. Примерно до 0,4</w:t>
      </w:r>
      <w:r>
        <w:rPr>
          <w:rFonts w:cs="Courier New" w:ascii="Courier New" w:hAnsi="Courier New"/>
          <w:lang w:val="en-US" w:eastAsia="en-US"/>
        </w:rPr>
        <w:t xml:space="preserve"> %</w:t>
      </w:r>
      <w:r>
        <w:rPr>
          <w:rFonts w:cs="Courier New" w:ascii="Courier New" w:hAnsi="Courier New"/>
        </w:rPr>
        <w:t xml:space="preserve"> их содержания составляют материалы высокой токсичности (со</w:t>
        <w:softHyphen/>
        <w:t>держащие ртуть, серную кислоту, краски, растворители, аце</w:t>
        <w:softHyphen/>
        <w:t>тон, спирт и т.п.)</w:t>
      </w:r>
      <w:r>
        <w:rPr>
          <w:rFonts w:cs="Courier New" w:ascii="Courier New" w:hAnsi="Courier New"/>
          <w:lang w:val="en-US" w:eastAsia="en-US"/>
        </w:rPr>
        <w:t>.</w:t>
      </w:r>
      <w:r>
        <w:rPr>
          <w:rFonts w:cs="Courier New" w:ascii="Courier New" w:hAnsi="Courier New"/>
        </w:rPr>
        <w:t xml:space="preserve"> Присутствие этих элементов довольно часто приводит к пожарам на свалках, к травмированию и отравле</w:t>
        <w:softHyphen/>
        <w:t>нию рабочих, и даже после захоронения десятилетиями про</w:t>
        <w:softHyphen/>
        <w:t>должается загрязнение подземных вод продуктами выщелачивания свалок, поскольку подавляющее большинство из них не экранировано и не имеет других природоохранных обуст</w:t>
        <w:softHyphen/>
        <w:t>ройст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08:22:00Z</dcterms:created>
  <dc:creator>Evgeniy</dc:creator>
  <dc:description/>
  <dc:language>en-US</dc:language>
  <cp:lastModifiedBy>Шурик</cp:lastModifiedBy>
  <cp:lastPrinted>2000-05-17T15:42:00Z</cp:lastPrinted>
  <dcterms:modified xsi:type="dcterms:W3CDTF">2000-10-17T12:06:00Z</dcterms:modified>
  <cp:revision>5</cp:revision>
  <dc:subject/>
  <dc:title>Есть наука, которая называется экология</dc:title>
</cp:coreProperties>
</file>