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9525" distB="9525" distL="9525" distR="952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line">
              <wp:posOffset>-228600</wp:posOffset>
            </wp:positionV>
            <wp:extent cx="142875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товская область является субъектом Российской Федерации. Суверенитет Федерации простирается на всю территорию области. Область является частью Южного федерального округа (ЮФО), а город Ростов-на-Дону является столицей округ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ласть расположена в пределах Северо-кавказского экономического района Российской Федерации. Ее территория -100,8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гион имеет сухопутные и водные границы. На западе граница совпадает с государственной границей Российской Федерации с республикой Украина, на севере, востоке и юге область граничит с субъектами РФ - Воронежской и Волгоградской областями, республикой Калмыкия, Ставропольским и Краснодарским краями. На западе области в Таганрогском заливе Азовского моря граница области совпадает с морской государственной границей РФ с Украин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ласти входят 55 основных административно-территориальных образований: 12 городов (Ростов-на-Дону, Азов, Батайск, Волгодонск, Гуково, Донецк, Зверево, Каменск-Шахтинский, Новочеркасск, Новошахтинск, Таганрог, Шахты) и 43 сельских райо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территории области протекает одна из крупнейших рек Европы — Дон (2 тыс. км), расположено Цимлянское водохранилище (объем 24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Судоходны основные притоки Дона — реки Северский Донец и Маныч. Озера занимают лишь 0,4% территории обла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еральное сырье включает группу топливно-энергетических ресурсов. Среди них - каменные угли Восточного Донбасса, в особенности антрацит, самый лучший в мире по калорий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атываются месторождения нерудного сырья для металлургии и производства строительных материалов. Разведанные запасы газа оцениваются в 56,2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сной фонд области незначителен, представлен на 2,8 % территории, большей частью лесами, выполняющими водоохранные и защитные функ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ресурсы представлены курортами локального значения для летнего отдыха с запасами высококачественных минеральных вод, а также широкими возможностями развития международного туризм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области - 4.4 млн. человек, более 2/3 которого – городские жители. По национальному составу 90 % населения области составляют русские, 3,4 % - украинцы, 1,8 % - армяне, 0,9 % - белорусы, по 0,4 % - татары и чеченцы, в целом в области проживают представители около 100 национальносте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растной структуре население области распределяется в настоящее время так: 56,5 % приходится на население трудоспособного возраста, 22,6 % - на лиц пенсионного возраста, дети до 16 лет составляют 20,9 % (по переписи 1997 год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егодовая численность занятых в экономике составляет 1,75 млн. человек, в том числе на предприятиях негосударственного сектора — 1,2 млн. человек (данные 1998 г.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ица области - г. Ростов-на-Дону (1,1 млн. чел). Крупными городами области являются: Таганрог — с численностью населения 287,6 тыс. человек, Шахты — 224,4 тыс. чел., Новочеркасск — 186,5 тыс. чел., Волгодонск — 179,2 тыс. чел. и Новошахтинск — 103,1 тыс. чел. (данные на 1998 г.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ровню развития экономики и разнообразию отраслей промышленности область </w:t>
      </w:r>
      <w:r>
        <w:rPr>
          <w:rFonts w:cs="Times New Roman" w:ascii="Times New Roman" w:hAnsi="Times New Roman"/>
          <w:b/>
          <w:bCs/>
          <w:sz w:val="28"/>
          <w:szCs w:val="28"/>
        </w:rPr>
        <w:t>относится к ведущим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  Динамичному развитию области способствуют чрезвычайно выгодное территориальное положение на Юге России, между европейской частью СНГ и Кавказом, наличие богатых природных ресурсов. 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е место в отраслевой структуре промышленности занимают </w:t>
      </w:r>
      <w:r>
        <w:rPr>
          <w:rFonts w:cs="Times New Roman" w:ascii="Times New Roman" w:hAnsi="Times New Roman"/>
          <w:b/>
          <w:bCs/>
          <w:sz w:val="28"/>
          <w:szCs w:val="28"/>
        </w:rPr>
        <w:t>топливно-энергетическая, машиностроительная и пищевая отрасли,</w:t>
      </w:r>
      <w:r>
        <w:rPr>
          <w:rFonts w:cs="Times New Roman" w:ascii="Times New Roman" w:hAnsi="Times New Roman"/>
          <w:sz w:val="28"/>
          <w:szCs w:val="28"/>
        </w:rPr>
        <w:t xml:space="preserve"> предприятиями которых производится 80% продукции. Кроме того, в области развита черная и цветная металлургия, химическая и нефтехимическая, лесная, деревообрабатывающая и целлюлозно-бумажная, легкая промышленность, стройиндустрия.</w:t>
      </w:r>
      <w:r>
        <w:rPr/>
        <w:t xml:space="preserve"> </w:t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УДЕЛЬНЫЙ ВЕС ОТРАСЛЕЙ НАРОДНОГО ХОЗЯЙСТВА В ВРП</w:t>
      </w:r>
    </w:p>
    <w:p>
      <w:pPr>
        <w:pStyle w:val="TextBodyIndent"/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370586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слью специализации Ростовской области является машиностро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ашиностроение и металлообработка </w:t>
      </w:r>
      <w:r>
        <w:rPr>
          <w:color w:val="000000"/>
          <w:sz w:val="28"/>
          <w:szCs w:val="28"/>
        </w:rPr>
        <w:t xml:space="preserve">Ростовской области имеют ряд направлений, по уровню развития которых область занимает ведущее место не только в России,  но и среди стран СНГ. На предприятиях области выпускается 100% производимых в стране магистральных электровозов и паровых котлов, три четверти зерноуборочных комбайнов, ведущее место в России принадлежит тяжёлому вертолётостроению и производству навигационных систем для судов. На долю области приходится около 50% производственных мощностей по производству культиваторов, 15% стальных труб, 16,5% производимых в России чёрных металлов, развивается автомобилестроение – новая для области отрасль машиностроения. </w:t>
      </w:r>
    </w:p>
    <w:p>
      <w:pPr>
        <w:pStyle w:val="TextBodyInden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ые общества «Ростсельмаш», «Таганрогский комбайновый завод» и другие предприятия сельхозмашиностроения способны выпускать самую различную технику для села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ллургическая промышленность </w:t>
      </w:r>
      <w:r>
        <w:rPr>
          <w:rFonts w:cs="Times New Roman" w:ascii="Times New Roman" w:hAnsi="Times New Roman"/>
          <w:sz w:val="28"/>
          <w:szCs w:val="28"/>
        </w:rPr>
        <w:t>Дона представлена предприятиями (Таганрог, Новочеркасск, Белая Калитва, Красный Сулин), выпускающими сталь, стальной прокат и проволоку, буровые, водопроводные и газопроводные трубы, электроды для алюминиевой промышленности, профили и алюминиевый прокат. Почти 20% российского рынка алюминиевого проката занимает продукция ОАО «Белокалитвинское металлургическое производственное объединение» - крупнейшего предприятия цветной металлургии, одна треть выпускаемой им продукции поставляется на эк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нергетическое машиностроение и станкостроение </w:t>
      </w:r>
      <w:r>
        <w:rPr>
          <w:color w:val="000000"/>
          <w:sz w:val="28"/>
          <w:szCs w:val="28"/>
        </w:rPr>
        <w:t xml:space="preserve">представлены акционерными обществами «Атоммаш» и «Красный котельщик», поставляющими котельное оборудование и изделия  для теплоэнергетики в 223 страны мира, а также «Донпрессмаш», «Таганрогский завод «Прессмаш», «Азовский завод КПА», «Десятый подшипниковый завод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ыпуске тяжелых вертолётов Ми-26 и Ми-26Т специализируется РВПК ОАО «Роствертол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товская область располагает целым спектром </w:t>
      </w:r>
      <w:r>
        <w:rPr>
          <w:b/>
          <w:bCs/>
          <w:color w:val="000000"/>
          <w:sz w:val="28"/>
          <w:szCs w:val="28"/>
        </w:rPr>
        <w:t>высокотехнологичных производств.</w:t>
      </w:r>
      <w:r>
        <w:rPr>
          <w:color w:val="000000"/>
          <w:sz w:val="28"/>
          <w:szCs w:val="28"/>
        </w:rPr>
        <w:t xml:space="preserve"> В марте 2001 года Правительством области одобрена Программа первоочередных мероприятий по организации производства сложной бытовой техники на предприятиях и организациях оборонно-промышленного комплекса  Ростовской области на 2001-2004 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развитыми направлениями </w:t>
      </w:r>
      <w:r>
        <w:rPr>
          <w:b/>
          <w:bCs/>
          <w:color w:val="000000"/>
          <w:sz w:val="28"/>
          <w:szCs w:val="28"/>
        </w:rPr>
        <w:t>химической промышленности</w:t>
      </w:r>
      <w:r>
        <w:rPr>
          <w:b/>
          <w:bCs/>
          <w:color w:val="3560A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ются производство метанола на  новой технологической основе на ФГУП «НЗСП», химических волокон и нитей на ОАО «Каменскволокно», продукции современного дорожного обустройства на ОАО «Дарус», лакокрасочных материалов на ЗАО «Эмпилс». 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более активные позиции на внутреннем и внешнем рынках занимают предприятия </w:t>
      </w:r>
      <w:r>
        <w:rPr>
          <w:rFonts w:cs="Times New Roman" w:ascii="Times New Roman" w:hAnsi="Times New Roman"/>
          <w:b/>
          <w:bCs/>
          <w:sz w:val="28"/>
          <w:szCs w:val="28"/>
        </w:rPr>
        <w:t>легкой промышленности</w:t>
      </w:r>
      <w:r>
        <w:rPr>
          <w:rFonts w:cs="Times New Roman" w:ascii="Times New Roman" w:hAnsi="Times New Roman"/>
          <w:sz w:val="28"/>
          <w:szCs w:val="28"/>
        </w:rPr>
        <w:t>, среди которых ОАО «Корпорация «Глория-Джинс», ЗАО «Дон-Текс», ОАО «Донецкая Мануфактура М». Заметно расширился сбыт товаров в страны ближнего и дальнего зарубежья. Стабилизации промышленного производства способствовала государственная поддержка со стороны федеральных и региональных органов 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опромышленный комплекс Ростовской области – один из ведущих в России. Его развитие осуществляется на основе многоукладной экономики. Сельским хозяйством занимаются более девятисот крупных и средних сельхозпредприятий и около семнадцати тысяч крестьянских (фермерских) хозяй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ищевой и перерабатывающей промышленности работает 270 предприятий, действует порядка 1000 организаций малого бизне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АПК – производство зерна, маслосемян подсолнечника, овощей, продукции животноводства, их переработка с последующим доведением до потребите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сельскохозяйственных угодий составляет 8,5 млн.га, в т.ч. пашни - 5,8 млн. га. Коллективные хозяйства используют 77%, крестьянские (фермерские) – 19,8%, личные подсобные хозяйства – 3,2% паш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2,5 % валовой продукции АПК производится в отраслях растениеводства. Его развитие базируется на повышении культуры земледелия, внедрении энергосберегающих технологий, новых сортов и гибридов зерновых, масличных культур, повышении эффективности использования сельскохозяйственных земе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степенное значение в структуре растениеводства имеет зерновое хозяйство, под которым занято около половины посевных площадей. По выращиванию зерновых область занимает 2-е место в России. Главная зерновая культура – озимая пшеница. Широко распространены посевы ярового ячменя, кукурузы, проса, риса, гречихи, гороха, со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ей технической культурой является подсолнечник, производство семян которого превышает 20% в общем объеме регионов России. По этому показателю Ростовская область занимает первое место среди субъектов РФ. 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агая природным, производственным и научным потенциалом, область способна обеспечивать не только внутренние потребности в зерне, картофеле, овощебахчевой продукции, но и поставлять данную продукцию на рынки регионов России, а также стран ближнего и дальнего зарубежь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ясь «воротами» России в страны Черноморского и Прикаспийского бассейнов, Ростовская область обладает мощнейшей на Юге страны транспортной инфраструктурой, представленной железнодорожными и автомобильными магистралями федерального значения, морскими и речными портами в гг. Ростове, Азове, Таганроге, международным аэропортом в г. Ростове-на-Дону. Через Ростовскую область проходит 9/10 пассажироперевозок и 4/5 гру-зоперевозок Кавказского регион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области - Ростов-на-Дону - один из самых крупных транспортных узлов России, СНГ и Европы. Через Ростов проходит 6 магистральных железнодорожных линий и 7 автомобильных дорог федерального значения, связывающих город со всеми регионами России, СНГ, странами Европы и Азии, а также 10 нефтероводов, продуктопровод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товская область – крупный торговый и деловой центр на юге России осуществляет внешнеторговые операции с 95 государствами, продукция, производимая ее предприятиями, экспортируется более чем в 70 стран мира.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44:00Z</dcterms:created>
  <dc:creator>Михаил</dc:creator>
  <dc:description/>
  <dc:language>en-US</dc:language>
  <cp:lastModifiedBy>Михаил</cp:lastModifiedBy>
  <dcterms:modified xsi:type="dcterms:W3CDTF">2003-11-14T14:06:00Z</dcterms:modified>
  <cp:revision>5</cp:revision>
  <dc:subject/>
  <dc:title>Общая характеристика</dc:title>
</cp:coreProperties>
</file>