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 xml:space="preserve">НЕГОСУДАРСТВЕННОЕ  ОБРАЗОВАТЕЛЬНОЕ УЧРЕЖДЕНИЕ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sz w:val="28"/>
          <w:szCs w:val="28"/>
        </w:rPr>
      </w:pPr>
      <w:r>
        <w:rPr>
          <w:b/>
          <w:bCs/>
          <w:sz w:val="28"/>
          <w:szCs w:val="28"/>
        </w:rPr>
        <w:t xml:space="preserve">                                        “  </w:t>
      </w:r>
      <w:r>
        <w:rPr>
          <w:b/>
          <w:bCs/>
          <w:sz w:val="28"/>
          <w:szCs w:val="28"/>
        </w:rPr>
        <w:t>ПЕРВАЯ ШКОЛА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both"/>
        <w:rPr/>
      </w:pPr>
      <w:r>
        <w:rPr>
          <w:b/>
          <w:bCs/>
          <w:sz w:val="28"/>
          <w:szCs w:val="28"/>
        </w:rPr>
        <w:t xml:space="preserve">        </w:t>
      </w:r>
      <w:r>
        <w:rPr>
          <w:b/>
          <w:bCs/>
          <w:sz w:val="32"/>
          <w:szCs w:val="32"/>
        </w:rPr>
        <w:t xml:space="preserve"> </w:t>
      </w:r>
      <w:r>
        <w:rPr>
          <w:b/>
          <w:bCs/>
          <w:sz w:val="32"/>
          <w:szCs w:val="32"/>
        </w:rPr>
        <w:t>РЕФЕРАТ ПО ЭКОНОМИЧЕСКОЙ ГЕОГРАФИИ</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bCs/>
          <w:sz w:val="24"/>
          <w:szCs w:val="24"/>
        </w:rPr>
        <w:t xml:space="preserve">      </w:t>
      </w:r>
      <w:r>
        <w:rPr>
          <w:b/>
          <w:bCs/>
          <w:sz w:val="24"/>
          <w:szCs w:val="24"/>
        </w:rPr>
        <w:t>ТЕМА</w:t>
      </w:r>
      <w:r>
        <w:rPr>
          <w:b/>
          <w:bCs/>
          <w:sz w:val="28"/>
          <w:szCs w:val="28"/>
        </w:rPr>
        <w:t xml:space="preserve"> :</w:t>
      </w:r>
      <w:r>
        <w:rPr>
          <w:b/>
          <w:bCs/>
          <w:sz w:val="32"/>
          <w:szCs w:val="32"/>
        </w:rPr>
        <w:t xml:space="preserve"> </w:t>
      </w:r>
      <w:r>
        <w:rPr>
          <w:b/>
          <w:bCs/>
          <w:sz w:val="28"/>
          <w:szCs w:val="28"/>
          <w:u w:val="single"/>
        </w:rPr>
        <w:t xml:space="preserve">ЭКОНОМИЧЕСКИЙ И ПРИРОДНО-РЕСУРСНЫЙ </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u w:val="single"/>
        </w:rPr>
        <w:t xml:space="preserve">ПОТЕНЦИАЛ ЯПОНИИ И ЕГО ИСПОЛЬЗОВАНИЕ </w:t>
      </w:r>
    </w:p>
    <w:p>
      <w:pPr>
        <w:pStyle w:val="Normal"/>
        <w:rPr>
          <w:b/>
          <w:b/>
          <w:bCs/>
          <w:sz w:val="32"/>
          <w:szCs w:val="32"/>
          <w:u w:val="single"/>
        </w:rPr>
      </w:pPr>
      <w:r>
        <w:rPr>
          <w:b/>
          <w:bCs/>
          <w:sz w:val="32"/>
          <w:szCs w:val="32"/>
          <w:u w:val="single"/>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Выполнен :    учащимся 11 класса</w:t>
      </w:r>
    </w:p>
    <w:p>
      <w:pPr>
        <w:pStyle w:val="Normal"/>
        <w:rPr>
          <w:b/>
          <w:b/>
          <w:bCs/>
          <w:sz w:val="28"/>
          <w:szCs w:val="28"/>
        </w:rPr>
      </w:pPr>
      <w:r>
        <w:rPr>
          <w:b/>
          <w:bCs/>
          <w:sz w:val="28"/>
          <w:szCs w:val="28"/>
        </w:rPr>
        <w:t xml:space="preserve">                                                                                          </w:t>
      </w:r>
      <w:r>
        <w:rPr>
          <w:b/>
          <w:bCs/>
          <w:sz w:val="28"/>
          <w:szCs w:val="28"/>
        </w:rPr>
        <w:t>Яранцевым Олегом</w:t>
      </w:r>
    </w:p>
    <w:p>
      <w:pPr>
        <w:pStyle w:val="Normal"/>
        <w:rPr>
          <w:b/>
          <w:b/>
          <w:bCs/>
          <w:sz w:val="28"/>
          <w:szCs w:val="28"/>
        </w:rPr>
      </w:pPr>
      <w:r>
        <w:rPr>
          <w:b/>
          <w:bCs/>
          <w:sz w:val="28"/>
          <w:szCs w:val="28"/>
        </w:rPr>
        <w:t xml:space="preserve">                                                                                                      </w:t>
      </w:r>
      <w:r>
        <w:rPr>
          <w:b/>
          <w:bCs/>
          <w:sz w:val="28"/>
          <w:szCs w:val="28"/>
        </w:rPr>
        <w:t>Борисовиче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Научный руководитель :                  Мишняева</w:t>
      </w:r>
    </w:p>
    <w:p>
      <w:pPr>
        <w:pStyle w:val="Normal"/>
        <w:rPr>
          <w:b/>
          <w:b/>
          <w:bCs/>
          <w:sz w:val="28"/>
          <w:szCs w:val="28"/>
        </w:rPr>
      </w:pPr>
      <w:r>
        <w:rPr>
          <w:b/>
          <w:bCs/>
          <w:sz w:val="28"/>
          <w:szCs w:val="28"/>
        </w:rPr>
        <w:t xml:space="preserve">                                                                                                </w:t>
      </w:r>
      <w:r>
        <w:rPr>
          <w:b/>
          <w:bCs/>
          <w:sz w:val="28"/>
          <w:szCs w:val="28"/>
        </w:rPr>
        <w:t>Елена Юрьев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МОСКВА  1999</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План:</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sz w:val="28"/>
          <w:szCs w:val="28"/>
        </w:rPr>
        <w:t xml:space="preserve">Введение </w:t>
      </w:r>
      <w:r>
        <w:rPr>
          <w:rFonts w:eastAsia="MS LineDraw;Symbol" w:cs="MS LineDraw;Symbol" w:ascii="MS LineDraw;Symbol" w:hAnsi="MS LineDraw;Symbol"/>
          <w:b/>
          <w:bCs/>
          <w:sz w:val="28"/>
          <w:szCs w:val="28"/>
        </w:rPr>
        <w:t>úúúúúúúúúúúúúúúúúúúúúúúúúúúúúúúúúúúúúúúúú</w:t>
      </w:r>
      <w:r>
        <w:rPr>
          <w:rFonts w:eastAsia="Arial Cyr" w:cs="Arial Cyr" w:ascii="Arial Cyr" w:hAnsi="Arial Cyr"/>
          <w:b/>
          <w:bCs/>
          <w:sz w:val="28"/>
          <w:szCs w:val="28"/>
        </w:rPr>
        <w:t xml:space="preserve"> 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sz w:val="28"/>
          <w:szCs w:val="28"/>
        </w:rPr>
        <w:t xml:space="preserve">I Оценка природно - ресурсного потенциала </w:t>
      </w:r>
      <w:r>
        <w:rPr>
          <w:rFonts w:eastAsia="MS LineDraw;Symbol" w:cs="MS LineDraw;Symbol" w:ascii="MS LineDraw;Symbol" w:hAnsi="MS LineDraw;Symbol"/>
          <w:b/>
          <w:bCs/>
          <w:sz w:val="28"/>
          <w:szCs w:val="28"/>
        </w:rPr>
        <w:t>úúúúúúúúúúúúúú</w:t>
      </w:r>
      <w:r>
        <w:rPr>
          <w:rFonts w:eastAsia="Arial Cyr" w:cs="Arial Cyr" w:ascii="Arial Cyr" w:hAnsi="Arial Cyr"/>
          <w:b/>
          <w:bCs/>
          <w:sz w:val="28"/>
          <w:szCs w:val="28"/>
        </w:rPr>
        <w:t xml:space="preserve"> 5</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sz w:val="28"/>
          <w:szCs w:val="28"/>
        </w:rPr>
        <w:t xml:space="preserve">II Стратегия внешнеэкономических связей  </w:t>
      </w:r>
      <w:r>
        <w:rPr>
          <w:rFonts w:eastAsia="MS LineDraw;Symbol" w:cs="MS LineDraw;Symbol" w:ascii="MS LineDraw;Symbol" w:hAnsi="MS LineDraw;Symbol"/>
          <w:b/>
          <w:bCs/>
          <w:sz w:val="28"/>
          <w:szCs w:val="28"/>
        </w:rPr>
        <w:t>úúúúúúúúúúúúúú</w:t>
      </w:r>
      <w:r>
        <w:rPr>
          <w:rFonts w:eastAsia="Arial Cyr" w:cs="Arial Cyr" w:ascii="Arial Cyr" w:hAnsi="Arial Cyr"/>
          <w:b/>
          <w:bCs/>
          <w:sz w:val="28"/>
          <w:szCs w:val="28"/>
        </w:rPr>
        <w:t xml:space="preserve"> 10        </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ІІІ Структурные изменения современного хозяйства</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1. Отраслевая структура хозяйства </w:t>
      </w:r>
      <w:r>
        <w:rPr>
          <w:rFonts w:eastAsia="MS LineDraw;Symbol" w:cs="MS LineDraw;Symbol" w:ascii="MS LineDraw;Symbol" w:hAnsi="MS LineDraw;Symbol"/>
          <w:b/>
          <w:bCs/>
          <w:sz w:val="28"/>
          <w:szCs w:val="28"/>
        </w:rPr>
        <w:t>úúúúúúúú</w:t>
      </w:r>
      <w:r>
        <w:rPr>
          <w:rFonts w:eastAsia="Arial Cyr" w:cs="Arial Cyr" w:ascii="Arial Cyr" w:hAnsi="Arial Cyr"/>
          <w:b/>
          <w:bCs/>
          <w:sz w:val="28"/>
          <w:szCs w:val="28"/>
        </w:rPr>
        <w:t xml:space="preserve"> 16</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 Территориальная структура хозяйства </w:t>
      </w:r>
      <w:r>
        <w:rPr>
          <w:rFonts w:eastAsia="MS LineDraw;Symbol" w:cs="MS LineDraw;Symbol" w:ascii="MS LineDraw;Symbol" w:hAnsi="MS LineDraw;Symbol"/>
          <w:b/>
          <w:bCs/>
          <w:sz w:val="28"/>
          <w:szCs w:val="28"/>
        </w:rPr>
        <w:t>úúúú</w:t>
      </w:r>
      <w:r>
        <w:rPr>
          <w:rFonts w:eastAsia="Arial Cyr" w:cs="Arial Cyr" w:ascii="Arial Cyr" w:hAnsi="Arial Cyr"/>
          <w:b/>
          <w:bCs/>
          <w:sz w:val="28"/>
          <w:szCs w:val="28"/>
        </w:rPr>
        <w:t>18</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pPr>
      <w:r>
        <w:rPr>
          <w:rFonts w:eastAsia="Arial Cyr" w:cs="Arial Cyr" w:ascii="Arial Cyr" w:hAnsi="Arial Cyr"/>
          <w:b/>
          <w:bCs/>
          <w:sz w:val="28"/>
          <w:szCs w:val="28"/>
        </w:rPr>
        <w:t xml:space="preserve"> </w:t>
      </w:r>
      <w:r>
        <w:rPr>
          <w:rFonts w:eastAsia="Arial Cyr" w:cs="Arial Cyr" w:ascii="Arial Cyr" w:hAnsi="Arial Cyr"/>
          <w:b/>
          <w:bCs/>
          <w:sz w:val="28"/>
          <w:szCs w:val="28"/>
        </w:rPr>
        <w:t>Заключение</w:t>
      </w:r>
      <w:r>
        <w:rPr>
          <w:rFonts w:eastAsia="MS LineDraw;Symbol" w:cs="MS LineDraw;Symbol" w:ascii="MS LineDraw;Symbol" w:hAnsi="MS LineDraw;Symbol"/>
          <w:b/>
          <w:bCs/>
          <w:sz w:val="28"/>
          <w:szCs w:val="28"/>
        </w:rPr>
        <w:t>úúúúúúúúúúúúúúúúúúúúúúúúúúúúúúúúúúúúúú</w:t>
      </w:r>
      <w:r>
        <w:rPr>
          <w:rFonts w:eastAsia="Arial Cyr" w:cs="Arial Cyr" w:ascii="Arial Cyr" w:hAnsi="Arial Cyr"/>
          <w:b/>
          <w:bCs/>
          <w:sz w:val="28"/>
          <w:szCs w:val="28"/>
        </w:rPr>
        <w:t xml:space="preserve">  21                                          </w:t>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142"/>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28"/>
          <w:szCs w:val="28"/>
        </w:rPr>
        <w:t xml:space="preserve">Список использованной литературы </w:t>
      </w:r>
      <w:r>
        <w:rPr>
          <w:rFonts w:eastAsia="MS LineDraw;Symbol" w:cs="MS LineDraw;Symbol" w:ascii="MS LineDraw;Symbol" w:hAnsi="MS LineDraw;Symbol"/>
          <w:b/>
          <w:bCs/>
          <w:sz w:val="28"/>
          <w:szCs w:val="28"/>
        </w:rPr>
        <w:t>úúúúúúúúúúúúúúúúúú</w:t>
      </w:r>
      <w:r>
        <w:rPr>
          <w:rFonts w:eastAsia="Arial Cyr" w:cs="Arial Cyr" w:ascii="Arial Cyr" w:hAnsi="Arial Cyr"/>
          <w:b/>
          <w:bCs/>
          <w:sz w:val="28"/>
          <w:szCs w:val="28"/>
        </w:rPr>
        <w:t xml:space="preserve">  22</w:t>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Современная Япония - высокоразвитое в промышленном и научно-техническом отношении государство, один из трех мировых центров империалистического соперничества. Особенности экономического развития этой страны, ее достижения в передовых отраслях научно-технического прогресса, способность быстро реагировать на изменяющиеся условия мирового рынка привлекают внимание к “Стране восходящего солнца” во всем мире.</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Япония - вторая в экономическом отношении держава капиталистического мира. По размерам валового национального продукта, объему промышленного производства и ряду других макроэкономических показателей она уступает только США. На долю Японии приходится свыше 14 % мирового валового продукта. Она лидирует в темпах экономического развития, в 1,5 - 2 раза превышающих показатели ведущих стран. В то же время по чисто количественным макроэкономическим показателям Япония остается относительно слабой стороной треугольника США - Западная Европа - Япония, однако по многим качественным характеристикам она уже сейчас опережает большинство своих соперников.</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Важную роль в развитии и интернационализации японской экономики играет ее внешнеэкономическая деятельность.  В 70-80-х годах Япония превратилась в одну из крупнейших торговых держав мира. В настоящее время Япония сохраняет традиции третьей страны-экспортера после США и ФРГ, однако по многим направлениям внешнеэкономической деятельности стала лидером.</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В задачи настоящей работы входит :</w:t>
      </w:r>
    </w:p>
    <w:p>
      <w:pPr>
        <w:pStyle w:val="Normal"/>
        <w:spacing w:lineRule="auto" w:line="360"/>
        <w:ind w:right="142" w:firstLine="851"/>
        <w:rPr>
          <w:rFonts w:ascii="Webdings;Symbol" w:hAnsi="Webdings;Symbol" w:eastAsia="Webdings;Symbol" w:cs="Webdings;Symbol"/>
          <w:sz w:val="24"/>
          <w:szCs w:val="24"/>
        </w:rPr>
      </w:pPr>
      <w:r>
        <w:rPr>
          <w:rFonts w:eastAsia="Webdings;Symbol" w:cs="Webdings;Symbol" w:ascii="Webdings;Symbol" w:hAnsi="Webdings;Symbol"/>
          <w:sz w:val="24"/>
          <w:szCs w:val="24"/>
        </w:rPr>
      </w:r>
    </w:p>
    <w:p>
      <w:pPr>
        <w:pStyle w:val="Normal"/>
        <w:spacing w:lineRule="auto" w:line="360"/>
        <w:ind w:right="142" w:firstLine="851"/>
        <w:rPr/>
      </w:pPr>
      <w:r>
        <w:rPr>
          <w:rFonts w:eastAsia="Webdings;Symbol" w:cs="Webdings;Symbol" w:ascii="Webdings;Symbol" w:hAnsi="Webdings;Symbol"/>
          <w:sz w:val="24"/>
          <w:szCs w:val="24"/>
        </w:rPr>
        <w:t></w:t>
      </w:r>
      <w:r>
        <w:rPr>
          <w:rFonts w:eastAsia="Arial Cyr" w:cs="Arial Cyr" w:ascii="Arial Cyr" w:hAnsi="Arial Cyr"/>
          <w:sz w:val="28"/>
          <w:szCs w:val="28"/>
        </w:rPr>
        <w:t>оценить природно-ресурсный потенциал Японии,</w:t>
      </w:r>
    </w:p>
    <w:p>
      <w:pPr>
        <w:pStyle w:val="Normal"/>
        <w:spacing w:lineRule="auto" w:line="360"/>
        <w:ind w:right="142" w:firstLine="851"/>
        <w:rPr/>
      </w:pPr>
      <w:r>
        <w:rPr>
          <w:rFonts w:eastAsia="Webdings;Symbol" w:cs="Webdings;Symbol" w:ascii="Webdings;Symbol" w:hAnsi="Webdings;Symbol"/>
          <w:sz w:val="24"/>
          <w:szCs w:val="24"/>
        </w:rPr>
        <w:t></w:t>
      </w:r>
      <w:r>
        <w:rPr>
          <w:rFonts w:eastAsia="Arial Cyr" w:cs="Arial Cyr" w:ascii="Arial Cyr" w:hAnsi="Arial Cyr"/>
          <w:sz w:val="28"/>
          <w:szCs w:val="28"/>
        </w:rPr>
        <w:t>показать направления развития хозяйства страны в условиях дефицита сырьевых ресурсов и современные изменения в отраслевой и территориальной организации хозяйства,</w:t>
      </w:r>
    </w:p>
    <w:p>
      <w:pPr>
        <w:pStyle w:val="Normal"/>
        <w:spacing w:lineRule="auto" w:line="360"/>
        <w:ind w:right="142" w:firstLine="851"/>
        <w:rPr/>
      </w:pPr>
      <w:r>
        <w:rPr>
          <w:rFonts w:eastAsia="Webdings;Symbol" w:cs="Webdings;Symbol" w:ascii="Webdings;Symbol" w:hAnsi="Webdings;Symbol"/>
          <w:sz w:val="24"/>
          <w:szCs w:val="24"/>
        </w:rPr>
        <w:t></w:t>
      </w:r>
      <w:r>
        <w:rPr>
          <w:rFonts w:eastAsia="Arial Cyr" w:cs="Arial Cyr" w:ascii="Arial Cyr" w:hAnsi="Arial Cyr"/>
          <w:sz w:val="28"/>
          <w:szCs w:val="28"/>
        </w:rPr>
        <w:t xml:space="preserve">показать главные стратегические направления внешнеэкономической политики . </w:t>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pPr>
      <w:r>
        <w:rPr>
          <w:rFonts w:eastAsia="Arial Cyr" w:cs="Arial Cyr" w:ascii="Arial Cyr" w:hAnsi="Arial Cyr"/>
          <w:b/>
          <w:bCs/>
          <w:sz w:val="28"/>
          <w:szCs w:val="28"/>
        </w:rPr>
        <w:t xml:space="preserve">          </w:t>
      </w:r>
      <w:r>
        <w:rPr>
          <w:rFonts w:eastAsia="Arial Cyr" w:cs="Arial Cyr" w:ascii="Arial Cyr" w:hAnsi="Arial Cyr"/>
          <w:b/>
          <w:bCs/>
          <w:sz w:val="32"/>
          <w:szCs w:val="32"/>
        </w:rPr>
        <w:t>I</w:t>
      </w:r>
      <w:r>
        <w:rPr>
          <w:rFonts w:eastAsia="Arial Cyr" w:cs="Arial Cyr" w:ascii="Arial Cyr" w:hAnsi="Arial Cyr"/>
          <w:b/>
          <w:bCs/>
          <w:sz w:val="28"/>
          <w:szCs w:val="28"/>
        </w:rPr>
        <w:t xml:space="preserve"> .  </w:t>
      </w:r>
      <w:r>
        <w:rPr>
          <w:rFonts w:eastAsia="Arial Cyr" w:cs="Arial Cyr" w:ascii="Arial Cyr" w:hAnsi="Arial Cyr"/>
          <w:b/>
          <w:bCs/>
          <w:sz w:val="32"/>
          <w:szCs w:val="32"/>
        </w:rPr>
        <w:t>Оценка</w:t>
      </w:r>
      <w:r>
        <w:rPr>
          <w:rFonts w:eastAsia="Arial Cyr" w:cs="Arial Cyr" w:ascii="Arial Cyr" w:hAnsi="Arial Cyr"/>
          <w:b/>
          <w:bCs/>
          <w:sz w:val="28"/>
          <w:szCs w:val="28"/>
        </w:rPr>
        <w:t xml:space="preserve">   </w:t>
      </w:r>
      <w:r>
        <w:rPr>
          <w:rFonts w:eastAsia="Arial Cyr" w:cs="Arial Cyr" w:ascii="Arial Cyr" w:hAnsi="Arial Cyr"/>
          <w:b/>
          <w:bCs/>
          <w:sz w:val="32"/>
          <w:szCs w:val="32"/>
        </w:rPr>
        <w:t xml:space="preserve">природо </w:t>
      </w:r>
      <w:r>
        <w:rPr>
          <w:rFonts w:eastAsia="Arial Cyr" w:cs="Arial Cyr" w:ascii="Arial Cyr" w:hAnsi="Arial Cyr"/>
          <w:b/>
          <w:bCs/>
          <w:sz w:val="28"/>
          <w:szCs w:val="28"/>
        </w:rPr>
        <w:t xml:space="preserve">- </w:t>
      </w:r>
      <w:r>
        <w:rPr>
          <w:rFonts w:eastAsia="Arial Cyr" w:cs="Arial Cyr" w:ascii="Arial Cyr" w:hAnsi="Arial Cyr"/>
          <w:b/>
          <w:bCs/>
          <w:sz w:val="32"/>
          <w:szCs w:val="32"/>
        </w:rPr>
        <w:t xml:space="preserve">ресурсного  </w:t>
      </w:r>
      <w:r>
        <w:rPr>
          <w:rFonts w:eastAsia="Arial Cyr" w:cs="Arial Cyr" w:ascii="Arial Cyr" w:hAnsi="Arial Cyr"/>
          <w:b/>
          <w:bCs/>
          <w:sz w:val="28"/>
          <w:szCs w:val="28"/>
        </w:rPr>
        <w:t xml:space="preserve">  </w:t>
      </w:r>
      <w:r>
        <w:rPr>
          <w:rFonts w:eastAsia="Arial Cyr" w:cs="Arial Cyr" w:ascii="Arial Cyr" w:hAnsi="Arial Cyr"/>
          <w:b/>
          <w:bCs/>
          <w:sz w:val="32"/>
          <w:szCs w:val="32"/>
        </w:rPr>
        <w:t>потенциала</w:t>
      </w:r>
      <w:r>
        <w:rPr>
          <w:rFonts w:eastAsia="Arial Cyr" w:cs="Arial Cyr" w:ascii="Arial Cyr" w:hAnsi="Arial Cyr"/>
          <w:b/>
          <w:bCs/>
          <w:sz w:val="28"/>
          <w:szCs w:val="28"/>
        </w:rPr>
        <w:t xml:space="preserve">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Природные ресурсы Японии весьма ограничены, что связано прежде всего с ее географическим положением и ландшафтом.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Япония расположена в Восточной Азии на островах Тихого океана, общая площадь которых составляет 372,2 тыс. кв. км. В состав Японии входят 4 крупных острова - Хонсю, Хоккайдо, Кюсю, Сикоку и  6,8 тыс. малых островов. Более 70 % территории Японии занимают горы. Горы Японии, отличающиеся разнообразием рельефных форм, в известной степени осложняют сельскохозяйственное освоение островов и затрудняют сообщение между отдельными районами. Равнины, на которых проживает основная часть населения страны и размещены практически все хозяйственные объекты, занимают около 20 % площадей страны и расположены преимущественно на Тихоокеанском побережье. Для расширения жизненного пространства используются искусственные насыпные острова и полуострова.</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Значительное влияние на хозяйственное освоение территории оказывает высокая сейсмичность и вулканизм. Ежегодно в Японии отмечается около 1,5 тысяч землетрясений разной силы. На островах находится 15 действующих вулканов, а еще несколько десятков могут пробудиться, в том числе высочайшая вершина Японии - вулкан Фудзияма ( 3776 метров ). С извержением подводных вулканов связаны сейсмические волны - цунами, наносящие большой ущерб хозяйству ( особенно на островах Хонсю и Хоккайдо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Климат Японии в целом благоприятный с высокой влажностью и большими зональными различиями. Остров Хоккайдо и север острова Хонсю лежат в зоне умеренного морского климата; остальная часть острова Хонсю, острова Сикоку и Кюсю - во влажном субтропическом, а острова Рюкю - в тропическом климате.  Наиболее ярковыраженными временами года Японии являются лето и зима, переходные периоды между которыми - весна и осень - резко не выделяются.</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ажнейшим фактором, формирующим климат, являются муссоны, летом сопровождающиеся тайфунами и ливнями,  а  зимой  - снегопадами. Смягчающее влияние на климат оказывает теплое океаническое течение Куросио.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следствие разнообразия рельефа и климатических условий почвенный покров Японских островов отличается большой пестротой, но преимущественно делится на три области: красноземов - охватывающих острова Кюсю, Сикоку и юго-запад Хонсю; область бурых почв, занимающих юго-восточную часть Хонсю; область слабоподзолистых и торфянистых почв западного и северного районов Хонсю, а также равнинной части Хоккайдо. На равнинах Японии широко распространены наносные почвы, состоящие большей частью из суглинков и в наибольшей степени пригодные для возделывания риса. В то же время большая часть почв Японии бедна питательными веществами и нуждается в систематическом удобрении.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Основные растительные зоны Японии - тропическая (о. Рюкю), субтропическая, зона широколиственных листопадных лесов (склоны гор о. Сикоку, Кюсю) и зона хвойных лесов (преимущественно о. Хоккайдо).</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Леса занимают 70% территории страны. На острове   Хоккайдо - это база деревообрабатывающей промышленности и рекреационного хозяйства.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В условиях окружения водами морей и океана, основным средством связи Японии с другими регионами мира служит водный транспорт. Моря, омывающие Японию, кроме Охотского, не замерзают и доступны для навигации в течение всего года.</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Реки Японии для судоходства непригодны, большинство из них - это бурные горные потоки. Они являются источниками гидроэнергии и воды для орошении.</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 недрах Японских островов находятся многочисленные месторождения разнообразных полезных ископаемых, представляющих собой важные ресурсы минерального сырья и топлива. Но вместе с тем их запасов явно недостаточно, а кроме того в Японии отсутствует ряд весьма важных для промышленности видов минеральных ресурсов.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Из топливных запасов Япония  относительно обеспечена лишь каменным  углем,  общие объемы  которого  составляют  около  16 млрд. тонн. Он имеет невысокое качество: преобладает битуминозный уголь, содержащий много золы. Примерно половина запасов всего японского угля приходится на о. Хоккайдо (главным образом долину реки Исикари). Второй крупный угольный бассейн расположен на севере о. Кюсю.  Запасы коксующихся углей невелики и разбросаны по ряду районов страны.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Нефтяные запасы Японии составляют предположительно 64 млн. тонн, что недостаточно при современном уровне развития хозяйства. Кроме того, залегают они на значительных глубинах.</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Из рудных ископаемых Япония имеет в более или менее значительных количествах только железную руду невысокого качества, запасы которой составляют 20 млн. тонн. Свыше половины их приходится на долю рудников Камаиси на северо-восточном побережье Хонсю. Преобладают магнетитовые железняки и лимонит. Кроме железных руд Япония обладает значительными (до 40 млн. тонн) залежами железистых песков (титано-магнетито-лимонитовых руд) с небольшим содержанием железа  и пиритов (около 100 млн. тонн).</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ероятные запасы марганцевых руд, содержащих до 35 % марганца, в Японии определяются в 10 млн. тонн. Запасы молибдена, вольфрама, никеля, кобальта и других руд легирующих металлов незначительны. Относительно обеспечена Япония лишь хромитами и титаном, извлекаемым из железистых песков.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Из руд цветных металлов для Японии наиболее характерны медные, общие запасы которых составляют около 90 млн. тонн. Присутствуют также свинцово-цинковые руды. Для производства алюминия Япония использует алуниты месторождений полуострова Идзу. Неограниченны в Японии лишь сырьевые ресурсы для получения металлического магния, исходным материалом для которого служат озерная рапа (раствор, насыщенный магниевыми солями) и морская вода. Кроме того, на Хонсю обнаружены небольшие месторождения урановых руд.</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В качестве побочного продукта выплавки меди из руды получают золото и серебро. В небольших количествах эти металлы добывают также на островах Кюсю, Хоккайдо, Хонсю.</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Из неметаллических ископаемых в Японии присутствуют крупные месторождения серы (о. Хоккайдо) и серного колчедана, по запасом которого Япония занимает второе место в капиталистическом мире после Испании. Калийная и поваренная соли здесь добываются из морской воды. На северо-западе о. Хонсю и юге о. Кюсю добывается небольшое количество фосфоритов. В то же время в Японии много каолина и различного сырья для производства разнообразных строительных материалов, особенно цемента. </w:t>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II. Стратегия внешнеэкономических связей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В условиях дефицита сырьевых ресурсов внешнеэкономические связи Японии традиционно были ориентированы на обеспечение промышленности необходимыми топливными и сырьевыми материалами. Экспорт служил средством получения валюты, необходимой для оплаты жизненно важного импорта. Таким образом, внешняя торговля всегда являлась основной формой участия Японии в системе мировых хозяйственных связей.</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В последние годы, в виду структурной трансформации капиталистической экономики, произошло смещение акцентов и во внешнеэкономической стратегии Японии: японский экспорт сегодня уже не является единственным источником “добывания средств” для импорта. В то же время во внешнеэкономических связях Японии сохраняются существенные диспропорции. Вывозится в основном продукция обрабатывающей промышленности, причем более 40 % всего экспорта приходится лишь на две группы товаров - изделия электроники и легковые автомобили. В импорте Японии по-прежнему ощутимо значение группы промышленного сырья и минерального топлива. Но вместе с тем, благодаря успешной экономии всех видов ресурсов, в структуре японского импорта неуклонно растет удельный вес  продукции обрабатывающих отраслей промышленности.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Рассмотрим те обстоятельства, которые в наибольшей степени влияют на формирование внешнеэкономической стратегии Японии.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В первую очередь специализацию Японии в системе международных хозяйственных связей определяют факторы “внутреннего” порядка, а именно - структурная перестройка японского хозяйства, переход к преимущественному развитию наукоемких, ресурсо- и энергосберегающих отраслей, выпускающих высокотехнологичную продукцию.  По прогнозам специалистов, к 2000 г. на долю Японии будет приходиться 12-13 % общемировых расходов на науку и технику.</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Во-вторых, в последние десятилетия усиливается тенденция к переходу японских компаний от экспорта к развертыванию производства за рубежом. Экспорт капитала в данном случае - есть расширение зарубежного производства готовой промышленной продукции взамен простого товарного экспорта. Он играет важную роль в выравнивании диспропорций во внешней торговле Японии. Кроме того, Япония активно наращивает “официальную помощь” развивающимся странам, которая позволяет ей “проторить дорогу” для последующего экспорта японских товаров.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При этом Япония выносит за рубеж экологически опасные, энерго- и материалоёмкие производства, а также некоторые машиностроительные производства, развитие которых в Японии становится менее рентабельным.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В-третьих, Япония вошла в число крупнейших экспортеров как предпринимательского, так и ссудного капитала. Объем прямых зарубежных инвестиций японских компаний на  март 1995 г. составил 463 млрд. долл., а общая сумма зарубежных кредитных активов Японии над ее обязательствами в настоящее время превышает 1 трлн американских долларов. Япония вкладывает капиталы в торговлю, банковское дело, кредиты, обрабатывающую и добывающую промышленность.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В-четвертых, одной из важнейших черт внешнеэкономической деятельности Японии является расширение ее участия в международной торговле технологиями. Доля Японии в мировом импорте технологий составляет около 20 %. К 1990 г. расходы Японии на закупку и освоение лицензий достигли наибольшей среди капиталистических стран суммы в 650 млрд. иен. Более половины всех закупок лицензий Япония осуществляет с США.</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В то же время с середины 70-х годов существенно укрепляются позиции Японии как экспортера технологий. По суммам поступлений от экспорта такого рода Япония уступает лишь США . В отраслевой структуре Японского экспорта технологий  наибольшую долю занимают лицензии в области электронного и транспортного машиностроения (соответственно 27,9 % и 23,7 %), химии - 19,5 %, строительных технологий - 6,8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Несмотря на перечисленные выше изменения  во внешнеэкономической стратегии Японии, японские корпорации продолжают рассматривать товарный экспорт как одно из необходимых направлений хозяйственной активности. С одной стороны, экспорт необходим Японии для реализации произведенной продукции: на рубеже 90-х годов она вывозила часов, фотоаппаратов, видеомагнитофонов - до 90 % от общего объема выпуска; судов и электронных калькуляторов - свыше 70 %; синтетических тканей - до 60 %; велосипедов, мотоциклов, легковых автомобилей - 50-60 %; обрабатывающих станков - около 40 %; телевизоров - свыше 30 % и т.д..</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С другой стороны, по-прежнему сохраняется довольно высокая зависимость Японии от ввоза сырья, топлива, продовольствия, что обуславливает важность международного товарообмена для японской экономики. За счет внешней торговли Япония удовлетворяет свои потребности в сырой нефти, железной руде, никеле, хлопке, кукурузе, овечьей шерсти - на 99-100 %; в коксующемся угле, медной руде, в бобах - более чем на 95 %; в свинце, алюминиевых сплавах, в пшенице, соли - на 80-90%; вприродном  газе, цинке, лесе  и  лесоматериалах,</w:t>
      </w:r>
    </w:p>
    <w:p>
      <w:pPr>
        <w:pStyle w:val="Normal"/>
        <w:spacing w:lineRule="auto" w:line="360"/>
        <w:ind w:right="142" w:hanging="284"/>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ахаре - на 60-70 % и т.д..</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Основной характеристикой международной специализации японской промышленности является последовательное усиление ее экспортного потенциала на рынках машиностроительной продукциии. Еще более показательны лидирующие позиции Японии на рынках высокотехнологичной продукции: 90 % мировой продукции интегральных схем высокой мощности выпускается в Японии, она же господствует в отраслях биотехнологии, химии, высокочистой керамики и др.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Следует заметить, что с самого начала послевоенной экспортной экспансии японские корпорации стремились концентрировать свои усилия на вывозе довольно ограниченных групп наиболее конкурентоспособной продукции. Такой продукцией стали счетно-вычислительные машины, автомобили, транспортное оборудование. Около 50 % японского экспорта приходилось лишь на 6 позиций - конторское оборудование, аудиовизуальную аппаратуру, оборудование связи, интегральные схемы, легковые автомобили, научную и оптическую аппаратуру.</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Несмотря на обострение конкурентной борьбы на рынках высокотехнологичных товаров, Япония продолжает лидировать по целому ряду основных позиций мирового экспорта (оборудование связи, бытовая электроника, медицинское оборудование). Она захватывает передовые позиции на рынке вычислительной техники, включая рынок средств управления промышленными процессами.</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В настоящее время японские компании предпринимают серьезные шаги, направленные на преодоление имеющегося отставания по таким отраслям высоких технологий, как авиакосмическая промышленность, биотехнология, производство новых конструкционных материалов.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В целом же можно сказать, что позиция Японии в международном разделении труда приобретает все более ярковыраженный характер “горизонтальной” специализации. Расширение внутреннего спроса в большей, чем раньше, степени покрывается за счет импортных поставок готовой продукции как промежуточного спроса - материалов, запчастей, комплектующих, так и готовых изделий производственного и потребительского назначения. В то же время товарная структура экспорта приобретает все более диверсифицированный характер.</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Что же касается японского импорта, то  его десятью основными товарами являются: сырая и неочищенная нефть, текстильные товары, одежда, нефтепродукты, древесина, уголь, сжиженный газ, алюминий и его сплавы, сталь, мясо и мясопродукты. При этом в общем объеме импортируемой продукции возросла доля текстильных изделий, одежды и угля.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В географическом плане внешнеторговый оборот Японии ориентирован на США, Западную Европу и Юго-Восточную Азию. Так, основными торговыми партнерами Японии являются США, составлявшие в процентном отношении в товарообороте Японии 29,1 %; Южная Корея - 6,1 %; ФРГ - 5,1 %; Тайвань - 5%; КНР - 4%; Австралия - 4 %; Канада - 3,2 %; Великобритания - 3,1 %; Индонезия - 2,9 % и Гонконг - 2,8 %. Эти страны являются основными контрагентами Японии как по экспорту, так и по импорту товаров.</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Следует отметить, что торговля Японии с большинством стран носит ярковыраженный “прояпонский” характер. Концентрация экспортной экспансии на ограниченный круг географических и товарных рынков (США, страны ЮВА и ЕС) служит основой различного рода торгово-экономических противоречий, которые особенно обострились в 80-е годы. В настоящее время до 40 % японского экспорта в развитые капиталистические страны подвергается тем или иным ограничениям. (Доля стран ЕЭС в импорте Японии с 1990 по 1993 г. снизилась с 2,6 % до 2,5 %). Большинство партнеров Японии требуют от нее большей “открытости” рынка готовой продукции. Однако, реальным барьером на пути иностранных товаров на японский рынок встают так называемые нетарифные препятствия, главное из которых - многослойная и запутанная система распределения и внутренней торговли Японии с наличием традиционных устоявшихся связей между производителями, посредниками и потребителями.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sz w:val="28"/>
          <w:szCs w:val="28"/>
        </w:rPr>
        <w:t xml:space="preserve">Новой формой сотрудничества в последние годы стали внешнеэкономические отношения с Россией, где сейчас действуют совместные предприятия с участием японского капитала. Размещение российско-японских СП в основном ограничивается Дальневосточным регионом. Япония стала основным торговым партнером Приморского края, Сахалинской области, Хабаровского края. Россия экспортирует нефть, уголь, цветные металлы, лесоматериалы, целлюлозу, рыбу.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III. Структурные изменения современного</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32"/>
          <w:szCs w:val="32"/>
        </w:rPr>
        <w:t>хозяйства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b/>
          <w:bCs/>
          <w:sz w:val="24"/>
          <w:szCs w:val="24"/>
        </w:rPr>
        <w:t>1. Отраслевая структура хозяйства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ажной чертой развития японской экономики являются не количественные показатели роста и расширения масштабов экономики в целом, а структурные преобразования, основанные на росте “адаптивных возможностей японского хозяйственного комплекса к изменяющимся требованиям научно-технического прогресса”. В связи с этим необходимо отметить и усиливающуюся автономию Японии от колебаний внешнего рынка: инвестиционный бум, характерный для начала 90-х годов, здесь сопровождался повышением деловой активности японских корпораций по широкому кругу отраслей, обслуживающих в первую очередь внутренний национальный рынок.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В то же время отраслевая структура хозяйства Японии под влиянием перестройки ее промышленности, а также повышения стоимости иены претерпела в последнее десятилетие существенные изменения. “Структурно больные” отрасли промышленности были переданы развивающимся странам, в частности новым индустриальным странам Азии. Промышленность же самой Японии постепенно меняется в сторону увеличения в ней удельного веса товаров с высокой добавленной стоимостью. Так, произошел переход от преимущественной опоры на комплекс отраслей тяжелой и химической промышленности к развитию сборочных, обрабатывающих производств и сферы услуг. В структуре японской промышленности неизменно возрастает доля машин и оборудования - продукции общего машиностроения, электрооборудования, автомобилей.</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Ожидается также, что в ближайшем будущем экономика Японии будет развиваться по пути так называемой “софтизации”, при которой все большее значение в структуре общественного производства будет приобретать непроизводственная сфера. Так, в настоящее время на нее приходится более 50 %  совокупного выпуска продукции. В то же время доля обрабатывающей промышленности и строительства имеет тенденцию к снижению.  Ведущими отраслями хозяйства становятся информатика и связь, электронное производство. Среди производственных технологий основную роль будут играть микроэлектроника, программное обеспечение и т.п.</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 отраслях обрабатывающей промышленности Японии активно развивается процесс диверсификации традиционных направлений деятельности. Так, предприятия черной металлургии внедряются в производство новых материалов, в т.ч. для электронной промышленности, в сферу биотехнологии и выпуск средств связи. Нефтехимические концерны уделяют пристальное внимание фармацевтике, текстильные компании - освоению биотехнологий, производству стройматериалов, материалов для электроники. Производство же дешевых товаров массового спроса, традиционной продукции среднего технологического уровня все более передается за рубеж, в основном в новые индустриальные страны (НИС) Азии.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 десятке основных, производимых в Японии товаров присутствуют: легковые автомобили, сталь, электронные лампы и полупроводники, автоматические устройства обработки информации, запчасти для автомобилей, грузовики, видеоаппаратура, суда, металлообрабатывающие станки.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Можно также констатировать, что свои планы расширения промышленного производства японские корпорации связывают прежде всего с развитием определенных групп высокотехнологичных  и наукоемких отраслей, которые в экономической прессе Японии получили общее название “дэнко-сэкика”.</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hanging="0"/>
        <w:rPr/>
      </w:pPr>
      <w:r>
        <w:rPr>
          <w:rFonts w:eastAsia="Arial Cyr" w:cs="Arial Cyr" w:ascii="Arial Cyr" w:hAnsi="Arial Cyr"/>
          <w:b/>
          <w:bCs/>
          <w:sz w:val="28"/>
          <w:szCs w:val="28"/>
        </w:rPr>
        <w:t xml:space="preserve">           </w:t>
      </w:r>
      <w:r>
        <w:rPr>
          <w:rFonts w:eastAsia="Arial Cyr" w:cs="Arial Cyr" w:ascii="Arial Cyr" w:hAnsi="Arial Cyr"/>
          <w:b/>
          <w:bCs/>
          <w:sz w:val="24"/>
          <w:szCs w:val="24"/>
        </w:rPr>
        <w:t>2. Территориальная структура хозяйства.</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При взгляде на экономическую карту Японии бросается в глаза концентрация промышленности на сравнительно небольшой территории, образующей полосу, протянувшуюся от равнины Канто на юго-востоке о. Хонсю до полуострова Хидзен на западе о. Кюсю. В этом “индустриальном поясе”, охватывающем южное побережье Хонсю и северные побережья Сикоку и Кюсю, находятся крупнейшие промышленные районы страны - Токийский, Нагойский, Осакский, Яватский, а также большое количество отдельных промышленных центров. Здесь проживает две трети населения страны, и расположены самые крупные города и морские порты Японии.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Подобное размещение промышленности объясняется прежде всего тем, что она возникла и развивалась преимущественно в тех районах, где в избытке присутствовали дешевые рабочие руки и находились удобные порты, обеспечивающие хорошие связи с мировыми источниками сырья и рынками сбыта готовой продукции.</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 то же время, в связи с началом разработки некоторых видов минеральных ресурсов, в ряде районов страны (о. Хоккайдо, западное побережье о. Хонсю) возникают новые промышленные области, расположенные вне “индустриального пояса”. Наблюдается процесс индустриализации ранее сельскохозяйственного побережья о. Хонсю, примыкающего к внутреннему Японскому морю, и ряда других территорий государства.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Наиболее развитым в экономическом отношении районом Японии является Токийский промышленный район (Канто), на долю которого приходится около одной четвертой части населения и промышленной продукции страны. Здесь находится самый крупный по количеству жителей город - столица Японии - Токио (“Восточная столица”), вблизи которого расположено более 30 городов-спутников. В числе последних можно назвать: Кавасаки - крупнейший судостроительный и судоремонтный центр Японии; Омия - железнодорожный узел, центр вагоностроения; Кавагути - старинный центр военной промышленности; Токорадзава и Татикава - центры авиастроения. Здесь же находятся старейшие центры шелкового производства Японии - Кирю, Асикага, Такасаки и др.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Токийский район не имеет собственной минерально-сырьевой базы (за исключением месторождений медной руды Асио к северу от Токио), и его промышленность работает на привозном сырье и топливе. Энергетическими запасами район обеспечивается главным образом за счет гидроэлектространций горных областей и теплоэлектростанций.</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Крупнейшим индустриальным районом Японии остается также Западный район (Кансай), в котором расположен самый крупный энергетический узел страны. В промышленном производстве Кансая ведущее положение занимает тяжелая промышленность: металлургия, машиностроение, химия, судостроение, военные отрасли.</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Среди городов этого промышленного района выделяются Осака, Кобе и Киото. Осака, знаменитая своими судостроительными верфями, производством авиамоторов, электротехники, велосипедов, стекольными заводами и т.д., является еще и важнейшим финансовым центром Японии, имеющим отделения всех крупнейших японских банков. </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Заключение</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 xml:space="preserve">В целом, в международном разделении труда Япония является одним из мировых финансовых центров, а также производителем продукции наукоемких отраслей промышленности - “ научно-производственнойной лабораторией “ мира. По прогнозам экономистов, в начале XXI века Япония обойдет США по степени вовлеченности в мировое хозяйство.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Однако процесс интеграции японской экономики в мировое хозяйство происходит весьма противоречиво. Официальные заявления Японии о готовности “внести вклад” в международное сотрудничество, в стабилизацию развития мировой экономики посредством расширения внутреннего рынка, сбалансированной внешнеэкономической деятельности трудно согласуются с бюджетной политикой японского правительства, стремящейся достичь положительного баланса государственного бюджета за счет повсеместной экономии и “рационализации” расходов.</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t>С помощью т. н. “ японского чуда “ - высоких темпов и качества работы при дефиците ресурсного потенциала - Япония вошла в мировое сообщество как полноправный его член.</w:t>
      </w:r>
    </w:p>
    <w:p>
      <w:pPr>
        <w:pStyle w:val="Normal"/>
        <w:spacing w:lineRule="auto" w:line="360"/>
        <w:ind w:right="142" w:hanging="0"/>
        <w:rPr>
          <w:rFonts w:ascii="Arial Cyr" w:hAnsi="Arial Cyr" w:eastAsia="Arial Cyr" w:cs="Arial Cyr"/>
          <w:sz w:val="28"/>
          <w:szCs w:val="28"/>
        </w:rPr>
      </w:pPr>
      <w:r>
        <w:rPr>
          <w:rFonts w:eastAsia="Arial Cyr" w:cs="Arial Cyr" w:ascii="Arial Cyr" w:hAnsi="Arial Cyr"/>
          <w:sz w:val="28"/>
          <w:szCs w:val="28"/>
        </w:rPr>
        <w:t xml:space="preserve">В данный момент, роль Японии настолько высока, что практически весь мир ориентируется на ее деятельность. </w:t>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42" w:firstLine="851"/>
        <w:rPr/>
      </w:pPr>
      <w:r>
        <w:rPr>
          <w:rFonts w:eastAsia="Arial Cyr" w:cs="Arial Cyr" w:ascii="Arial Cyr" w:hAnsi="Arial Cyr"/>
          <w:b/>
          <w:bCs/>
          <w:sz w:val="28"/>
          <w:szCs w:val="28"/>
        </w:rPr>
        <w:t xml:space="preserve">    </w:t>
      </w:r>
      <w:r>
        <w:rPr>
          <w:rFonts w:eastAsia="Arial Cyr" w:cs="Arial Cyr" w:ascii="Arial Cyr" w:hAnsi="Arial Cyr"/>
          <w:b/>
          <w:bCs/>
          <w:sz w:val="32"/>
          <w:szCs w:val="32"/>
        </w:rPr>
        <w:t>Список использованной литературы</w:t>
      </w:r>
    </w:p>
    <w:p>
      <w:pPr>
        <w:pStyle w:val="Normal"/>
        <w:spacing w:lineRule="auto" w:line="360"/>
        <w:ind w:right="142" w:firstLine="851"/>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08"/>
          <w:tab w:val="left" w:pos="0" w:leader="none"/>
        </w:tabs>
        <w:spacing w:lineRule="auto" w:line="360"/>
        <w:ind w:left="1418" w:right="567" w:hanging="425"/>
        <w:rPr>
          <w:rFonts w:ascii="Arial Cyr" w:hAnsi="Arial Cyr" w:eastAsia="Arial Cyr" w:cs="Arial Cyr"/>
          <w:sz w:val="28"/>
          <w:szCs w:val="28"/>
        </w:rPr>
      </w:pPr>
      <w:r>
        <w:rPr>
          <w:rFonts w:eastAsia="Arial Cyr" w:cs="Arial Cyr" w:ascii="Arial Cyr" w:hAnsi="Arial Cyr"/>
          <w:sz w:val="28"/>
          <w:szCs w:val="28"/>
        </w:rPr>
        <w:t xml:space="preserve">Максаковский В.П. Географическая карта мира. Ч. 2. - М., 1997 </w:t>
      </w:r>
    </w:p>
    <w:p>
      <w:pPr>
        <w:pStyle w:val="Normal"/>
        <w:numPr>
          <w:ilvl w:val="0"/>
          <w:numId w:val="1"/>
        </w:numPr>
        <w:tabs>
          <w:tab w:val="clear" w:pos="708"/>
          <w:tab w:val="left" w:pos="0" w:leader="none"/>
        </w:tabs>
        <w:spacing w:lineRule="auto" w:line="360"/>
        <w:ind w:left="1418" w:right="567" w:hanging="425"/>
        <w:rPr>
          <w:rFonts w:ascii="Arial Cyr" w:hAnsi="Arial Cyr" w:eastAsia="Arial Cyr" w:cs="Arial Cyr"/>
          <w:sz w:val="28"/>
          <w:szCs w:val="28"/>
        </w:rPr>
      </w:pPr>
      <w:r>
        <w:rPr>
          <w:rFonts w:eastAsia="Arial Cyr" w:cs="Arial Cyr" w:ascii="Arial Cyr" w:hAnsi="Arial Cyr"/>
          <w:sz w:val="28"/>
          <w:szCs w:val="28"/>
        </w:rPr>
        <w:t>Родионова И.А. Страны мира : Экономико - географическая характеристика. - М,, 1998</w:t>
      </w:r>
    </w:p>
    <w:p>
      <w:pPr>
        <w:pStyle w:val="Normal"/>
        <w:numPr>
          <w:ilvl w:val="0"/>
          <w:numId w:val="1"/>
        </w:numPr>
        <w:tabs>
          <w:tab w:val="clear" w:pos="708"/>
          <w:tab w:val="left" w:pos="0" w:leader="none"/>
        </w:tabs>
        <w:spacing w:lineRule="auto" w:line="360"/>
        <w:ind w:left="1418" w:right="567" w:hanging="425"/>
        <w:rPr>
          <w:rFonts w:ascii="Arial Cyr" w:hAnsi="Arial Cyr" w:eastAsia="Arial Cyr" w:cs="Arial Cyr"/>
          <w:sz w:val="28"/>
          <w:szCs w:val="28"/>
        </w:rPr>
      </w:pPr>
      <w:r>
        <w:rPr>
          <w:rFonts w:eastAsia="Arial Cyr" w:cs="Arial Cyr" w:ascii="Arial Cyr" w:hAnsi="Arial Cyr"/>
          <w:sz w:val="28"/>
          <w:szCs w:val="28"/>
        </w:rPr>
        <w:t xml:space="preserve">Страны мира : Краткий политическо - экономический справочник. // Под общ. ред. И.С.Иванова. - М., 1997 </w:t>
      </w:r>
    </w:p>
    <w:p>
      <w:pPr>
        <w:pStyle w:val="Normal"/>
        <w:numPr>
          <w:ilvl w:val="0"/>
          <w:numId w:val="1"/>
        </w:numPr>
        <w:tabs>
          <w:tab w:val="clear" w:pos="708"/>
          <w:tab w:val="left" w:pos="0" w:leader="none"/>
        </w:tabs>
        <w:spacing w:lineRule="auto" w:line="360"/>
        <w:ind w:left="1418" w:right="567" w:hanging="425"/>
        <w:rPr>
          <w:rFonts w:ascii="Arial Cyr" w:hAnsi="Arial Cyr" w:eastAsia="Arial Cyr" w:cs="Arial Cyr"/>
          <w:sz w:val="28"/>
          <w:szCs w:val="28"/>
        </w:rPr>
      </w:pPr>
      <w:r>
        <w:rPr>
          <w:rFonts w:eastAsia="Arial Cyr" w:cs="Arial Cyr" w:ascii="Arial Cyr" w:hAnsi="Arial Cyr"/>
          <w:sz w:val="28"/>
          <w:szCs w:val="28"/>
        </w:rPr>
        <w:t>Япония. (Наши деловые партнеры) // Отв. ред. С.А.Дийков. - М., 1991.</w:t>
      </w:r>
    </w:p>
    <w:p>
      <w:pPr>
        <w:pStyle w:val="Normal"/>
        <w:numPr>
          <w:ilvl w:val="0"/>
          <w:numId w:val="1"/>
        </w:numPr>
        <w:tabs>
          <w:tab w:val="clear" w:pos="708"/>
          <w:tab w:val="left" w:pos="0" w:leader="none"/>
        </w:tabs>
        <w:spacing w:lineRule="auto" w:line="360"/>
        <w:ind w:left="1418" w:right="567" w:hanging="425"/>
        <w:rPr>
          <w:rFonts w:ascii="Arial Cyr" w:hAnsi="Arial Cyr" w:eastAsia="Arial Cyr" w:cs="Arial Cyr"/>
          <w:sz w:val="28"/>
          <w:szCs w:val="28"/>
        </w:rPr>
      </w:pPr>
      <w:r>
        <w:rPr>
          <w:rFonts w:eastAsia="Arial Cyr" w:cs="Arial Cyr" w:ascii="Arial Cyr" w:hAnsi="Arial Cyr"/>
          <w:sz w:val="28"/>
          <w:szCs w:val="28"/>
        </w:rPr>
        <w:t>Япония. Справочник. Ч. 2. - М.,  1992.</w:t>
      </w:r>
    </w:p>
    <w:p>
      <w:pPr>
        <w:pStyle w:val="Normal"/>
        <w:numPr>
          <w:ilvl w:val="0"/>
          <w:numId w:val="1"/>
        </w:numPr>
        <w:tabs>
          <w:tab w:val="clear" w:pos="708"/>
          <w:tab w:val="left" w:pos="0" w:leader="none"/>
        </w:tabs>
        <w:spacing w:lineRule="auto" w:line="360"/>
        <w:ind w:left="1418" w:right="567" w:hanging="425"/>
        <w:rPr>
          <w:rFonts w:ascii="Arial Cyr" w:hAnsi="Arial Cyr" w:eastAsia="Arial Cyr" w:cs="Arial Cyr"/>
          <w:sz w:val="28"/>
          <w:szCs w:val="28"/>
        </w:rPr>
      </w:pPr>
      <w:r>
        <w:rPr>
          <w:rFonts w:eastAsia="Arial Cyr" w:cs="Arial Cyr" w:ascii="Arial Cyr" w:hAnsi="Arial Cyr"/>
          <w:sz w:val="28"/>
          <w:szCs w:val="28"/>
        </w:rPr>
        <w:t>Япония: экономика, общество, научно-технический прогресс. - М., 1988.</w:t>
      </w:r>
    </w:p>
    <w:p>
      <w:pPr>
        <w:pStyle w:val="Normal"/>
        <w:numPr>
          <w:ilvl w:val="0"/>
          <w:numId w:val="1"/>
        </w:numPr>
        <w:tabs>
          <w:tab w:val="clear" w:pos="708"/>
          <w:tab w:val="left" w:pos="0" w:leader="none"/>
        </w:tabs>
        <w:spacing w:lineRule="auto" w:line="360"/>
        <w:ind w:left="1418" w:right="567" w:hanging="425"/>
        <w:rPr>
          <w:rFonts w:ascii="Arial Cyr" w:hAnsi="Arial Cyr" w:eastAsia="Arial Cyr" w:cs="Arial Cyr"/>
          <w:sz w:val="28"/>
          <w:szCs w:val="28"/>
        </w:rPr>
      </w:pPr>
      <w:r>
        <w:rPr>
          <w:rFonts w:eastAsia="Arial Cyr" w:cs="Arial Cyr" w:ascii="Arial Cyr" w:hAnsi="Arial Cyr"/>
          <w:sz w:val="28"/>
          <w:szCs w:val="28"/>
        </w:rPr>
        <w:t>Япония. Ежегодник. - М., 1992.</w:t>
      </w:r>
    </w:p>
    <w:p>
      <w:pPr>
        <w:pStyle w:val="Normal"/>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MS LineDraw">
    <w:altName w:val="Symbol"/>
    <w:charset w:val="02"/>
    <w:family w:val="modern"/>
    <w:pitch w:val="default"/>
  </w:font>
  <w:font w:name="Webding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0:21:00Z</dcterms:created>
  <dc:creator>��������� ��������� ���� �����������</dc:creator>
  <dc:description/>
  <dc:language>en-US</dc:language>
  <cp:lastModifiedBy>��������� ��������� ���� �����������</cp:lastModifiedBy>
  <dcterms:modified xsi:type="dcterms:W3CDTF">1999-11-23T20:21:00Z</dcterms:modified>
  <cp:revision>2</cp:revision>
  <dc:subject/>
  <dc:title>��������</dc:title>
</cp:coreProperties>
</file>