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1503519145"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344432924"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813342649"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158251157"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1538213628"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371778837"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