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lang w:val="en-US"/>
        </w:rPr>
      </w:pPr>
      <w:r>
        <w:rPr>
          <w:sz w:val="44"/>
          <w:lang w:val="ru-RU"/>
        </w:rPr>
        <w:t xml:space="preserve">Рисунки пришлось положить отдельно, так как файл вместе с ними превышал объем разрешенный для отправки через сайт.   </w:t>
      </w:r>
      <w:r>
        <w:rPr>
          <w:rFonts w:eastAsia="Wingdings" w:cs="Wingdings" w:ascii="Wingdings" w:hAnsi="Wingdings"/>
          <w:sz w:val="44"/>
          <w:lang w:val="en-US"/>
        </w:rPr>
        <w:t>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се места для рисунков подписаны.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Нумерация в тексте соответствует названиям файлов с рисунками!!!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Успешной сдач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ригорьев Дмитр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3.04.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5:06:00Z</dcterms:created>
  <dc:creator>Alexander V. Nesterenko</dc:creator>
  <dc:description/>
  <dc:language>en-US</dc:language>
  <cp:lastModifiedBy>Alexander V. Nesterenko</cp:lastModifiedBy>
  <dcterms:modified xsi:type="dcterms:W3CDTF">1999-04-03T15:11:00Z</dcterms:modified>
  <cp:revision>1</cp:revision>
  <dc:subject/>
  <dc:title>Рисунки пришлось положить отдельно, так как файл вместе с ними превышал объем разрешенный для отправки через сайт</dc:title>
</cp:coreProperties>
</file>