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Латв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-</w:t>
      </w:r>
      <w:r>
        <w:rPr>
          <w:i/>
          <w:sz w:val="28"/>
          <w:szCs w:val="28"/>
          <w:u w:val="single"/>
        </w:rPr>
        <w:t>Доисторический период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тыс. До. Н.э. - В Латвию пришли первые жители (охотники на сев. Оле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тыс. До. Н.э. - Начало эпохи неолита в Ла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ыс. До. Н.э. – На территорию Латвии пришли племена дхенко-угров (предки севр-х ливов, эстонцев  и фин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тыс. До н.э. – В Латвию пришли балты, начало бронзового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ые века н.э.-  Древние балты разделились на различные группы (союзы) племен (древние пруссы, ятвяги, голядь, и др.) На тер-ри Латвии образовались племенные союзы куршей, земгалов, латгалов и с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. Н.э. – начало железного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Средние век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яя Латвия 500-1300гг. (в начале ср. Ве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период, когда на тер-рии Латвии окладывались народы и создавались первые государств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Боя. Значение приобретает земледелие (подсечное - пашенное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1 в. – появл. Трехпалые (до этого – двупалые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. под паром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. под яровы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. озимы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5-13 вв. – Образование замков округов (замок, городище + окрестные селения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С ростом городищ – развивается торговля;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Латвии – появляются свои деньги – серебряные слитки – т.н. </w:t>
      </w:r>
      <w:r>
        <w:rPr>
          <w:sz w:val="28"/>
          <w:szCs w:val="28"/>
          <w:u w:val="single"/>
        </w:rPr>
        <w:t>озери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 В начале ср. веков больше всего землями Латвии интересовалась – скандинавы, жители Руси и немцы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Они торговали, грабили и старались распространить христианст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855г. – вторжение скандинавов в Курзем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070г. – скандинавские купцы строят церковь в Курзем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107г.- Полоцкий князь  напал на Земгале.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1184г.- Миссионер Майнхард прибыл в Икшкиле (поселение ливов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роил. Кам. Замок (таких ливы еще не строили), но ливы отказались принять хр-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1г. -  епископ Альберт строит замок в Риге. (как основная база распростр-ния каталицизма на остал территорию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2г. - Восстание ливов в Саласпилс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7г. – ливы покорились немцам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хвачен замок какнесе (1ое гос-во латгалов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9г. – немцы напали на Ерсику (2ое гос-во латгалов).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1214г. Вновь разграблена Ерсик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24г. – немцы разделили Талаву (3 гос. Латг.), закончив этим покорение латгалов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10г. – куршам удалось разбить флот немцев в проливе Ирбес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урши пытались поджечь Ригу. Это было самое крупное нападение на Ригу в 13в. (сер. Угроза немцам.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8г. Меченосцы разорили земли селов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36г. – Битва у Сауле. (Земгалы с литовцами напали на немцев, лошади увязли в болоте, немцев перебили дубинкам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После этого орден Меченосцев прекратил свое существовани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разован Ливонсикй Орден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60г. – Битва у Дурбе – самое крупное сражение в 13в. В Вост. Европе и самое бол. Поражение немцев на территории Латвии. (погли мигистр Ливон. Ордена и маршал Тевтонского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67г. – покорение куршей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81г. – жители Тервете (земгалы) вынуждены были сдатся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90г. – земгалы покинули последний замок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ершилось покорение территории Латвии, которое было начато нем. Захватчиками почти 100 лет назад в интересах купцов, феодалов и катол. Церкв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ки латышей на многие столетия попали под гнёт чужеземцев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ины успехов немцев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Раздробленность Латв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осходство  немцев в военной сил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Положит рез-т борьбы с нем. Поработителями: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 Слияние куршей, земгалов, латгалов, лов и ливов в единую латышскую народность ! (говор. На одном языке – Латышском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Латвия во времена Ливонии 1200-1561 гг.</w:t>
      </w:r>
    </w:p>
    <w:p>
      <w:pPr>
        <w:pStyle w:val="Normal"/>
        <w:tabs>
          <w:tab w:val="clear" w:pos="708"/>
          <w:tab w:val="left" w:pos="2557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оеванные земли Латвии и Эстонии немцы назвали </w:t>
      </w:r>
      <w:r>
        <w:rPr>
          <w:sz w:val="28"/>
          <w:szCs w:val="28"/>
          <w:u w:val="single"/>
        </w:rPr>
        <w:t>Ливонией.</w:t>
      </w:r>
      <w:r>
        <w:rPr>
          <w:sz w:val="28"/>
          <w:szCs w:val="28"/>
        </w:rPr>
        <w:t xml:space="preserve"> Ливония состояла из 5 гос-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-во Ливонского орд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жское архиепископ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земское епископ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аремское епископ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туское епископство</w:t>
      </w:r>
    </w:p>
    <w:p>
      <w:pPr>
        <w:pStyle w:val="Normal"/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jc w:val="both"/>
        <w:rPr/>
      </w:pPr>
      <w:r>
        <w:rPr>
          <w:sz w:val="28"/>
          <w:szCs w:val="28"/>
        </w:rPr>
        <w:t>1226г. – впервые упоминались Рижской рат. (самоуправление рижан, которыми руководил бургамистр).</w:t>
      </w:r>
    </w:p>
    <w:p>
      <w:pPr>
        <w:pStyle w:val="Normal"/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нудительная разгрузка, запрет гостевой торговли к ор. Привилегия рижанских торговцам -&gt; город очень быстро рос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Кон. 13в. – Рига ступила в знаменитый союз торговых городов – Ганзу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3-14 вв. – Образуются гильдии (организации торговцев и представителя разных цехов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иге – 3 ведущие Гильдии – 1) Большая Гильдия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) Малая Гильдия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) Братст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елнгалвью (Черноголовых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97г. – Началась борьба рижан и орден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вое время в Латвии 1400-1904 гг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Ливония в начале нового вр. (1400-1600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Признаки нового времени: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-ослабление влияния церкви в обществе,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усилие светской власти,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возрастание роли средних слоёв горожан,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проявление интереса к природе и человеку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этому способствовало Возрождение и Великие географические открытия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чале нового времени в Ливонии появляются поместье и помещик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420г - Первый ландтаг Ливонии (в Валке открылось собрание представителей ордена и епископов, из которого постепенно и образовался Ландтаг Л.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ндтаг в Ливоние не имел такой силы, как парламенты в др. странах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494г. – Вальтера фон Плетенберга избрали магистром Орден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20-е гг. Реформация охватило Ливонию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Реформация – это борьба за переустройство (реформу) католической церкв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отличие Реформации в Ливоние – радикальное направле реформации в Ливонии было значит. Слабее, чем в Германии, поэтому здесь не вспыхнула крест. Война !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24г. – Уничтожение икон в католических церквях. Монахи изгнаны из Риг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Ливонии победило умеренное направление – Лютеранство. (странная ситуация большинство подданных являлись лютеранами, а правительство католикам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54г.- Ландтаг провозгласил свободу, вероисповедание в Ливонии (Валмиера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58г. – Начало Ливонской войны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61г. – Гибель Ливонии (Россия разгромило гос-во Ливонии, Иван Грозный) создав Курземско-Земгальское гос-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83г. – Окончание Ливонской войны. Польско-Литовское гос-во и Швеция, вступив в войну с Россией в 1561г., разделили между собой земли Ливонски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89г.- Подавление календарных беспорядков (с 1584г.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629г. – Конец Польско-Швецкой войны 1600-1629г., раздел задвинского герцогства. Швеция завоевала Видземе, а Латгалия осталась у Польши.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(Шведская Видземе или Лифляндия и Польская Латгале или Инфлянтия разделена на 3 ча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Пол Латгалии (Инфлянт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Шведская Видземе (Лифлянд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Куземское герцогство уже с 1561 год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642г. – Герцогом Куземе стал Яков (Наивысший подъем в хоз. Развити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687г. – В этом году завершилась редукция поместий (отчуждение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737г. – Начало правления Биронов в Куземе, при которых герцогство попало под влияние Росси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Особенности Латгале</w:t>
      </w:r>
      <w:r>
        <w:rPr>
          <w:i/>
          <w:sz w:val="28"/>
          <w:szCs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народов Польско-Литовского гос-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Деревенское об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католической церкви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</w:rPr>
        <w:t xml:space="preserve">1775г. – Создание </w:t>
      </w:r>
      <w:r>
        <w:rPr>
          <w:sz w:val="28"/>
          <w:szCs w:val="28"/>
          <w:lang w:val="en-US"/>
        </w:rPr>
        <w:t>Akademia Petrika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рия Латвии, Сделал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ртём Трофимов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</w:rPr>
        <w:t>Латвия/Рига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  <w:lang w:val="en-US"/>
        </w:rPr>
        <w:t>RU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-2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</w:rPr>
        <w:t>2004 год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курс - Программисты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6:18:00Z</dcterms:created>
  <dc:creator>NRG</dc:creator>
  <dc:description/>
  <dc:language>en-US</dc:language>
  <cp:lastModifiedBy>NRG</cp:lastModifiedBy>
  <cp:lastPrinted>2004-04-01T13:56:00Z</cp:lastPrinted>
  <dcterms:modified xsi:type="dcterms:W3CDTF">2004-05-20T23:09:00Z</dcterms:modified>
  <cp:revision>9</cp:revision>
  <dc:subject/>
  <dc:title>История Латвии</dc:title>
</cp:coreProperties>
</file>