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ршикова Ольга Валериевна</w:t>
      </w:r>
    </w:p>
    <w:p>
      <w:pPr>
        <w:pStyle w:val="Normal"/>
        <w:jc w:val="right"/>
        <w:rPr>
          <w:sz w:val="32"/>
        </w:rPr>
      </w:pPr>
      <w:r>
        <w:rPr>
          <w:sz w:val="32"/>
        </w:rPr>
        <w:t>Гр. 3-04ю</w:t>
      </w:r>
    </w:p>
    <w:p>
      <w:pPr>
        <w:pStyle w:val="Normal"/>
        <w:jc w:val="right"/>
        <w:rPr>
          <w:sz w:val="32"/>
        </w:rPr>
      </w:pPr>
      <w:r>
        <w:rPr>
          <w:sz w:val="32"/>
        </w:rPr>
      </w:r>
    </w:p>
    <w:p>
      <w:pPr>
        <w:pStyle w:val="Normal"/>
        <w:jc w:val="center"/>
        <w:rPr>
          <w:sz w:val="32"/>
        </w:rPr>
      </w:pPr>
      <w:r>
        <w:rPr>
          <w:sz w:val="32"/>
        </w:rPr>
        <w:t>Смерть Сталина и борьба в руководстве страны за власть.</w:t>
      </w:r>
    </w:p>
    <w:p>
      <w:pPr>
        <w:pStyle w:val="Normal"/>
        <w:jc w:val="center"/>
        <w:rPr>
          <w:sz w:val="32"/>
        </w:rPr>
      </w:pPr>
      <w:r>
        <w:rPr>
          <w:sz w:val="32"/>
        </w:rPr>
      </w:r>
    </w:p>
    <w:p>
      <w:pPr>
        <w:pStyle w:val="TextBodyIndent"/>
        <w:ind w:firstLine="426"/>
        <w:jc w:val="both"/>
        <w:rPr/>
      </w:pPr>
      <w:r>
        <w:rPr/>
        <w:t>Последние годы жизни И.В.Сталин усиленно занимался вопросами теории. Они в основном касались национального вопроса и экономики. Глубоким заблуждением Сталина было утверждение о том, что в СССР уже построена социалистическое общество и начинается его переход к высшей фазе его развития – коммунизму. Однако всё то, о чём он говорил, никоем образом не укладывалось в рамки тех критериев коммунизма, которые были разработаны К.Марксом и углублены В.И. Лениным. Для И.В. Сталина высшим проявлением социализма оставалось государственная собственность на средства производства. По этому он отверг право колхозов иметь у себя даже сельскохозяйственную технику.</w:t>
      </w:r>
    </w:p>
    <w:p>
      <w:pPr>
        <w:pStyle w:val="TextBodyIndent"/>
        <w:jc w:val="both"/>
        <w:rPr/>
      </w:pPr>
      <w:r>
        <w:rPr/>
        <w:t xml:space="preserve">        </w:t>
      </w:r>
      <w:r>
        <w:rPr/>
        <w:t xml:space="preserve">Не сумел И.В. Сталин правильно разобраться в послевоенных отношениях между основными капиталистическими странами. Он так и остался на уровне 1918 года, когда считалось, что эти страны обязательно будут воевать за рынки сбыта. </w:t>
      </w:r>
    </w:p>
    <w:p>
      <w:pPr>
        <w:pStyle w:val="TextBodyIndent"/>
        <w:jc w:val="both"/>
        <w:rPr/>
      </w:pPr>
      <w:r>
        <w:rPr/>
        <w:t xml:space="preserve">         </w:t>
      </w:r>
      <w:r>
        <w:rPr>
          <w:lang w:val="en-US"/>
        </w:rPr>
        <w:t>XIX</w:t>
      </w:r>
      <w:r>
        <w:rPr/>
        <w:t xml:space="preserve"> съезд партии был последним прижизненным съездом И.В.Сталина. Здесь он намечал обсудить программу перехода к коммунизму. На съезде партия большевиков была переименована в Коммунистическую партию Советского Союза; подтверждено наличие большого кризиса. Но сам факт, что съезд состоялся почти через 13 лет после </w:t>
      </w:r>
      <w:r>
        <w:rPr>
          <w:lang w:val="en-US"/>
        </w:rPr>
        <w:t xml:space="preserve">XVIII </w:t>
      </w:r>
      <w:r>
        <w:rPr/>
        <w:t>съезда ВКП (б), говорит о многом. На съезде много внимания было уделено вопросам укрепления дисциплины в партии. Сталин обрушился на своих ближайших сподвижников Молотова и Микояна. Зрела очередная, третья после 1928 и 1937 годов волна чистки партии, волна расправ.</w:t>
      </w:r>
    </w:p>
    <w:p>
      <w:pPr>
        <w:pStyle w:val="TextBodyIndent"/>
        <w:jc w:val="both"/>
        <w:rPr/>
      </w:pPr>
      <w:r>
        <w:rPr/>
        <w:t xml:space="preserve">           </w:t>
      </w:r>
      <w:r>
        <w:rPr/>
        <w:t>Намерениям Сталина не суждено было сбыться. 5 марта 1953 г. он скончался. Советский Союз онемел. Чувства народа были сложны и драматичны. Многих охватила глубокая и искренняя скорбь. Ещё более сильным было смятение. И.В.Сталин был обличён множеством официальных постов. С 1941 года он был Председателем Совета Министров, Генеральным секретарём ЦК КПСС он был с момента прихода к власти. В его руках была сосредоточена громадная власть. Часть своих обязанностей он доверял Маленкову и Берия, которые и отдавали самые важные распоряжения в первые дни после его кончины.</w:t>
      </w:r>
    </w:p>
    <w:p>
      <w:pPr>
        <w:pStyle w:val="Normal"/>
        <w:ind w:firstLine="426"/>
        <w:jc w:val="both"/>
        <w:rPr>
          <w:sz w:val="32"/>
        </w:rPr>
      </w:pPr>
      <w:r>
        <w:rPr>
          <w:sz w:val="32"/>
        </w:rPr>
      </w:r>
    </w:p>
    <w:p>
      <w:pPr>
        <w:pStyle w:val="2"/>
        <w:ind w:firstLine="426"/>
        <w:rPr/>
      </w:pPr>
      <w:r>
        <w:rPr/>
        <w:t xml:space="preserve">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ёзную угрозу жизни и благополучию миллионов людей и целых народов, либо некоторое смягчение её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ё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я, в осуществлении второго приняли бы участие, вероятно, Молотов и Булганин, на практике же начал реализовываться третий вариант. И с ним связал себя Н.С. Хрущёв. </w:t>
      </w:r>
    </w:p>
    <w:p>
      <w:pPr>
        <w:pStyle w:val="2"/>
        <w:rPr/>
      </w:pPr>
      <w:r>
        <w:rPr/>
        <w:t xml:space="preserve">          </w:t>
      </w:r>
      <w:r>
        <w:rPr/>
        <w:t>После смерти И.В. Сталина во главе КПСС стал президиум ЦК, в который вошли ближайшие соратники вождя: Маленков, Берия, Молотов, Ворошилов, Хрущё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 Председателем Президиума Верховного Совета СССР стал Ворошилов. Берия получил пост министра внутренних дел, Молотов вернулся к руководству Министерством иностранных дел, а Булганин остался министром обороны. Его заместителем были назначены выдающиеся Маршалы Советского Союза Жуков и Василевский. Это было важно, так как этих людей чтил и уважал весь советский народ и его Вооружённые Силы. Последнее обстоятельство было чрезвычайно важно в сложившейся ситуации нестабильности.</w:t>
      </w:r>
    </w:p>
    <w:p>
      <w:pPr>
        <w:pStyle w:val="2"/>
        <w:rPr/>
      </w:pPr>
      <w:r>
        <w:rPr/>
        <w:t xml:space="preserve">             </w:t>
      </w:r>
      <w:r>
        <w:rPr/>
        <w:t>Н.С. Хрущёв ушёл с поста главы партийной организации Москвы и возглавил новый Секретариат ЦК партии.</w:t>
      </w:r>
    </w:p>
    <w:p>
      <w:pPr>
        <w:pStyle w:val="2"/>
        <w:rPr/>
      </w:pPr>
      <w:r>
        <w:rPr/>
        <w:t xml:space="preserve">             </w:t>
      </w:r>
      <w:r>
        <w:rPr/>
        <w:t>Таким образом, казалось три человека пришли к руководству страной: Маленков, Берия и Молотов. Со смертью И.В. Сталина закончилось не только его долгое правление. Начинался новый период, сущность которого никто не мог предвидеть даже в общих чертах.</w:t>
      </w:r>
    </w:p>
    <w:p>
      <w:pPr>
        <w:pStyle w:val="2"/>
        <w:rPr/>
      </w:pPr>
      <w:r>
        <w:rPr/>
      </w:r>
    </w:p>
    <w:p>
      <w:pPr>
        <w:pStyle w:val="3"/>
        <w:ind w:firstLine="426"/>
        <w:jc w:val="both"/>
        <w:rPr/>
      </w:pPr>
      <w:r>
        <w:rPr/>
        <w:t>Первой работой новых руководителей было успокоить страну. Компания против «врагов народа» была разом прекращена. Были проведены амнистии по всем незначительным преступлениям и сокращены сроки по приговорам к более длительному заключению. 4 апреля МВД было сделано сенсационное заявление о том, что «враги народа» невиновны. Это произвело огромное впечатление. Берия стремился получить популярность. Однако спустя три месяца он был сам обвинён в заговоре с целью установления своей личной власти. Жестокий и циничный, он был окружён общей ненавистью. Главным его стремлением было: поставить МВД над партией и правительством. Для изменения положения не было другого пути, кроме решительной борьбы с Берией и его аппаратом.</w:t>
      </w:r>
    </w:p>
    <w:p>
      <w:pPr>
        <w:pStyle w:val="2"/>
        <w:rPr/>
      </w:pPr>
      <w:r>
        <w:rPr/>
        <w:t xml:space="preserve">   </w:t>
      </w:r>
      <w:r>
        <w:rPr/>
        <w:t>Опасную работу по свержению Берия возглавил Н.С. Хрущёв. Он считал Берия очень опасным. Он стал объезжать по одному всех членов Президиума. Больше всего он боялся разговора с Маленковым – близким другом Берия. Но Маленков сам боялся Берия и обещал Хрущёву всяческую поддержку в его опасном деле. Потом Хрущёв поехал к Ворошилову и очень долго его убеждал, беспокоился, чтобы всё не сорвалось. Убедил. Поехал к Кагановичу, тот спросил о других членах Президиума. Кто за кого? Но когда Хрущёв рассказал о настроении остальных, Каганович то же согласился. И вот в июне 1953 года на заседании Президиума ЦК КПСС Хрущёв взял слово и обвинил Берия в «антипартийной, раскольнической деятельности агента империализма». Тут же Берия был арестован и отправлен под стражу. Уже 10 июня об этом было объявлено всей стране после Пленума ЦК партии, продолжавшегося шесть дней. В декабре 1953 года было сообщено о судебном процессе над Берией и его расстреле.</w:t>
      </w:r>
    </w:p>
    <w:p>
      <w:pPr>
        <w:pStyle w:val="2"/>
        <w:rPr/>
      </w:pPr>
      <w:r>
        <w:rPr/>
        <w:t xml:space="preserve">               </w:t>
      </w:r>
      <w:r>
        <w:rPr/>
        <w:t>По инициативе Секретариата ЦК партии МВД и КГБ были лишены автономности и взяты под контроль партии. Без санкций партийных органов ни один её член не мог быть теперь брошен в тюрьму. Была проведена реорганизация КГБ и МВД, расстреляны основные помощники Берия. На их посты направляли офицеров из политаппарата армии, партийных и комсомольских работников. Грозный репрессивный аппарат был сломлен.</w:t>
      </w:r>
    </w:p>
    <w:p>
      <w:pPr>
        <w:pStyle w:val="2"/>
        <w:rPr/>
      </w:pPr>
      <w:r>
        <w:rPr/>
        <w:t xml:space="preserve">            </w:t>
      </w:r>
      <w:r>
        <w:rPr/>
        <w:t>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я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В стране назревал голод.</w:t>
      </w:r>
    </w:p>
    <w:p>
      <w:pPr>
        <w:pStyle w:val="2"/>
        <w:rPr/>
      </w:pPr>
      <w:r>
        <w:rPr/>
        <w:t xml:space="preserve">           </w:t>
      </w:r>
      <w:r>
        <w:rPr/>
        <w:t>В соответствии с аграрной реформой старые деньги с крестьян списывались, налоги уменьшались вдвое, были подняты закупочные цены на мясо, молоко, овощи. Это дало незамедлимый политический эффект, который сравнивался с эффектом НЭПа.</w:t>
      </w:r>
    </w:p>
    <w:p>
      <w:pPr>
        <w:pStyle w:val="2"/>
        <w:rPr/>
      </w:pPr>
      <w:r>
        <w:rPr/>
        <w:t xml:space="preserve">           </w:t>
      </w:r>
      <w:r>
        <w:rPr/>
        <w:t xml:space="preserve">В сентябре 1953 года состоялся Пленум ЦК, на котором выступил Н.С. Хрущев с докладом о состоянии сельского хозяйства. Это был глубокий, но резкий доклад, в котором, кроме исчерпывающего анализа дел в деревне, было отмечено, что 1928 год был наилучшим во всей русской и советской истории. </w:t>
      </w:r>
      <w:r>
        <w:rPr>
          <w:b/>
          <w:i/>
        </w:rPr>
        <w:t>Именно на этом Пленуме Хрущёв был избран Первым секретарём ЦК КПСС, положение которого соизмерялось с положением Генерального секретаря в годы правления Сталина.</w:t>
      </w:r>
      <w:r>
        <w:rPr>
          <w:b/>
          <w:sz w:val="32"/>
        </w:rPr>
        <w:t xml:space="preserve"> </w:t>
      </w:r>
    </w:p>
    <w:p>
      <w:pPr>
        <w:pStyle w:val="2"/>
        <w:rPr/>
      </w:pPr>
      <w:r>
        <w:rPr/>
        <w:t>Важных изменений требовала и общественная жизнь в стране. Стали пересматриваться существующие догмы о роли Сталина. Несколько тысяч незаконно арестованных было отпущено на волю. Этот период Илья Оренбург назвал словом – «оттепель».</w:t>
      </w:r>
    </w:p>
    <w:p>
      <w:pPr>
        <w:pStyle w:val="2"/>
        <w:rPr/>
      </w:pPr>
      <w:r>
        <w:rPr/>
        <w:t xml:space="preserve">     </w:t>
      </w:r>
      <w:r>
        <w:rPr/>
        <w:t xml:space="preserve">В ходе расследований по делу Берия было дорасследовано так называемоё «ленинградское дело». Выяснилось, что в разгроме городской партийной организации вместе с Берия и Абакумовым принимал участие и Маленков. Кроме того, выяснилось, что значительная часть вины за трудности в сельском хозяйстве ложится также на Маленкова. Ему предложили уйти в отставку. Пленум ЦК партии 1955 года рассмотрел это решение. 8 февраля Верховный Совет СССР освободил Маленкова от занимаемой должности. Вместо него по предложению Хрущёва был назначен Булганин. После Булганина Министром обороны был назначен Жуков. Были и другие изменения в правительстве. На должности назначались приверженцы хрущёвской линии. </w:t>
      </w:r>
    </w:p>
    <w:p>
      <w:pPr>
        <w:pStyle w:val="3"/>
        <w:jc w:val="both"/>
        <w:rPr/>
      </w:pPr>
      <w:r>
        <w:rPr/>
        <w:t xml:space="preserve">              </w:t>
      </w:r>
      <w:r>
        <w:rPr/>
        <w:t xml:space="preserve">Хрущёв пришел к власти не случайно и одновременно случайно. Не случайно потому, что он был выразителем того направления в партии, которое в других условиях и, вероятно, по-другому оказалось, представлено такими во многом нес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сельском хозяйстве, а тем более в культуре. Несмотря на жесткие сталинские репрессии, это направление никогда не умирало. В этом смысл прихода Хрущёва был закономерным. </w:t>
      </w:r>
    </w:p>
    <w:p>
      <w:pPr>
        <w:pStyle w:val="2"/>
        <w:rPr/>
      </w:pPr>
      <w:r>
        <w:rPr/>
        <w:t xml:space="preserve">     </w:t>
      </w:r>
      <w:r>
        <w:rPr/>
        <w:t xml:space="preserve">Но, конечно, здесь был и большой элемент случайности. Если бы Маленков «столковался» с Берией, если бы «сталинская гвардия» сплотилась в 1953г., а не в июне 1957г., не быть бы Хрущёву лидером. Сама наша история могла пойти по несколько иному руслу. </w:t>
      </w:r>
    </w:p>
    <w:p>
      <w:pPr>
        <w:pStyle w:val="Normal"/>
        <w:jc w:val="both"/>
        <w:rPr>
          <w:sz w:val="28"/>
        </w:rPr>
      </w:pPr>
      <w:r>
        <w:rPr>
          <w:sz w:val="28"/>
        </w:rPr>
        <w:t xml:space="preserve">     </w:t>
      </w:r>
      <w:r>
        <w:rPr>
          <w:sz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ологически отсталая промышленность, острейший дефицит жилья, низкий жизненный уровень населения, миллионы заключённых в тюрьмах и лагерях, изолированность страны от внешнего мира – все это требовало новой политики, радикальных перемен. И Хрущёв пришёл именно так! – как надежда народа, притча Нового Времени. </w:t>
      </w:r>
    </w:p>
    <w:p>
      <w:pPr>
        <w:pStyle w:val="2"/>
        <w:rPr>
          <w:sz w:val="28"/>
        </w:rPr>
      </w:pPr>
      <w:r>
        <w:rPr>
          <w:sz w:val="28"/>
        </w:rPr>
      </w:r>
    </w:p>
    <w:p>
      <w:pPr>
        <w:pStyle w:val="Normal"/>
        <w:ind w:firstLine="426"/>
        <w:jc w:val="both"/>
        <w:rPr>
          <w:sz w:val="32"/>
        </w:rPr>
      </w:pPr>
      <w:r>
        <w:rPr>
          <w:sz w:val="32"/>
        </w:rPr>
      </w:r>
    </w:p>
    <w:sectPr>
      <w:type w:val="nextPage"/>
      <w:pgSz w:w="11906" w:h="16838"/>
      <w:pgMar w:left="1560" w:right="70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eastAsia="ru-RU"/>
    </w:rPr>
  </w:style>
  <w:style w:type="paragraph" w:styleId="2">
    <w:name w:val="Основной текст 2"/>
    <w:basedOn w:val="Normal"/>
    <w:qFormat/>
    <w:pPr>
      <w:jc w:val="both"/>
    </w:pPr>
    <w:rPr>
      <w:sz w:val="28"/>
      <w:lang w:eastAsia="ru-RU"/>
    </w:rPr>
  </w:style>
  <w:style w:type="paragraph" w:styleId="3">
    <w:name w:val="Основной текст 3"/>
    <w:basedOn w:val="Normal"/>
    <w:qFormat/>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56:00Z</dcterms:created>
  <dc:creator>Miss_Drive</dc:creator>
  <dc:description/>
  <dc:language>en-US</dc:language>
  <cp:lastModifiedBy>Miss_Drive</cp:lastModifiedBy>
  <dcterms:modified xsi:type="dcterms:W3CDTF">2004-10-18T12:01:00Z</dcterms:modified>
  <cp:revision>1</cp:revision>
  <dc:subject/>
  <dc:title>Коршикова Ольга Валериевна</dc:title>
</cp:coreProperties>
</file>