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  <w:t xml:space="preserve">УЧРЕДИТЕЛЬНЫЙ ДОГОВОР </w:t>
      </w:r>
    </w:p>
    <w:p>
      <w:pPr>
        <w:pStyle w:val="Normal"/>
        <w:suppressAutoHyphens w:val="true"/>
        <w:ind w:firstLine="567"/>
        <w:jc w:val="center"/>
        <w:rPr>
          <w:b/>
          <w:b/>
          <w:sz w:val="22"/>
        </w:rPr>
      </w:pPr>
      <w:r>
        <w:rPr>
          <w:b/>
          <w:sz w:val="22"/>
        </w:rPr>
        <w:t>ОБЩЕСТВА С ОГРАНИЧЕННОЙ ОТВЕТСТВЕННОСТЬЮ</w:t>
      </w:r>
    </w:p>
    <w:p>
      <w:pPr>
        <w:pStyle w:val="Heading1"/>
        <w:ind w:firstLine="567"/>
        <w:rPr>
          <w:sz w:val="22"/>
        </w:rPr>
      </w:pPr>
      <w:r>
        <w:rPr>
          <w:sz w:val="22"/>
        </w:rPr>
        <w:t>“</w:t>
      </w:r>
      <w:r>
        <w:rPr>
          <w:sz w:val="22"/>
        </w:rPr>
        <w:t>ЮР-КОНСУЛ”</w:t>
      </w:r>
    </w:p>
    <w:p>
      <w:pPr>
        <w:pStyle w:val="Normal"/>
        <w:suppressAutoHyphens w:val="true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38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логодская область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ород Вологд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uppressAutoHyphens w:val="true"/>
              <w:ind w:firstLine="56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“</w:t>
            </w:r>
            <w:r>
              <w:rPr>
                <w:b/>
                <w:sz w:val="22"/>
              </w:rPr>
              <w:t>27” октября 2001 г.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suppressAutoHyphens w:val="true"/>
        <w:ind w:firstLine="567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Мы, стороны по настоящему Договору: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Гражданин Российской Федерации Меликсетян Даниел Карэнович; прописан (зарегистрирован): Вологда, ул. Благовещенская, д.65-а, кв. 3;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Гражданка Российской Федерации Дронина Татьяна Александровна; прописана (зарегистрирована): Вологда, ул. Чернышевского, д. 13, кв. 3</w:t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</w:rPr>
      </w:pPr>
      <w:r>
        <w:rPr>
          <w:sz w:val="22"/>
        </w:rPr>
        <w:t>Гражданка Российской Федерации Етирмишли Камила Элмановна; прописана (зарегистрирована): Вологда, проспект Победы, дом 68, кв. 35;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</w:rPr>
        <w:t>именуемые в дальнейшем “Учредители”</w:t>
      </w:r>
      <w:r>
        <w:rPr>
          <w:b/>
          <w:i/>
          <w:sz w:val="22"/>
        </w:rPr>
        <w:t>,</w:t>
      </w:r>
      <w:r>
        <w:rPr>
          <w:sz w:val="22"/>
        </w:rPr>
        <w:t xml:space="preserve"> заключили настоящий Договор о нижеследующем: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</w:rPr>
        <w:t>1. Стороны в соответствии с Гражданским кодексом Российской Федерации,  Федеральным законом «Об обществах с ограниченной ответственностью» (</w:t>
      </w:r>
      <w:r>
        <w:rPr>
          <w:b/>
          <w:sz w:val="22"/>
          <w:u w:val="single"/>
        </w:rPr>
        <w:t>далее - «Закон»</w:t>
      </w:r>
      <w:r>
        <w:rPr>
          <w:sz w:val="22"/>
        </w:rPr>
        <w:t>) обязуются создать Общество с ограниченной ответственностью “Юр-Консул”, далее по тексту Общество и определяют настоящим Договором порядок совместной деятельности по созданию Общества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Общество создается без ограничения срока деятельности.</w:t>
      </w:r>
    </w:p>
    <w:p>
      <w:pPr>
        <w:pStyle w:val="Normal"/>
        <w:suppressAutoHyphens w:val="true"/>
        <w:ind w:firstLine="567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2. Общество создается с целью извлечения прибыли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3. Общество является юридическим лицом, коммерческой организацией, имеет обособленное имущество на праве собственности и отвечает по своим обязательствам всем принадлежащим ему имуществом, может от своего имени заключать сделки, приобретать и осуществлять имущественные и личные неимущественные права, выступать истцом или ответчиком в суде, арбитражном суде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 xml:space="preserve">4. Общество имеет самостоятельный баланс, расчетный и иные счета. Общество имеет круглую печать, содержащую его полное фирменное наименование на русском языке и указание  на его место нахождения. Общество вправе иметь штампы и бланки со своим фирменным наименованием, собственную эмблему, а также зарегистрированный в установленном порядке товарный знак и другие средства индивидуализации. 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 xml:space="preserve">5. Общество приобретает права юридического лица с момента его государственной регистрации 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6. Полное фирменное наименование Общества: Общество с ограниченной ответственностью “Юр-Консул”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Сокращенное фирменное наименование: ООО  “ЮР-Консул”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</w:rPr>
        <w:t>7. Место нахождения Общества: 160002</w:t>
      </w:r>
      <w:r>
        <w:rPr>
          <w:i/>
          <w:sz w:val="22"/>
        </w:rPr>
        <w:t>,</w:t>
      </w:r>
      <w:r>
        <w:rPr>
          <w:sz w:val="22"/>
        </w:rPr>
        <w:t xml:space="preserve"> Вологодская область, г. Вологда, ул. Мальцева,  д.22 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</w:rPr>
        <w:t>7. 1. Почтовый адрес Общества, по которому с ним осуществляется связь: 160002</w:t>
      </w:r>
      <w:r>
        <w:rPr>
          <w:i/>
          <w:sz w:val="22"/>
        </w:rPr>
        <w:t>,</w:t>
      </w:r>
      <w:r>
        <w:rPr>
          <w:sz w:val="22"/>
        </w:rPr>
        <w:t xml:space="preserve"> Вологодская область, г. Вологда, ул. Мальцева,  д.22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8. Имущество Общества принадлежит ему на праве собственности и образуется из: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-- вкладов Учредителей (Участников) в Уставный капитал;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-- полученных доходов;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-- иного имущества, приобретенного Обществом по иным основаниям, допускаемым законодательством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>В связи с участием в образовании имущества Общества Участники имеют обязательственные права в отношении Общества, в том числе: право на участие в управлении, на долю в чистой прибыли, распределяемой среди Участников и долю в имуществе при ликвидации Общества (после всех расчетов, установленных законодательством), иные права, установленные действующим законодательством и настоящим Договором</w:t>
      </w:r>
      <w:r>
        <w:rPr>
          <w:color w:val="FF0000"/>
          <w:sz w:val="22"/>
        </w:rPr>
        <w:t>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 xml:space="preserve">9. Уставный капитал Общества определяет минимальный размер имущества Общества, гарантирующего интересы его кредиторов. </w:t>
      </w:r>
    </w:p>
    <w:p>
      <w:pPr>
        <w:pStyle w:val="Normal"/>
        <w:ind w:firstLine="709"/>
        <w:jc w:val="both"/>
        <w:rPr/>
      </w:pPr>
      <w:r>
        <w:rPr>
          <w:sz w:val="22"/>
        </w:rPr>
        <w:t>Уставный капитал Общества составляется из номинальной стоимости долей его Участников и на момент учреждения составляет 30 000 (тридцать тысяч) рублей, разделен на три</w:t>
      </w:r>
      <w:r>
        <w:rPr>
          <w:i/>
          <w:sz w:val="22"/>
        </w:rPr>
        <w:t xml:space="preserve"> </w:t>
      </w:r>
      <w:r>
        <w:rPr>
          <w:sz w:val="22"/>
        </w:rPr>
        <w:t xml:space="preserve">доли по числу Участников.  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 xml:space="preserve">10. Размер и номинальная стоимость доли каждого Участника составляют: 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</w:rPr>
        <w:t xml:space="preserve">10. 1. </w:t>
      </w:r>
      <w:r>
        <w:rPr>
          <w:b/>
          <w:sz w:val="22"/>
        </w:rPr>
        <w:t>Размер доли  Меликсетяна Даниела Карэновича составляет  1/3 от Уставного капитала. Номинальная стоимость принадлежащей ему доли равна 10 000 (десяти тысячам)  рублей.</w:t>
      </w:r>
      <w:r>
        <w:rPr>
          <w:sz w:val="22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</w:rPr>
        <w:t xml:space="preserve">Названный Участник вносит </w:t>
      </w:r>
      <w:r>
        <w:rPr>
          <w:i/>
          <w:sz w:val="22"/>
          <w:u w:val="single"/>
        </w:rPr>
        <w:t>на момент государственной регистрации Общества</w:t>
      </w:r>
      <w:r>
        <w:rPr>
          <w:sz w:val="22"/>
        </w:rPr>
        <w:t xml:space="preserve"> вклад </w:t>
      </w:r>
      <w:r>
        <w:rPr>
          <w:b/>
          <w:i/>
          <w:sz w:val="22"/>
        </w:rPr>
        <w:t>денежными средствами</w:t>
      </w:r>
      <w:r>
        <w:rPr>
          <w:sz w:val="22"/>
        </w:rPr>
        <w:t xml:space="preserve"> в сумме 10 000 (десять тысяч) рублей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</w:rPr>
        <w:t xml:space="preserve">10. 2. </w:t>
      </w:r>
      <w:r>
        <w:rPr>
          <w:b/>
          <w:sz w:val="22"/>
        </w:rPr>
        <w:t>Размер доли Дрониной Татьяны Александровны составляет 1/3 от Уставного капитала. Номинальная стоимость принадлежащей ему доли равна 10 000 (десяти тысячам)  рублей.</w:t>
      </w:r>
      <w:r>
        <w:rPr>
          <w:sz w:val="22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</w:rPr>
        <w:t xml:space="preserve">Названный Участник вносит </w:t>
      </w:r>
      <w:r>
        <w:rPr>
          <w:i/>
          <w:sz w:val="22"/>
          <w:u w:val="single"/>
        </w:rPr>
        <w:t>на момент государственной регистрации Общества</w:t>
      </w:r>
      <w:r>
        <w:rPr>
          <w:sz w:val="22"/>
        </w:rPr>
        <w:t xml:space="preserve"> вклад </w:t>
      </w:r>
      <w:r>
        <w:rPr>
          <w:b/>
          <w:i/>
          <w:sz w:val="22"/>
        </w:rPr>
        <w:t>денежными средствами</w:t>
      </w:r>
      <w:r>
        <w:rPr>
          <w:sz w:val="22"/>
        </w:rPr>
        <w:t xml:space="preserve"> в сумме 10 000 (десять тысяч) рублей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</w:rPr>
        <w:t xml:space="preserve">10. 3. </w:t>
      </w:r>
      <w:r>
        <w:rPr>
          <w:b/>
          <w:sz w:val="22"/>
        </w:rPr>
        <w:t>Размер доли Етирмишли Камилы Элмановны составляет 1/3 от Уставного капитала. Номинальная стоимость принадлежащей ей доли равна 10 000 (десяти тысячам)  рублей.</w:t>
      </w:r>
      <w:r>
        <w:rPr>
          <w:sz w:val="22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</w:rPr>
        <w:t xml:space="preserve">Названный Участник вносит </w:t>
      </w:r>
      <w:r>
        <w:rPr>
          <w:i/>
          <w:sz w:val="22"/>
          <w:u w:val="single"/>
        </w:rPr>
        <w:t>на момент государственной регистрации Общества</w:t>
      </w:r>
      <w:r>
        <w:rPr>
          <w:sz w:val="22"/>
        </w:rPr>
        <w:t xml:space="preserve"> вклад </w:t>
      </w:r>
      <w:r>
        <w:rPr>
          <w:b/>
          <w:i/>
          <w:sz w:val="22"/>
        </w:rPr>
        <w:t>денежными средствами</w:t>
      </w:r>
      <w:r>
        <w:rPr>
          <w:sz w:val="22"/>
        </w:rPr>
        <w:t xml:space="preserve"> в сумме 10 000 (десять тысяч) рублей.</w:t>
      </w:r>
    </w:p>
    <w:p>
      <w:pPr>
        <w:pStyle w:val="Normal"/>
        <w:suppressAutoHyphens w:val="true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</w:rPr>
        <w:t>11. На момент государственной регистрации  100 %</w:t>
      </w:r>
      <w:r>
        <w:rPr>
          <w:i/>
          <w:sz w:val="22"/>
        </w:rPr>
        <w:t xml:space="preserve"> </w:t>
      </w:r>
      <w:r>
        <w:rPr>
          <w:sz w:val="22"/>
        </w:rPr>
        <w:t>Уставного капитала оплачивается путем внесения Участниками денежных средств на счет ООО «Юр-Консул».</w:t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12. Участник, не исполнивший обязанность по внесению вклада в Уставный капитал, выплачивает неустойку </w:t>
      </w:r>
      <w:r>
        <w:rPr>
          <w:b/>
          <w:sz w:val="22"/>
        </w:rPr>
        <w:t>в размере 10 % от суммы вклада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>Участник, не полностью внесший  свой вклад в Уставный капитал, несет солидарную ответственность по обязательствам Общества в пределах стоимости неоплаченной части вклада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13. Доля Участника Общества, который при учреждении общества не внес в срок  свой вклад в Уставный капитал Общества в полном размере, переходит к Обществу в момент истечения срока  внесения вклада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При этом Общество обязано выплатить Участнику действительную стоимость части его доли, пропорциональной внесенной им части вклада, или с согласия Участника выдать ему в натуре имущество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>Доля, перешедшая к Обществу, не учитывается при определении результатов голосования на общем собрании Участников при распределении прибыли и имущества Общества в случае его ликвидации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>14. Уставный капитал должен быть полностью оплачен в течение первого года деятельности Общества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</w:rPr>
      </w:pPr>
      <w:r>
        <w:rPr>
          <w:sz w:val="22"/>
        </w:rPr>
        <w:t>В случае неполной оплаты Уставного капитала Общества в течение года с момента его государственной регистрации, Общество должно или объявить об уменьшении своего Уставного капитала до фактически оплаченного его размера и зарегистрировать его уменьшение в установленном порядке, или принять решение о ликвидации.</w:t>
      </w:r>
    </w:p>
    <w:p>
      <w:pPr>
        <w:pStyle w:val="Normal"/>
        <w:suppressAutoHyphens w:val="true"/>
        <w:ind w:firstLine="709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</w:rPr>
        <w:t xml:space="preserve">15. В случае прекращения у Общества права пользования имуществом до истечения срока, на который такое имущество было передано в пользование Обществу в качестве вклада в Уставный капитал Участник Общества, передавший имущество в пользование, обязан предоставить Обществу по его требованию денежную компенсацию, равную плате за пользование таким же имуществом на подобных условиях в течение оставшегося срока единовременно </w:t>
      </w:r>
      <w:r>
        <w:rPr>
          <w:b/>
          <w:i/>
          <w:sz w:val="22"/>
        </w:rPr>
        <w:t xml:space="preserve">в срок 15 дней </w:t>
      </w:r>
      <w:r>
        <w:rPr>
          <w:sz w:val="22"/>
        </w:rPr>
        <w:t>с момента предъявления Обществом требования о ее предоставлении. По истечении срока предоставления компенсации часть доли, пропорциональная неоплаченной части суммы компенсации переходит к Обществу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Имущество, переданное исключенным или вышедшим Участником в пользование Обществу в качестве вклада в Уставный капитал, остается в пользовании Общества в течение срока, на который оно было передано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16. Участники имеют право: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участвовать в управлении делами Общества в порядке, установленном Законом и Устав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</w:rPr>
        <w:t xml:space="preserve">— </w:t>
      </w:r>
      <w:r>
        <w:rPr>
          <w:sz w:val="22"/>
        </w:rPr>
        <w:t xml:space="preserve">получать полную информацию о деятельности Общества  и знакомиться с его бухгалтерскими книгами и иной документацией в порядке, предусмотренном Уставом </w:t>
      </w:r>
      <w:r>
        <w:rPr>
          <w:i/>
          <w:sz w:val="22"/>
        </w:rPr>
        <w:t>(п.5.3. Устава)</w:t>
      </w:r>
      <w:r>
        <w:rPr>
          <w:sz w:val="22"/>
        </w:rPr>
        <w:t>;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принимать участие в распределении прибыли;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произвести отчуждение принадлежащих им долей в уставном капитале другим Участникам или третьим лицам в порядке, предусмотренным Законом и учредительными документами (гл. 6 Устава);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выйти в любое время из Общества независимо от согласия других Участников,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направив об этом извещение всем Участникам Общества и Директору Общества. При этом ему должна быть в течение шести месяце с момента окончания финансового года, в течение которого подано заявление о выходе, выплачена действительная стоимость его доли или выдано имущество в натуре, такой же стоимости </w:t>
      </w:r>
      <w:r>
        <w:rPr>
          <w:i/>
          <w:sz w:val="22"/>
        </w:rPr>
        <w:t>(гл. 7 Устава);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получать в случае ликвидации Общества часть имущества, оставшегося после расчетов с кредиторами, или его стоимость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>Участники имеют также и другие права, предусмотренные Законом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>17. Участники обязаны: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вносить вклады в порядке, в размерах, в составе и в сроки, которые предусмотрены учредительными документами Общества (гл. 4 Устава);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не разглашать конфиденциальную информацию о деятельности Общества (перечень такой информации и порядок доступа к ней определяется Директором Общества)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>Участники Общества несут так же и другие обязанности, вытекающие из Закона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sz w:val="22"/>
        </w:rPr>
        <w:t xml:space="preserve">18. Участники Общества, доли которых в совокупности составляют не менее чем 10 % Уставного капитала, вправе требовать </w:t>
      </w:r>
      <w:r>
        <w:rPr>
          <w:b/>
          <w:sz w:val="22"/>
        </w:rPr>
        <w:t>в судебном порядке</w:t>
      </w:r>
      <w:r>
        <w:rPr>
          <w:sz w:val="22"/>
        </w:rPr>
        <w:t xml:space="preserve"> исключения из Общества Участника, который грубо нарушает свои обязанности либо своими действиями (бездействием) делает невозможной деятельность Общества или существенно ее затрудняет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 xml:space="preserve">Доля Участника, исключенного из Общества, переходит к Обществу в момент вступления в законную силу решения суда об исключении Участника из Общества. При этом Общество обязано выплатить исключенному Участнику действительную стоимость его доли, которая определяется в порядке, установленном ст. 23 Закона. 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>19. Участники не отвечают по обязательствам Общества и несут риск убытков, связанных с деятельностью Общества в пределах стоимости внесенных ими вкладов в Уставный капитал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>Общество не отвечает по обязательствам своих Участников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</w:rPr>
        <w:t xml:space="preserve">20. Общество вправе раз </w:t>
      </w:r>
      <w:r>
        <w:rPr>
          <w:b/>
          <w:i/>
          <w:sz w:val="22"/>
        </w:rPr>
        <w:t>в год</w:t>
      </w:r>
      <w:r>
        <w:rPr>
          <w:sz w:val="22"/>
        </w:rPr>
        <w:t xml:space="preserve"> принимать решение о распределении своей чистой прибыли между Участниками   Общества, получаемой Обществом после уплаты налогов и других обязательных платежей в государственные внебюджетные фонды, формирования фондов Общества.</w:t>
      </w:r>
    </w:p>
    <w:p>
      <w:pPr>
        <w:pStyle w:val="Normal"/>
        <w:suppressAutoHyphens w:val="true"/>
        <w:ind w:firstLine="709"/>
        <w:jc w:val="both"/>
        <w:rPr>
          <w:sz w:val="22"/>
        </w:rPr>
      </w:pPr>
      <w:r>
        <w:rPr>
          <w:sz w:val="22"/>
        </w:rPr>
        <w:t xml:space="preserve">Решение об  определении части прибыли Общества,  распределяемой между его Участниками, принимается общим собранием Участников Общества. 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Часть прибыли Общества, предназначенная для распределения между его Участниками, распределяется пропорционально их долям в  уставном капитале Общества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Дата выплаты определяется общим собранием Участников Общества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Общество обязано соблюдать установленные ст. 29 Закона ограничения на распределение прибыли Общества между его  Участниками и ограничения выплаты прибыли Общества его Участникам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</w:rPr>
        <w:t xml:space="preserve">21. Общество создает резервный фонд </w:t>
      </w:r>
      <w:r>
        <w:rPr>
          <w:b/>
          <w:i/>
          <w:sz w:val="22"/>
        </w:rPr>
        <w:t>в размере 15 %</w:t>
      </w:r>
      <w:r>
        <w:rPr>
          <w:b/>
          <w:sz w:val="22"/>
        </w:rPr>
        <w:t xml:space="preserve"> от</w:t>
      </w:r>
      <w:r>
        <w:rPr>
          <w:sz w:val="22"/>
        </w:rPr>
        <w:t xml:space="preserve"> Уставного капитала, а также иные фонды, решения о порядке образования, назначении, размерах отчисления принимается в зависимости от конкретной хозяйственно-финансовой ситуации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Убытки Общества покрываются в первую очередь из резервного фонда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21. Высшим органом Общества является общее собрание его Участников.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  <w:t>Все Участники общества имеют право присутствовать на общем собрании Участников, принимать участие в обсуждении вопросов повестки дня и голосовать при принятии решений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</w:rPr>
        <w:t xml:space="preserve">Каждый Участник Общества имеет на общем собрании Участников число голосов, </w:t>
      </w:r>
      <w:r>
        <w:rPr>
          <w:b/>
          <w:i/>
          <w:sz w:val="22"/>
        </w:rPr>
        <w:t xml:space="preserve">равное размеру </w:t>
      </w:r>
      <w:r>
        <w:rPr>
          <w:sz w:val="22"/>
        </w:rPr>
        <w:t>его доли в Уставном капитале Общества, за исключением случаев, предусмотренных Законом и Уставом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22. Текущее руководство деятельностью Общества осуществляет единоличный исполнительный орган — Директор, избираемый общим собранием Участников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23. Компетенция, порядок формирования, порядок деятельности и  принятия решений органами управления определяется Законом и Уставом Общества, а также внутренними документами Общества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Ревизор избирается общим собранием Участников в порядке, предусмотренным уставом Общества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24. Общество может быть реорганизовано или ликвидировано добровольно по решению общего собрания Участников, принятому единогласно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Иные основания реорганизации и ликвидации, а также порядок его реорганизации и ликвидации определяются ГК РФ и другими законами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25. Настоящий Договор может быть расторгнут в отношении Участника (изменены условия настоящего Договора) по следующим основаниям: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Участником не внесен вклад в Уставный капитал в сроки, предусмотренные настоящим Договором;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при ином существенном нарушении Участником условий настоящего Договора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Невнесение Участником вклада в Уставный капитал  в сроки, предусмотренные настоящим Договором, признается односторонним отказом Участника от исполнения Договора, при котором Договор считается расторгнутом в отношении этого Участника в момент просрочки исполнения обязательства по внесению вклада в Уставный капитал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26. Все споры и разногласия, которые могут возникнуть по настоящему Договору или в связи с ним  подлежат разрешению в установленном законом порядке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27. Все расходы, связанные с созданием Общества несут стороны настоящего Договора пропорционально их вкладам в Уставный капитал Общества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28. Неурегулированные настоящим Договором вопросы деятельности Общества регулируются его Уставом и действующим законодательством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29. Договор вступает в силу со дня его заключения.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Подписи Учредителей  —  сторон по настоящему Договору: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2"/>
        </w:rPr>
        <w:t xml:space="preserve">Меликсетян Даниел Карэнович </w:t>
        <w:tab/>
        <w:t>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Дронина Татьяна Александровна___________________________________________</w:t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ind w:firstLine="567"/>
        <w:jc w:val="both"/>
        <w:rPr>
          <w:sz w:val="22"/>
        </w:rPr>
      </w:pPr>
      <w:r>
        <w:rPr>
          <w:sz w:val="22"/>
        </w:rPr>
        <w:t>Етирмишли Камила Элмановна</w:t>
        <w:tab/>
        <w:t>____________________________________________</w:t>
      </w:r>
    </w:p>
    <w:sectPr>
      <w:headerReference w:type="default" r:id="rId2"/>
      <w:type w:val="nextPage"/>
      <w:pgSz w:w="11906" w:h="16838"/>
      <w:pgMar w:left="567" w:right="425" w:gutter="0" w:header="426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i/>
        <w:i/>
      </w:rPr>
    </w:pPr>
    <w:r>
      <w:rPr>
        <w:i/>
      </w:rPr>
      <w:t>Практическое задание по гражданскому праву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252970</wp:posOffset>
              </wp:positionH>
              <wp:positionV relativeFrom="paragraph">
                <wp:posOffset>-36830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-2.9pt;mso-position-vertical-relative:text;margin-left:57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firstLine="567"/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uppressAutoHyphens w:val="true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7T16:11:00Z</dcterms:created>
  <dc:creator>Регистрационная Палата</dc:creator>
  <dc:description/>
  <dc:language>en-US</dc:language>
  <cp:lastModifiedBy>Мосикян Рафаел Михайлович</cp:lastModifiedBy>
  <cp:lastPrinted>2001-10-30T14:20:00Z</cp:lastPrinted>
  <dcterms:modified xsi:type="dcterms:W3CDTF">2001-10-30T11:21:00Z</dcterms:modified>
  <cp:revision>6</cp:revision>
  <dc:subject/>
  <dc:title>УЧРЕДИТЕЛЬНЫЙ ДОГОВОР</dc:title>
</cp:coreProperties>
</file>